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9"/>
          <w:tab w:val="left" w:pos="726" w:leader="none"/>
        </w:tabs>
        <w:rPr/>
      </w:pPr>
      <w:r>
        <w:rPr>
          <w:rStyle w:val="StrongEmphasis"/>
          <w:lang w:val="ru-RU"/>
        </w:rPr>
        <w:t>Диспетчеризация</w:t>
      </w:r>
      <w:r>
        <w:rPr>
          <w:lang w:val="ru-RU"/>
        </w:rPr>
        <w:t xml:space="preserve"> (англ. </w:t>
      </w:r>
      <w:r>
        <w:rPr>
          <w:i/>
          <w:iCs/>
          <w:lang w:val="ru-RU"/>
        </w:rPr>
        <w:t>dispatch</w:t>
      </w:r>
      <w:r>
        <w:rPr>
          <w:lang w:val="ru-RU"/>
        </w:rPr>
        <w:t xml:space="preserve"> - быстро выполнять) - централизация (концентрация) оперативного контроля и координация управления производственными процессами с целью обеспечения согласованной работы отдельных звеньев предприятия или группы предприятий для достижения наивысших технико-экономических показателей, выполнения графиков работ и производственной программы</w:t>
      </w:r>
      <w:r>
        <w:rPr>
          <w:b/>
          <w:lang w:val="ru-RU"/>
        </w:rPr>
        <w:t xml:space="preserve">. </w:t>
      </w:r>
      <w:r>
        <w:rPr>
          <w:rStyle w:val="StrongEmphasis"/>
          <w:b w:val="false"/>
          <w:lang w:val="ru-RU"/>
        </w:rPr>
        <w:t>Она</w:t>
      </w:r>
      <w:r>
        <w:rPr>
          <w:lang w:val="ru-RU"/>
        </w:rPr>
        <w:t xml:space="preserve"> направлена на обеспечение равномерности загрузки всех звеньев предприятия, непрерывности, ритмичности и экономичности выполнения всех процессов основного производственного цикла, бесперебойной работы вспомогательных и обслуживающих участков. Вследствие изменения состава производимой продукции, корректив, вносимых в методы и технологию её изготовления, разного уровня выполнения программы различными рабочими и производственными участками, а также в связи с перебоями из-за ремонта оборудования, нарушения графика поставки материалов и т.п. нарушаются предварительно установленные пропорции и ритм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Задачи </w:t>
      </w:r>
      <w:r>
        <w:rPr>
          <w:rStyle w:val="StrongEmphasis"/>
          <w:b w:val="false"/>
          <w:lang w:val="ru-RU"/>
        </w:rPr>
        <w:t>диспетчеризации</w:t>
      </w:r>
      <w:r>
        <w:rPr>
          <w:lang w:val="ru-RU"/>
        </w:rPr>
        <w:t>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регулирование процесса производства с целью восстановления действующих или установления новых пропорций и ритма работы предприятия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контроль и управление технологическими процессами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контроль и оперативное распределение материальных и энергетических ресурсов, транспортных средств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учёт работы машин и механизмов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ыполнение данных задач способствует повышению безопасность и точность движения транспорт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Способствуя предотвращению простоев оборудования и потерь рабочего времени и выполнению заказов в срок, </w:t>
      </w:r>
      <w:r>
        <w:rPr>
          <w:rStyle w:val="StrongEmphasis"/>
          <w:b w:val="false"/>
          <w:lang w:val="ru-RU"/>
        </w:rPr>
        <w:t>диспетчеризация</w:t>
      </w:r>
      <w:r>
        <w:rPr>
          <w:b/>
          <w:lang w:val="ru-RU"/>
        </w:rPr>
        <w:t xml:space="preserve"> </w:t>
      </w:r>
      <w:r>
        <w:rPr>
          <w:lang w:val="ru-RU"/>
        </w:rPr>
        <w:t>оказывает положительное влияние на экономику производств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Структура </w:t>
      </w:r>
      <w:r>
        <w:rPr>
          <w:rStyle w:val="StrongEmphasis"/>
          <w:b w:val="false"/>
          <w:lang w:val="ru-RU"/>
        </w:rPr>
        <w:t>диспетчеризации</w:t>
      </w:r>
      <w:r>
        <w:rPr>
          <w:lang w:val="ru-RU"/>
        </w:rPr>
        <w:t xml:space="preserve"> зависит от характера и масштаба объекта управления. Простейшая в современном понимании, о</w:t>
      </w:r>
      <w:r>
        <w:rPr>
          <w:rStyle w:val="StrongEmphasis"/>
          <w:b w:val="false"/>
          <w:lang w:val="ru-RU"/>
        </w:rPr>
        <w:t xml:space="preserve">на </w:t>
      </w:r>
      <w:r>
        <w:rPr>
          <w:lang w:val="ru-RU"/>
        </w:rPr>
        <w:t xml:space="preserve">осуществляется главным образом с помощью диспетчерской двусторонней телефонной связи с объектами. Небольшие предприятия, строительные площадки располагают обычно одним </w:t>
      </w:r>
      <w:r>
        <w:rPr>
          <w:iCs/>
          <w:lang w:val="ru-RU"/>
        </w:rPr>
        <w:t>диспетчерским пунктом</w:t>
      </w:r>
      <w:r>
        <w:rPr>
          <w:lang w:val="ru-RU"/>
        </w:rPr>
        <w:t>. На крупных объектах с разветвлённой или многоступенчатой структурой (например, энергосистема) действуют несколько местных диспетчерских пунктов и один центральный, координирующий их деятельность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идеодиспетчеризация - разновидность диспетчеризации, при которой используется видеоизображение с объекта диспетчеризаци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rStyle w:val="StrongEmphasis"/>
          <w:lang w:val="ru-RU"/>
        </w:rPr>
        <w:t>Диспетчеризация</w:t>
      </w:r>
      <w:r>
        <w:rPr>
          <w:lang w:val="ru-RU"/>
        </w:rPr>
        <w:t xml:space="preserve"> в сельском хозяйстве осуществляется диспетчерской службой совхоза или колхоза и охватывает все производственные участки хозяйства, включая оперативное планирование, сбор и обработку производственной информации, решение конкретных задач по материально-техническому обеспечению, устранение причин, нарушающих режим работы на полевых станах, фермах, в звеньях и отделениях. В отдельных крупных хозяйствах (отделениях, фермах, гаражах и т.д.) в период напряжённых полевых работ могут создаваться диспетчерские посты. Диспетчерский пункт обычно располагается в центральной конторе. </w:t>
      </w:r>
      <w:r>
        <w:rPr>
          <w:rStyle w:val="StrongEmphasis"/>
          <w:b w:val="false"/>
          <w:lang w:val="ru-RU"/>
        </w:rPr>
        <w:t>Диспетчеризация</w:t>
      </w:r>
      <w:r>
        <w:rPr>
          <w:b/>
          <w:lang w:val="ru-RU"/>
        </w:rPr>
        <w:t xml:space="preserve"> </w:t>
      </w:r>
      <w:r>
        <w:rPr>
          <w:lang w:val="ru-RU"/>
        </w:rPr>
        <w:t>в сельском хозяйстве может охватывать целые районы и даже области для централизованного контроля и управления с. - х. производством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С недавнего времени на практике используются автоматизированные системы диспетчеризации сельскохозяйственных работ (АСД). Они позволяют повысить эффективность управления сельскохозяйственным производством, создать систему диспетчерского контроля, отражающую в реальном времени ход производственного процесса, что способствует повышению технических, технологических, производственно-экономических и других показателей сельхозпредприятия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В качестве примера рассмотрим комплексную диспетчеризацию птицефабрик, предложенную компанией "Севекс"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5081905" cy="257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В программу входит: установка на птицефабриках системы "Микроклимат", производство, поставка и монтаж инкубаторов нового поколения, модернизация, автоматизация и усовершенствование старых комбикормовых цехов, разработка и создание по индивидуальным заказам новых программ контроля и управления производством, внедрение в производство автомобильных весов с автоматизированной информационно-аналитической программой учета перемещения грузов,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Особое внимание заслуживает система "Микроклимат", прекрасно зарекомендовавшая себя как в птицеводческих, так и в других хозяйствах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971925" cy="210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Немаловажный момент - это содержание птицы в птичниках. Очень много зависит от качественной и своевременной передачи данных в центр управления и контроля. Связь между птичником и диспетчерской осуществляется посредством радиомодема, который работает в разрешенном диапазоне (433 МГц, 10 Мвт) и обеспечивает передачу данных на расстояния до 1 км в обычном режиме и до 3 км при прямой видимости. Сбор и передача данных со всех измерительных приборов на контроллер внутри технологических помещений осуществляется единой цифровой трех проводной линией, что существенно повышает точность и надежность системы. Количество взятых на контроль птичников зависит от желания заказчика. Постановка на круглосуточный контроль птичников и сбор информации в базу данных, позволяет отслеживать ситуацию и оперативно влиять на производственный процесс, а также на качество содержания, кормления и поения стада в целом. Система "Микроклимат" безошибочно определяет и мгновенно реагирует на все отклонения, а также продемонстрирует какие действия необходимо выполнить для их профилактики. Практика показывает, что при внедрении системы в производство по содержанию птицы, улучшается теплообмен в птичнике, снижается заболеваемость, повышается яйценоскость, увеличивается сохранность стада, благодаря синхронной работе принудительной вентиляции уменьшаются энергозатраты. Вот ряд преимуществ, которые получает предприятие, внедрившее систему "Микроклимат"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39390" cy="1385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Налажен выпуск инкубаторов нового поколения "Эльбрус". При их создании были учтены все плюсы и минусы ранее выпускаемых машин. Сейчас, прошедшие сертификацию инкубаторы, надежно работают на многих птицефабриках в самых разных технологических режимах. Они обладают рядом преимуществ по сравнению с аналогами: современный дизайн, высокая эргономичность, способность к функционированию в автономном или групповом режимах в сочетании с легкостью, простотой и надежностью конструкции. Все электронные модули систем управления и контроля, взаимозаменяемы и легкосъемные. Это позволяет осуществлять ремонт и наладку, фактически без остановки производственного цикла. Подогрев полов, использование лотков уникальной конструкции, и многое другое повышает производительность инкубатора без увеличения объема камеры. Современная система централизованного компьютерного управления, позволяет мгновенно реагировать на любые отклонения от заданного режима и принимать необходимые меры по их ликвидации. Новые блоки БМИ совместимы со старыми на 100%, что позволило отказаться от ранее устанавливаемых, менее точных., а созданная программа имеет улучшенные алгоритмы, благодаря чему оборудование работает более точно и стабильно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808095" cy="239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Модернизация и автоматизация комбикормов. От качественно приготовленного комбикорма зависит более 60% рентабельности производства в целом. На первой стадии, - это переход производственного цикла на весовое, порционное дозирование. Использование для каждого компонента отдельного дозатора с тензодатчиками высокого класса точности, повышает соответствие состава рецептуры, а автоматизированная система управления технологическим процессом, осуществляется с помощью лишь одного компьютера. Это естественно дешевле и проще "двухуровневой", (с контроллером). С помощью использования программы, обеспечивающей максимально полное и качественное приготовление комбикормов, улучшается качество готовой продукции, что существенно экономит материальные затраты. Т.к. многие предприятия не могут себе позволить приобрести новое оборудование, они проводят автоматизацию и модернизацию старого оборудования, чем существенно повышается производительность производства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Главную роль в дозировании компонентов и их распределение играет программа, разработанная высококвалифицированными программистами-технологами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69180" cy="293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На прирост живой массы и повышение яйценоскости кур, влияет практически все. Ведь весь свой генетический потенциал птица реализует в условиях оптимально приближенных к естественной среде. Четко просматривается логическая, производственная цепочка: - сохранность и точное взвешивание, приготовление качественных кормов, контроль, учет и регулирование производственных процессов при содержании стада (как родительского, так и ремонтного молодняка), плюс стабильная и надежная работа инкубаторов нового поколения "Эльбрус". Жесткое соблюдение всех требований к составу воздуха, температуре, влажности и т.д., позволяют контролировать и влиять на технологию производства на птичнике в полном объеме, лишь при комплексной диспетчеризации всего хозяйства. Для этого необходимо объединить все связующие в один мощный, автоматизированный центр. При соблюдении всех этих факторов достигается наиболее оптимальный экономический эффект. Все технологические параметры регулируются и контролируются наиболее полно, когда система диспетчеризации охватывает комплексно все производство. Это изготовление комбикормов, работа инкубаторов, содержание птицы, а также учет и реализация. Сама программа комплексной диспетчеризации уже реализована в реальной жизни производства. Она выполнена на основе технологии "intranet". В двух словах, данный подход позволяет работать с помощью Internet Explore. Руководство предприятием и инженерно - технические службы, могут в оперативном режиме получить информацию о состоянии любого хозяйственного объекта, минуя бумажный носитель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Огромное внимание также уделяется экологии. Любая разработка получает путевку в жизнь, если она абсолютно безвредна и не принесет вреда окружающей среде. При этом, как константным остается требование к качеству выпускаемой продукции.</w:t>
      </w:r>
    </w:p>
    <w:p>
      <w:pPr>
        <w:pStyle w:val="Style18"/>
        <w:rPr/>
      </w:pPr>
      <w:r>
        <w:rPr/>
        <w:t>диспетчеризация сельское хозяйство прицефабрика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2"/>
        </w:numPr>
        <w:rPr>
          <w:lang w:val="en-US"/>
        </w:rPr>
      </w:pPr>
      <w:r>
        <w:rPr>
          <w:lang w:val="en-US"/>
        </w:rPr>
        <w:t>http://www.seveks2008.ru/Kompleksnaya%20dispetherizaciya%20pticefabrik. htm</w:t>
      </w:r>
    </w:p>
    <w:p>
      <w:pPr>
        <w:pStyle w:val="Style14"/>
        <w:numPr>
          <w:ilvl w:val="0"/>
          <w:numId w:val="2"/>
        </w:numPr>
        <w:rPr>
          <w:lang w:val="en-US"/>
        </w:rPr>
      </w:pPr>
      <w:r>
        <w:rPr>
          <w:lang w:val="en-US"/>
        </w:rPr>
        <w:t>http://bse. sci-lib.com/article029126.html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31:00Z</dcterms:created>
  <dc:creator>DASHA</dc:creator>
  <dc:description/>
  <cp:keywords/>
  <dc:language>en-US</dc:language>
  <cp:lastModifiedBy>SYSTEM</cp:lastModifiedBy>
  <dcterms:modified xsi:type="dcterms:W3CDTF">2011-09-05T11:31:00Z</dcterms:modified>
  <cp:revision>2</cp:revision>
  <dc:subject/>
  <dc:title>Министерство образования РБ</dc:title>
</cp:coreProperties>
</file>