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pPr>
      <w:r>
        <w:rPr>
          <w:rFonts w:cs="Times New Roman" w:ascii="Times New Roman" w:hAnsi="Times New Roman"/>
          <w:sz w:val="28"/>
          <w:szCs w:val="28"/>
        </w:rPr>
        <w:t>1. Эволюция понятия цивилизация</w:t>
      </w:r>
    </w:p>
    <w:p>
      <w:pPr>
        <w:pStyle w:val="Normal"/>
        <w:suppressAutoHyphens w:val="true"/>
        <w:spacing w:lineRule="auto" w:line="360" w:before="0" w:after="0"/>
        <w:rPr/>
      </w:pPr>
      <w:r>
        <w:rPr>
          <w:rFonts w:cs="Times New Roman" w:ascii="Times New Roman" w:hAnsi="Times New Roman"/>
          <w:sz w:val="28"/>
          <w:szCs w:val="28"/>
        </w:rPr>
        <w:t>2. Индийская цивилизация</w:t>
      </w:r>
    </w:p>
    <w:p>
      <w:pPr>
        <w:pStyle w:val="Normal"/>
        <w:suppressAutoHyphens w:val="true"/>
        <w:spacing w:lineRule="auto" w:line="360" w:before="0" w:after="0"/>
        <w:rPr/>
      </w:pPr>
      <w:r>
        <w:rPr>
          <w:rFonts w:cs="Times New Roman" w:ascii="Times New Roman" w:hAnsi="Times New Roman"/>
          <w:sz w:val="28"/>
          <w:szCs w:val="28"/>
        </w:rPr>
        <w:t>2.1 Формирование менталитета народов индийской цивилизации</w:t>
      </w:r>
    </w:p>
    <w:p>
      <w:pPr>
        <w:pStyle w:val="Normal"/>
        <w:suppressAutoHyphens w:val="true"/>
        <w:spacing w:lineRule="auto" w:line="360" w:before="0" w:after="0"/>
        <w:rPr/>
      </w:pPr>
      <w:r>
        <w:rPr>
          <w:rFonts w:cs="Times New Roman" w:ascii="Times New Roman" w:hAnsi="Times New Roman"/>
          <w:sz w:val="28"/>
          <w:szCs w:val="28"/>
        </w:rPr>
        <w:t>2.2 Бог индийского Пантеона – Кришна</w:t>
      </w:r>
    </w:p>
    <w:p>
      <w:pPr>
        <w:pStyle w:val="Normal"/>
        <w:suppressAutoHyphens w:val="true"/>
        <w:spacing w:lineRule="auto" w:line="360" w:before="0" w:after="0"/>
        <w:rPr>
          <w:rFonts w:ascii="Times New Roman" w:hAnsi="Times New Roman" w:cs="Times New Roman"/>
          <w:sz w:val="28"/>
          <w:szCs w:val="28"/>
          <w:u w:val="single"/>
        </w:rPr>
      </w:pPr>
      <w:r>
        <w:rPr>
          <w:rFonts w:cs="Times New Roman" w:ascii="Times New Roman" w:hAnsi="Times New Roman"/>
          <w:sz w:val="28"/>
          <w:szCs w:val="28"/>
        </w:rPr>
        <w:t>2.3 Мусульманское завоевание Инд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4 Сикхиз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5 Индия под влиянием Британ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ема реферата "Индийская цивилизация" по дисциплине "История мировых цивил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дисциплина не является традиционной историей (в ней нет сценариев и картинок конкретных действий, поскольку нас интересуют типологические процессы). Не является она и историей культуры или культурологией (мы не будем углубляться в процессы становления истины, добра, красоты в конкретных явлениях искусства или науки). История мировых цивилизаций - это новая дисциплина, которая своей синтетичностью способна выступать основой гуманитарного образования в целом. Она дает представление о развитии и инвариантные характеристики как отдельных цивилизационных систем, так и общечеловеческой циви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ознакомиться с эволюцией понятия цивилизация и возникновением и развитием индийской цивилизации.</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 Эволюция понятия цивилиз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слово появилось в языке не столь давно. В печати впервые употреблено в 1766 году, обнаружил Февр. Кто употребил первым не известно. Хотя прежде в языке имели место слова " цивилизованный" и "цивилизо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нциклопедиях понятие "цивилизация" ассоциировалось с концепцией прогресса и несло в себе смысл просветительского мышления. Именно так осмысливал ее Гольбах. Экономисты (А. Смит) связывали понятие "цивилизация" и "богатство". У многих исследователей цивилизация отождествлялась с хорошими манерами. Именно так этот термин впервые употребил Вольтер в своих трудах. Во множественном числе слово появилось посл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 связи с созданием различных теорий цивилизаций. Так, в 1827 году вышли "Принципы философии" Дж Вико и "Мысли о философии человечества" Гердера. Вслед за ними Франсуа Гизо высказал убеждение, что у человечества общая судьба, а историю человечества можно рассматривать как собрание материалов, подобранных для великой истории цивилизации рода человеческого. Появление в 1877 году книги Моргана "Древнее общество" или "Исследование путей человеческого прогресса от дикости через варварство к цивилизации" означало, что значение слова стало применяться для характеристики стадий развития человечества. Интересно, соотношение понятий "культура" и "цивилизация" долгое время они выступали как синонимы.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антропологическое понятие культуры, как результата приобретенных навыков поведения стало постепенно заменяться понятием цивилизац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Что же такое цивилизация? Предпринималось множество попыток дать это определение. Цивилизация-(от латинского </w:t>
      </w:r>
      <w:r>
        <w:rPr>
          <w:rFonts w:cs="Times New Roman" w:ascii="Times New Roman" w:hAnsi="Times New Roman"/>
          <w:i/>
          <w:sz w:val="28"/>
          <w:szCs w:val="28"/>
          <w:lang w:val="en-US"/>
        </w:rPr>
        <w:t>civilis</w:t>
      </w:r>
      <w:r>
        <w:rPr>
          <w:rFonts w:cs="Times New Roman" w:ascii="Times New Roman" w:hAnsi="Times New Roman"/>
          <w:sz w:val="28"/>
          <w:szCs w:val="28"/>
        </w:rPr>
        <w:t>-гражданский, государствен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оссийского обществоведа Семенниковой, построенное на формуле Тойнби, принято считать рабочим: "Цивилизация-это сообщество людей, объединенное основополагающими духовными ценностями и идеалами, имеющие устойчивые особые черты в социально-политической организации, культуре, экономике и психологическое чувство принадлежности к этому обществ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а продолжительность существования цивилизаций? По этому вопросу мнения очень разные. Шпенглер О. и А. Тойнби считали, что цикл развития цивилизаций равен приблизительно 1000 лет; Лев Николаевич Гумилев-1.5 тыс., лет; Кетле пришел к выводу, что средняя продолжительность жизни цивилизаций составляет приблизительно 185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ые мнения и по вопросу о том, сколько и каких цивилизаций было. Данилевский насчитывал их 11, Шпенглер-8, Тойнби сначало-100, потом постепенно сокращая, дошел до 36 потом до 21 и в итоге до 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нципе, вопрос о том, сколько их было-100 или 13 не столь уж важен. Важнее выделить укрупненную единицу анализа - культурно-исторический тип цивил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типов цивилизаций осуществляется по следующим признакам:</w:t>
      </w:r>
    </w:p>
    <w:p>
      <w:pPr>
        <w:pStyle w:val="Normal"/>
        <w:suppressAutoHyphens w:val="true"/>
        <w:spacing w:lineRule="auto" w:line="360" w:before="0" w:after="0"/>
        <w:ind w:firstLine="709"/>
        <w:jc w:val="both"/>
        <w:rPr/>
      </w:pPr>
      <w:r>
        <w:rPr>
          <w:rFonts w:cs="Times New Roman" w:ascii="Times New Roman" w:hAnsi="Times New Roman"/>
          <w:sz w:val="28"/>
          <w:szCs w:val="28"/>
        </w:rPr>
        <w:t>1.Общность и взаимосвязь историко-политической судьбы и экономического развития.</w:t>
      </w:r>
    </w:p>
    <w:p>
      <w:pPr>
        <w:pStyle w:val="Normal"/>
        <w:suppressAutoHyphens w:val="true"/>
        <w:spacing w:lineRule="auto" w:line="360" w:before="0" w:after="0"/>
        <w:ind w:firstLine="709"/>
        <w:jc w:val="both"/>
        <w:rPr/>
      </w:pPr>
      <w:r>
        <w:rPr>
          <w:rFonts w:cs="Times New Roman" w:ascii="Times New Roman" w:hAnsi="Times New Roman"/>
          <w:sz w:val="28"/>
          <w:szCs w:val="28"/>
        </w:rPr>
        <w:t>2.Взаимопереплетение культур.</w:t>
      </w:r>
    </w:p>
    <w:p>
      <w:pPr>
        <w:pStyle w:val="Normal"/>
        <w:suppressAutoHyphens w:val="true"/>
        <w:spacing w:lineRule="auto" w:line="360" w:before="0" w:after="0"/>
        <w:ind w:firstLine="709"/>
        <w:jc w:val="both"/>
        <w:rPr/>
      </w:pPr>
      <w:r>
        <w:rPr>
          <w:rFonts w:cs="Times New Roman" w:ascii="Times New Roman" w:hAnsi="Times New Roman"/>
          <w:sz w:val="28"/>
          <w:szCs w:val="28"/>
        </w:rPr>
        <w:t>3.Наличие сферы общих интересов и общих задач с точки зрения перспектив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этих признаков определены три типа развития цивилизаций:</w:t>
      </w:r>
    </w:p>
    <w:p>
      <w:pPr>
        <w:pStyle w:val="Normal"/>
        <w:suppressAutoHyphens w:val="true"/>
        <w:spacing w:lineRule="auto" w:line="360" w:before="0" w:after="0"/>
        <w:ind w:firstLine="709"/>
        <w:jc w:val="both"/>
        <w:rPr/>
      </w:pPr>
      <w:r>
        <w:rPr>
          <w:rFonts w:cs="Times New Roman" w:ascii="Times New Roman" w:hAnsi="Times New Roman"/>
          <w:sz w:val="28"/>
          <w:szCs w:val="28"/>
        </w:rPr>
        <w:t>1)Не прогрессивные формы существования (аборигены Австралии, индейцы Америки, многие племена Африки, малые народы Сибири и Северной Европы).</w:t>
      </w:r>
    </w:p>
    <w:p>
      <w:pPr>
        <w:pStyle w:val="Normal"/>
        <w:suppressAutoHyphens w:val="true"/>
        <w:spacing w:lineRule="auto" w:line="360" w:before="0" w:after="0"/>
        <w:ind w:firstLine="709"/>
        <w:jc w:val="both"/>
        <w:rPr/>
      </w:pPr>
      <w:r>
        <w:rPr>
          <w:rFonts w:cs="Times New Roman" w:ascii="Times New Roman" w:hAnsi="Times New Roman"/>
          <w:sz w:val="28"/>
          <w:szCs w:val="28"/>
        </w:rPr>
        <w:t>2)Циклического развития (страны востока).</w:t>
      </w:r>
    </w:p>
    <w:p>
      <w:pPr>
        <w:pStyle w:val="Normal"/>
        <w:suppressAutoHyphens w:val="true"/>
        <w:spacing w:lineRule="auto" w:line="360" w:before="0" w:after="0"/>
        <w:ind w:firstLine="709"/>
        <w:jc w:val="both"/>
        <w:rPr/>
      </w:pPr>
      <w:r>
        <w:rPr>
          <w:rFonts w:cs="Times New Roman" w:ascii="Times New Roman" w:hAnsi="Times New Roman"/>
          <w:sz w:val="28"/>
          <w:szCs w:val="28"/>
        </w:rPr>
        <w:t>3)Прогрессивного типа развития (Греко-латинская и современная европейская).</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Индийская цивилизац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ндия – это переплетение и взаимопроникновение различных религий и культур. Этнический состав населения современной Индии – необычайно разнообразен. Сегодня в Индии насчитывается 14 основных языков и приблизительно 250 региональных диалектов. Велико многообразие и в религии Индии. Понять весь комплекс многообразной индии можно, проследив исторические истоки становления Индийской циви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опки показали, что одновременно с цивилизацией Китая, Шумера, Египта, Месопотамии В Хараппе возникла одна из древнейших цивилизаций мира (5000 г. До н.э. – возраст гор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товая система, которая и сегодня лежит в основе структуры индийского общества, сформировалась в глубокой древности. Каста восходит в Индии к 4 сословиям – Варнам арийского общества. О причинах кастового деления всегда выдвигалось много мнений, которые со временем сложились в концепции:</w:t>
      </w:r>
    </w:p>
    <w:p>
      <w:pPr>
        <w:pStyle w:val="Normal"/>
        <w:suppressAutoHyphens w:val="true"/>
        <w:spacing w:lineRule="auto" w:line="360" w:before="0" w:after="0"/>
        <w:ind w:firstLine="709"/>
        <w:jc w:val="both"/>
        <w:rPr/>
      </w:pPr>
      <w:r>
        <w:rPr>
          <w:rFonts w:cs="Times New Roman" w:ascii="Times New Roman" w:hAnsi="Times New Roman"/>
          <w:sz w:val="28"/>
          <w:szCs w:val="28"/>
        </w:rPr>
        <w:t>- кастовая система – принадлежность индийской цивилизации, подчеркивающая "вечность" индийской культуры;</w:t>
      </w:r>
    </w:p>
    <w:p>
      <w:pPr>
        <w:pStyle w:val="Normal"/>
        <w:suppressAutoHyphens w:val="true"/>
        <w:spacing w:lineRule="auto" w:line="360" w:before="0" w:after="0"/>
        <w:ind w:firstLine="709"/>
        <w:jc w:val="both"/>
        <w:rPr/>
      </w:pPr>
      <w:r>
        <w:rPr>
          <w:rFonts w:cs="Times New Roman" w:ascii="Times New Roman" w:hAnsi="Times New Roman"/>
          <w:sz w:val="28"/>
          <w:szCs w:val="28"/>
        </w:rPr>
        <w:t>- система кастового деления – обреченные племенные сообщества в Индии;</w:t>
      </w:r>
    </w:p>
    <w:p>
      <w:pPr>
        <w:pStyle w:val="Normal"/>
        <w:suppressAutoHyphens w:val="true"/>
        <w:spacing w:lineRule="auto" w:line="360" w:before="0" w:after="0"/>
        <w:ind w:firstLine="709"/>
        <w:jc w:val="both"/>
        <w:rPr/>
      </w:pPr>
      <w:r>
        <w:rPr>
          <w:rFonts w:cs="Times New Roman" w:ascii="Times New Roman" w:hAnsi="Times New Roman"/>
          <w:sz w:val="28"/>
          <w:szCs w:val="28"/>
        </w:rPr>
        <w:t>- в основе кастового деления – разделение труд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Философские и религиозные учения – буддизм и джайнизм – к </w:t>
      </w:r>
      <w:r>
        <w:rPr>
          <w:rFonts w:cs="Times New Roman" w:ascii="Times New Roman" w:hAnsi="Times New Roman"/>
          <w:sz w:val="28"/>
          <w:szCs w:val="28"/>
          <w:lang w:val="en-US"/>
        </w:rPr>
        <w:t>IV</w:t>
      </w:r>
      <w:r>
        <w:rPr>
          <w:rFonts w:cs="Times New Roman" w:ascii="Times New Roman" w:hAnsi="Times New Roman"/>
          <w:sz w:val="28"/>
          <w:szCs w:val="28"/>
        </w:rPr>
        <w:t xml:space="preserve"> в. до н. э. становятся государственной религией. Огромное влияние на культуру Индии оказала античная Греция (поход Македонского в Индию). С уходом армии Македонского индийские земли объединились в период династии Маурнев – это было время великого расцвета.</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Формирование менталитета народов индийской цивилизации</w:t>
      </w:r>
    </w:p>
    <w:p>
      <w:pPr>
        <w:pStyle w:val="Normal"/>
        <w:spacing w:lineRule="auto" w:line="360"/>
        <w:ind w:firstLine="708"/>
        <w:rPr>
          <w:rFonts w:ascii="Times New Roman" w:hAnsi="Times New Roman" w:cs="Times New Roman"/>
          <w:color w:val="FFFFFF"/>
          <w:sz w:val="28"/>
          <w:szCs w:val="28"/>
        </w:rPr>
      </w:pPr>
      <w:r>
        <w:rPr>
          <w:rFonts w:cs="Times New Roman" w:ascii="Times New Roman" w:hAnsi="Times New Roman"/>
          <w:color w:val="FFFFFF"/>
          <w:sz w:val="28"/>
          <w:szCs w:val="28"/>
        </w:rPr>
        <w:t>индийский цивилизация буддизм сикх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дизм – вечное знание древней Индии. Все цивилизации последних 2,5 тыс. лет испытали влияние буддизма.</w:t>
      </w:r>
    </w:p>
    <w:p>
      <w:pPr>
        <w:pStyle w:val="Normal"/>
        <w:suppressAutoHyphens w:val="true"/>
        <w:spacing w:lineRule="auto" w:line="360" w:before="0" w:after="0"/>
        <w:ind w:firstLine="709"/>
        <w:jc w:val="both"/>
        <w:rPr/>
      </w:pPr>
      <w:r>
        <w:rPr>
          <w:rFonts w:cs="Times New Roman" w:ascii="Times New Roman" w:hAnsi="Times New Roman"/>
          <w:sz w:val="28"/>
          <w:szCs w:val="28"/>
        </w:rPr>
        <w:t>2,5 тыс. лет назад, пронзенный стрелой охотника, пригвоздившей великого Царя и Учителя, 125 летний Кришна покинул свое физическое тело. Для арийской расы начался темный век. Люди отчаянно молились ведийским богам, чтобы безрадостная жизнь изменилась и они перестали бы стыдиться и бояться друг друга. Многовековая мольба была настолько сильной, что не могла не принять в страну из высших Сфер Избавителя, Спасителя (так повествует индийские мифы).</w:t>
      </w:r>
    </w:p>
    <w:p>
      <w:pPr>
        <w:pStyle w:val="Normal"/>
        <w:suppressAutoHyphens w:val="true"/>
        <w:spacing w:lineRule="auto" w:line="360" w:before="0" w:after="0"/>
        <w:ind w:firstLine="709"/>
        <w:jc w:val="both"/>
        <w:rPr/>
      </w:pPr>
      <w:r>
        <w:rPr>
          <w:rFonts w:cs="Times New Roman" w:ascii="Times New Roman" w:hAnsi="Times New Roman"/>
          <w:sz w:val="28"/>
          <w:szCs w:val="28"/>
        </w:rPr>
        <w:t>Избавитель пришел из Гималаев, юный, прекрасный, мудрый. Будда – это не имя – это состояние сознания, высшая степень знания уже сверх человека. Будда – означает "просветленный", достигший Истины, это тот для которого не существует уз физического тела – он может сбросить его, когда сочтет нужным. Правда, это "живая одежда", которая хочет есть, пить, чувствует боль и т.д. На земле был не один Будда. Гаутами Будда – это 27-й из группы Будд, состоящих из 53. Родился он в 621г. До н.э.</w:t>
      </w:r>
    </w:p>
    <w:p>
      <w:pPr>
        <w:pStyle w:val="Normal"/>
        <w:suppressAutoHyphens w:val="true"/>
        <w:spacing w:lineRule="auto" w:line="360" w:before="0" w:after="0"/>
        <w:ind w:firstLine="709"/>
        <w:jc w:val="both"/>
        <w:rPr/>
      </w:pPr>
      <w:r>
        <w:rPr>
          <w:rFonts w:cs="Times New Roman" w:ascii="Times New Roman" w:hAnsi="Times New Roman"/>
          <w:sz w:val="28"/>
          <w:szCs w:val="28"/>
        </w:rPr>
        <w:t>Будда – это тот, кто познал "абсолютную нереальность" всех вещей и явлений видимого космоса. Все истинные вещи Вселенной невидимы, неосязаемы, неслыш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на земле – самая грубая, примитивная, обманчивая и скоротечная. Почему же Будда среди людей? Из – за сострадания к низшим существам, к еще несовершенным людям, страдающим от собственного неведения. Будда не вмешивается в судьбу – Карму человека, а лишь указывает путь.</w:t>
      </w:r>
    </w:p>
    <w:p>
      <w:pPr>
        <w:pStyle w:val="Normal"/>
        <w:suppressAutoHyphens w:val="true"/>
        <w:spacing w:lineRule="auto" w:line="360" w:before="0" w:after="0"/>
        <w:ind w:firstLine="709"/>
        <w:jc w:val="both"/>
        <w:rPr/>
      </w:pPr>
      <w:r>
        <w:rPr>
          <w:rFonts w:cs="Times New Roman" w:ascii="Times New Roman" w:hAnsi="Times New Roman"/>
          <w:sz w:val="28"/>
          <w:szCs w:val="28"/>
        </w:rPr>
        <w:t>Состояние Будды – предел человеческих возможностей на земле. Достигают такого совершенства единицы. Последний – 600 лет назад достиг буддоподоб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 – монах создал этническое учение – учение сердца или живая этика.</w:t>
      </w:r>
    </w:p>
    <w:p>
      <w:pPr>
        <w:pStyle w:val="Normal"/>
        <w:suppressAutoHyphens w:val="true"/>
        <w:spacing w:lineRule="auto" w:line="360" w:before="0" w:after="0"/>
        <w:ind w:firstLine="709"/>
        <w:jc w:val="both"/>
        <w:rPr/>
      </w:pPr>
      <w:r>
        <w:rPr>
          <w:rFonts w:cs="Times New Roman" w:ascii="Times New Roman" w:hAnsi="Times New Roman"/>
          <w:sz w:val="28"/>
          <w:szCs w:val="28"/>
        </w:rPr>
        <w:t>Гуатама первым заявил о равности людей. Он учил свободе мышления, он говорил: "Не верь просто потому, что кто – то верит. Стань исследователем, найди истину сам". Но чтобы понять Истину, надо иметь кристально чистые ум и сердц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ложения учения гаутамы Буд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г – это человек, и главная его сила в труде, на благо всех. Труд – молитва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аутама был первым общинником. Почти 2,500 лет назад он заложил ячейки коллективного труда, коллективного хозяйствования. Эгоист и невежеств гордец (один человек или целый народ) в силу космического закона рано или поздно окажется вне потока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аутама учил не быть рабом соб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л от учеников полного уничтожения страха – бесстрашные мысли и бесстрашные 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азал цель эволюции как созидательного сотрудничества с космосом и общения с дальними мирами. Человек у Будды – это не слабое греховное создание, а владыка миров. Будучи отображением космоса, он безграничен в своих возможност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дея личного бога, спасающего человечество, является для Гуатамы неприемлемой. Будда отрицал, что душа человека неизменна. Он учил, что раз все постоянно изменяется, то изменяется и душа, иначе бы эволюция потеряла смысл. А следовательно, потеряла бы смысл и сама жиз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стаивал на понимании его учениками пар противоположностей (+ и -; духи материя, верх и низ, добро и зло, да и нет и т.д.). Без этого не может утончаться, развиваться и расширяться человеческое сознание.</w:t>
      </w:r>
    </w:p>
    <w:p>
      <w:pPr>
        <w:pStyle w:val="Normal"/>
        <w:suppressAutoHyphens w:val="true"/>
        <w:spacing w:lineRule="auto" w:line="360" w:before="0" w:after="0"/>
        <w:ind w:firstLine="709"/>
        <w:jc w:val="both"/>
        <w:rPr/>
      </w:pPr>
      <w:r>
        <w:rPr>
          <w:rFonts w:cs="Times New Roman" w:ascii="Times New Roman" w:hAnsi="Times New Roman"/>
          <w:sz w:val="28"/>
          <w:szCs w:val="28"/>
        </w:rPr>
        <w:t>- Будда учил, что наша судьба, Карма – это прежде всего наша мысль. Мысль творит добро и зло, ибо "сказанная" вроде бы только внутри "самого себя" человеческая мысль выпущена в пространство, она творит человеческую судьбу и добавляет в атмосферу земли еще одну порцию благодати или прокл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главный элемент всего есть мысль. Превыше всего мысль. Все совершается мыслью. Буддизм по сей день остается неизменным и в своих главных заповедях: не убей, не завидуй (ибо забудешь, что такое покой), не укради (ибо заплатишь, с торицей), не сотвори себе кумира (ибо что может быть величественнее человеческой душ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дизм – единственная из всех существующих абсолютно бескровная религия, терпимая ко всем верам, свободная, проповедующая всеобщее братство и сострад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в буддизме не должен лбом (или деньгами) выбивать или выманивать прощение у богов. Он обязан осознать свои ошибки и исправить их благотворным действ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что человек должен изгнать из сознания – отрицание; отрицая, человек останавливает развитие психологической энергии, его сознание превращается в застойные воды. Отрицание – дорога, ведущая к смерти дух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17 веков (вплоть до ХІІ в. н. э.) учение Будды было основным в Индии. Затем буддизм был вытеснен индуизмом, который стал постепенно зарождаться из брахманизма и на формирование которого буддизм оказал большое влияние. Грядущий Будда – Майтрейя – Будда сострадания и любви.</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Бог индийского Пантеона – Кришн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Бог индийского Пантеона – Кришна главный и самый популярный. Бог индийского пантеона считается воплощением Бога – охранителя жизни по имени Вишну. Кришна – воплощение Вишну. Кришна – олицетворение Высшего Космического Разума и одновременно – конкретная историческая личность. Его учение сосредоточенно в "Бхагават Гите", дающей основы о мире и человеке. Оно было передано более 5 тыс. лет назад Кришной накануне великой битвы над силами зла главному воину и ученику Арджуне, это Провозвестие вместе с Ведами стало праматерью всех последующих религ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основы знания, прежде чем тали учением царя Кришны, жили в Ведах – еще более древним знании. С древностью Вед не может соперничать даже время … сотворения Мира, указанное в европейском Завете. Ведам 30 тысяч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из Вед имеет предметное содержание (Ригведа, Яджурведа, Самаведа, Атхарваведа) и имеет несколько вариа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Вед дает представление о типе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учения Криш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смос беспределен и живет вечно, подчиняясь основному двух – четырехтактному ритму (два главных – Бытие и не Бытие, развитие и свертывание, восход и закат) бесконечного развития и совершенствования. Эти ритмы, дробясь и сочетая различные числа, отражаются в каждой вещи Выселенной.</w:t>
      </w:r>
    </w:p>
    <w:p>
      <w:pPr>
        <w:pStyle w:val="Normal"/>
        <w:suppressAutoHyphens w:val="true"/>
        <w:spacing w:lineRule="auto" w:line="360" w:before="0" w:after="0"/>
        <w:ind w:firstLine="709"/>
        <w:jc w:val="both"/>
        <w:rPr/>
      </w:pPr>
      <w:r>
        <w:rPr>
          <w:rFonts w:cs="Times New Roman" w:ascii="Times New Roman" w:hAnsi="Times New Roman"/>
          <w:sz w:val="28"/>
          <w:szCs w:val="28"/>
        </w:rPr>
        <w:t>- Единство растворено во множестве. Космос полон живых существ, которые в зависимости от уровня развития заняты различными видами деятельности. Только одна частичка природы под названием "джинва самосознающа" - это человек. Но его сознание, пока охватывает лишь себя и свою семью, не есть сознание Высшего Божества, охватывающего всю Вселенную, и поэтому человек должен развиваться и самосовершенствоваться. У каждой вещи Вселенной есть видимое тело и не видимое. Не видимый мир обширней видим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ша человека, путешествует из тела в тело, страдает от предыдущей жизни, от причин, порожденных собственным невежеством. Человек в круговороте собственной кармы. От непонимания законов жизни он допускает массу ошибок. Но такая Карма невечная. Нужно осознать причины наших страданий и активно действовать, сражаться за собственную душу. Самый скорый путь к сожалению – знания, выполнение долга, и труд без жгучих мыслей о себ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учения Кришны, можно вывести заключение: путешествие в физических кораблях невозможно в высшие планеты, ибо подобное может достичь лишь подобным, т.е. самому путешественнику необходимо превратиться в огненное тело – энергию высочайшего напряжения.</w:t>
      </w:r>
    </w:p>
    <w:p>
      <w:pPr>
        <w:pStyle w:val="Normal"/>
        <w:suppressAutoHyphens w:val="true"/>
        <w:spacing w:lineRule="auto" w:line="360" w:before="0" w:after="0"/>
        <w:ind w:firstLine="709"/>
        <w:jc w:val="both"/>
        <w:rPr/>
      </w:pPr>
      <w:r>
        <w:rPr>
          <w:rFonts w:cs="Times New Roman" w:ascii="Times New Roman" w:hAnsi="Times New Roman"/>
          <w:sz w:val="28"/>
          <w:szCs w:val="28"/>
        </w:rPr>
        <w:t>Кришна говорит: "Я пребываю в сердце каждого…Если кто-либо желает поклоняться какому-либо полубогу, я укрепляю его веру с тем, чтобы он мог посвятить себя этому определенному божеству.</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
          <w:sz w:val="28"/>
          <w:szCs w:val="28"/>
        </w:rPr>
        <w:t>2.3 Мусульманское завоевание Индии</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360" w:before="0" w:after="0"/>
        <w:ind w:firstLine="709"/>
        <w:jc w:val="both"/>
        <w:rPr/>
      </w:pPr>
      <w:r>
        <w:rPr>
          <w:rFonts w:cs="Times New Roman" w:ascii="Times New Roman" w:hAnsi="Times New Roman"/>
          <w:sz w:val="28"/>
          <w:szCs w:val="28"/>
        </w:rPr>
        <w:t>Начало исламизации Индии определяется 1000 годом, походом в Индию султана Махмуда . Завоеватели – турки ассимилировали чужую культуру. Индианизируясь, они сознательно не пытались изменить образ жизни и обычаи народа.</w:t>
      </w:r>
    </w:p>
    <w:p>
      <w:pPr>
        <w:pStyle w:val="Normal"/>
        <w:suppressAutoHyphens w:val="true"/>
        <w:spacing w:lineRule="auto" w:line="360" w:before="0" w:after="0"/>
        <w:ind w:firstLine="709"/>
        <w:jc w:val="both"/>
        <w:rPr/>
      </w:pPr>
      <w:r>
        <w:rPr>
          <w:rFonts w:cs="Times New Roman" w:ascii="Times New Roman" w:hAnsi="Times New Roman"/>
          <w:sz w:val="28"/>
          <w:szCs w:val="28"/>
        </w:rPr>
        <w:t>Индийское общество легко включало в свой культурный конгломерат новый канал или племенную ошибку, но отношения с мусульманскими общинами всегда были и остаются сложными. Обращение в ислам местного населения происходило на северо-западе, в городах Ганской долины. Низшие классы видели в исламе, и в индуизме выражение единой общей истины. Индо-мусульманское искусство – это новые формы классической музыки и танца, живописи, зодчества и поэз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Сикхизм</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кхизм обрело статус самостоятельной религии. В начале ХVII в., с упадком монгольской империи, в Индии формируется реформаторское движение – сикхизм. Основатель его Гуру Нанак. Сикхизм основан на принципах всеобщего равенства, свободы от кастовых различий, признавал к объединению мусульман и индусов, проповедовал идеи добра и любви. Это сделало его популярным и вызвало репрессии со стороны исламских правителей. Община сикхов насчитывает 6 млн. чел., в основном в штате Пенджаб.</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5 Индия под влиянием Британ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Начиная с ХVIII в. Индия попадает под влияние Британии (до 1947 г.). Это было не только подчинение цивилизации совершенно другого типа, но сюда была принесена новая техническая культура. Но она оказалась очень устойчивой. Отторжение чужеродной культуры выразилось в разилось в различных реформаторских движениях, имевших национально-освободительный харак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и во все периоды расцвета ее культуры характерны восторг перед жизнью, природой, наслаждением бытием, развитие музыки, танца, живописи, театра, литературы. В индийской культуре различные аспекты тесно переплетены между собой – в этом сложность ее для восприятия другими народам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выполнения работы мы ознакомились с эволюцией понятия цивилизация и индийской цивилизацией, а именно с формированием менталитета народов индийской цивилизации, богом индийского Пантеона – Кришной, мусульманским завоеванием Индии, сикхизмом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ревние цивилизации./ Под ред. Г. М. Бонгард-Левина – М.,2009.</w:t>
      </w:r>
    </w:p>
    <w:p>
      <w:pPr>
        <w:pStyle w:val="Style17"/>
        <w:numPr>
          <w:ilvl w:val="0"/>
          <w:numId w:val="1"/>
        </w:numPr>
        <w:tabs>
          <w:tab w:val="clear" w:pos="708"/>
          <w:tab w:val="left" w:pos="1395"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Ерасов Б.С. Культура, религия и цивилизация на Востоке. – М.,2002.</w:t>
      </w:r>
    </w:p>
    <w:p>
      <w:pPr>
        <w:pStyle w:val="Style17"/>
        <w:numPr>
          <w:ilvl w:val="0"/>
          <w:numId w:val="1"/>
        </w:numPr>
        <w:tabs>
          <w:tab w:val="clear" w:pos="708"/>
          <w:tab w:val="left" w:pos="1395"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еллприт Дж. Древнейшие цивилизации Ближнего Востока. – М.,2002.</w:t>
      </w:r>
    </w:p>
    <w:p>
      <w:pPr>
        <w:pStyle w:val="Style17"/>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оисеева Л.А. История цивилизаций. – Ростов на Дону, 2000.</w:t>
      </w:r>
    </w:p>
    <w:p>
      <w:pPr>
        <w:pStyle w:val="Style17"/>
        <w:numPr>
          <w:ilvl w:val="0"/>
          <w:numId w:val="1"/>
        </w:numPr>
        <w:tabs>
          <w:tab w:val="clear" w:pos="708"/>
          <w:tab w:val="left" w:pos="1395"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авленко Ю.В. Історія цивілізацій. - Київ: Либідь,2009.</w:t>
      </w:r>
    </w:p>
    <w:p>
      <w:pPr>
        <w:pStyle w:val="Style17"/>
        <w:numPr>
          <w:ilvl w:val="0"/>
          <w:numId w:val="1"/>
        </w:numPr>
        <w:tabs>
          <w:tab w:val="clear" w:pos="708"/>
          <w:tab w:val="left" w:pos="1395"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авленко Ю.П. Человек и власть на Востоке // Феномен восточного деспотизма. –М.,1993.</w:t>
      </w:r>
    </w:p>
    <w:p>
      <w:pPr>
        <w:pStyle w:val="Style17"/>
        <w:numPr>
          <w:ilvl w:val="0"/>
          <w:numId w:val="1"/>
        </w:numPr>
        <w:suppressAutoHyphens w:val="true"/>
        <w:spacing w:lineRule="auto" w:line="360"/>
        <w:ind w:left="0" w:hanging="0"/>
        <w:rPr/>
      </w:pPr>
      <w:r>
        <w:rPr>
          <w:rFonts w:cs="Times New Roman" w:ascii="Times New Roman" w:hAnsi="Times New Roman"/>
          <w:sz w:val="28"/>
          <w:szCs w:val="28"/>
        </w:rPr>
        <w:t>Сорокин П. Человек. Цивилизация. Общество. – М.,2002.</w:t>
      </w:r>
    </w:p>
    <w:p>
      <w:pPr>
        <w:pStyle w:val="Style17"/>
        <w:numPr>
          <w:ilvl w:val="0"/>
          <w:numId w:val="1"/>
        </w:numPr>
        <w:suppressAutoHyphens w:val="true"/>
        <w:spacing w:lineRule="auto" w:line="360"/>
        <w:ind w:left="0" w:hanging="0"/>
        <w:rPr/>
      </w:pPr>
      <w:r>
        <w:rPr>
          <w:rFonts w:cs="Times New Roman" w:ascii="Times New Roman" w:hAnsi="Times New Roman"/>
          <w:sz w:val="28"/>
          <w:szCs w:val="28"/>
        </w:rPr>
        <w:t>Яковец Ю.З. У истоков новой цивилизации. – М.,2001.</w:t>
      </w:r>
    </w:p>
    <w:p>
      <w:pPr>
        <w:pStyle w:val="Normal"/>
        <w:suppressAutoHyphens w:val="true"/>
        <w:spacing w:lineRule="auto" w:line="360" w:before="0" w:after="0"/>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lineRule="auto" w:line="240" w:before="0" w:after="0"/>
      <w:ind w:left="720" w:hanging="0"/>
      <w:contextualSpacing/>
    </w:pPr>
    <w:rPr>
      <w:rFonts w:ascii="Calibri" w:hAnsi="Calibri" w:cs="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06:00Z</dcterms:created>
  <dc:creator>SEC</dc:creator>
  <dc:description/>
  <cp:keywords/>
  <dc:language>en-US</dc:language>
  <cp:lastModifiedBy>SYSTEM</cp:lastModifiedBy>
  <dcterms:modified xsi:type="dcterms:W3CDTF">2011-09-05T11:06:00Z</dcterms:modified>
  <cp:revision>2</cp:revision>
  <dc:subject/>
  <dc:title/>
</cp:coreProperties>
</file>