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63.png" ContentType="image/png"/>
  <Override PartName="/word/media/image130.wmf" ContentType="image/x-wmf"/>
  <Override PartName="/word/media/image79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астота </w:t>
      </w:r>
      <w:r>
        <w:rPr>
          <w:color w:val="000000"/>
          <w:sz w:val="28"/>
          <w:lang w:val="en-US"/>
        </w:rPr>
        <w:drawing>
          <wp:inline distT="0" distB="0" distL="0" distR="0">
            <wp:extent cx="39370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Г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усиления </w:t>
      </w:r>
      <w:r>
        <w:rPr>
          <w:color w:val="000000"/>
          <w:sz w:val="28"/>
        </w:rPr>
        <w:drawing>
          <wp:inline distT="0" distB="0" distL="0" distR="0">
            <wp:extent cx="457200" cy="151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Д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ровень первого бокового лепестка </w:t>
      </w:r>
      <w:r>
        <w:rPr>
          <w:color w:val="000000"/>
          <w:sz w:val="28"/>
          <w:lang w:val="en-US"/>
        </w:rPr>
        <w:drawing>
          <wp:inline distT="0" distB="0" distL="0" distR="0">
            <wp:extent cx="50292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Д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ид поляризации – линейная, горизонтальна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Расчет геометрических характеристик антенн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бласти космической и радиорелейной связи, астрономии, а также других областях широкое распространение получили двухзеркальные анте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достоинствами осесимметричных двухзеркальных антенн по сравнению с однозеркальными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лучшение электрических характеристик, в частности повышение КИП раскрыва антенны, так как наличие второго зеркала облегчает оптимизацию распределения амплитуд по поверхности основного зеркал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руктивные удобства, в частности упрощение подводки системы фидерного питания к облучател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меньшение длины волноводных трактов между приемопередающим устройством и облучателем, например, путем размещения приемного устройства вблизи вершины основного зерк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цип действия двухзеркальных антенн заключается в преобразовании сферического волнового фронта электромагнитной волн, излучаемой источником, в плоский волновой фронт в раскрыве антенны в результате последовательного переотражения от двух зеркал: вспомогательного и основного с соответствующими профи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курсовом проекте стоит задача спроектировать антенну Кассегрена удовлетворяющую параметрам указанным в задании. Схема Кассегрена предложена в 1672 году для построения оптических телескопов. Основное зеркало в этой схеме параболоид вращения, вспомогательное зеркало гиперболоид вращения. В схеме Кассегрена выбор угла раствора параболической образующей </w:t>
      </w:r>
      <w:r>
        <w:rPr>
          <w:color w:val="000000"/>
          <w:sz w:val="28"/>
        </w:rPr>
        <w:drawing>
          <wp:inline distT="0" distB="0" distL="0" distR="0">
            <wp:extent cx="167005" cy="167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ичем не ограничен, поскольку ветви параболы и гиперболы негде между собой не пересекаются. При любом значении угла </w:t>
      </w:r>
      <w:r>
        <w:rPr>
          <w:color w:val="000000"/>
          <w:sz w:val="28"/>
        </w:rPr>
        <w:drawing>
          <wp:inline distT="0" distB="0" distL="0" distR="0">
            <wp:extent cx="167005" cy="167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луч, отраженный от малого зеркала, беспрепятственно дойдет до большого и, отразившись от него, уйдет в свободное пространство. Соответствующие точки на поверхности обоих зеркал можно взять в качестве крайних точек, лежащих на их кромках. Поэтому возможная реализация как длиннофокусных, так и короткофокусных, так и короткофокусных антенн Кассег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иближении геометрической оптики двухзеркальная антенна может быть сведена к эквивалентной ей по распределению поля в раскрыве однозеркальной антенне того же диаметра – эквивалентному параболоиду. Расчет производился методом эквивалентного параболо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расчета размеров в качестве независимых переменных выберем параметры: </w:t>
      </w:r>
      <w:r>
        <w:rPr>
          <w:color w:val="000000"/>
          <w:sz w:val="28"/>
        </w:rPr>
        <w:drawing>
          <wp:inline distT="0" distB="0" distL="0" distR="0">
            <wp:extent cx="190500" cy="224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25730" cy="224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адиусы большого и малого зеркал соответственно; </w:t>
      </w:r>
      <w:r>
        <w:rPr>
          <w:color w:val="000000"/>
          <w:sz w:val="28"/>
          <w:lang w:val="en-US"/>
        </w:rPr>
        <w:drawing>
          <wp:inline distT="0" distB="0" distL="0" distR="0">
            <wp:extent cx="190500" cy="224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угол раствора образующей параболы; </w:t>
      </w:r>
      <w:r>
        <w:rPr>
          <w:color w:val="000000"/>
          <w:sz w:val="28"/>
          <w:lang w:val="en-US"/>
        </w:rPr>
        <w:drawing>
          <wp:inline distT="0" distB="0" distL="0" distR="0">
            <wp:extent cx="139700" cy="167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угол облучения источником краев малого зеркала. </w:t>
      </w:r>
      <w:r>
        <w:rPr>
          <w:color w:val="000000"/>
          <w:sz w:val="28"/>
        </w:rPr>
        <w:drawing>
          <wp:inline distT="0" distB="0" distL="0" distR="0">
            <wp:extent cx="628015" cy="151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, </w:t>
      </w:r>
      <w:r>
        <w:rPr>
          <w:color w:val="000000"/>
          <w:sz w:val="28"/>
        </w:rPr>
        <w:drawing>
          <wp:inline distT="0" distB="0" distL="0" distR="0">
            <wp:extent cx="812800" cy="151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, </w:t>
      </w:r>
      <w:r>
        <w:rPr>
          <w:color w:val="000000"/>
          <w:sz w:val="28"/>
        </w:rPr>
        <w:drawing>
          <wp:inline distT="0" distB="0" distL="0" distR="0">
            <wp:extent cx="514985" cy="224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495300" cy="224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Используя известные формулы рассчитаем основные геометрические характеристики антенны Кассегрен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52"/>
          <w:sz w:val="28"/>
        </w:rPr>
      </w:pPr>
      <w:r>
        <w:rPr>
          <w:color w:val="000000"/>
          <w:position w:val="-5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5840" cy="762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эксцентриситет малого зеркала. </w:t>
      </w:r>
      <w:r>
        <w:rPr>
          <w:color w:val="000000"/>
          <w:sz w:val="28"/>
        </w:rPr>
        <w:drawing>
          <wp:inline distT="0" distB="0" distL="0" distR="0">
            <wp:extent cx="628015" cy="1511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30605" cy="5657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фокус большого зеркала. </w:t>
      </w:r>
      <w:r>
        <w:rPr>
          <w:color w:val="000000"/>
          <w:sz w:val="28"/>
        </w:rPr>
        <w:drawing>
          <wp:inline distT="0" distB="0" distL="0" distR="0">
            <wp:extent cx="628015" cy="151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73200" cy="762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фокус малого зеркала. </w:t>
      </w:r>
      <w:r>
        <w:rPr>
          <w:color w:val="000000"/>
          <w:sz w:val="28"/>
        </w:rPr>
        <w:drawing>
          <wp:inline distT="0" distB="0" distL="0" distR="0">
            <wp:extent cx="628015" cy="2012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6741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фокус эквивалентного параболоида. </w:t>
      </w:r>
      <w:r>
        <w:rPr>
          <w:color w:val="000000"/>
          <w:sz w:val="28"/>
        </w:rPr>
        <w:drawing>
          <wp:inline distT="0" distB="0" distL="0" distR="0">
            <wp:extent cx="502920" cy="2012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расстояние до фазового центра облучателя от второго зеркала. </w:t>
      </w:r>
      <w:r>
        <w:rPr>
          <w:color w:val="000000"/>
          <w:sz w:val="28"/>
        </w:rPr>
        <w:drawing>
          <wp:inline distT="0" distB="0" distL="0" distR="0">
            <wp:extent cx="6096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м. То же расстояние в длинах волн </w:t>
      </w:r>
      <w:r>
        <w:rPr>
          <w:color w:val="000000"/>
          <w:sz w:val="28"/>
        </w:rPr>
        <w:drawing>
          <wp:inline distT="0" distB="0" distL="0" distR="0">
            <wp:extent cx="62801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читаем соотношения необходимые для расчета параметров получившейся антенны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2"/>
          <w:sz w:val="28"/>
        </w:rPr>
      </w:pPr>
      <w:r>
        <w:rPr>
          <w:color w:val="000000"/>
          <w:position w:val="-2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604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91515" cy="427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40715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ыбор и расчет параметров облучателя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лучатель антенны существенно влияет на характеристики антенной системы в целом. Выбор и проектирование облучателей зеркальных антенн в общем случае определяется следующими соображения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Н облучателя должна обеспечивать соответствующее распределение поля по апертуре с необходимым уменьшением поля на краю зеркала и иметь небольшой уровень боковых лепестк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лучатель должен создавать минимальное затенение апертуры, так как затенение апертуры увеличивает уровень боковых лепестков и уменьшает КНД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лучатель должен иметь фазовый цент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лучатель должен иметь требуемую диапазоннос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лучатель должен обеспечивать работу при заданной величине мощ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лучатель позволяет одной антенной одновременно осуществлять две функции: передачу и прием, двойную передачу, прием и передачу сигналов ортогональных поляризац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лучатель должен иметь минимальный вес, достаточную механическую прочность, обеспечивать необходимую надежность работы при ожидаемых метеоусловиях, возможность герметизации волноводного тр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ачестве двухзеркальных антенн в подавляющем большинстве случаев используются рупоры и их модификации. Широкое распространение рупорных облучателей объясняется простотой их конструкции, хорошими характеристиками по входному сопротивлению, поляризации и допустимой мощности, осесимметричная диаграмма направленности. Ему присущи и недостатки: отсутствие фазового центра, большое затенение раскры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качестве облучателя возьмем пирамидальный рупор. Задавшись размерами раскрыва, </w:t>
      </w:r>
      <w:r>
        <w:rPr>
          <w:color w:val="000000"/>
          <w:sz w:val="28"/>
        </w:rPr>
        <w:drawing>
          <wp:inline distT="0" distB="0" distL="0" distR="0">
            <wp:extent cx="125730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drawing>
          <wp:inline distT="0" distB="0" distL="0" distR="0">
            <wp:extent cx="114935" cy="1670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также значением фазовой ошибки на краю рупора, </w:t>
      </w:r>
      <w:r>
        <w:rPr>
          <w:color w:val="000000"/>
          <w:sz w:val="28"/>
        </w:rPr>
        <w:drawing>
          <wp:inline distT="0" distB="0" distL="0" distR="0">
            <wp:extent cx="241300" cy="1670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266700" cy="1670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в плоскости Е и Н соответственно, рассчитаем геометрические характеристики руп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935" cy="2012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drawing>
          <wp:inline distT="0" distB="0" distL="0" distR="0">
            <wp:extent cx="609600" cy="1511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14985" cy="1670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9055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1595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22"/>
          <w:sz w:val="28"/>
        </w:rPr>
      </w:pPr>
      <w:r>
        <w:rPr>
          <w:b/>
          <w:color w:val="000000"/>
          <w:position w:val="-2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drawing>
          <wp:inline distT="0" distB="0" distL="0" distR="0">
            <wp:extent cx="4953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волновое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620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ина рупора в плоскости Е. </w:t>
      </w:r>
      <w:r>
        <w:rPr>
          <w:color w:val="000000"/>
          <w:sz w:val="28"/>
        </w:rPr>
        <w:drawing>
          <wp:inline distT="0" distB="0" distL="0" distR="0">
            <wp:extent cx="615950" cy="2012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874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ина рупора в плоскости Н. </w:t>
      </w:r>
      <w:r>
        <w:rPr>
          <w:color w:val="000000"/>
          <w:sz w:val="28"/>
        </w:rPr>
        <w:drawing>
          <wp:inline distT="0" distB="0" distL="0" distR="0">
            <wp:extent cx="711200" cy="2012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61845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оордината фазового центра отсчитываемая от центра раскрыва в плоскости Е. </w:t>
      </w:r>
      <w:r>
        <w:rPr>
          <w:color w:val="000000"/>
          <w:sz w:val="28"/>
        </w:rPr>
        <w:drawing>
          <wp:inline distT="0" distB="0" distL="0" distR="0">
            <wp:extent cx="736600" cy="2012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87575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оордината фазового центра отсчитываемая от центра раскрыва в плоскости Н. </w:t>
      </w:r>
      <w:r>
        <w:rPr>
          <w:color w:val="000000"/>
          <w:sz w:val="28"/>
        </w:rPr>
        <w:drawing>
          <wp:inline distT="0" distB="0" distL="0" distR="0">
            <wp:extent cx="741680" cy="2012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отношения необходимые для расчета параметров рупора </w:t>
      </w:r>
      <w:r>
        <w:rPr>
          <w:color w:val="000000"/>
          <w:sz w:val="28"/>
        </w:rPr>
        <w:drawing>
          <wp:inline distT="0" distB="0" distL="0" distR="0">
            <wp:extent cx="4699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1595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становлено, что конструкция получается оптимальной с точки зрения затенения (минимальное затенение), если равны размеры теней, отбрасываемых раскрывом облучателя и вспомогательным зеркалом. Условие минимального затенения записывается в виде </w:t>
      </w:r>
      <w:r>
        <w:rPr>
          <w:color w:val="000000"/>
          <w:sz w:val="28"/>
        </w:rPr>
        <w:drawing>
          <wp:inline distT="0" distB="0" distL="0" distR="0">
            <wp:extent cx="11557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роверим выполняется ли условие зат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2"/>
          <w:sz w:val="28"/>
        </w:rPr>
      </w:pPr>
      <w:r>
        <w:rPr>
          <w:color w:val="000000"/>
          <w:position w:val="-2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049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9017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я геометрические размеры облучателя рассчитаем его электрические характеристики. Рассчитаем КН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95370" cy="15773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  <w:sz w:val="28"/>
        </w:rPr>
      </w:pPr>
      <w:r>
        <w:rPr>
          <w:color w:val="000000"/>
          <w:position w:val="-8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6865" cy="1714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301625" cy="1714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интегралы Френ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я КНД можно рассчитать КИ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557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читаем диаграмму направленности рупора. При этом необходимо чтобы главный лепесток ДН рупора точно влез в угол </w:t>
      </w:r>
      <w:r>
        <w:rPr>
          <w:color w:val="000000"/>
          <w:sz w:val="28"/>
        </w:rPr>
        <w:drawing>
          <wp:inline distT="0" distB="0" distL="0" distR="0">
            <wp:extent cx="139700" cy="1670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Значение ДН при угле </w:t>
      </w:r>
      <w:r>
        <w:rPr>
          <w:color w:val="000000"/>
          <w:sz w:val="28"/>
        </w:rPr>
        <w:drawing>
          <wp:inline distT="0" distB="0" distL="0" distR="0">
            <wp:extent cx="139700" cy="1670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ает облучение краев большого зеркала, а это определяет УБЛ. Поэтому при угле </w:t>
      </w:r>
      <w:r>
        <w:rPr>
          <w:color w:val="000000"/>
          <w:sz w:val="28"/>
        </w:rPr>
        <w:drawing>
          <wp:inline distT="0" distB="0" distL="0" distR="0">
            <wp:extent cx="139700" cy="1670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еобходимо добиваться меньшего значения ДН. В плоскости Е равномерное амплитудное распределение и квадратичное фазовое. Для поля создаваемого антенной, при квадратичном изменении фазы в общем случае напряженность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86100" cy="6915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интегрирования получаем для плоскости Е следующие форму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49700" cy="27705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75380" cy="24523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унок </w:t>
      </w:r>
      <w:r>
        <w:rPr>
          <w:color w:val="000000"/>
          <w:sz w:val="28"/>
          <w:lang w:val="en-US" w:eastAsia="en-US"/>
        </w:rPr>
        <w:t>1</w:t>
      </w:r>
      <w:r>
        <w:rPr>
          <w:color w:val="000000"/>
          <w:sz w:val="28"/>
        </w:rPr>
        <w:t>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иаграмма направленности рупора в плоскости Е рассчитанная в программе </w:t>
      </w:r>
      <w:r>
        <w:rPr>
          <w:color w:val="000000"/>
          <w:sz w:val="28"/>
          <w:lang w:val="en-US"/>
        </w:rPr>
        <w:t>MathCAD</w:t>
      </w:r>
      <w:r>
        <w:rPr>
          <w:color w:val="000000"/>
          <w:sz w:val="28"/>
        </w:rPr>
        <w:t xml:space="preserve"> 7.</w:t>
      </w:r>
    </w:p>
    <w:p>
      <w:pPr>
        <w:pStyle w:val="Style14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Значение ДН рупора при угле </w:t>
      </w:r>
      <w:r>
        <w:rPr/>
        <w:drawing>
          <wp:inline distT="0" distB="0" distL="0" distR="0">
            <wp:extent cx="736600" cy="2241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вно 0.07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лоскости Н косинусоидальное амплитудное распределение и квадратичное фазовое. Взяв интеграл предполагая такие распределения получим формулы для расчета в плоскости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91355" cy="3886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83455" cy="31775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исунок </w:t>
      </w:r>
      <w:r>
        <w:rPr>
          <w:color w:val="000000"/>
          <w:sz w:val="28"/>
          <w:lang w:val="en-US" w:eastAsia="en-US"/>
        </w:rPr>
        <w:t>2</w:t>
      </w:r>
      <w:r>
        <w:rPr>
          <w:color w:val="000000"/>
          <w:sz w:val="28"/>
        </w:rPr>
        <w:t xml:space="preserve">. Диаграмма направленности рупора в плоскости Н рассчитанная в программе </w:t>
      </w:r>
      <w:r>
        <w:rPr>
          <w:color w:val="000000"/>
          <w:sz w:val="28"/>
          <w:lang w:val="en-US"/>
        </w:rPr>
        <w:t>MathCAD</w:t>
      </w:r>
      <w:r>
        <w:rPr>
          <w:color w:val="000000"/>
          <w:sz w:val="28"/>
        </w:rPr>
        <w:t xml:space="preserve">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начение ДН рупора при угле </w:t>
      </w:r>
      <w:r>
        <w:rPr>
          <w:color w:val="000000"/>
          <w:sz w:val="28"/>
        </w:rPr>
        <w:drawing>
          <wp:inline distT="0" distB="0" distL="0" distR="0">
            <wp:extent cx="741680" cy="2241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вно 0.1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обеспечения заданного вида поляризации поля (линейная горизонтальная) расположим рупор так, чтобы вектор </w:t>
      </w:r>
      <w:r>
        <w:rPr>
          <w:color w:val="000000"/>
          <w:sz w:val="28"/>
        </w:rPr>
        <w:drawing>
          <wp:inline distT="0" distB="0" distL="0" distR="0">
            <wp:extent cx="167005" cy="1511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был направлен горизонтально. АФТ возбуждается волной </w:t>
      </w:r>
      <w:r>
        <w:rPr>
          <w:color w:val="000000"/>
          <w:sz w:val="28"/>
        </w:rPr>
        <w:drawing>
          <wp:inline distT="0" distB="0" distL="0" distR="0">
            <wp:extent cx="251460" cy="2012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поэтому такое положение вектора обеспечивается, если рупор расположить так, чтобы широкие стенки рупора располагались вертикально. На рисунке 3 изображена структура волны </w:t>
      </w:r>
      <w:r>
        <w:rPr>
          <w:color w:val="000000"/>
          <w:sz w:val="28"/>
        </w:rPr>
        <w:drawing>
          <wp:inline distT="0" distB="0" distL="0" distR="0">
            <wp:extent cx="251460" cy="2012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раскрыве руп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71295" cy="15925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асчет параметров антенн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параметров антенны начнем с расчета амплитудного распределения поля в раскрыве антенны. Распределение поля в раскрыве определяется ДН облучателя и геометрией эквивалентного параболоида. При расположении облучателя в фокусе эквивалентного параболоида нормированное распределение амплитуд поля в раскрыве антенны по методу геометрической оптики определяется равен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2"/>
          <w:sz w:val="28"/>
        </w:rPr>
      </w:pPr>
      <w:r>
        <w:rPr>
          <w:color w:val="000000"/>
          <w:position w:val="-22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288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14478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</w:rPr>
      </w:pPr>
      <w:r>
        <w:rPr>
          <w:color w:val="000000"/>
          <w:position w:val="-1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60400" cy="2012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1595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drawing>
          <wp:inline distT="0" distB="0" distL="0" distR="0">
            <wp:extent cx="316865" cy="2241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оординаты, определяющие положение точки в раскрыве анте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симметричной ДН облучателя распределение поля в раскрыве не зависит от угловой координаты </w:t>
      </w:r>
      <w:r>
        <w:rPr>
          <w:color w:val="000000"/>
          <w:sz w:val="28"/>
        </w:rPr>
        <w:drawing>
          <wp:inline distT="0" distB="0" distL="0" distR="0">
            <wp:extent cx="167005" cy="2241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, следовательно </w:t>
      </w:r>
      <w:r>
        <w:rPr>
          <w:color w:val="000000"/>
          <w:sz w:val="28"/>
        </w:rPr>
        <w:drawing>
          <wp:inline distT="0" distB="0" distL="0" distR="0">
            <wp:extent cx="153289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ыразив </w:t>
      </w:r>
      <w:r>
        <w:rPr>
          <w:color w:val="000000"/>
          <w:sz w:val="28"/>
        </w:rPr>
        <w:drawing>
          <wp:inline distT="0" distB="0" distL="0" distR="0">
            <wp:extent cx="139700" cy="1670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через </w:t>
      </w:r>
      <w:r>
        <w:rPr>
          <w:color w:val="000000"/>
          <w:sz w:val="28"/>
        </w:rPr>
        <w:drawing>
          <wp:inline distT="0" distB="0" distL="0" distR="0">
            <wp:extent cx="17145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олучим для плоскости Е и Н соответствен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17800" cy="584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44800" cy="584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основании полученной формулы рассчитаем амплитудные распределения в раскрыве антенны соответствующие диаграмме направленности облучателя в плоскости Е и Н. Распределения построены в программе </w:t>
      </w:r>
      <w:r>
        <w:rPr>
          <w:color w:val="000000"/>
          <w:sz w:val="28"/>
          <w:lang w:val="en-US"/>
        </w:rPr>
        <w:t>MathCAD</w:t>
      </w:r>
      <w:r>
        <w:rPr>
          <w:color w:val="000000"/>
          <w:sz w:val="28"/>
        </w:rPr>
        <w:t xml:space="preserve">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47285" cy="2463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4</w:t>
      </w:r>
      <w:r>
        <w:rPr>
          <w:b w:val="false"/>
          <w:color w:val="000000"/>
          <w:sz w:val="28"/>
        </w:rPr>
        <w:t>. Амплитудное распределение в плоскости 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ровень поля на краю 0.069. Рассчитанный в программе </w:t>
      </w:r>
      <w:r>
        <w:rPr>
          <w:color w:val="000000"/>
          <w:sz w:val="28"/>
          <w:lang w:val="en-US"/>
        </w:rPr>
        <w:t>ANT</w:t>
      </w:r>
      <w:r>
        <w:rPr>
          <w:color w:val="000000"/>
          <w:sz w:val="28"/>
        </w:rPr>
        <w:t>4 уровень поля 0.07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31715" cy="277939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71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исунок </w:t>
      </w:r>
      <w:r>
        <w:rPr>
          <w:color w:val="000000"/>
          <w:sz w:val="28"/>
          <w:lang w:val="en-US" w:eastAsia="en-US"/>
        </w:rPr>
        <w:t>5</w:t>
      </w:r>
      <w:r>
        <w:rPr>
          <w:color w:val="000000"/>
          <w:sz w:val="28"/>
        </w:rPr>
        <w:t>. Амплитудное распределение в плоскости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ровень поля на краю 0.069. Рассчитанный в программе </w:t>
      </w:r>
      <w:r>
        <w:rPr>
          <w:color w:val="000000"/>
          <w:sz w:val="28"/>
          <w:lang w:val="en-US"/>
        </w:rPr>
        <w:t>ANT</w:t>
      </w:r>
      <w:r>
        <w:rPr>
          <w:color w:val="000000"/>
          <w:sz w:val="28"/>
        </w:rPr>
        <w:t>4 уровень поля 0.07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расчета ДН антенны необходимо аппроксимировать амплитудное распределение поля некоторой функцией. В плоскости Е также была произведена аппроксимация функцией в виде степенного ряда </w:t>
      </w:r>
      <w:r>
        <w:rPr>
          <w:color w:val="000000"/>
          <w:sz w:val="28"/>
        </w:rPr>
        <w:drawing>
          <wp:inline distT="0" distB="0" distL="0" distR="0">
            <wp:extent cx="2187575" cy="2514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 качестве узлов интерполяции взяты точк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’=1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’=0.8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’=0.6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’=0.4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’=0.2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’=0. Получена следующая функ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10150" cy="28409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носительная погрешность, определяющая отклонение аппроксимирующей функции от рассчитанной, может быть вычислена по формуле. </w:t>
      </w:r>
      <w:r>
        <w:rPr>
          <w:color w:val="000000"/>
          <w:sz w:val="28"/>
        </w:rPr>
        <w:drawing>
          <wp:inline distT="0" distB="0" distL="0" distR="0">
            <wp:extent cx="1332230" cy="469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457200" cy="2241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502920" cy="2241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ормированные распределения в раскрыве. Аппроксимация считается удовлетворительной, если погрешность не превышает 4 – 5%. Погрешность аппроксимации для данной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62500" cy="20148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грешность аппроксимации не превышает 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плоскости H также была произведена аппроксимация функцией в виде степенного ряда </w:t>
      </w:r>
      <w:r>
        <w:rPr>
          <w:color w:val="000000"/>
          <w:sz w:val="28"/>
        </w:rPr>
        <w:drawing>
          <wp:inline distT="0" distB="0" distL="0" distR="0">
            <wp:extent cx="2187575" cy="2514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 качестве узлов интерполяции взяты точк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’=1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’=0.8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’=0.6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’=0.4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’=0.2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’=0. Получена следующая функ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763135" cy="26104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8</w:t>
      </w:r>
      <w:r>
        <w:rPr>
          <w:b w:val="false"/>
          <w:color w:val="000000"/>
          <w:sz w:val="28"/>
        </w:rPr>
        <w:t>. Погрешность аппроксимации для данной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62500" cy="28384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исунок </w:t>
      </w:r>
      <w:r>
        <w:rPr>
          <w:color w:val="000000"/>
          <w:sz w:val="28"/>
          <w:lang w:val="en-US" w:eastAsia="en-US"/>
        </w:rPr>
        <w:t>9</w:t>
      </w:r>
      <w:r>
        <w:rPr>
          <w:color w:val="000000"/>
          <w:sz w:val="28"/>
        </w:rPr>
        <w:t>. Погрешность аппроксимации не превышает 2%</w:t>
      </w:r>
    </w:p>
    <w:p>
      <w:pPr>
        <w:pStyle w:val="Style14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известному амплитудному распределению в раскрыве рассчитаем диаграммы направленности антенны. При используемой аппроксимации ДН определяется следующим обра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19625" cy="29241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1, а2, а3, а4, а5 – подобранные ранее коэффициенты аппроксимации амплитудного распределения в плоскости Е. </w:t>
      </w:r>
      <w:r>
        <w:rPr>
          <w:color w:val="000000"/>
          <w:sz w:val="28"/>
        </w:rPr>
        <w:drawing>
          <wp:inline distT="0" distB="0" distL="0" distR="0">
            <wp:extent cx="342900" cy="20129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диаграмма направленности, </w:t>
      </w:r>
      <w:r>
        <w:rPr>
          <w:color w:val="000000"/>
          <w:sz w:val="28"/>
        </w:rPr>
        <w:drawing>
          <wp:inline distT="0" distB="0" distL="0" distR="0">
            <wp:extent cx="347980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иаграмма направленности в децибелах. В плоскости Н диаграмму направленности рассчитываем по тем же формулам. Изменятся лишь коэффициенты аппроксимации амплитудного распределения. Они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29150" cy="2571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иаграмма направленности антенны рассчитанная по таким формулам не учитывает затенение раскрыва малым зеркалом. В двухзеркальных антеннах некоторая часть апертуры затеняется малым зеркалом, в результате чего КНД уменьшается, а уровень боковых лепестков увеличивается. ДН антенны, часть которой затенена, рассчитывается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97100" cy="4273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77190" cy="20129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ДН антенны без учета теневого эффекта, </w:t>
      </w:r>
      <w:r>
        <w:rPr>
          <w:color w:val="000000"/>
          <w:sz w:val="28"/>
        </w:rPr>
        <w:drawing>
          <wp:inline distT="0" distB="0" distL="0" distR="0">
            <wp:extent cx="201295" cy="20129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диаметр раскрыва параболоида, </w:t>
      </w:r>
      <w:r>
        <w:rPr>
          <w:color w:val="000000"/>
          <w:sz w:val="28"/>
        </w:rPr>
        <w:drawing>
          <wp:inline distT="0" distB="0" distL="0" distR="0">
            <wp:extent cx="171450" cy="20129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иаметр малого зерк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грамма направленности в плоскости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65700" cy="26155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унок 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</w:rPr>
        <w:t>. Диаграмма направленности в плоскости 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38270" cy="35255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1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зультирующий КИП двухзеркальной антенны можно представить в виде произведения </w:t>
      </w:r>
      <w:r>
        <w:rPr>
          <w:color w:val="000000"/>
          <w:sz w:val="28"/>
        </w:rPr>
        <w:drawing>
          <wp:inline distT="0" distB="0" distL="0" distR="0">
            <wp:extent cx="965200" cy="2241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1450" cy="20129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апертурный коэффициент использования поверхности раскры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7005" cy="20129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перехвата энергии источники малым зерк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7005" cy="20129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, учитывающий эффект затенения поверхности раскрыва малым зерк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7005" cy="20129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, учитывающий неточность выполнения поверхности параболического зерк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30" cy="1670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, учитывающий рассеяние мощности облучателя на кромках большого и малого зеркал и на элементах их крепле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пертурный коэффициент использования учитывает потери усиления вследствие неравномерности амплитудного распределения в плоскости раскры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87700" cy="10058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01295" cy="20129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угол раскрыва параболоида, </w:t>
      </w:r>
      <w:r>
        <w:rPr>
          <w:color w:val="000000"/>
          <w:sz w:val="28"/>
        </w:rPr>
        <w:drawing>
          <wp:inline distT="0" distB="0" distL="0" distR="0">
            <wp:extent cx="190500" cy="20129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угол облучения кромки затененной части реального параболоида из его фокуса. Формула учитывает эффект затенения плоскости раскрыва малым зерк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</w:t>
      </w:r>
      <w:r>
        <w:rPr>
          <w:color w:val="000000"/>
          <w:sz w:val="28"/>
        </w:rPr>
        <w:drawing>
          <wp:inline distT="0" distB="0" distL="0" distR="0">
            <wp:extent cx="167005" cy="20129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ерехвата энергии источника малым зеркалом определяется зависимост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3900" cy="952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плоскости Е получено значение результирующего КИП равное 0,444. В плоскости Н КИП равен 0,599. Расчет был произведен с помощью программы </w:t>
      </w:r>
      <w:r>
        <w:rPr>
          <w:color w:val="000000"/>
          <w:sz w:val="28"/>
          <w:lang w:val="en-US"/>
        </w:rPr>
        <w:t>ANT</w:t>
      </w:r>
      <w:r>
        <w:rPr>
          <w:color w:val="000000"/>
          <w:sz w:val="28"/>
        </w:rPr>
        <w:t>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читав КИП можно рассчитать КНД антенны по формуле </w:t>
      </w:r>
      <w:r>
        <w:rPr>
          <w:color w:val="000000"/>
          <w:sz w:val="28"/>
        </w:rPr>
        <w:drawing>
          <wp:inline distT="0" distB="0" distL="0" distR="0">
            <wp:extent cx="862965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В плоскости Е получено значение – 41,5 ДБ. В плоскости Н – 42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расчета предельного КНД антенны необходимо определить допуск. Допуск – такое отклонение поверхности зеркала от расчетной (в ту или другую сторону), которое не превышается с заданной вероятностью. Если случайное отклонение поверхности зеркала параболической формы подчиняется нормальному закону с нулевым средним значением, то для обеспечения допуска с вероятностью 0,99 среднеквадратическое значение допуска определяется по формуле </w:t>
      </w:r>
      <w:r>
        <w:rPr>
          <w:color w:val="000000"/>
          <w:sz w:val="28"/>
        </w:rPr>
        <w:drawing>
          <wp:inline distT="0" distB="0" distL="0" distR="0">
            <wp:extent cx="889000" cy="2241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определении среднеквадратического значения допуска исходят из допустимой фазовой ошибки в центре зеркала равной </w:t>
      </w:r>
      <w:r>
        <w:rPr>
          <w:color w:val="000000"/>
          <w:sz w:val="28"/>
        </w:rPr>
        <w:drawing>
          <wp:inline distT="0" distB="0" distL="0" distR="0">
            <wp:extent cx="241300" cy="292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Определим это значение </w:t>
      </w:r>
      <w:r>
        <w:rPr>
          <w:color w:val="000000"/>
          <w:sz w:val="28"/>
        </w:rPr>
        <w:drawing>
          <wp:inline distT="0" distB="0" distL="0" distR="0">
            <wp:extent cx="17399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Относительный допуск можно представить в виде </w:t>
      </w:r>
      <w:r>
        <w:rPr>
          <w:color w:val="000000"/>
          <w:sz w:val="28"/>
        </w:rPr>
        <w:drawing>
          <wp:inline distT="0" distB="0" distL="0" distR="0">
            <wp:extent cx="842010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еличина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характеризует точность изготовления зеркала. Например, если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=3, то зеркало диаметром 3 м изготовлено с допуском </w:t>
      </w:r>
      <w:r>
        <w:rPr>
          <w:color w:val="000000"/>
          <w:sz w:val="28"/>
        </w:rPr>
        <w:drawing>
          <wp:inline distT="0" distB="0" distL="0" distR="0">
            <wp:extent cx="427355" cy="2241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мм. Выразим параметр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drawing>
          <wp:inline distT="0" distB="0" distL="0" distR="0">
            <wp:extent cx="1407795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Установив параметр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ориентировочно рассчитаем предельный КНД по формуле </w:t>
      </w:r>
      <w:r>
        <w:rPr>
          <w:color w:val="000000"/>
          <w:sz w:val="28"/>
        </w:rPr>
        <w:drawing>
          <wp:inline distT="0" distB="0" distL="0" distR="0">
            <wp:extent cx="1106170" cy="20129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олучено значение 63,474 Д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-за среднеквадратической ошибки формы зеркала падает КНД, но гораздо раньше происходит увеличение уровня боковых лепестков. Средний уровень боковых лепестков с учетом случайных ошибок определяется по формуле </w:t>
      </w:r>
      <w:r>
        <w:rPr>
          <w:color w:val="000000"/>
          <w:sz w:val="28"/>
        </w:rPr>
        <w:drawing>
          <wp:inline distT="0" distB="0" distL="0" distR="0">
            <wp:extent cx="13335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drawing>
          <wp:inline distT="0" distB="0" distL="0" distR="0">
            <wp:extent cx="215900" cy="2241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уровень оцениваемого бокового лепестка при отсутствии случайных ошибок, </w:t>
      </w:r>
      <w:r>
        <w:rPr>
          <w:color w:val="000000"/>
          <w:sz w:val="28"/>
        </w:rPr>
        <w:drawing>
          <wp:inline distT="0" distB="0" distL="0" distR="0">
            <wp:extent cx="224155" cy="3168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14" r="-1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дисперсия апертурной фазовой ошибки, </w:t>
      </w:r>
      <w:r>
        <w:rPr>
          <w:color w:val="000000"/>
          <w:sz w:val="28"/>
        </w:rPr>
        <w:drawing>
          <wp:inline distT="0" distB="0" distL="0" distR="0">
            <wp:extent cx="68580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риближенное среднеквадратичное отклонение фазы в раскрыве. С радиус корреляции характеризует среднюю величину участка деформации и зависит от технологии изготовления зеркала, выполняется равенство </w:t>
      </w:r>
      <w:r>
        <w:rPr>
          <w:color w:val="000000"/>
          <w:sz w:val="28"/>
        </w:rPr>
        <w:drawing>
          <wp:inline distT="0" distB="0" distL="0" distR="0">
            <wp:extent cx="741680" cy="1714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КНД анте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средний уровень боковых в плоскости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76575" cy="8674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средний уровень боковых в плоскости 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28670" cy="8674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Конструкция антенн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изведем расчет профилей основного и вспомогательного зеркал. Профили и основного и вспомогательного зеркала – кривые второго порядка. Уравнение кривой второго порядка, записанное в полярных координатах относительно ближнего фокуса имеет вид </w:t>
      </w:r>
      <w:r>
        <w:rPr>
          <w:color w:val="000000"/>
          <w:sz w:val="28"/>
        </w:rPr>
        <w:drawing>
          <wp:inline distT="0" distB="0" distL="0" distR="0">
            <wp:extent cx="1080135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drawing>
          <wp:inline distT="0" distB="0" distL="0" distR="0">
            <wp:extent cx="151130" cy="20129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фокусное расстояние кривой т.е. расстояние от вершины кривой до ближнего к ней фокуса, </w:t>
      </w:r>
      <w:r>
        <w:rPr>
          <w:color w:val="000000"/>
          <w:sz w:val="28"/>
        </w:rPr>
        <w:drawing>
          <wp:inline distT="0" distB="0" distL="0" distR="0">
            <wp:extent cx="114935" cy="12573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эксцентриситет кривой. В зависимости от значения </w:t>
      </w:r>
      <w:r>
        <w:rPr>
          <w:color w:val="000000"/>
          <w:sz w:val="28"/>
        </w:rPr>
        <w:drawing>
          <wp:inline distT="0" distB="0" distL="0" distR="0">
            <wp:extent cx="114935" cy="12573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уравнение описывает следующие кривые: </w:t>
      </w:r>
      <w:r>
        <w:rPr>
          <w:color w:val="000000"/>
          <w:sz w:val="28"/>
        </w:rPr>
        <w:drawing>
          <wp:inline distT="0" distB="0" distL="0" distR="0">
            <wp:extent cx="342900" cy="15113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окружность; </w:t>
      </w:r>
      <w:r>
        <w:rPr>
          <w:color w:val="000000"/>
          <w:sz w:val="28"/>
        </w:rPr>
        <w:drawing>
          <wp:inline distT="0" distB="0" distL="0" distR="0">
            <wp:extent cx="326390" cy="15113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параболу; </w:t>
      </w:r>
      <w:r>
        <w:rPr>
          <w:color w:val="000000"/>
          <w:sz w:val="28"/>
        </w:rPr>
        <w:drawing>
          <wp:inline distT="0" distB="0" distL="0" distR="0">
            <wp:extent cx="545465" cy="15113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емейство эллипсов;</w:t>
      </w:r>
      <w:r>
        <w:rPr>
          <w:color w:val="000000"/>
          <w:sz w:val="28"/>
        </w:rPr>
        <w:drawing>
          <wp:inline distT="0" distB="0" distL="0" distR="0">
            <wp:extent cx="590550" cy="15113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семейство гипербол; </w:t>
      </w:r>
      <w:r>
        <w:rPr>
          <w:color w:val="000000"/>
          <w:sz w:val="28"/>
        </w:rPr>
        <w:drawing>
          <wp:inline distT="0" distB="0" distL="0" distR="0">
            <wp:extent cx="377190" cy="12573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5" t="-283" r="-9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ям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63340" cy="376936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12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</w:rPr>
        <w:t>При выборе типа поверхности зеркала необходимо учесть, что зеркальные антенны, как правило, имеют повышенную поверхность ветровой нагрузки. Это требует усиленной конструкции зеркала и его крепления. А в случае вращающихся антенн необходимо преодолевать вращающий момент, вызываемый силой ветра. Поэтому только в случае относительно небольших антенн зеркало изготавливают из сплошного металлического листа или пластмассы, покрытой металлом. Спроектированная антенна обладает относительно небольшими размерами и будет неподвижной, поэтому поверхность антенны выполним из полиэфирной смолы, усиленной стекловолокном, и покрытой слоем металла. Это уменьшит массу антенны. Толщина металлического покрытия на поверхности пластмассы должна составлять не менее пятикратной глубины проникновения волны в мета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точная установка облучателя в фокусе антенны приводит к появлению фазовых искажений в раскрыве. Чтобы фазовая ошибка из-за смещения облучателя не превышала допустимой величины </w:t>
      </w:r>
      <w:r>
        <w:rPr>
          <w:color w:val="000000"/>
          <w:sz w:val="28"/>
        </w:rPr>
        <w:drawing>
          <wp:inline distT="0" distB="0" distL="0" distR="0">
            <wp:extent cx="167005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олжны быть выполнены условия: </w:t>
      </w:r>
      <w:r>
        <w:rPr>
          <w:color w:val="000000"/>
          <w:sz w:val="28"/>
        </w:rPr>
        <w:drawing>
          <wp:inline distT="0" distB="0" distL="0" distR="0">
            <wp:extent cx="1621790" cy="4273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241300" cy="16700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смещение облучателя вдоль оси антенн; </w:t>
      </w:r>
      <w:r>
        <w:rPr>
          <w:color w:val="000000"/>
          <w:sz w:val="28"/>
        </w:rPr>
        <w:drawing>
          <wp:inline distT="0" distB="0" distL="0" distR="0">
            <wp:extent cx="1536700" cy="419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251460" cy="16700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мещение облучателя по нормали к оси анте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принять максимально допустимую величину искажения фазы в раскрыве равной </w:t>
      </w:r>
      <w:r>
        <w:rPr>
          <w:color w:val="000000"/>
          <w:sz w:val="28"/>
        </w:rPr>
        <w:drawing>
          <wp:inline distT="0" distB="0" distL="0" distR="0">
            <wp:extent cx="167005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чность установки облучателя по фокальной оси определится неравенством </w:t>
      </w:r>
      <w:r>
        <w:rPr>
          <w:color w:val="000000"/>
          <w:sz w:val="28"/>
        </w:rPr>
        <w:drawing>
          <wp:inline distT="0" distB="0" distL="0" distR="0">
            <wp:extent cx="1080135" cy="584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Несовпадение фазовых центров для выбранного облучателя составляет </w:t>
      </w:r>
      <w:r>
        <w:rPr>
          <w:color w:val="000000"/>
          <w:sz w:val="28"/>
        </w:rPr>
        <w:drawing>
          <wp:inline distT="0" distB="0" distL="0" distR="0">
            <wp:extent cx="1130300" cy="20129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м. Для обеспечения искажения синфазности поля в раскрыве антенны не более чем на </w:t>
      </w:r>
      <w:r>
        <w:rPr>
          <w:color w:val="000000"/>
          <w:sz w:val="28"/>
        </w:rPr>
        <w:drawing>
          <wp:inline distT="0" distB="0" distL="0" distR="0">
            <wp:extent cx="167005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935" cy="20129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есовпадение не должно превышать величины </w:t>
      </w:r>
      <w:r>
        <w:rPr>
          <w:color w:val="000000"/>
          <w:sz w:val="28"/>
        </w:rPr>
        <w:drawing>
          <wp:inline distT="0" distB="0" distL="0" distR="0">
            <wp:extent cx="1574800" cy="584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 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ФТ антенны запитывается через коаксиальный кабель входящий в широкую стенку волновода на расстоянии </w:t>
      </w:r>
      <w:r>
        <w:rPr>
          <w:color w:val="000000"/>
          <w:sz w:val="28"/>
        </w:rPr>
        <w:drawing>
          <wp:inline distT="0" distB="0" distL="0" distR="0">
            <wp:extent cx="1905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т конца волновода. </w:t>
      </w:r>
      <w:r>
        <w:rPr>
          <w:color w:val="000000"/>
          <w:sz w:val="28"/>
        </w:rPr>
        <w:drawing>
          <wp:inline distT="0" distB="0" distL="0" distR="0">
            <wp:extent cx="167005" cy="16700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длина волны в волноводе </w:t>
      </w:r>
      <w:r>
        <w:rPr>
          <w:color w:val="000000"/>
          <w:sz w:val="28"/>
        </w:rPr>
        <w:drawing>
          <wp:inline distT="0" distB="0" distL="0" distR="0">
            <wp:extent cx="1739900" cy="62801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Расстояние на котором производится запитка равно </w:t>
      </w:r>
      <w:r>
        <w:rPr>
          <w:color w:val="000000"/>
          <w:sz w:val="28"/>
        </w:rPr>
        <w:drawing>
          <wp:inline distT="0" distB="0" distL="0" distR="0">
            <wp:extent cx="741680" cy="39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Айзенберг Г.З., Ямпольский В.Г., Терешин О.Н. «Антенны УКВ», ч. 1 и 2. – М.; Связь, 197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очержевский Г.Н. «Антенно-фидерные устройства». – М.; Радио и связь, 198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очержевский Г.Н. «Антенно-фидерные устройства». – М.; Радио и связь, 197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Жук М.С., Молочков Ю.Б. «Проектирование антенно-фидерных устройств». – М.; Энергия, 196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равцова Г.В., «Методические указания по проектированию двухзеркальных антенн». – М., 1984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153"/>
      <w:headerReference w:type="first" r:id="rId154"/>
      <w:footerReference w:type="default" r:id="rId155"/>
      <w:footerReference w:type="first" r:id="rId15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3">
    <w:name w:val="Ниж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caps/>
      <w:sz w:val="20"/>
    </w:rPr>
  </w:style>
  <w:style w:type="paragraph" w:styleId="Style15">
    <w:name w:val="Перечень рисунков"/>
    <w:basedOn w:val="Normal"/>
    <w:next w:val="Normal"/>
    <w:qFormat/>
    <w:pPr>
      <w:tabs>
        <w:tab w:val="clear" w:pos="720"/>
        <w:tab w:val="right" w:pos="8306" w:leader="dot"/>
      </w:tabs>
      <w:ind w:left="400" w:hanging="40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920" w:hanging="0"/>
    </w:pPr>
    <w:rPr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3793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3793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3793" w:leader="dot"/>
      </w:tabs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3793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3793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3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3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3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3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8.wmf"/><Relationship Id="rId57" Type="http://schemas.openxmlformats.org/officeDocument/2006/relationships/image" Target="media/image8.wmf"/><Relationship Id="rId58" Type="http://schemas.openxmlformats.org/officeDocument/2006/relationships/image" Target="media/image8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2.wmf"/><Relationship Id="rId69" Type="http://schemas.openxmlformats.org/officeDocument/2006/relationships/image" Target="media/image63.png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8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76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4.wmf"/><Relationship Id="rId147" Type="http://schemas.openxmlformats.org/officeDocument/2006/relationships/image" Target="media/image31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header" Target="header1.xml"/><Relationship Id="rId154" Type="http://schemas.openxmlformats.org/officeDocument/2006/relationships/header" Target="header2.xml"/><Relationship Id="rId155" Type="http://schemas.openxmlformats.org/officeDocument/2006/relationships/footer" Target="footer1.xml"/><Relationship Id="rId156" Type="http://schemas.openxmlformats.org/officeDocument/2006/relationships/footer" Target="footer2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40:00Z</dcterms:created>
  <dc:creator>Alexandre Katalov</dc:creator>
  <dc:description/>
  <cp:keywords/>
  <dc:language>en-US</dc:language>
  <cp:lastModifiedBy>SYSTEM</cp:lastModifiedBy>
  <cp:lastPrinted>1999-05-28T00:11:00Z</cp:lastPrinted>
  <dcterms:modified xsi:type="dcterms:W3CDTF">2011-09-05T10:40:00Z</dcterms:modified>
  <cp:revision>2</cp:revision>
  <dc:subject/>
  <dc:title>Исходные данные</dc:title>
</cp:coreProperties>
</file>