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Министерство общего и профессионального образования Российской Федерации</w:t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ГРТА</w:t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 xml:space="preserve"> Радиоуправления и Связи</w:t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Курсовая работа</w:t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Heading"/>
        <w:spacing w:lineRule="auto" w:line="360"/>
        <w:ind w:firstLine="709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ЕШЕТКА ИЗ РУПОРНЫХ АНТЕНН С ЭЛЕКТРИЧЕСКИМ КАЧАНИЕМ ЛУЧА В ГОРИЗОНТАЛЬНОЙ ПЛОСКОСТИ</w:t>
      </w:r>
      <w:r>
        <w:rPr>
          <w:caps/>
          <w:color w:val="000000"/>
          <w:sz w:val="28"/>
          <w:szCs w:val="28"/>
        </w:rPr>
        <w:t>»</w:t>
      </w:r>
    </w:p>
    <w:p>
      <w:pPr>
        <w:pStyle w:val="Heading"/>
        <w:spacing w:lineRule="auto" w:line="360"/>
        <w:ind w:firstLine="709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 </w:t>
      </w:r>
      <w:r>
        <w:rPr>
          <w:b w:val="false"/>
          <w:bCs w:val="false"/>
          <w:color w:val="000000"/>
          <w:sz w:val="28"/>
          <w:szCs w:val="28"/>
        </w:rPr>
        <w:t>студент группы</w:t>
      </w:r>
      <w:r>
        <w:rPr>
          <w:color w:val="000000"/>
          <w:sz w:val="28"/>
          <w:szCs w:val="28"/>
        </w:rPr>
        <w:t xml:space="preserve"> 816</w:t>
      </w:r>
    </w:p>
    <w:p>
      <w:pPr>
        <w:pStyle w:val="Heading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Шлома Николай Владимирович</w:t>
      </w:r>
    </w:p>
    <w:p>
      <w:pPr>
        <w:pStyle w:val="Heading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а</w:t>
      </w:r>
    </w:p>
    <w:p>
      <w:pPr>
        <w:pStyle w:val="Heading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ндакова Валентина Яковлевна</w:t>
      </w:r>
    </w:p>
    <w:p>
      <w:pPr>
        <w:pStyle w:val="Heading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зань, 2006 г.</w:t>
      </w:r>
      <w:r>
        <w:br w:type="page"/>
      </w:r>
    </w:p>
    <w:p>
      <w:pPr>
        <w:pStyle w:val="Heading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вед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еоретическая ча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счет основных параметров и характеристик антенн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счет параметров одиночного излучателя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асчет параметров решетки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ключение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писок используемой литературы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31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применения антенных устройств и устройств сверхвысо</w:t>
        <w:softHyphen/>
        <w:t>ких частот (СВЧ) чрезвычайно велика. Антенно-фидерное устройство является неотъемлемой частью любой радиотехнической системы. В ди</w:t>
        <w:softHyphen/>
        <w:t>апазоне СВЧ антенны создают остронаправленное излучение с шириной луча в единицы и доли градусов и имеют коэффициент усиления, дос</w:t>
        <w:softHyphen/>
        <w:t>тигающий десятков и сотен тысяч. Это позволяет использовать ан</w:t>
        <w:softHyphen/>
        <w:t>тенну не только для излучения и приема радиоволн, но и для пе</w:t>
        <w:softHyphen/>
        <w:t>ленгации (в радиолокации, навигации, радиоастрономии), борьбы с помехами, обеспечения скрытности работы радиосистемы и для дру</w:t>
        <w:softHyphen/>
        <w:t xml:space="preserve">гих цел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широкое распространение получили остронап</w:t>
        <w:softHyphen/>
        <w:t>равленные сканирующие антенны СВЧ (антенные решетки). Сканиро</w:t>
        <w:softHyphen/>
        <w:t>вание позволяет осуществлять обзор окружающего пространства, со</w:t>
        <w:softHyphen/>
        <w:t>провождение быстродвижущихся объектов и определение их угловых координат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е антенны являются сложнейшими устройствами, причем их характеристики предопределяют основные параметры разрабатывае</w:t>
        <w:softHyphen/>
        <w:t>мых радиосистем. Это приводит к тому, что расчетом основных харак</w:t>
        <w:softHyphen/>
        <w:t>теристик антенн и устройств СВЧ приходится заниматься не только специалистам в этих областях, но и разработчикам радиосистем. Та</w:t>
        <w:softHyphen/>
        <w:t>ким образом, проектирование (разработка) современного антенно-фидерного устройства представляет собой сложный творческий процесс коллектива специалис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ая часть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Рупорные антенны являются простейшими антеннами СВЧ - диапазона. Они могут применяться как самостоятельно, так и в качестве элементов более сложных антенн. Рупорные антенны позволяет формировать диаграммы направленности (ДН) шириной от 100-140° до 10-20°. Возможность дальнейшего сужения ДН ограничивается необхо</w:t>
        <w:softHyphen/>
        <w:t>димостью резкого увеличения длины рупора. Рупорные антенны являют</w:t>
        <w:softHyphen/>
        <w:t>ся широкополосными, они обеспечивают примерно полуторное перекры</w:t>
        <w:softHyphen/>
        <w:t>тие по диапазону. Возможность изменения рабочей частоты в еще больших пределах ограничивается возбуждением и распространением в питающем волноводе высших типов волн. Коэффициент полезного дейс</w:t>
        <w:softHyphen/>
        <w:t>твия рупора - высокий («100 %). Включение в волноводный тракт фа</w:t>
        <w:softHyphen/>
        <w:t>зирующей секции или в раскрыв поляризационной решетки обеспечивает создание поля с круговой поляризацией. Для формирования узких ДН могут быть использованы двумерные решетки из небольших рупо</w:t>
        <w:softHyphen/>
        <w:t>ров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сновных параметров и характеристик антенны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добства для всех параметров введем индекс, определяющий плоскость (Е или Н), для которой рассчитывается параметр. Пу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 для Е плоскости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2 для Н плоск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араметров одиночного излучател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ализ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заданию одиночный излучатель – рупор с раскрывом </w:t>
      </w:r>
      <w:r>
        <w:rPr>
          <w:color w:val="000000"/>
          <w:sz w:val="28"/>
          <w:szCs w:val="28"/>
        </w:rPr>
        <w:drawing>
          <wp:inline distT="0" distB="0" distL="0" distR="0">
            <wp:extent cx="10541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а волны: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8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ыбор питающего волновода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 к. раскрыв рупора задан и имеет прямоугольную форму, то нам целесообраз-но выбрать волновод прямоугольной формы. Из условия распространения в волноводе только основного типа волны Н10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180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из заданной мощности в антенне (Р=2кВт), из справочника выберем волново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4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бариты</w:t>
        <w:tab/>
        <w:t xml:space="preserve">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15,8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7,9 [мм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асчет длинны руп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ину рупора характеризуют два размера: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расстояние от раскрыва до горловины рупора, одинаковое в плоскостях Е и Н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расстояние от раскрыва рупора до точки, в которой сходятся ребра пирамидального рупора в плоскостях Е и Н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862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а1, а2 – заданные размеры раскрыва ру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к. длины рупора в плоскостях Е и Н сильно отличаются, необходимо выполнить уравнение стыковки, которое имеет следующий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следовательно, считаем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остоянным и решаем уравнение относительно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43250" cy="427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0135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ем также углы расхождения ребер руп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0825" cy="862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Определение фазовых ошиб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ая ошибка в раскрыве </w:t>
      </w:r>
      <w:r>
        <w:rPr>
          <w:color w:val="000000"/>
          <w:sz w:val="28"/>
          <w:szCs w:val="28"/>
        </w:rPr>
        <w:drawing>
          <wp:inline distT="0" distB="0" distL="0" distR="0">
            <wp:extent cx="31369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пределяется геометрическими размерами рупора и ее допустимая величина должна удовлетворять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8565" cy="1143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лоскости Е и Н соответственно. В нашем случае ошибки будут рав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зовые ошибки меньше допустимых. Это позволяет нам оставить выбранные размеры рупора и продолжить расч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чет коэффициента отра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длина рупора и его раскрыв в обеих плоскостях много больше длины волны, то коэффициентом отражения от горловины и от раскрыва рупора можно пренебречь и не учитывать в дальнейших расчета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Ширина диаграммы направленности по уровню половинн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862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Диаграммы направленности руп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XZ</w:t>
      </w:r>
      <w:r>
        <w:rPr>
          <w:color w:val="000000"/>
          <w:sz w:val="28"/>
          <w:szCs w:val="28"/>
        </w:rPr>
        <w:t xml:space="preserve"> т. е. в Е-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825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лоскости </w:t>
      </w:r>
      <w:r>
        <w:rPr>
          <w:color w:val="000000"/>
          <w:sz w:val="28"/>
          <w:szCs w:val="28"/>
          <w:lang w:val="en-US"/>
        </w:rPr>
        <w:t>YZ</w:t>
      </w:r>
      <w:r>
        <w:rPr>
          <w:color w:val="000000"/>
          <w:sz w:val="28"/>
          <w:szCs w:val="28"/>
        </w:rPr>
        <w:t xml:space="preserve"> т. е. 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-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73580" cy="90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асчет коэффициента направленного действия и коэффициента усиления</w:t>
      </w:r>
    </w:p>
    <w:p>
      <w:pPr>
        <w:pStyle w:val="TextBodyInden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антенн характеризуется коэффициентом усиления антенны, равным произведению коэффициента натравленного действия (КНД) на коэффициент полез</w:t>
        <w:softHyphen/>
        <w:t>ного действия (КПД) антенны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рупорных антенн можно считать, что мощность потерь значительно меньше мощности излучения, благодаря чему КПД антенны можно принять равным единице.</w:t>
      </w:r>
    </w:p>
    <w:p>
      <w:pPr>
        <w:pStyle w:val="2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НД антенны (одиночного излучателя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лощадь раскры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ализ полученных результатов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нном разделе в соответствии с заданием мы рассчитали одиночный излучатель антенной решетки с КПД равным единице, КНД равным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1987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Его габариты: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055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анных размерах фазовые ошибки не превысили допустимые.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излучатель имеет узкую характеристику направленности (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82550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 и низкий уровень боковых лепестков.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нергия от генератора в рупор поступает через волновод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140 (</w:t>
      </w:r>
      <w:r>
        <w:rPr>
          <w:color w:val="000000"/>
          <w:sz w:val="28"/>
          <w:szCs w:val="28"/>
        </w:rPr>
        <w:drawing>
          <wp:inline distT="0" distB="0" distL="0" distR="0">
            <wp:extent cx="1282700" cy="180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чет параметров реш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ализ за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излучателей: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ание луча в горизонтальной (в Н) плоск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онение луча от нормали: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льные, необходимые нам для расчета данные (</w:t>
      </w:r>
      <w:r>
        <w:rPr>
          <w:color w:val="000000"/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Д), рассчитаны в предыдущем разделе.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ирование пространства будем производить в плоскости Е т.к. в раскрыве одиночного излучателя в плоскости Е равно амплитудное распред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чет расстояния между излучателя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излучателями выбирают из условия отсутствия дифракционных лепестков в диаграмме направленности реш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90700" cy="8801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ровни первых нулей в диаграмме направленности в Н и Е плоскости соответственно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82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расстояния нам не подходят, т. к. они меньше размеров раскрыва рупора, поэтому примем их рав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асчет размеров реш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54200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асчет диаграммы направленности реш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рамма направленности решетки запис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61925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диаграммы направленности одиночного излучателя, </w:t>
      </w:r>
      <w:r>
        <w:rPr>
          <w:color w:val="000000"/>
          <w:sz w:val="28"/>
          <w:szCs w:val="28"/>
        </w:rPr>
        <w:drawing>
          <wp:inline distT="0" distB="0" distL="0" distR="0">
            <wp:extent cx="25654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ножители системы в плоскостях Е и Н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170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389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волновое чис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. 5</w:t>
      </w:r>
      <w:r>
        <w:rPr>
          <w:color w:val="000000"/>
          <w:sz w:val="28"/>
          <w:szCs w:val="28"/>
        </w:rPr>
        <w:t>. Диаграммы направленности: а) в плоскости Е, б) в плоскости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– ДН одиночного излучателя; 2 – множитель системы; 3 – ДН решет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асчет КНД реш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6060" cy="2336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0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Анализ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аксимальном отклонении луча от нормали (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ано) уровень главного лепестка уменьшается примерно в 4 раза. Это обусловлено направленными свойствами пирамидального рупора. Появление боковых лепестков в плоскости Н обусловлено большим расстоянием между излучателями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итание решет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злучатели запитываются от одного генератора через волноводный тракт. Деление энергии происходит сначала по столбцам, а затем по строкам.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рупоры столбца поступает синфазное напряжение т. к. качание в вертикальной плоскости не треб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мечания к конструкции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учатели крепятся к рейкам (на рисунке выделено зеленым и красным)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я антенна (кроме излучающей поверхности) для защиты от повреждений закрывается металлическим или диэлектрическим кожухом. Излучающая поверхность закрывается диэлектрическим экраном для защиты от попадания влаги и посторонних предметов в раскрыв излучателей, а также для уменьшения парусности антенны.</w:t>
      </w:r>
    </w:p>
    <w:p>
      <w:pPr>
        <w:pStyle w:val="31"/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нтенна волна экран</w:t>
      </w:r>
      <w:r>
        <w:br w:type="page"/>
      </w:r>
    </w:p>
    <w:p>
      <w:pPr>
        <w:pStyle w:val="31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31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проделанной работы получили антенную решетку с характеристиками, удовлетворяющими заданные. 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1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31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кресенский Д.И. Антенны и устройства СВЧ. М.: Сов. радио, 1972.</w:t>
      </w:r>
    </w:p>
    <w:p>
      <w:pPr>
        <w:pStyle w:val="31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умеев В.И., Касаткин А.Д., Рендакова В.Я. Устройства СВЧ и антенны: Методические указания по курсовому проектированию. Рязань: РГРТА, 1998</w:t>
      </w:r>
    </w:p>
    <w:p>
      <w:pPr>
        <w:pStyle w:val="31"/>
        <w:numPr>
          <w:ilvl w:val="0"/>
          <w:numId w:val="1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льдштейн А.Л. Справочник по элементам волноводной техники. М.: Сов. радио, 1967.</w:t>
      </w:r>
      <w:r>
        <w:rPr/>
        <w:t xml:space="preserve"> </w:t>
      </w:r>
    </w:p>
    <w:p>
      <w:pPr>
        <w:pStyle w:val="31"/>
        <w:spacing w:lineRule="auto" w:line="36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autoSpaceDE w:val="false"/>
      <w:ind w:firstLine="540"/>
    </w:pPr>
    <w:rPr>
      <w:color w:val="000000"/>
      <w:sz w:val="23"/>
      <w:szCs w:val="23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color w:val="000000"/>
      <w:sz w:val="23"/>
      <w:szCs w:val="23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24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34:00Z</dcterms:created>
  <dc:creator>Nick Shloma</dc:creator>
  <dc:description/>
  <cp:keywords/>
  <dc:language>en-US</dc:language>
  <cp:lastModifiedBy>SYSTEM</cp:lastModifiedBy>
  <dcterms:modified xsi:type="dcterms:W3CDTF">2011-09-05T10:34:00Z</dcterms:modified>
  <cp:revision>2</cp:revision>
  <dc:subject/>
  <dc:title>I</dc:title>
</cp:coreProperties>
</file>