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нятие о культурном сценарии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ультура мышления и общения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Культурная обусловленность сценариев мыслительной деятельности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2 Современное мышление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3 Культура общения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4 Виды общения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ультура труда и учебы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1 Историческое развитие культуры труда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2 Культура умственного труда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3 Культура учебы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ультура игры и досуга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Культура игры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4.2 Культура досуга. Соотношение работы и досуга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 Досуг как условие развития культуры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реферата "Культурные сценарии деятельности" по дисциплине "Культурология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работы – ознакомится с понятиями о культурном сценарии, особенностями культуры мышления и общения, культуры труда и учебы, культуры игры и досуг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нятие о культурном сценар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программирует жизнедеятельность людей и определяет ее способы (приспособленные к условиям общественного бытия, соответствующие общественным потребностям). Каждая отдельная личность живет и действует, выстраивая свою индивидуальную жизнь и деятельность по программам, которые определяются социальными условиями и усвоенными личностью культурными установками. Будем называть программы такого рода сценариями. Сценарий — это развертывающийся в определенном социокультурном контексте план действий личности. Можно различать в таких сценариях два слоя, или уровн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ультурный сценарий. В пространстве культуры существуют эталонные сюжеты культурных сценариев, определяющие их общие контуры и инвариантные, не зависимые от конкретных жизненных ситуаций принципы постро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дивидуальный сценарий деятельности. В нем основной сюжет приобретает своеобразие, характерное именно для данной лич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"сценарий", взятое из театрального языка, удачно выражает, по крайней мере, три существенные черты культурного программирования человеческой жизнедеятельност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театральный сценарий — это текст, существующий на бумаге или в уме до начала действ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сценарий, который разыгрывают в театре актеры, обычно пишется не и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третьих, сценарии в театре никогда не предусматривают всего, что должны выполнить актер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ультура мышления и общ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мышления человека зависи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природной интеллектуальной одаренности индивид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воспитания, обучения, самообразования, жизненного опыта, т. е., в конечном счете, от его приобщения к культур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ь, осваивая культуру вообще, повышает и свой уровень культуры мышления, а следовательно, и его эффективн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 Культурная обусловленность сценариев мыслительной деятельно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мышления людей первобытного общества соответствовала условиям их жизни. Обусловленные ею сценарии мыслительных процессов позволяли им ориентироваться в окружающем мире и добывать средства существ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 Современное мышл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ждой области деятельности есть свои сценарии мышления, специфические для нее правила, приемы и способы решения умственных задач: мысль художника движется иначе, чем мысль ученого, гуманитарное мышление отличается от естественнонаучного или технического, методы медицинского диагноза одни, а методы аудита в экономике — совсем другие. Есть субкультурные различия в мышлении людей, принадлежащих к разным социальным, возрастным, профессиональным группа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, предъявляемые современной культурой к мышлению и находящие отражение в сценариях мыслительной деятельности современного человек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тивность. Мышление о самом процессе мышл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гументированность. Мысли, не обоснованные аргументами, должны считаться не более чем гипотез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изм. Наряду с общими законами логического мышления существует множество специальных методов и методик, с помощью которых решаются задачи в различных областях зн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ое управление. В наше время существуют многообразные формы стратегического управления мышлением, позволяющие наиболее рациональным образом организовать весь мыслительный процесс в целом. Они делятся на два основных тип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— это алгоритмические и полуалгоритмические методики, с помощью которых решаются стандартные задач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ой тип стратегии мышления — это эвристические стратегии, или, как их короче называют, эвристики. Известны такие эвристики, как метод аналогий, методика "гирлянд ассоциаций", эвристические приемы "мозговой штурм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 Культура общ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ультуре общения есть два взаимосвязанных аспекта: внешний, ритуальный, "этикетный" и внутренний, социально-психологическ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аспект — выражается в выполнении общепринятых ритуалов общения, правил этикета, предписывающих, что и как надлежит во время общения дела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 этих отношений образует второй, более глубокий слой культуры общения — ее социально-психологический аспект. Его обычно имеют в виду, когда говорят о "внутренней культуре" челове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нормам "внутренней культуры" относятся следующие требовани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ступай по отношению к другим так, как ты хотел бы, чтобы они поступали по отношению к тебе. Это так называемое "золотое правило нравствен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полняй свои обещания, договоренности и обязатель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удь доброжелателен, старайся по возможности делать людям добро, выполнять их просьб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4 Виды общ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С. Каган выделяет такие его виды и разновидност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ние человека с реальным партнером. Его разновидностями являютс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ческое общение — в процессе совместной практической деятельности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уховное общение — межличностная интеллектуально-эмоциональная связь, наиболее отчетливо проявляющаяся в дружеских отношения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ьское общение, в котором индивиды выступают не как свободные, суверенные личности, но как представители каких-то групп или социальных институ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упповое общение — взаимодействие групп, каждая из которых выступает как единое целое. Например, между классами, нациями, партиями, государствами, культурами (а может быть, когда-нибудь — между человечеством и внеземными цивилизациями, если они существуют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ение человека с иллюзорным партнером. Таким партнером может быть "очеловеченный", представляемый в качестве одухотворенного объект.(например: животное природа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щение человека с воображаемым партнером. В отличие от иллюзорного партнера, который вполне реален, но наделен кажущейся одухотворенностью, здесь имеется в виду мнимый, живущий лишь в воображении партне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щение воображаемых партнеров — художественных персонажей. Здесь речь идет о моделировании отношений общения средствами искус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инять во внимание цели общения, то, согласно Кагану, можно выделить 4 типичные ситуаци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ль общения находится вне его самого (общение является средством организации какого-либо вида предметной деятельности — производственной, научной, политической и т. д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ль общения заключена в нем самом (общение ради общения: "Приходи, хочется пообщаться"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ль состоит в приобщении другого к своему духовному миру (например, посредством научения, образования и воспитания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ль состоит в приобщении себя к духовному миру партнера (симметричная по отношению к предыдущей ситуация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циальной психологии принято различать формальное (анонимное, функциональное) и неформальное (приятельское, интимное) общение. Эта классификация тоже в значительной мере условна, а к тому же еще и неполна: она охватывает только живое межличностное общение. Однако ею удобно пользоваться для рассмотрения особенностей сценариев общения в различных ситуациях повседневной жизн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онимное общ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кратковременный контакт между незнакомыми людьми, например, на улице, в городском транспорт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ое общ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о имеет место тогда, когда люди вступают в контакт как исполнители определенных функций, связанных с их социальными роля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имное общ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й этого общения являются личностная эмоциональная заинтересованность друг в друге и глубокая душевная близ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ипы отношений, с которыми связано интимное общение, — это дружба и любов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б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ба во все времена и во всех культурах почиталась как величайшая ценн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м послании апостола Павла к Коринфянам (гл. 13) изложен своего рода "канон любви" — система правил, которыми должна руководствоваться всякая любовь, в том числе и полова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юбовь долго терпит, милосердствует, любовь не завидует, любовь не превозноси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 горди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 бесчинствует, не ищет своего, не раздражается, не мыслит зл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 радуется неправде, а сорадуется истин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е покрывает, всему верит, всего надеется, все переноси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Любовь никогда не перестает, хотя и пророчества прекратятся, и языки умолкнут, и знание упраздни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ьной жизни, однако, любовные отношения редко строятся в полном соответствии с этим "каноном". Как выразился знаменитый остроумец XVII в. Ларошфуко, "истинная любовь похожа на привидение: все о ней говорят, но мало кто ее видел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развернутая типология любви была предложена в 1970-х гг. Дж. Ли. В ней выделяются шесть "стилей любви" — три "первичные" и три "вторичные", образованные сочетаниям трех "первичных". Эти стили обозначены древнегреческими словам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рос — страстное увлечение, стремление к физической близост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юдус — любовная игра, доставляющая наслаждение, но без глубокого чувства, допускающая возможность измены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орге — спокойная, теплая, надежная любовь-дружб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гма — из смеси сторге и людуса, рассудочная, поддающаяся сознательному контролю любовь по расчету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ния — смесь эроса и людуса, одержимость, непреодолимая страсть, иррациональная зависимость от объект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гапе — бескорыстная самоотдача, синтез эроса и сторг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  <w:t>сценарий мышление общение культура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ультура труда и учеб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 Историческое развитие культуры труд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ервобытные времена основными видами трудовой деятельности были охота, скотоводство, земледелие, домашний труд. Разделение труда — первая культурная норма его организации. Характерной чертой культуры труда на этой начальной стадии было то, что во всех его видах процедуры, способы, навыки индивидуальных и коллективных действий в значительной части обретали магическое истолкование и закреплялись в форме ритуал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более поздних стадиях общественного развития разделение труда усложняется. Выделяются в качестве его особых видов ремесло (бывшее ранее частью домашнего труда), добыча металлов, строительство, торгов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редневековой Европе возникает цеховая организация ремесленного труда со строгими нормами, регламентирующими как процессы производства, так и свойства производимых изделий. Появление мануфактурного производства сопровождается разложением сложных производственных процессов труда на выполняемые разными работниками элементарные операции, что, с одной стороны, снижает требования к их квалификации, а с другой — повышает требования к организации коллективной рабо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ход к индустриальному обществу вызывает настоящую революцию в культуре труда. Крупная промышленность с ее быстро разрастающейся и усложняющейся машинной техникой рождает новый тип работника — профессионально обученного наемного рабочего. Происходит отчуждение работника от процесса и результатов своей деятельности. Рост культуры труда оборачивается падением заинтересованности в нем трудящегося челове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середины XX в. культуру труда на производстве начинают связывать с его автоматизацией, освобождением работника от выполнения как физической, так и однообразной, рутинной умственной работы. К необходимым признакам высокой культуры труда в настоящее время относят способствующую этому обстановку: эффективную систему материального и морального стимулирования заинтересованности работников в повышении качества работы, поощрение их инициативы, заботу об улучшении условий труда и быта работников, создание благоприятного психологического климата в коллективе, установление "человеческих отношений" между администрацией и рабочими и т. п. Отсутствие же таких признаков расценивается как недостаток культуры труда на предприят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 Культура умственного труд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рное развитие информационной техники во второй половине XX в. приводит к существенным переменам в культуре умственного труда. С введением в практику персональных компьютеров отходят в прошлое многие привычные представления о формах, условиях, средствах "кабинетной работы". Компьютер выступает как быстрый и надежный помощник, предоставляющий человеку невиданные ранее возможности получения, переработки, сохранения и представления в удобном для использования виде огромных массивов информации. Вот лишь некоторые функции, которые берет на себя компьютер, освобождая силы и время работника-пользователя и при этом не требуя от него каких-либо специальных познаний в компьютерном дел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разнообразных логико-математических задач, включая такие трудоемкие расчеты, которые человек был бы не в состоянии выполнить за год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данных и автоматическое представление их в нужной пользователю форме — в таблице, графике, выборках по заданным параметрам, переводе на другой язык и т. 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текста, оформление его желаемым для автора образом, корректорская правка и т. д., вплоть до изготовления готового макета книг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работ по специальным программам (например, изготовление бухгалтерских документов, карт и пр., проектирование, планирование, компьютерная графика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ранение и быстрое воспроизведение различных материалов, быстрый поиск в них нужных данны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мена домашней библиотеки (один компакт-диск может вместить несколько тысяч книг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ключение в коммуникационные каналы, открывающие доступ ко всем крупнейшим библиотекам мира, информационным агентствам и другим источникам информации, позволяющие вступать в общение с множеством организаций и лиц, получать и распространять информацию через электронную переписку, электронные версии журналов, так называемые "болталки" ("спай") и п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новых форм интеллектуальной продукции — электронные публикации, интернетовские конференции, "гиперлитература" и другие виды коллективного творче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американских специалистов по электронным технологиям получили признание сформулированные Дж. Муром три принципа, которые ограничивают роль компьютеров в принятии решений: на компьютеры нельзя возлагать приняти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шений, которые люди хотят принимать сам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шений, которые человек может принять более компетентно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шений, которые человек не сможет исправить или отмени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следует упускать из виду и негативные стороны процесса работы с компьютером. Длительное сидение перед ним в наибольшей мере угрожает глазам: ослабление зрения констатируется медиками у многих его постоянных пользователей. Поэтому необходимо соблюдать меры предосторожности — держаться на расстоянии не менее 60 см от экрана монитора, делать регулярные перерывы через каждые 1,5-2 часа и т. д. Компьютер может оказывать вредное воздействие на психику: известны случаи психических отклонений, выражающихся в вовлечении личности в "компьютерную реальность" настолько, что она теряет связь с реальным миром ("компьютерный психоз"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с компьютером еще более настоятельно, чем в докомпьютерный век, требуется выполнять общие правила гигиены умственного труда. Физиолог Н. Е. Введенский считал наиболее важными для обеспечения продуктивности труда следующие пять условий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 работу надо входить постепенн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бота, а также сон, прием пищи и т. п. должны быть ритмич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ужно соблюдать привычную последовательность и ритмичность 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еобходимо чередовать труд и отды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ажно осознавать общественную полезность своего тру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льзя и возлагать на компьютеры чрезмерные надежды. Можно и карандашом создавать шедевры, а с компьютером в руках быть беспомощным простофилей. В конечном счете, решающее значение в умственном труде имеют не сценарий его организации, не его условия и орудия, а качества личности, которая им занимае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3 Культура учеб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денно-практическое обу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 первой, наиболее древней формой учебного процесса является обыденно-практическое обуче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тивное обу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форма учебного процесса, исторически сложившаяся по мере усложнения задач учебы, — демонстративное обучение. В этой форме обучение организуется как особый процесс взаимодействия учителя и ученика: учитель показывает, что и как надо делать, ученик копирует действия учите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ее обу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я, более совершенная форма учебного процесса — развивающее обучение. Она возникает в Новое время на основе классической педагогики (Ян Коменский и др.). Развивающее обучение связано с разработкой специальных дидактических приемов, возбуждающих активность учащих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ативное обу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XX в. постепенно обрисовываются контуры новой психолого-педагогической парадигмы: разрабатываются идеи креативного обучения. Сценарий креативного обучения предполагает "штучный подход", индивидуально-ориентированную работу педагога с учащим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ультура игры и досуг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 Культура иг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 наряду с трудом а также учебой психологи относят к основным видам человеческой деятельности. Все мы играем, учимся и трудимся. Эти виды деятельности сопровождают нашу жизнь от рождения до смерти, но роль их в разные периоды жизни неодинакова: в детстве на первом месте — игра, затем — учеба, а потом — тру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различаю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их содержанию (спортивные, военные, экономические и др.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их форме (настольные, подвижные, театрализованные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их целям (развлекательные, познавательные, учебно-тренировочные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рименяемым в них средствам и приспособлениям (вербальные, механические, компьютерные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числу игроков (одиночные, парные, групповые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пособам решения игровых задач (интеллектуальные, подвижные, подражательные или ролевые, азартные или "игры шанса" — лотерея, тотализатор и т. п., "головокружительные" — карусели, качели, аттракционы и пр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ьтуролог и историк Й. Хейзинга, чья книга является одним из самых известных исследований игры как феномена культуры, попытался установить наиболее важные признаки, свойственные разнообразным видам игр. Рассмотрим указанные Хейзингой призна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сякая игра есть свободная деятельность. Игра по приказу — уже не иг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гра по своей природе не утилитар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гра связана с выходом за рамки действительного, реального в область воображаемого, "ненастоящего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же малое дитя понимает, что в игре все делается "не взаправду", "понарошку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гра протекает обособленно от "обыденной", практической жизни, в замкнутом пространстве-времени. У нее четко фиксируемые границы: во времени — начало и конец, в пространстве — игровая зона (сцена, цирковая арена, стадион, экран, бильярдный стол, шахматная доска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о всякой игре есть свои законы — правила игры. Эти законы обязательны и нерушимы. Любое отклонение от них расстраивает игр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ажным элементом всякой игры является напряжени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а всегда есть некое состязание — борьба с другими играющими, борьба с какими-либо препятствиями и трудностями, которые нужно преодолеть, и, наконец, борьба с самим соб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сякая развитая игра порождает стремление к ассоциации и объединению играющих в некое содружество. Их сближает чувство принадлежности к особому, изолированному от обыденной жизни миру игры. Это чувство сохраняет свою колдовскую силу за пределами игрового времени и простран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а старше культуры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а есть разновидность биологического поведения. По мнению Хейзинги, культура возникла из игрового поведения наших далеких предков. Уже у животных она выходит за рамки простого удовлетворения инстинктов. Голодным животным не до игры — животные играют, когда у них есть избыток сил, которые можно расходовать "просто так", без пользы. Мы играем, и мы знаем, что мы играем, значит, мы более чем просто разумные существа, ибо игра есть занятие внеразумное. Отсюда и начинается рост человеческой культуры. Культура возникает в форме игры, она первоначально "разыгрывается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ль игры в человеческом обществе: игра дает разрядку напряжения и отдых, обеспечивая тем самым обновление физических и интеллектуальных сил человека; в том, что игра позволяет в условной, "невзаправдашней" и потому облегченной форме накапливать жизненный опыт личности, тренировать тело и ум; в том, что она дает выход излишку энергии, не находящему себе иного, практически полезного примен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я итоги, можно сделать вывод, что роль игры в обществе исторически изменяется, но игра остается и поныне фактором развития культур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 Культура досуга. Соотношение работы и досуг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отдыхе — это биологическая потребность организма. Досуг есть средство удовлетворения этой потребности. И вместе с тем он проводится всегда в какой-то культурной форме, представляет собою определенную форму культуры. Как и всякая культурная форма, досуг выполняет не только психофизиологическую функцию, но и функцию культурну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 Досуг как условие развития культу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ервобытном обществе духовная культура формируется как продукт досуговой деятельности людей, т. е. деятельности непроизводительной, совершающейся в свободное от производительного труда врем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ыми людьми, частично или полностью освобожденными от производительного физического труда и живущими за счет труда других, были вожди, шаманы, жрецы. Они получили, таким образом, время для духовной деятельности. Они и становились основными хранителями архаической культуры, блюстителями ее традиц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переходом к классовому обществу темпы роста культуры значительно возрастают. Ибо расслоение общества на бедных и богатых привело к тому, что небольшая верхушка состоятельных собственников, живя за счет эксплуатации труда массы рабов и бедноты, получила возможность иметь много досугового времен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следующие эпохи духовное производство стало превращаться во все более обширную область приложения труда. В наши дни трудом, связанным с созданием, сохранением, распространением духовных ценностей, живет в развитых странах значительная часть населения (30-50%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юдей, профессионально занятых духовным творчеством, работа есть то, что у других является досуг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й труд в сфере культуры возможен только при условии, что в обществе есть на него спро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для потребления продуктов духовного производства опять-таки нужно время, свободное от других занятий. Такое время есть у тех, кто имеет достаточно средств, чтобы не обременять себя изнурительным трудом, — например у аристократ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выделить несколько типичных сценариев досуга в современном обществ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тсутствие отдыха. Это крайняя, "вырожденная" ситуация, в которой время досуга приближается к нулю. Работа занимает столько времени и отнимает столько сил, что человек едва успевает хотя бы немного поспа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удничное безделье. После работы — бездумное, беззаботное и бесцельное времяпрепровожде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машняя работа. У людей семейных — обычно неизбежное дополнение к их профессиональному, служебному труд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аздник. В широком смысле слова — это не только государственный, национальный, религиозный или семейный праздник; праздником может быть любая форма проведения досуга, которая резко нарушает обычный, повседневный, изо дня в день повторяющийся порядок жизни и создает приподнятое настрое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мена занятий. Досуг заполняется какими-то делами, которые нравятся человеку и удовлетворяют его интересы, лежащие вне его служебных обязанностей на основной работе. Неоценимые возможности для полноценного отдыха открывает приобщение к миру искус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четание отдыха с работой. Этот сценарий досуга типичен для людей, чья трудовая деятельность протекает в условиях "ненормированного" рабочего дня (самостоятельный предприниматель, менеджер, исполнитель, имеющий возможность распоряжаться своим рабочим временем по собственному усмотрению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работы мы ознакомились с культурными сценариями деятельности, а именно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ятием о культурном сценари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льтурой мышления и общен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ами общен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льтурой труда и учебы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льтурой игры и досуга и д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руженко К.М. Культурология. Энциклопедический словарь. – Ростов –н/Д, Феникс, 1997 – 640с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уревич В.С. Культурология: Учебник – М., Гардарики, 2003 – 280 с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твєєва Л.Л. Культурологія: Курс лекцій: Навч. посібник – К..Либідь, 2005 – 512с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льтурология. Пособие для подготовки к экзаменам / Сост. Д.А. Чекалова – Ростов н/Д, Феникс, 2004 – 352с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ин В.М. Введение в культурологию – М., Международная педагогическая академия, 1994 – 104 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30:00Z</dcterms:created>
  <dc:creator>SEC</dc:creator>
  <dc:description/>
  <cp:keywords/>
  <dc:language>en-US</dc:language>
  <cp:lastModifiedBy>SYSTEM</cp:lastModifiedBy>
  <dcterms:modified xsi:type="dcterms:W3CDTF">2011-09-05T10:30:00Z</dcterms:modified>
  <cp:revision>2</cp:revision>
  <dc:subject/>
  <dc:title/>
</cp:coreProperties>
</file>