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pPr>
      <w:r>
        <w:rPr>
          <w:rFonts w:cs="Times New Roman" w:ascii="Times New Roman" w:hAnsi="Times New Roman"/>
          <w:sz w:val="28"/>
          <w:szCs w:val="28"/>
        </w:rPr>
        <w:t>1. Типология знаковых систем культуры</w:t>
      </w:r>
    </w:p>
    <w:p>
      <w:pPr>
        <w:pStyle w:val="Normal"/>
        <w:suppressAutoHyphens w:val="true"/>
        <w:autoSpaceDE w:val="false"/>
        <w:spacing w:lineRule="auto" w:line="360" w:before="0" w:after="0"/>
        <w:rPr/>
      </w:pPr>
      <w:r>
        <w:rPr>
          <w:rFonts w:cs="Times New Roman" w:ascii="Times New Roman" w:hAnsi="Times New Roman"/>
          <w:sz w:val="28"/>
          <w:szCs w:val="28"/>
        </w:rPr>
        <w:t>1.1 Естественные знаки</w:t>
      </w:r>
    </w:p>
    <w:p>
      <w:pPr>
        <w:pStyle w:val="Normal"/>
        <w:suppressAutoHyphens w:val="true"/>
        <w:autoSpaceDE w:val="false"/>
        <w:spacing w:lineRule="auto" w:line="360" w:before="0" w:after="0"/>
        <w:rPr/>
      </w:pPr>
      <w:r>
        <w:rPr>
          <w:rFonts w:cs="Times New Roman" w:ascii="Times New Roman" w:hAnsi="Times New Roman"/>
          <w:sz w:val="28"/>
          <w:szCs w:val="28"/>
        </w:rPr>
        <w:t>1.2 Функциональные знаки</w:t>
      </w:r>
    </w:p>
    <w:p>
      <w:pPr>
        <w:pStyle w:val="Normal"/>
        <w:suppressAutoHyphens w:val="true"/>
        <w:autoSpaceDE w:val="false"/>
        <w:spacing w:lineRule="auto" w:line="360" w:before="0" w:after="0"/>
        <w:rPr/>
      </w:pPr>
      <w:r>
        <w:rPr>
          <w:rFonts w:cs="Times New Roman" w:ascii="Times New Roman" w:hAnsi="Times New Roman"/>
          <w:sz w:val="28"/>
          <w:szCs w:val="28"/>
        </w:rPr>
        <w:t>1.3 Иконические знаки</w:t>
      </w:r>
    </w:p>
    <w:p>
      <w:pPr>
        <w:pStyle w:val="Normal"/>
        <w:suppressAutoHyphens w:val="true"/>
        <w:autoSpaceDE w:val="false"/>
        <w:spacing w:lineRule="auto" w:line="360" w:before="0" w:after="0"/>
        <w:rPr/>
      </w:pPr>
      <w:r>
        <w:rPr>
          <w:rFonts w:cs="Times New Roman" w:ascii="Times New Roman" w:hAnsi="Times New Roman"/>
          <w:bCs/>
          <w:sz w:val="28"/>
          <w:szCs w:val="28"/>
        </w:rPr>
        <w:t>1.4 Конвенциональные знаки</w:t>
      </w:r>
    </w:p>
    <w:p>
      <w:pPr>
        <w:pStyle w:val="Normal"/>
        <w:suppressAutoHyphens w:val="true"/>
        <w:autoSpaceDE w:val="false"/>
        <w:spacing w:lineRule="auto" w:line="360" w:before="0" w:after="0"/>
        <w:rPr/>
      </w:pPr>
      <w:r>
        <w:rPr>
          <w:rFonts w:cs="Times New Roman" w:ascii="Times New Roman" w:hAnsi="Times New Roman"/>
          <w:sz w:val="28"/>
          <w:szCs w:val="28"/>
        </w:rPr>
        <w:t>1.4.1 Сигналы</w:t>
      </w:r>
    </w:p>
    <w:p>
      <w:pPr>
        <w:pStyle w:val="Normal"/>
        <w:suppressAutoHyphens w:val="true"/>
        <w:autoSpaceDE w:val="false"/>
        <w:spacing w:lineRule="auto" w:line="360" w:before="0" w:after="0"/>
        <w:rPr/>
      </w:pPr>
      <w:r>
        <w:rPr>
          <w:rFonts w:cs="Times New Roman" w:ascii="Times New Roman" w:hAnsi="Times New Roman"/>
          <w:sz w:val="28"/>
          <w:szCs w:val="28"/>
        </w:rPr>
        <w:t>1.4.2 Индексы</w:t>
      </w:r>
    </w:p>
    <w:p>
      <w:pPr>
        <w:pStyle w:val="Normal"/>
        <w:suppressAutoHyphens w:val="true"/>
        <w:autoSpaceDE w:val="false"/>
        <w:spacing w:lineRule="auto" w:line="360" w:before="0" w:after="0"/>
        <w:rPr/>
      </w:pPr>
      <w:r>
        <w:rPr>
          <w:rFonts w:cs="Times New Roman" w:ascii="Times New Roman" w:hAnsi="Times New Roman"/>
          <w:sz w:val="28"/>
          <w:szCs w:val="28"/>
        </w:rPr>
        <w:t>1.4.3 Символы</w:t>
      </w:r>
    </w:p>
    <w:p>
      <w:pPr>
        <w:pStyle w:val="Normal"/>
        <w:suppressAutoHyphens w:val="true"/>
        <w:autoSpaceDE w:val="false"/>
        <w:spacing w:lineRule="auto" w:line="360" w:before="0" w:after="0"/>
        <w:rPr/>
      </w:pPr>
      <w:r>
        <w:rPr>
          <w:rFonts w:cs="Times New Roman" w:ascii="Times New Roman" w:hAnsi="Times New Roman"/>
          <w:sz w:val="28"/>
          <w:szCs w:val="28"/>
        </w:rPr>
        <w:t>2. Вербальные знаковые системы</w:t>
      </w:r>
    </w:p>
    <w:p>
      <w:pPr>
        <w:pStyle w:val="Normal"/>
        <w:suppressAutoHyphens w:val="true"/>
        <w:autoSpaceDE w:val="false"/>
        <w:spacing w:lineRule="auto" w:line="360" w:before="0" w:after="0"/>
        <w:rPr/>
      </w:pPr>
      <w:r>
        <w:rPr>
          <w:rFonts w:cs="Times New Roman" w:ascii="Times New Roman" w:hAnsi="Times New Roman"/>
          <w:sz w:val="28"/>
          <w:szCs w:val="28"/>
        </w:rPr>
        <w:t>2.1 Слово</w:t>
      </w:r>
    </w:p>
    <w:p>
      <w:pPr>
        <w:pStyle w:val="Normal"/>
        <w:suppressAutoHyphens w:val="true"/>
        <w:autoSpaceDE w:val="false"/>
        <w:spacing w:lineRule="auto" w:line="360" w:before="0" w:after="0"/>
        <w:rPr/>
      </w:pPr>
      <w:r>
        <w:rPr>
          <w:rFonts w:cs="Times New Roman" w:ascii="Times New Roman" w:hAnsi="Times New Roman"/>
          <w:sz w:val="28"/>
          <w:szCs w:val="28"/>
        </w:rPr>
        <w:t>2.2 Развитие знаковых систем как историко-культурный процесс</w:t>
      </w:r>
    </w:p>
    <w:p>
      <w:pPr>
        <w:pStyle w:val="Normal"/>
        <w:suppressAutoHyphens w:val="true"/>
        <w:autoSpaceDE w:val="false"/>
        <w:spacing w:lineRule="auto" w:line="360" w:before="0" w:after="0"/>
        <w:rPr/>
      </w:pPr>
      <w:r>
        <w:rPr>
          <w:rFonts w:cs="Times New Roman" w:ascii="Times New Roman" w:hAnsi="Times New Roman"/>
          <w:sz w:val="28"/>
          <w:szCs w:val="28"/>
        </w:rPr>
        <w:t>2.3 Язык — средство мышления и общения</w:t>
      </w:r>
    </w:p>
    <w:p>
      <w:pPr>
        <w:pStyle w:val="Normal"/>
        <w:suppressAutoHyphens w:val="true"/>
        <w:autoSpaceDE w:val="false"/>
        <w:spacing w:lineRule="auto" w:line="360" w:before="0" w:after="0"/>
        <w:rPr/>
      </w:pPr>
      <w:r>
        <w:rPr>
          <w:rFonts w:cs="Times New Roman" w:ascii="Times New Roman" w:hAnsi="Times New Roman"/>
          <w:sz w:val="28"/>
          <w:szCs w:val="28"/>
        </w:rPr>
        <w:t>2.4 Вербальный иллюзионизм как болезнь современной культуры</w:t>
      </w:r>
    </w:p>
    <w:p>
      <w:pPr>
        <w:pStyle w:val="Normal"/>
        <w:suppressAutoHyphens w:val="true"/>
        <w:autoSpaceDE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2.5</w:t>
      </w:r>
      <w:r>
        <w:rPr>
          <w:rFonts w:cs="Times New Roman" w:ascii="Times New Roman" w:hAnsi="Times New Roman"/>
          <w:sz w:val="28"/>
          <w:szCs w:val="28"/>
          <w:lang w:val="en-US"/>
        </w:rPr>
        <w:t xml:space="preserve"> </w:t>
      </w:r>
      <w:r>
        <w:rPr>
          <w:rFonts w:cs="Times New Roman" w:ascii="Times New Roman" w:hAnsi="Times New Roman"/>
          <w:sz w:val="28"/>
          <w:szCs w:val="28"/>
        </w:rPr>
        <w:t>Язык и речь</w:t>
      </w:r>
    </w:p>
    <w:p>
      <w:pPr>
        <w:pStyle w:val="Normal"/>
        <w:suppressAutoHyphens w:val="true"/>
        <w:autoSpaceDE w:val="false"/>
        <w:spacing w:lineRule="auto" w:line="360" w:before="0" w:after="0"/>
        <w:rPr/>
      </w:pPr>
      <w:r>
        <w:rPr>
          <w:rFonts w:cs="Times New Roman" w:ascii="Times New Roman" w:hAnsi="Times New Roman"/>
          <w:sz w:val="28"/>
          <w:szCs w:val="28"/>
        </w:rPr>
        <w:t>2.6 Культура речи</w:t>
      </w:r>
    </w:p>
    <w:p>
      <w:pPr>
        <w:pStyle w:val="Normal"/>
        <w:suppressAutoHyphens w:val="true"/>
        <w:autoSpaceDE w:val="false"/>
        <w:spacing w:lineRule="auto" w:line="360" w:before="0" w:after="0"/>
        <w:rPr/>
      </w:pPr>
      <w:r>
        <w:rPr>
          <w:rFonts w:cs="Times New Roman" w:ascii="Times New Roman" w:hAnsi="Times New Roman"/>
          <w:sz w:val="28"/>
          <w:szCs w:val="28"/>
        </w:rPr>
        <w:t>2.7 Социокультурная дифференциация языков</w:t>
      </w:r>
    </w:p>
    <w:p>
      <w:pPr>
        <w:pStyle w:val="Normal"/>
        <w:suppressAutoHyphens w:val="true"/>
        <w:autoSpaceDE w:val="false"/>
        <w:spacing w:lineRule="auto" w:line="360" w:before="0" w:after="0"/>
        <w:rPr/>
      </w:pPr>
      <w:r>
        <w:rPr>
          <w:rFonts w:cs="Times New Roman" w:ascii="Times New Roman" w:hAnsi="Times New Roman"/>
          <w:sz w:val="28"/>
          <w:szCs w:val="28"/>
        </w:rPr>
        <w:t>3. Тексты и их интерпретация</w:t>
      </w:r>
    </w:p>
    <w:p>
      <w:pPr>
        <w:pStyle w:val="Normal"/>
        <w:suppressAutoHyphens w:val="true"/>
        <w:autoSpaceDE w:val="false"/>
        <w:spacing w:lineRule="auto" w:line="360" w:before="0" w:after="0"/>
        <w:rPr/>
      </w:pPr>
      <w:r>
        <w:rPr>
          <w:rFonts w:cs="Times New Roman" w:ascii="Times New Roman" w:hAnsi="Times New Roman"/>
          <w:sz w:val="28"/>
          <w:szCs w:val="28"/>
        </w:rPr>
        <w:t>3.1 Вторичные моделирующие системы</w:t>
      </w:r>
    </w:p>
    <w:p>
      <w:pPr>
        <w:pStyle w:val="Normal"/>
        <w:suppressAutoHyphens w:val="true"/>
        <w:autoSpaceDE w:val="false"/>
        <w:spacing w:lineRule="auto" w:line="360" w:before="0" w:after="0"/>
        <w:rPr/>
      </w:pPr>
      <w:r>
        <w:rPr>
          <w:rFonts w:cs="Times New Roman" w:ascii="Times New Roman" w:hAnsi="Times New Roman"/>
          <w:sz w:val="28"/>
          <w:szCs w:val="28"/>
        </w:rPr>
        <w:t>3.2 Языки искусства</w:t>
      </w:r>
    </w:p>
    <w:p>
      <w:pPr>
        <w:pStyle w:val="Normal"/>
        <w:suppressAutoHyphens w:val="true"/>
        <w:autoSpaceDE w:val="false"/>
        <w:spacing w:lineRule="auto" w:line="360" w:before="0" w:after="0"/>
        <w:rPr/>
      </w:pPr>
      <w:r>
        <w:rPr>
          <w:rFonts w:cs="Times New Roman" w:ascii="Times New Roman" w:hAnsi="Times New Roman"/>
          <w:sz w:val="28"/>
          <w:szCs w:val="28"/>
        </w:rPr>
        <w:t>3.3 Тексты и их интерпретац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еферата "Семиотика культуры" по дисциплине "Культуролог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 раскрыть пон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ипологии знаковых систем куль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рбальных знаковых сист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кстов и их интерпретац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Говорить о семиотике культуры — значит говорить о культуре как знаковой системе, а любые культурные явления рассматривать как тексты, несущие информацию и смысл. Понимать какую-либо культуру — значит понимать ее семиотику, уметь устанавливать значение используемых в ней знаков и расшифровывать тексты, составленные из них. (Напомню, что под словом "текст" в культурологии понимается не только письменное сообщение, но любой объект (художественное произведение, вещь, и т. д.), рассматриваемый как носитель информац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Каждому человеку более или менее понятна семиотика его родной культуры. Гораздо хуже обстоит дело с чужими культурами. Чтобы научиться улавливать значение и смысл ее знаков и текстов, требуется много усилий, и все же редко кому удается достичь здесь такого же уровня, на каком находится понимание родной, знакомой с пеленок культуры. Язык любой культуры своеобразен и уникален. Но во всех культурах используются одни и.те же типы знаков и знаковых систем. Поэтому знать их необходимо для понимания любой куль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xml:space="preserve"> </w:t>
      </w:r>
      <w:r>
        <w:rPr>
          <w:rFonts w:cs="Times New Roman" w:ascii="Times New Roman" w:hAnsi="Times New Roman"/>
          <w:sz w:val="28"/>
          <w:szCs w:val="28"/>
        </w:rPr>
        <w:t>Типология знаковых систем культур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5 основных типов знаков и знаковых систе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тественны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ункциональны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коническ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венциональны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рбальные (естественные язы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ковые системы запис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1.1 Естественные зна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Естественные знаки - понимаются вещи и явления природ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Конечно, не все из них выступают как знаки. Предмет не может быть знаком самого себя, он становится знаком, когда указывает на какие-то другие предметы и рассматривается в качестве носителя информации о них. Чаще всего естественный знак является принадлежностью, свойством, частью какого-то целого и потому дает информацию о последнем. Естественные знаки — это знаки-признаки. Простейший пример: дым как знак огня. Чтобы понимать естественные знаки, надо знать, признаками чего они являются, и уметь извлекать содержащуюся в них информацию.</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риметы погоды, следы зверей, расположение небесных светил — все это знаки, которые многое могут сказать тому, кто способен "расшифровывать" их. Умение понимать и использовать естественные знаки для ориентировки в природной среде являлось существенным компонентом первобытной культуры. Но это умение, к сожалению, постепенно утрачивается с развитием цивилизации. Деревенская культура сейчас в какой-то степени еще сохраняет его, а в городской оно становится все более редким явление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1.2 Функциональные зна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Функциональные знаки - какой-либо предмет становится функциональным знаком, если связь между ним и тем, на что он указывает, возникает в процессе человеческой деятельности и основывается на способе его употребления человеком. Например, обнаруженное археологом в кургане оружие — функциональный знак, свидетельствующий о том, что в нем захоронен воин. Обстановка квартиры — комплекс функциональных знаков (текст), несущий информацию о степени состоятельности хозяев, а подбор книг на книжной полке говорит об их вкусах и интересах. Очки — знак слабости зрения; лопата на плече указывает, что человек занимался или собирается заняться земляными работа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1.3</w:t>
      </w:r>
      <w:r>
        <w:rPr>
          <w:rFonts w:cs="Times New Roman" w:ascii="Times New Roman" w:hAnsi="Times New Roman"/>
          <w:sz w:val="28"/>
          <w:szCs w:val="28"/>
          <w:lang w:val="en-US"/>
        </w:rPr>
        <w:t xml:space="preserve"> </w:t>
      </w:r>
      <w:r>
        <w:rPr>
          <w:rFonts w:cs="Times New Roman" w:ascii="Times New Roman" w:hAnsi="Times New Roman"/>
          <w:sz w:val="28"/>
          <w:szCs w:val="28"/>
        </w:rPr>
        <w:t>Иконические зна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онические знаки - это принципиально иной класс знаков, по сравнению с естественными и функциональными. Иконические (от греч. — изображение) знаки — это знаки-образы. Определяющей чертой иконических знаков является их сходство с тем, что они обозначают.</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Иконические знаки — знаки в полном смысле слова. Если для предметов, выступающих в качестве естественных и функциональных знаков, знаковая функция является побочной и выполняется ими как бы "по совместительству" с их основными функциями, то для иконических знаков эта функция является главной и основной. Они, как правило, искусственно создаются такими, чтобы их внешний вид отражал облик обозначаемых ими вещей, хотя изредка возможно в качестве иконического знака использовать и естественно образовавшийся объект, если он очень похож (случайно или неслучайно) на то, что нам хотелось бы им обозначить.</w:t>
      </w:r>
      <w:r>
        <w:br w:type="page"/>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1.4 Конвенциональные знаки</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Конвенциональные знаки - это</w:t>
      </w:r>
      <w:r>
        <w:rPr>
          <w:rFonts w:cs="Times New Roman" w:ascii="Times New Roman" w:hAnsi="Times New Roman"/>
          <w:sz w:val="28"/>
          <w:szCs w:val="28"/>
        </w:rPr>
        <w:t xml:space="preserve"> искусственно созданные знаки, которым люди "договорились" приписывать определенное значение (слово "конвенциональный" происходит от лат соглашение, договор). Конвенциональный знак обозначает определенный предмет не потому, что каким-то образом связан с ним, подобно естественным или функциональным знакам, и не потому, что похож на него, как это свойственно иконическим знакам (хотя это и не исключено), он служит обозначением предмета </w:t>
      </w:r>
      <w:r>
        <w:rPr>
          <w:rFonts w:cs="Times New Roman" w:ascii="Times New Roman" w:hAnsi="Times New Roman"/>
          <w:iCs/>
          <w:sz w:val="28"/>
          <w:szCs w:val="28"/>
        </w:rPr>
        <w:t xml:space="preserve">"по условию" </w:t>
      </w:r>
      <w:r>
        <w:rPr>
          <w:rFonts w:cs="Times New Roman" w:ascii="Times New Roman" w:hAnsi="Times New Roman"/>
          <w:sz w:val="28"/>
          <w:szCs w:val="28"/>
        </w:rPr>
        <w:t xml:space="preserve">— потому, что люди </w:t>
      </w:r>
      <w:r>
        <w:rPr>
          <w:rFonts w:cs="Times New Roman" w:ascii="Times New Roman" w:hAnsi="Times New Roman"/>
          <w:iCs/>
          <w:sz w:val="28"/>
          <w:szCs w:val="28"/>
        </w:rPr>
        <w:t xml:space="preserve">условились </w:t>
      </w:r>
      <w:r>
        <w:rPr>
          <w:rFonts w:cs="Times New Roman" w:ascii="Times New Roman" w:hAnsi="Times New Roman"/>
          <w:sz w:val="28"/>
          <w:szCs w:val="28"/>
        </w:rPr>
        <w:t>считать его знаком этого предмет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ейшие примеры конвенциональных знаков: школьный звонок; красный крест на машине скорой помощи; "зебра" на пешеходном переходе; звезды и полосы на погона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три основных вида конвенциональных знаков — сигналы, индексы и символ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1.4.1</w:t>
      </w:r>
      <w:r>
        <w:rPr>
          <w:rFonts w:cs="Times New Roman" w:ascii="Times New Roman" w:hAnsi="Times New Roman"/>
          <w:sz w:val="28"/>
          <w:szCs w:val="28"/>
          <w:lang w:val="en-US"/>
        </w:rPr>
        <w:t xml:space="preserve"> </w:t>
      </w:r>
      <w:r>
        <w:rPr>
          <w:rFonts w:cs="Times New Roman" w:ascii="Times New Roman" w:hAnsi="Times New Roman"/>
          <w:sz w:val="28"/>
          <w:szCs w:val="28"/>
        </w:rPr>
        <w:t>Сигнал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гналы — знаки извещения или предупреждения. Со значением, которое придается наиболее распространенным и общепринятым в данной культуре сигналам, люди знакомятся с детства (например, значение цветов светофора). Значение многих специальных сигналов становится известным только в результате обучения (флажковая сигнализация на флоте, навигационные сигнал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1.4.2 Индекс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Индексы — условные обозначения каких-то предметов или ситуаций; имеющие компактный, легко обозримый вид и применяемые для того, чтобы выделить эти предметы и ситуации из ряда других. Иногда (но не обязательно) их стараются подбирать так, чтобы внешний вид их подсказывал, что они обозначают: показания приборов, картографические знаки, различного рода условные значки в схемах, графика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1.4.3</w:t>
      </w:r>
      <w:r>
        <w:rPr>
          <w:rFonts w:cs="Times New Roman" w:ascii="Times New Roman" w:hAnsi="Times New Roman"/>
          <w:sz w:val="28"/>
          <w:szCs w:val="28"/>
          <w:lang w:val="en-US"/>
        </w:rPr>
        <w:t xml:space="preserve"> </w:t>
      </w:r>
      <w:r>
        <w:rPr>
          <w:rFonts w:cs="Times New Roman" w:ascii="Times New Roman" w:hAnsi="Times New Roman"/>
          <w:sz w:val="28"/>
          <w:szCs w:val="28"/>
        </w:rPr>
        <w:t>Символ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волы — это знаки, которые не только указывают на некоторый объект, но кроме того еще несут в себе добавочный смысл: выражают общие идеи и понятия, связанные с толкованием этого объект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меры символов: эмблемы, гербы, ордена, знамена; крест в христианской религии; голубь мира. Символом является, например, герб город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xml:space="preserve"> </w:t>
      </w:r>
      <w:r>
        <w:rPr>
          <w:rFonts w:cs="Times New Roman" w:ascii="Times New Roman" w:hAnsi="Times New Roman"/>
          <w:sz w:val="28"/>
          <w:szCs w:val="28"/>
        </w:rPr>
        <w:t>Вербальные знаковые систе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ербальные знаковые системы — естественные языки - это важнейшие из созданных людьми знаковых систем. Их называют "естественными", чтобы отличить от искусственных — например, формализованных — языков. В мире существует несколько тысяч естественных языков — от 2500 до 5000 (их точное число установить невозможно, поскольку нет однозначных критериев для отличия разных языков от разных диалектов одного и того же языка). Любой естественный язык — это исторически сложившаяся знаковая система, образующая основу всей культуры говорящего на нем народа. Никакая другая знаковая система не может сравниться с ним по своему культурному значению.</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Несомненно, человеческий язык сложился на основе психофизиологических возможностей, заложенных в биологической природе человека. Устройство мозга, органов слуха, гортани обусловливает количество различаемых звуков речи (фонем), способы их сочетания, длину слов и фраз. Замечено сходство языка с генетическим кодо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Язык экономичен и удобен для пользования. Произнесение звуков членораздельной речи не требует от человека сколько-нибудь заметных затрат энергии, не нуждается в предварительной подготовке каких-либо материальных средств, оставляет свободными руки и при всем этом позволяет передавать за сравнительно малое время достаточно большие объемы информации. Важным достоинством языка является надежность его как средства сохранения и передачи информации. Это достигается благодаря тому, что он, несмотря на свою экономичность, "избыточен", то есть кодирует информацию в большем количестве знаков, чем это необходимо для ее восприятия. Избыточность дает возможность правильно установить содержание языковых сообщений и избежать ошибок даже тогда, когда в сообщении содержатся искажения. Избыточность современных языков достигает 70-80%. Это значит, что мы можем понять сообщение, даже если до нас дойдет всего лишь 1/5-1/6 часть его.</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2.1</w:t>
      </w:r>
      <w:r>
        <w:rPr>
          <w:rFonts w:cs="Times New Roman" w:ascii="Times New Roman" w:hAnsi="Times New Roman"/>
          <w:sz w:val="28"/>
          <w:szCs w:val="28"/>
          <w:lang w:val="en-US"/>
        </w:rPr>
        <w:t xml:space="preserve"> </w:t>
      </w:r>
      <w:r>
        <w:rPr>
          <w:rFonts w:cs="Times New Roman" w:ascii="Times New Roman" w:hAnsi="Times New Roman"/>
          <w:sz w:val="28"/>
          <w:szCs w:val="28"/>
        </w:rPr>
        <w:t>Слов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Базисной структурной единицей, своего рода "атомом" языка является слово. Подобно атомам, слова имеют внутреннюю структуру (корень, суффиксы, приставки и пр.) и строятся из "элементарных частиц": ими служат звуки - фонемы. Атомы-слова объединяются в "молекулы" - фразы, предложения, высказывания. А из последних складываются тексты — крупные и более или менее цельные "куски" реч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етика — звуковая, акустическая сторона языка. Каждый язык имеет свои фонетические особенности — характерные для него фонемы, формы и способы их комбинаторики, варианты интонаций и др. Число различных фонем сравнительно невелико: в разных языках оно колеблется от 10 до 80. В языке коренных обитателей Австралии всего около десятка фонем. А больше всего фонем насчитывается в некоторых кавказских языках — более 70.</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Лексика — словарный фонд языка. Он насчитывает в развитых языках до 400-500 тыс. слов. Однако в повседневном обиходе практически используется лишь малая часть из них. Таким образом, чтобы сносно говорить на иностранном языке, надо выучить всего лишь около тысячи слов, а знания двух тысяч слов достаточно для свободного владения языком. Лексическая структура языка, однако, очень сложна.</w:t>
      </w:r>
    </w:p>
    <w:p>
      <w:pPr>
        <w:pStyle w:val="Normal"/>
        <w:suppressAutoHyphens w:val="true"/>
        <w:autoSpaceDE w:val="false"/>
        <w:spacing w:lineRule="auto" w:line="360" w:before="0" w:after="0"/>
        <w:ind w:firstLine="709"/>
        <w:jc w:val="both"/>
        <w:rPr/>
      </w:pPr>
      <w:r>
        <w:rPr>
          <w:rFonts w:cs="Times New Roman" w:ascii="Times New Roman" w:hAnsi="Times New Roman"/>
          <w:iCs/>
          <w:sz w:val="28"/>
          <w:szCs w:val="28"/>
        </w:rPr>
        <w:t xml:space="preserve">Грамматика </w:t>
      </w:r>
      <w:r>
        <w:rPr>
          <w:rFonts w:cs="Times New Roman" w:ascii="Times New Roman" w:hAnsi="Times New Roman"/>
          <w:sz w:val="28"/>
          <w:szCs w:val="28"/>
        </w:rPr>
        <w:t>— строй языка, то есть система форм и способов образования, изменения и употребления слов. Один словарный состав без грамматики еще не составляет языка. Сколько-нибудь сложные мысли требуют упорядоченного сочетания многих слов в целостные высказывания. Смысл высказываний зависит не только от слов, из которых они состоят, он в значительной мере определяется грамматикой. Более того, грамматические структуры уже сами по себе выражают существенные черты его содержания, так что если вы понимаете их, то даже при незнании слов вы поймете, о чем в нем идет речь.</w:t>
      </w:r>
    </w:p>
    <w:p>
      <w:pPr>
        <w:pStyle w:val="Normal"/>
        <w:suppressAutoHyphens w:val="true"/>
        <w:autoSpaceDE w:val="false"/>
        <w:spacing w:lineRule="auto" w:line="360" w:before="0" w:after="0"/>
        <w:ind w:firstLine="709"/>
        <w:jc w:val="both"/>
        <w:rPr/>
      </w:pPr>
      <w:r>
        <w:rPr>
          <w:rFonts w:cs="Times New Roman" w:ascii="Times New Roman" w:hAnsi="Times New Roman"/>
          <w:iCs/>
          <w:sz w:val="28"/>
          <w:szCs w:val="28"/>
        </w:rPr>
        <w:t xml:space="preserve">Стилистика </w:t>
      </w:r>
      <w:r>
        <w:rPr>
          <w:rFonts w:cs="Times New Roman" w:ascii="Times New Roman" w:hAnsi="Times New Roman"/>
          <w:sz w:val="28"/>
          <w:szCs w:val="28"/>
        </w:rPr>
        <w:t>— манера оформления речи, характеризуемая принципами отбора и комбинации используемых языковых средств. Уже в античной Греции стали различать три стиля языка "высокий", "средний" и "низкий". Первый — это язык эпоса и трагедии, второй — лирика, а третий — комедии. Современной литературе свойственно многообразие стилей. Разнообразные стилистические формы приобретает язык и в практике общения люд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Развитие знаковых систем как историко-культурный процесс</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Рассмотренная последовательность типов знаковых систем не случайна: она в общем и целом соответствует историческому развитию человеческой культуры. Примерно в этой последовательности они появлялись в культуре, причем каждый последующий тип знаковых систем начинал формироваться тогда, когда ресурсы предыдущего типа переставали в достаточной мере обеспечивать коммуникативные и духовные потребности людей. Указанная последовательность характерна для культурного развития человека не только в фило-, но и в онтогенезе. Она отвечает основным этапам умственного развития ребенка (по Пиаже) и процесса обучения.</w:t>
      </w:r>
    </w:p>
    <w:p>
      <w:pPr>
        <w:pStyle w:val="Normal"/>
        <w:suppressAutoHyphens w:val="true"/>
        <w:autoSpaceDE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культура вербальный язык мышлени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2.3</w:t>
      </w:r>
      <w:r>
        <w:rPr>
          <w:rFonts w:cs="Times New Roman" w:ascii="Times New Roman" w:hAnsi="Times New Roman"/>
          <w:sz w:val="28"/>
          <w:szCs w:val="28"/>
          <w:lang w:val="en-US"/>
        </w:rPr>
        <w:t xml:space="preserve"> </w:t>
      </w:r>
      <w:r>
        <w:rPr>
          <w:rFonts w:cs="Times New Roman" w:ascii="Times New Roman" w:hAnsi="Times New Roman"/>
          <w:sz w:val="28"/>
          <w:szCs w:val="28"/>
        </w:rPr>
        <w:t>Язык — средство мышления и общ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Дж. Свифт в "Путешествиях Гулливера" описал лапутянских мудрецов, которые попытались обойтись без языка и объясняться между собой с помощью предметов. Чтобы сказать о хлебе, они показывали хлеб, о воде — бутылку с водой и т. д. За каждым из них ходил слуга с мешком, наполненным предметами, которые могут понадобиться для "разговора". Если бы придуманные английским сатириком лапутяне существовали, им можно было бы только посочувствовать. В самом деле, тематика их "бесед", очевидно, ограничивалась бы объемом мешка. В сущности, они вообще лишили бы себя возможности обмениваться друг с другом мыслями, за исключением самых простейших. Как лапутянские мудрецы смогли бы обсуждать какие-либо научные, философские или даже просто житейские проблемы? Ведь для этого нужно оперировать абстрактными понятиями — такими, как радость, печаль, совесть, сознание, закон, причина и др. Но подобные понятия не обозначают никакого предмета, который можно было бы показать. Мы можем абстрактно мыслить, оперировать общими понятиями только потому, что они фиксируются в словах. Если бы лапутянские мудрецы всерьез решили отказаться от языка, то это неминуемо привело бы их к тому, что они стали бы не только общаться, но и мыслить лишь на самом примитивном уровне. Функции языка в том и состоят, что он служит людям, во-первых, как средство мышления и, во-вторых, как средство общения. Это не значит, что других средств мышления и общения у человека нет. Мы можем мыслить в образах и общаться жестами. Глухонемые разговаривают с помощью жестикуляции. Но их жесты являются лишь знаками слов, то есть в основе "жестикуляционного языка" глухонемых лежит обычный естественный язык. И в мышлении, и в общении люди используют самые различные виды знаков. Но было бы удивительно, если бы самая богатая по своим возможностям знаковая система — естественный язык — не играла бы при этом самой важной рол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2.4 Вербальный иллюзионизм как болезнь современной культур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наиболее значительных в социальном и культурном плане проявлений воздействия языка на мышление людей — это его способность создавать вербальные иллюзии, которые становятся факторами, определяющими их поведение. В сознании людей возникает своего рода словесный мираж, который как бы заслоняет и подменяет собою реальность.</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w:t>
      </w:r>
      <w:r>
        <w:rPr>
          <w:rFonts w:cs="Times New Roman" w:ascii="Times New Roman" w:hAnsi="Times New Roman"/>
          <w:sz w:val="28"/>
          <w:szCs w:val="28"/>
          <w:lang w:val="en-US"/>
        </w:rPr>
        <w:t xml:space="preserve"> </w:t>
      </w:r>
      <w:r>
        <w:rPr>
          <w:rFonts w:cs="Times New Roman" w:ascii="Times New Roman" w:hAnsi="Times New Roman"/>
          <w:sz w:val="28"/>
          <w:szCs w:val="28"/>
        </w:rPr>
        <w:t>Язык и речь</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 и речь — понятия взаимосвязанные, но не тождественные. Речь — это язык в действии. Различие между языком и речью нетрудно понять, если учесть следующие обстоятельств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Язык есть создание народа, результат коллективного творчества многих поколений людей; речь имеет своего автора, отдельного единичного человека, который ее создает и произносит.</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Язык является достоянием пользующегося им общества, он находится в общем владении всех, кто говорит на нем; речь индивидуальна, она принадлежит ее автор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Язык несет в себе коллективный опыт народа; речь выражает опыт произносящей ее личнос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Язык независим от обстановки, в которой совершаются конкретные акты общения; речь произносится всегда в какой-то конкретной ситуации и обусловлена ею.</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Язык объективен: он существует до и независимо от говорящего; речь субъективна: ее особенности и само ее осуществление зависят от того, кто ее произносит.</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Язык обязателен: его формы и правила должны соблюдать все разговаривающие на нем, чтобы быть понятыми; речь произвольна, каждый волен говорить то, что считает нужным сказат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Речь может оцениваться с точки зрения ее истинности или ложности; к языку же эти оценки непримени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2.6</w:t>
      </w:r>
      <w:r>
        <w:rPr>
          <w:rFonts w:cs="Times New Roman" w:ascii="Times New Roman" w:hAnsi="Times New Roman"/>
          <w:sz w:val="28"/>
          <w:szCs w:val="28"/>
          <w:lang w:val="en-US"/>
        </w:rPr>
        <w:t xml:space="preserve"> </w:t>
      </w:r>
      <w:r>
        <w:rPr>
          <w:rFonts w:cs="Times New Roman" w:ascii="Times New Roman" w:hAnsi="Times New Roman"/>
          <w:sz w:val="28"/>
          <w:szCs w:val="28"/>
        </w:rPr>
        <w:t>Культура реч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речи - умение наиболее эффективным образом использовать коммуникативные функции языка. Культура речи определяется двумя основными фактора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блюдением общепринятых языковых нор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обенностями индивидуального стиля реч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формулировать ряд простых требований к стилю речи, выполнение которых является необходимым условием речевого мастерст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ворите ясно и понятно для слушател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ворите настолько кратко, насколько это возможно без ущерба для ясности и понят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бирайте наиболее яркие и эмоционально выразительные средства оформления своих мысл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не старайтесь, чтобы слушатели согласились с вами во все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делайте паузы, чтобы собраться с мыслями, обратить внимание слушателей на важные места, дать им возможность обдумать сказанно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2.7</w:t>
      </w:r>
      <w:r>
        <w:rPr>
          <w:rFonts w:cs="Times New Roman" w:ascii="Times New Roman" w:hAnsi="Times New Roman"/>
          <w:sz w:val="28"/>
          <w:szCs w:val="28"/>
          <w:lang w:val="en-US"/>
        </w:rPr>
        <w:t xml:space="preserve"> </w:t>
      </w:r>
      <w:r>
        <w:rPr>
          <w:rFonts w:cs="Times New Roman" w:ascii="Times New Roman" w:hAnsi="Times New Roman"/>
          <w:sz w:val="28"/>
          <w:szCs w:val="28"/>
        </w:rPr>
        <w:t>Социокультурная дифференциация язык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волнах всемирной истории одни языки гибнут вместе со своими народами-носителями и их культурой — примером тут может служить древнеегипетский язык. Другие сохраняются тысячелетиями — например, китайский. Третьи умирают, но дают корни, продолжающие жить во многих современных языках, — такова судьба римской латыни. Есть языки, которые надолго выходят из употребления, но потом снова воскресают и становятся живыми разговорными языками (древнееврейский иврит). "Мертвые языки", которых сегодня никто не знает, кроме немногих — иногда менее десятка во всем мире — специалистов, очевидно, уже не выполняют коммуникативных функций. Языков, на которых говорят более 100 миллионов человек, всего 12 (по данным 1990 г.): китайский (1000 млн.), английский (500 млн.), хинди вместе с урду (350), испанский (300), русский (250), индонезийский (200), арабский (200), бенгальский (180), португальский (150), японский (130), немецкий (100), французский (100). А например, юкагирский язык знает всего лишь около 250 чел., ливский язык (прибалтийско-финский язык с двумя диалектами) — около 100 чел. (по данным 1979 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Исторические судьбы языков складываются так, что одни из них становятся универсальными средствами социального контакта и обмена информацией во всех областях культуры, приобретают статус государственных и даже получают всемирное распространение, другие же ограничиваются более узкой сферой обращения и употребляются лишь в быту. В этом плане можно различать следующие типы язык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языки международного общения (английский, испанский, русский, арабский, французск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национальные языки, которые существуют как в разговорной, так и в письменной форме, и служат универсальным средством общения для определенного народа или регион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племенные разговорные языки, не имеющие письменности и неспособные на данной стадии своего развития обеспечить усвоение достижений современной цивилизации (в развивающихся странах нередко такие языки быстро эволюционируют, превращаясь в национальные);</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одноаульные" бесписьменные языки с узкой, главным образом семейно-бытовой сферой обращения.</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3. Тексты и их интерпретац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3.1 Вторичные моделирующие систе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Естественный язык и другие типы знаков, рассмотренные выше, — это базовые, первичные знаковые средства культуры. В различных формах культуры на их основе (и, главным образом, на основе естественного языка) возникают свои собственные, приспособленные для выражения их содержания языки - "вторичные моделирующие системы", "вторичные языки культуры", "культурные код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Исторически сложившиеся правила этикета, манера одеваться, освященные обычаями нормы отношений между людьми и т. п. выступают как культурные коды, в которых люди в каждую эпоху выражают и воспринимают смысл "текста", "контекста" и "подтекста" происходящих событ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3.2</w:t>
      </w:r>
      <w:r>
        <w:rPr>
          <w:rFonts w:cs="Times New Roman" w:ascii="Times New Roman" w:hAnsi="Times New Roman"/>
          <w:sz w:val="28"/>
          <w:szCs w:val="28"/>
          <w:lang w:val="en-US"/>
        </w:rPr>
        <w:t xml:space="preserve"> </w:t>
      </w:r>
      <w:r>
        <w:rPr>
          <w:rFonts w:cs="Times New Roman" w:ascii="Times New Roman" w:hAnsi="Times New Roman"/>
          <w:sz w:val="28"/>
          <w:szCs w:val="28"/>
        </w:rPr>
        <w:t>Языки искусст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место в культуре занимают языки искусст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художественных языков является то, что они предназначены для создания многозначных текстов, открытых для различного их осмысления. У них "нет словарей с фиксированным значением знаков, нет грамматики что и отличает их от языков черчения, проектного макетирования (моделирования), дорожной сигнализации, жестовой символики религиозного обряда или военного быта". Они противоположны языкам науки, где необходимы смысловая однозначность выражений, терминологическая точность. Язык искусства отличается широким и разнообразным использованием знаков-символов. Художественная символика позволяет насытить содержание произведений искусства глубоким и многослойным смыслом. Еще одна важная особенность языков искусства — их диалогичность. Они предполагают эмоциональный контакт автора-художника с собеседником — читателем, зрителем, слушателем. Принципиальная направленность на диалогическое общение отличает языки искусства от знаковых систем монологического типа, образцом которых является язык математи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w:t>
      </w:r>
      <w:r>
        <w:rPr>
          <w:rFonts w:cs="Times New Roman" w:ascii="Times New Roman" w:hAnsi="Times New Roman"/>
          <w:sz w:val="28"/>
          <w:szCs w:val="28"/>
          <w:lang w:val="en-US"/>
        </w:rPr>
        <w:t xml:space="preserve"> </w:t>
      </w:r>
      <w:r>
        <w:rPr>
          <w:rFonts w:cs="Times New Roman" w:ascii="Times New Roman" w:hAnsi="Times New Roman"/>
          <w:sz w:val="28"/>
          <w:szCs w:val="28"/>
        </w:rPr>
        <w:t>Тексты и их интерпретация</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ерменевтике (так называют теорию и практику истолкования текстов, а также философское учение, связанное с этой проблематикой) выделяется целый ряд обстоятельств, обусловливающих возникновение разных способов понимания и интерпретации текст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претация может зависеть от следующих обстоятельст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движется мысль интерпретатора — от частей к целому или от целого к частям. И в том и в другом случае, однако, возникает так называемый "герменевтический круг": чтобы понять целое, надо сначала понять его части, (циклический характер процесса понимания) но для понимания частей нужно предварительно иметь представление о смысле целог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На что опирается интерпретатор — на "предпонимание", т. е. какое-то начальное "минимальное предзнание", или на постепенное "вживание" в текст.</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Из чего исходит интерпретатор: из первого впечатления от текста, или из "дистанцирования" от текста, рассмотрения его как бы "со сторон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Каков тот культурный контекст, в который погружается текст и в котором происходит его осмысле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дно и то же произведение может быть интерпретировано по-разном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герменевтика характеризуется также как теория и практика понимания чужой индивидуа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сякое самостоятельное осмысление произведений культуры есть, по сути дела, их переосмысление с позиций интерпретатора. Он вносит, вкладывает в них смысл от себя и для себя. Такое осмысление произведений культуры как бы продолжает творчество их создателей и является, в сущности, сотворчество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uppressAutoHyphens w:val="true"/>
        <w:spacing w:lineRule="auto" w:line="360" w:before="0" w:after="0"/>
        <w:ind w:left="0" w:hanging="0"/>
        <w:rPr/>
      </w:pPr>
      <w:r>
        <w:rPr>
          <w:rFonts w:cs="Times New Roman" w:ascii="Times New Roman" w:hAnsi="Times New Roman"/>
          <w:sz w:val="28"/>
          <w:szCs w:val="28"/>
        </w:rPr>
        <w:t>Хоруженко К.М. Культурология. Энциклопедический словарь. – Ростов –н/Д, Феникс, 1997 – 640с.</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уревич В.С. Культурология: Учебник – М., Гардарики, 2003 – 280 с.</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uk-UA"/>
        </w:rPr>
        <w:t>Матвєєва Л.Л. Культурологія: Курс лекцій: Навч. посібник – К..Либідь, 2005 – 512с.</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ультурология. Пособие для подготовки к экзаменам / Сост. Д.А. Чекалова – Ростов н/Д, Феникс, 2004 – 352с.</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озин В.М. Введение в культурологию – М., Международная педагогическая академия, 1994 – 104 с.</w:t>
      </w:r>
    </w:p>
    <w:p>
      <w:pPr>
        <w:pStyle w:val="Normal"/>
        <w:suppressAutoHyphens w:val="true"/>
        <w:spacing w:lineRule="auto" w:line="360" w:before="0" w:after="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29:00Z</dcterms:created>
  <dc:creator>SEC</dc:creator>
  <dc:description/>
  <cp:keywords/>
  <dc:language>en-US</dc:language>
  <cp:lastModifiedBy>SYSTEM</cp:lastModifiedBy>
  <dcterms:modified xsi:type="dcterms:W3CDTF">2011-09-05T10:29:00Z</dcterms:modified>
  <cp:revision>2</cp:revision>
  <dc:subject/>
  <dc:title/>
</cp:coreProperties>
</file>