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13.wmf" ContentType="image/x-wmf"/>
  <Override PartName="/word/media/image29.png" ContentType="image/png"/>
  <Override PartName="/word/media/image6.png" ContentType="image/png"/>
  <Override PartName="/word/media/image14.wmf" ContentType="image/x-wmf"/>
  <Override PartName="/word/media/image2.png" ContentType="image/png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ий технический университет связи и и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автоматической электросвяз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КУРСОВОЙ ПРОЕКТ</w:t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ременные электронные системы автоматической коммут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ОСК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2010 г.</w:t>
      </w:r>
      <w:r>
        <w:br w:type="page"/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НА КУРСОВОЙ ПРОЕКТ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ить конфигурацию телефонной сети по заданному числу действующих АТС, АМТС, узла спецслужб и проектируемой АТСЭ С-12 с подстанциям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ести нумерацию абонентских линий для каждой АТС сет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Вычертить структурную схему АТСЭ типа С-12, показав на ней коммутационное поле системы на максимальную емкость и максимальную пропускную способность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ести расчет интенсивности нагрузки и ее распределение по направления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ить матрицу и схему распределения интенсивности нагрузк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число каналов и линий в каждом из направлени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Составить таблицу распределения МАЛ и МЦЛ в СД и ЦК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чертить функциональную схему проектируемой АТС С-12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сти пример размещения оборудования на стативах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ать схему размещения станционного оборудования С-12 в автоматном зале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телефонная сеть абонентская линия</w:t>
      </w:r>
      <w:r>
        <w:br w:type="page"/>
      </w:r>
    </w:p>
    <w:p>
      <w:pPr>
        <w:pStyle w:val="Heading3"/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сети имеются: 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АТС-1 (АТСЭ) – 5 тыс. номеров;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АТС-2 (АТСК) – 8 тыс. номеров;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ТС-3 (АТСДШ) – 9 тыс. номеров. </w:t>
      </w:r>
    </w:p>
    <w:p>
      <w:pPr>
        <w:pStyle w:val="TextBodyIndent"/>
        <w:tabs>
          <w:tab w:val="clear" w:pos="708"/>
          <w:tab w:val="left" w:pos="2410" w:leader="none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ектируются:</w:t>
      </w:r>
    </w:p>
    <w:p>
      <w:pPr>
        <w:pStyle w:val="TextBodyIndent"/>
        <w:tabs>
          <w:tab w:val="clear" w:pos="708"/>
          <w:tab w:val="left" w:pos="2410" w:leader="none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АТС-4 (АТСЭ С-12) – 8 тыс. номеров;</w:t>
      </w:r>
    </w:p>
    <w:p>
      <w:pPr>
        <w:pStyle w:val="TextBodyIndent"/>
        <w:tabs>
          <w:tab w:val="clear" w:pos="708"/>
          <w:tab w:val="left" w:pos="2410" w:leader="none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подстанция ПС- 1 – 2 тыс. номеров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ведения о поступающей нагруз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нт телефонных аппаратов:</w:t>
      </w:r>
    </w:p>
    <w:p>
      <w:pPr>
        <w:pStyle w:val="Normal"/>
        <w:tabs>
          <w:tab w:val="clear" w:pos="708"/>
          <w:tab w:val="left" w:pos="-2268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</w:rPr>
        <w:t>народнохозяйственного сектора (НХ) - 48% (из них с частотным набором - 30%);</w:t>
      </w:r>
    </w:p>
    <w:p>
      <w:pPr>
        <w:pStyle w:val="Normal"/>
        <w:tabs>
          <w:tab w:val="clear" w:pos="708"/>
          <w:tab w:val="left" w:pos="-2268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</w:rPr>
        <w:t>квартирного сектора</w:t>
      </w:r>
      <w:r>
        <w:rPr>
          <w:b/>
          <w:sz w:val="28"/>
        </w:rPr>
        <w:t xml:space="preserve"> </w:t>
      </w:r>
      <w:r>
        <w:rPr>
          <w:sz w:val="28"/>
        </w:rPr>
        <w:t>(КВ) - 50,2% (из них с частотным набором - 15%);</w:t>
      </w:r>
    </w:p>
    <w:p>
      <w:pPr>
        <w:pStyle w:val="Normal"/>
        <w:tabs>
          <w:tab w:val="clear" w:pos="708"/>
          <w:tab w:val="left" w:pos="-2268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</w:rPr>
        <w:t>таксофонов (Т) - 1,8% (из них с частотным набором - 10%)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вызовов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= 2,7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кв </w:t>
      </w:r>
      <w:r>
        <w:rPr>
          <w:sz w:val="28"/>
        </w:rPr>
        <w:t>= 1,1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8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е продолжительности разговоров для аппаратов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= 85 с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в </w:t>
      </w:r>
      <w:r>
        <w:rPr>
          <w:sz w:val="28"/>
        </w:rPr>
        <w:t>= 100 с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110 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Доля состоявшихся разговоров: Р = 0,5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Междугородную нагрузку на одного абонента принять равной: 0,003 Э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ходящую на станцию по междугородным соединительным линиям (СЛМ) нагрузку принять равной исходящей нагрузке по ЗСЛ: У</w:t>
      </w:r>
      <w:r>
        <w:rPr>
          <w:sz w:val="28"/>
          <w:vertAlign w:val="subscript"/>
        </w:rPr>
        <w:t>слм</w:t>
      </w:r>
      <w:r>
        <w:rPr>
          <w:sz w:val="28"/>
        </w:rPr>
        <w:t xml:space="preserve"> = У</w:t>
      </w:r>
      <w:r>
        <w:rPr>
          <w:sz w:val="28"/>
          <w:vertAlign w:val="subscript"/>
        </w:rPr>
        <w:t xml:space="preserve">зсл 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КОНФИГУРАЦИЯ ТЕЛЕФОН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05020" cy="546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546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НУМЕРАЦИЯ АБОНЕНТСКИХ ЛИ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мерация абонентских линий для каждой АТС приведена в таблице 1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684"/>
        <w:gridCol w:w="3895"/>
      </w:tblGrid>
      <w:tr>
        <w:trPr>
          <w:trHeight w:val="73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ы АТ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ная емкость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умерация абонентских линий АТС и ПС</w:t>
            </w:r>
          </w:p>
        </w:tc>
      </w:tr>
      <w:tr>
        <w:trPr>
          <w:trHeight w:val="41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ТСЭ-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0000 - 14999</w:t>
            </w:r>
          </w:p>
        </w:tc>
      </w:tr>
      <w:tr>
        <w:trPr>
          <w:trHeight w:val="40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ТСК-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8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0000 – 27999</w:t>
            </w:r>
          </w:p>
        </w:tc>
      </w:tr>
      <w:tr>
        <w:trPr>
          <w:trHeight w:val="34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ТСДШ-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9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0000 - 38999</w:t>
            </w:r>
          </w:p>
        </w:tc>
      </w:tr>
      <w:tr>
        <w:trPr>
          <w:trHeight w:val="70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ТСЭ-4 С-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С-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8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40000 - 479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48000 - 499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СТРУКТУРНАЯ СХЕМА АТСЭ ТИПА С-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ная схема привед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4. РАСЧЕТ ИНТЕНСИВНОСТИ ТЕЛЕФОННОЙ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реднюю продолжительность одного занятия для каждой из категорий источников нагрузки и типа телефонных аппаратов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· 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· (t</w:t>
      </w:r>
      <w:r>
        <w:rPr>
          <w:sz w:val="28"/>
          <w:vertAlign w:val="subscript"/>
          <w:lang w:val="en-US"/>
        </w:rPr>
        <w:t>co</w:t>
      </w:r>
      <w:r>
        <w:rPr>
          <w:sz w:val="28"/>
          <w:lang w:val="en-US"/>
        </w:rPr>
        <w:t xml:space="preserve"> + n · t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</w:rPr>
        <w:t>пв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),</w:t>
        <w:tab/>
        <w:t>где</w:t>
        <w:tab/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  <w:lang w:val="en-US"/>
        </w:rPr>
        <w:t xml:space="preserve"> = 3 c;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= 5;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д</w:t>
      </w:r>
      <w:r>
        <w:rPr>
          <w:sz w:val="28"/>
          <w:lang w:val="en-US"/>
        </w:rPr>
        <w:t xml:space="preserve"> = 1,5 c;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ч</w:t>
      </w:r>
      <w:r>
        <w:rPr>
          <w:sz w:val="28"/>
          <w:lang w:val="en-US"/>
        </w:rPr>
        <w:t xml:space="preserve"> = 0,8 c;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в</w:t>
      </w:r>
      <w:r>
        <w:rPr>
          <w:sz w:val="28"/>
          <w:lang w:val="en-US"/>
        </w:rPr>
        <w:t xml:space="preserve"> = 7 c;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пренебрегаем.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завис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 xml:space="preserve"> (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) (Рис.2 в [2]) определяем для: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= 85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= 1,23;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в </w:t>
      </w:r>
      <w:r>
        <w:rPr>
          <w:sz w:val="28"/>
        </w:rPr>
        <w:t xml:space="preserve">= 100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в </w:t>
      </w:r>
      <w:r>
        <w:rPr>
          <w:sz w:val="28"/>
        </w:rPr>
        <w:t>= 1,19;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= 110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1,1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редняя длительность одного занятия для ТА с декадным набором ном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хд</w:t>
      </w:r>
      <w:r>
        <w:rPr>
          <w:sz w:val="28"/>
        </w:rPr>
        <w:t xml:space="preserve"> = 1,23 · 0,5 · (3 + 5 · 1,5 + 7 + 90) = 66,11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квд</w:t>
      </w:r>
      <w:r>
        <w:rPr>
          <w:sz w:val="28"/>
        </w:rPr>
        <w:t xml:space="preserve"> = 1,19 · 0,5 · (3 + 5 · 1,5 + 7 +100) = 69,91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тд</w:t>
      </w:r>
      <w:r>
        <w:rPr>
          <w:sz w:val="28"/>
        </w:rPr>
        <w:t xml:space="preserve"> = 1,18 · 0,5 · (3 + 5 · 1,5 + 7 + 110) = 75,22 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для ТА с частотным набором ном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хч</w:t>
      </w:r>
      <w:r>
        <w:rPr>
          <w:sz w:val="28"/>
        </w:rPr>
        <w:t xml:space="preserve"> = 1,23 · 0,5 · (3 + 5 · 0,8 + 7 + 90) = 63,96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квч</w:t>
      </w:r>
      <w:r>
        <w:rPr>
          <w:sz w:val="28"/>
        </w:rPr>
        <w:t xml:space="preserve"> = 1,19 · 0,5 · (3 + 5 · 0,8 + 7 +100) = 67,83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тч</w:t>
      </w:r>
      <w:r>
        <w:rPr>
          <w:sz w:val="28"/>
        </w:rPr>
        <w:t xml:space="preserve"> = 1,18 · 0,5 · (3 + 5 · 0,8 + 7 + 110) = 73,16 с.</w:t>
      </w:r>
    </w:p>
    <w:p>
      <w:pPr>
        <w:pStyle w:val="Heading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2900" cy="227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ис. 2. Структурная схема АТСЭ типа С-1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CE</w:t>
      </w:r>
      <w:r>
        <w:rPr>
          <w:sz w:val="28"/>
        </w:rPr>
        <w:tab/>
        <w:t>- терминальный элемент управ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SM</w:t>
      </w:r>
      <w:r>
        <w:rPr>
          <w:sz w:val="28"/>
        </w:rPr>
        <w:tab/>
        <w:t>- модуль аналоговых абонен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SM</w:t>
      </w:r>
      <w:r>
        <w:rPr>
          <w:sz w:val="28"/>
        </w:rPr>
        <w:tab/>
        <w:t>- модуль абонентов ЦСИС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TM</w:t>
      </w:r>
      <w:r>
        <w:rPr>
          <w:sz w:val="28"/>
        </w:rPr>
        <w:tab/>
        <w:t>- модуль цифровых абонен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LM</w:t>
      </w:r>
      <w:r>
        <w:rPr>
          <w:sz w:val="28"/>
        </w:rPr>
        <w:tab/>
        <w:t>- модуль звена данны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PTM</w:t>
      </w:r>
      <w:r>
        <w:rPr>
          <w:sz w:val="28"/>
        </w:rPr>
        <w:tab/>
        <w:t>- модуль тракта с интегрированной коммутацией трак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RIM</w:t>
      </w:r>
      <w:r>
        <w:rPr>
          <w:sz w:val="28"/>
        </w:rPr>
        <w:tab/>
        <w:t xml:space="preserve">- модуль интерфейса </w:t>
      </w:r>
      <w:r>
        <w:rPr>
          <w:sz w:val="28"/>
          <w:lang w:val="en-US"/>
        </w:rPr>
        <w:t>IRSU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CCM</w:t>
      </w:r>
      <w:r>
        <w:rPr>
          <w:sz w:val="28"/>
        </w:rPr>
        <w:tab/>
        <w:t>- модуль общего канала высокой производи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TUB</w:t>
      </w:r>
      <w:r>
        <w:rPr>
          <w:sz w:val="28"/>
        </w:rPr>
        <w:tab/>
        <w:t>- плата устройства цифрового тракта типа 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IM</w:t>
      </w:r>
      <w:r>
        <w:rPr>
          <w:sz w:val="28"/>
        </w:rPr>
        <w:tab/>
        <w:t>- модуль взаимодействия подвижной связ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IAM</w:t>
      </w:r>
      <w:r>
        <w:rPr>
          <w:sz w:val="28"/>
        </w:rPr>
        <w:tab/>
        <w:t>- модуль динамического интегрированного автоответч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SCM</w:t>
      </w:r>
      <w:r>
        <w:rPr>
          <w:sz w:val="28"/>
        </w:rPr>
        <w:tab/>
        <w:t>- модуль служебных комплек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ESM</w:t>
      </w:r>
      <w:r>
        <w:rPr>
          <w:sz w:val="28"/>
        </w:rPr>
        <w:tab/>
        <w:t>- модуль эхозаградите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TM</w:t>
      </w:r>
      <w:r>
        <w:rPr>
          <w:sz w:val="28"/>
        </w:rPr>
        <w:tab/>
        <w:t>- модуль тестирования трак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OIM</w:t>
      </w:r>
      <w:r>
        <w:rPr>
          <w:sz w:val="28"/>
        </w:rPr>
        <w:tab/>
        <w:t>- модуль интерфейса оператор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CM</w:t>
      </w:r>
      <w:r>
        <w:rPr>
          <w:sz w:val="28"/>
        </w:rPr>
        <w:tab/>
        <w:t>- модуль цифровой конферецсвяз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TM</w:t>
      </w:r>
      <w:r>
        <w:rPr>
          <w:sz w:val="28"/>
        </w:rPr>
        <w:tab/>
        <w:t>- модуль тактов и тон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&amp;</w:t>
      </w:r>
      <w:r>
        <w:rPr>
          <w:sz w:val="28"/>
          <w:lang w:val="en-US"/>
        </w:rPr>
        <w:t>L</w:t>
      </w:r>
      <w:r>
        <w:rPr>
          <w:sz w:val="28"/>
        </w:rPr>
        <w:tab/>
        <w:t>- модуль периферии и загруз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численность ТА каждой категории на проектируемой АТС. Число ТА народнохозяйственного сектора с декадным способом набора и с частотным способом передачи номера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нхд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· (1 - К</w:t>
      </w:r>
      <w:r>
        <w:rPr>
          <w:sz w:val="28"/>
          <w:vertAlign w:val="subscript"/>
        </w:rPr>
        <w:t>нхч</w:t>
      </w:r>
      <w:r>
        <w:rPr>
          <w:sz w:val="28"/>
        </w:rPr>
        <w:t>) = 8000 · 0,48 · (1 - 0,3) = 2688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нхч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· К</w:t>
      </w:r>
      <w:r>
        <w:rPr>
          <w:sz w:val="28"/>
          <w:vertAlign w:val="subscript"/>
        </w:rPr>
        <w:t>нхч</w:t>
      </w:r>
      <w:r>
        <w:rPr>
          <w:sz w:val="28"/>
        </w:rPr>
        <w:t xml:space="preserve"> =8000 · 0,48 · 0,3 = 1152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же для квартирного сектор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квд</w:t>
      </w:r>
      <w:r>
        <w:rPr>
          <w:sz w:val="28"/>
        </w:rPr>
        <w:t xml:space="preserve"> = 8000 · 0,502 · (1 - 0,15) = 3414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квч</w:t>
      </w:r>
      <w:r>
        <w:rPr>
          <w:sz w:val="28"/>
        </w:rPr>
        <w:t xml:space="preserve"> = 8000 · 0,502 · 0,15= 603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же для таксофонов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д</w:t>
      </w:r>
      <w:r>
        <w:rPr>
          <w:sz w:val="28"/>
        </w:rPr>
        <w:t xml:space="preserve"> = 8000 · 0,018 · (1 - 0,1) = 129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ч</w:t>
      </w:r>
      <w:r>
        <w:rPr>
          <w:sz w:val="28"/>
        </w:rPr>
        <w:t xml:space="preserve"> = 8000 · 0,018 · 0,1 = 14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ем интенсивность нагрузки, поступающей на проектируемую АТС от абонентов каждой категории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· 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·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3600 ,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Для НХ сектора от ТА с декадным набором номера и от ТА с частотным набором номера соответственно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нхд</w:t>
      </w:r>
      <w:r>
        <w:rPr>
          <w:sz w:val="28"/>
        </w:rPr>
        <w:t xml:space="preserve"> = 2688 · 2,7 · 66,11 / 3600 = 133,28 Эрл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нхч</w:t>
      </w:r>
      <w:r>
        <w:rPr>
          <w:sz w:val="28"/>
        </w:rPr>
        <w:t xml:space="preserve"> = 1152 · 2,7 · 63,96 / 3600 = 52,26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же для квартирного сектор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квд </w:t>
      </w:r>
      <w:r>
        <w:rPr>
          <w:sz w:val="28"/>
        </w:rPr>
        <w:t>= 3414 · 1,1 · 69,91 / 3600 = 72,93 Эрл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квч </w:t>
      </w:r>
      <w:r>
        <w:rPr>
          <w:sz w:val="28"/>
        </w:rPr>
        <w:t>= 603 · 1,1 · 67,83 / 3600 = 12,5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же для таксофонов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тд </w:t>
      </w:r>
      <w:r>
        <w:rPr>
          <w:sz w:val="28"/>
        </w:rPr>
        <w:t>= 129 · 8 ·75,22 / 3600 = 21,56 Эрл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тч </w:t>
      </w:r>
      <w:r>
        <w:rPr>
          <w:sz w:val="28"/>
        </w:rPr>
        <w:t>= 14 · 8 · 73,16 / 3600 = 2,28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поступающей нагрузки на проектируемую АТС будет равна сумме интенсивностей нагрузок от источников различных категорий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хд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хч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квд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квч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тд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тч</w:t>
      </w:r>
      <w:r>
        <w:rPr>
          <w:sz w:val="28"/>
        </w:rPr>
        <w:t xml:space="preserve"> = 133,28 + 52,26 + 72,93 + 12,5 + 21,56 + 2,28 = 294,81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сведем в табл.2</w:t>
      </w:r>
    </w:p>
    <w:p>
      <w:pPr>
        <w:pStyle w:val="Footer"/>
        <w:tabs>
          <w:tab w:val="clear" w:pos="4677"/>
          <w:tab w:val="clear" w:pos="9355"/>
          <w:tab w:val="left" w:pos="68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6804" w:leader="none"/>
        </w:tabs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34"/>
        <w:gridCol w:w="731"/>
        <w:gridCol w:w="672"/>
        <w:gridCol w:w="792"/>
        <w:gridCol w:w="732"/>
        <w:gridCol w:w="1031"/>
        <w:gridCol w:w="725"/>
        <w:gridCol w:w="1024"/>
      </w:tblGrid>
      <w:tr>
        <w:trPr>
          <w:trHeight w:val="6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№</w:t>
            </w:r>
          </w:p>
          <w:p>
            <w:pPr>
              <w:pStyle w:val="11"/>
              <w:rPr/>
            </w:pPr>
            <w:r>
              <w:rPr/>
              <w:t>п/п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атегории источников нагрузки и типы 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,</w:t>
            </w:r>
          </w:p>
          <w:p>
            <w:pPr>
              <w:pStyle w:val="11"/>
              <w:rPr/>
            </w:pPr>
            <w:r>
              <w:rPr/>
              <w:t>Эрл.</w:t>
            </w:r>
          </w:p>
        </w:tc>
      </w:tr>
      <w:tr>
        <w:trPr>
          <w:trHeight w:val="29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 декадным набором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Х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,23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6,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33,28</w:t>
            </w:r>
          </w:p>
        </w:tc>
      </w:tr>
      <w:tr>
        <w:trPr>
          <w:trHeight w:val="2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 частотным набором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3,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,26</w:t>
            </w:r>
          </w:p>
        </w:tc>
      </w:tr>
      <w:tr>
        <w:trPr>
          <w:trHeight w:val="1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 декадным набором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В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,19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9,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4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2,93</w:t>
            </w:r>
          </w:p>
        </w:tc>
      </w:tr>
      <w:tr>
        <w:trPr>
          <w:trHeight w:val="22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 частотным набором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7,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,5</w:t>
            </w:r>
          </w:p>
        </w:tc>
      </w:tr>
      <w:tr>
        <w:trPr>
          <w:trHeight w:val="7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 декадным набором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,18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5,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21,56</w:t>
            </w:r>
          </w:p>
        </w:tc>
      </w:tr>
      <w:tr>
        <w:trPr>
          <w:trHeight w:val="21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 частотным набором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3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28</w:t>
            </w:r>
          </w:p>
        </w:tc>
      </w:tr>
      <w:tr>
        <w:trPr>
          <w:trHeight w:val="259" w:hRule="atLeast"/>
        </w:trPr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94,81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грузка на ЦКП будет меньше нагрузки на АК на коэффициент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цкп </w:t>
      </w:r>
      <w:r>
        <w:rPr>
          <w:sz w:val="28"/>
        </w:rPr>
        <w:t xml:space="preserve">/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к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электронных и координатных АТС принимае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= 0,9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АТСДШ принимае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= 0,95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нагрузка на ЦКП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9 · </w:t>
      </w: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9 · 294,81 = 265,33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интенсивность нагрузки, поступающей на АТС распределяется по следующим направлениям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 спецслужбам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сп </w:t>
      </w:r>
      <w:r>
        <w:rPr>
          <w:sz w:val="28"/>
        </w:rPr>
        <w:t xml:space="preserve">= 0,03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03 ·265,33 = 7,96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2. Внутристанционная нагрузка. Для ее определения рассчитаем коэффициент веса станции: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ети</w:t>
      </w:r>
      <w:r>
        <w:rPr>
          <w:sz w:val="28"/>
        </w:rPr>
        <w:t>) · 100% = (8000 / 30000) · 100 = 26,66 %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табл.4[2] определяем коэффициент внутристанционного сообщени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= 43,59 %</w:t>
      </w:r>
      <w:r>
        <w:rPr>
          <w:b/>
          <w:sz w:val="28"/>
        </w:rPr>
        <w:t xml:space="preserve"> </w:t>
      </w:r>
      <w:r>
        <w:rPr>
          <w:sz w:val="28"/>
        </w:rPr>
        <w:t>и внутристанционную нагрузк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пп </w:t>
      </w:r>
      <w:r>
        <w:rPr>
          <w:sz w:val="28"/>
        </w:rPr>
        <w:t xml:space="preserve">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·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/ 100 = 265,33 · 43,59 / 100 = 115,66 Эрл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 Нагрузка к АМТС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городная нагрузка по ЗСЛ от одного абонента в ЧНН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0,003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тенсивность нагрузки поступающей к АМТС: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зсл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8000 · 0,003 = 24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исходящая нагрузка от проектируемой АТС к другим АТС сети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п,исх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-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-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зсл</w:t>
      </w:r>
      <w:r>
        <w:rPr>
          <w:sz w:val="28"/>
        </w:rPr>
        <w:t xml:space="preserve"> = 265,33 - 115,66 - 7,96 - 24 = 117,71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нагрузки, поступающей от абонентов на другие станции с учетом того, что структурный состав источников нагрузки принят одинаковым, пропорциональна емкостям станций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·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алее, аналогично расчету для проектируемой станции определяем </w:t>
      </w: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сп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зсл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п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и</w:t>
      </w:r>
      <w:r>
        <w:rPr>
          <w:sz w:val="28"/>
        </w:rPr>
        <w:t>, для каждой АТС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ТСДШ-3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·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94,81 · 9000 / 8000 = 331,66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95 · 331,66 = 315,08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сп3</w:t>
      </w:r>
      <w:r>
        <w:rPr>
          <w:sz w:val="28"/>
        </w:rPr>
        <w:t xml:space="preserve"> = 0,03 · 315,08 = 9,45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зсл</w:t>
      </w:r>
      <w:r>
        <w:rPr>
          <w:sz w:val="28"/>
        </w:rPr>
        <w:t xml:space="preserve"> = 0,003 · 9000 = 27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9000 / 30000) · 100 = 30 %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табл.4[2] определяем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= 46 %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3</w:t>
      </w:r>
      <w:r>
        <w:rPr>
          <w:sz w:val="28"/>
        </w:rPr>
        <w:t xml:space="preserve"> = 315,08 · 46 / 100 = 144,94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,исх</w:t>
      </w:r>
      <w:r>
        <w:rPr>
          <w:sz w:val="28"/>
        </w:rPr>
        <w:t>= 315,08 – 144,94 - 9,45 - 27 = 133,69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АТСК-2:</w:t>
        <w:tab/>
      </w: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94,81 · 8000 / 8000 = 294,81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9 · 294,81 = 265,33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сп2</w:t>
      </w:r>
      <w:r>
        <w:rPr>
          <w:sz w:val="28"/>
        </w:rPr>
        <w:t xml:space="preserve"> = 0,03 · 265,33 = 7,96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зсл</w:t>
      </w:r>
      <w:r>
        <w:rPr>
          <w:sz w:val="28"/>
        </w:rPr>
        <w:t xml:space="preserve"> = 0,003 · 8000 = 24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8000 / 30000) · 100 = 26,66 %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табл.4[2] определяем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= 43,59 %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= 265,33 · 43,59 / 100 = 115,66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,исх</w:t>
      </w:r>
      <w:r>
        <w:rPr>
          <w:sz w:val="28"/>
        </w:rPr>
        <w:t>= 265,33 - 115,66 - 7,96 - 24 = 117,71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АТСЭ-1:</w:t>
        <w:tab/>
      </w: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94,81 · 5000 / 8000 = 184,26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9 · 184,26 = 165,83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сп1</w:t>
      </w:r>
      <w:r>
        <w:rPr>
          <w:sz w:val="28"/>
        </w:rPr>
        <w:t xml:space="preserve"> = 0,03 · 165,83 = 4,97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зсл</w:t>
      </w:r>
      <w:r>
        <w:rPr>
          <w:sz w:val="28"/>
        </w:rPr>
        <w:t xml:space="preserve"> = 0,003 · 5000 = 15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5000 / 30000) · 100 = 16,66 %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табл.4[2] определяем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= 35,03 %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=165,83 · 35,03 / 100 = 58,09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,исх</w:t>
      </w:r>
      <w:r>
        <w:rPr>
          <w:sz w:val="28"/>
        </w:rPr>
        <w:t>=165,83 - 58,09 - 4,97 -15 = 87,77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ПС-1: </w:t>
      </w: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 xml:space="preserve">пс </w:t>
      </w:r>
      <w:r>
        <w:rPr>
          <w:sz w:val="28"/>
        </w:rPr>
        <w:t>= 294,81 · 2000 / 8000 = 73,7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= 0,9 · 73,7 = 66,33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сп. пс</w:t>
      </w:r>
      <w:r>
        <w:rPr>
          <w:sz w:val="28"/>
        </w:rPr>
        <w:t xml:space="preserve"> = 0,03 · 32,21 = 1,99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зсл</w:t>
      </w:r>
      <w:r>
        <w:rPr>
          <w:sz w:val="28"/>
        </w:rPr>
        <w:t xml:space="preserve"> = 0,003 · 2000 = 6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2000 / 30000) · 100 = 6,67 %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табл.4[2] определяем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= 22,01 %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пс</w:t>
      </w:r>
      <w:r>
        <w:rPr>
          <w:sz w:val="28"/>
        </w:rPr>
        <w:t xml:space="preserve"> = 66,33 · 22,01 / 100 = 14,6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сх</w:t>
      </w:r>
      <w:r>
        <w:rPr>
          <w:sz w:val="28"/>
        </w:rPr>
        <w:t>= 66,33 – 14,6 - 1,99 - 6 = 43,74 Эрл.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Результаты расчетов интенсивности внутристанционной нагрузки, нагрузки к УСС и АМТСЭ сводим в табл.3</w:t>
      </w:r>
    </w:p>
    <w:p>
      <w:pPr>
        <w:pStyle w:val="Footer"/>
        <w:tabs>
          <w:tab w:val="clear" w:pos="4677"/>
          <w:tab w:val="clear" w:pos="9355"/>
          <w:tab w:val="left" w:pos="6804" w:leader="none"/>
        </w:tabs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53"/>
        <w:gridCol w:w="724"/>
        <w:gridCol w:w="1108"/>
        <w:gridCol w:w="771"/>
        <w:gridCol w:w="868"/>
        <w:gridCol w:w="1012"/>
        <w:gridCol w:w="868"/>
        <w:gridCol w:w="722"/>
        <w:gridCol w:w="1084"/>
      </w:tblGrid>
      <w:tr>
        <w:trPr>
          <w:trHeight w:val="7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ип АТ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мк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</w:t>
            </w:r>
          </w:p>
          <w:p>
            <w:pPr>
              <w:pStyle w:val="11"/>
              <w:rPr/>
            </w:pPr>
            <w:r>
              <w:rPr/>
              <w:t>Эр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с</w:t>
            </w:r>
            <w:r>
              <w:rPr/>
              <w:t>,</w:t>
            </w:r>
          </w:p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>,</w:t>
            </w:r>
          </w:p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jj</w:t>
            </w:r>
            <w:r>
              <w:rPr/>
              <w:t>,</w:t>
            </w:r>
          </w:p>
          <w:p>
            <w:pPr>
              <w:pStyle w:val="11"/>
              <w:rPr/>
            </w:pPr>
            <w:r>
              <w:rPr/>
              <w:t>Эр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сп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</w:t>
            </w:r>
          </w:p>
          <w:p>
            <w:pPr>
              <w:pStyle w:val="11"/>
              <w:rPr/>
            </w:pPr>
            <w:r>
              <w:rPr/>
              <w:t>Эр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зсл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</w:t>
            </w:r>
          </w:p>
          <w:p>
            <w:pPr>
              <w:pStyle w:val="11"/>
              <w:rPr/>
            </w:pPr>
            <w:r>
              <w:rPr/>
              <w:t>Эр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vertAlign w:val="subscript"/>
              </w:rPr>
              <w:t>,исх</w:t>
            </w:r>
            <w:r>
              <w:rPr/>
              <w:t>,</w:t>
            </w:r>
          </w:p>
          <w:p>
            <w:pPr>
              <w:pStyle w:val="11"/>
              <w:rPr/>
            </w:pPr>
            <w:r>
              <w:rPr/>
              <w:t>Эрл.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.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.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.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5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Э-1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АТСК-2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АТСДШ-3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АТСЭ-4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ПС-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0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800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900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800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65,83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/>
              <w:t>265,33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/>
            </w:pPr>
            <w:r>
              <w:rPr/>
              <w:t>315,08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>
                <w:lang w:val="en-US"/>
              </w:rPr>
            </w:pPr>
            <w:r>
              <w:rPr/>
              <w:t>265,33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/>
              <w:t>66,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,66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6,66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6,66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,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,03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3,59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6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3,59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2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58,09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/>
              <w:t>115,66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/>
              <w:t>144,94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/>
              <w:t>115,66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/>
            </w:pPr>
            <w:r>
              <w:rPr/>
              <w:t>14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4,97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/>
              <w:t>7,96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/>
              <w:t>9,45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/>
              <w:t>7,96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/>
            </w:pPr>
            <w:r>
              <w:rPr/>
              <w:t>1,9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4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7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87,77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/>
              <w:t>117,71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/>
            </w:pP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/>
            </w:pPr>
            <w:r>
              <w:rPr/>
              <w:t>117,71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3,74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нагрузки к встречным АТС, если не известны значения коэффициентов тяготения, производится пропорционально нагрузкам данных станций:</w:t>
      </w:r>
    </w:p>
    <w:p>
      <w:pPr>
        <w:pStyle w:val="Footer"/>
        <w:tabs>
          <w:tab w:val="clear" w:pos="4677"/>
          <w:tab w:val="clear" w:pos="9355"/>
          <w:tab w:val="left" w:pos="425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и</w:t>
      </w:r>
      <w:r>
        <w:rPr>
          <w:sz w:val="28"/>
        </w:rPr>
        <w:t xml:space="preserve"> · (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,и</w:t>
      </w:r>
      <w:r>
        <w:rPr>
          <w:sz w:val="28"/>
        </w:rPr>
        <w:t xml:space="preserve"> / </w:t>
      </w:r>
      <w:r>
        <w:rPr>
          <w:sz w:val="28"/>
        </w:rPr>
        <w:drawing>
          <wp:inline distT="0" distB="0" distL="0" distR="0">
            <wp:extent cx="26543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,и</w:t>
      </w:r>
      <w:r>
        <w:rPr>
          <w:sz w:val="28"/>
        </w:rPr>
        <w:t xml:space="preserve"> -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и</w:t>
      </w:r>
      <w:r>
        <w:rPr>
          <w:sz w:val="28"/>
        </w:rPr>
        <w:t>),</w:t>
        <w:tab/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число АТС на проектируемой сет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исходящей нагрузки от АТСЭ-1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-2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,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87,77 · 117,71 / 368,91 = 28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-3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87,77 · 89,75 / 368,91 = 21,35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-4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87,77 · 117,71 / 368,91 = 28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-пс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,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87,77 · 43,74 / 368,91 = 10,41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исходящей нагрузки от АТСК-2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-1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,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117,71 · 87,77 / 338,97 = 30,48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-3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117,71 · 89,75 / 338,97 = 31,17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-4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117,71 · 117,71 / 338,97 = 40,88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-пс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,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117,71 · 43,74 / 338,97 = 15,19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исходящей нагрузки от АТСДШ-3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-1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89,75 · 87,77 / 366,93 = 21,47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-2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 xml:space="preserve">) = 89,75 · 117,71 / 366,93 = 28,79 Эрл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-4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 xml:space="preserve">) = 89,75 · 117,71 / 366,93 = 28,79 Эрл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-пс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89,75 · 43,74 / 366,93 = 10,7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исходящей нагрузки от проектируемой АТСЭ-4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4-1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·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117,71 · 87,77 / 338,97 = 30,48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4-2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117,71 · 117,71 / 338,97 = 40,88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4-3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117,71 · 89,75 / 338,97 = 31,17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4-пс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4и </w:t>
      </w:r>
      <w:r>
        <w:rPr>
          <w:sz w:val="28"/>
        </w:rPr>
        <w:t xml:space="preserve">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пс,и </w:t>
      </w:r>
      <w:r>
        <w:rPr>
          <w:sz w:val="28"/>
        </w:rPr>
        <w:t>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>) = 117,71 · 43,74 / 338,97 = 15,19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исходящей нагрузки от проектируемой ПС-1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пс-1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2и 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>) = 43,74 · 87,77 / 412,94 = 9,3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пс-2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2и 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>) = 43,74 · 117,71 / 412,94 = 12,47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пс-3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>) = 43,74 · 89,75 / 412,94 = 9,51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пс-4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,и</w:t>
      </w:r>
      <w:r>
        <w:rPr>
          <w:sz w:val="28"/>
        </w:rPr>
        <w:t xml:space="preserve"> ·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и</w:t>
      </w:r>
      <w:r>
        <w:rPr>
          <w:sz w:val="28"/>
        </w:rPr>
        <w:t>) = 43,74 ·117,71 / 412,94 = 12,47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МАТРИЦА И СХЕМА РАСПРЕДЕЛЕНИЯ ИНТЕНСИВНОСТИ НАГРУЗК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сведены в матрицу нагрузок (табл. 4). Эрл.</w:t>
      </w:r>
    </w:p>
    <w:p>
      <w:pPr>
        <w:pStyle w:val="Footer"/>
        <w:tabs>
          <w:tab w:val="clear" w:pos="4677"/>
          <w:tab w:val="clear" w:pos="9355"/>
          <w:tab w:val="left" w:pos="68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6804" w:leader="none"/>
        </w:tabs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86"/>
        <w:gridCol w:w="985"/>
        <w:gridCol w:w="1176"/>
        <w:gridCol w:w="985"/>
        <w:gridCol w:w="842"/>
        <w:gridCol w:w="842"/>
        <w:gridCol w:w="1033"/>
        <w:gridCol w:w="1033"/>
      </w:tblGrid>
      <w:tr>
        <w:trPr>
          <w:trHeight w:val="51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уда</w:t>
            </w:r>
          </w:p>
          <w:p>
            <w:pPr>
              <w:pStyle w:val="11"/>
              <w:rPr/>
            </w:pPr>
            <w:r>
              <w:rPr/>
              <w:t>отку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Э-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К-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ДШ-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Э-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С-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МТС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204470" cy="347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01" r="-11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j</w:t>
            </w:r>
          </w:p>
        </w:tc>
      </w:tr>
      <w:tr>
        <w:trPr>
          <w:trHeight w:val="3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Э-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58,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1,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0,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4,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5,82</w:t>
            </w:r>
          </w:p>
        </w:tc>
      </w:tr>
      <w:tr>
        <w:trPr>
          <w:trHeight w:val="3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К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30,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15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31,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40,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5,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7,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65,34</w:t>
            </w:r>
          </w:p>
        </w:tc>
      </w:tr>
      <w:tr>
        <w:trPr>
          <w:trHeight w:val="3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ДШ-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1,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8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44,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8,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0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9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71,14</w:t>
            </w:r>
          </w:p>
        </w:tc>
      </w:tr>
      <w:tr>
        <w:trPr>
          <w:trHeight w:val="3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Э-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30,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40,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31,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15,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5,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7,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65,34</w:t>
            </w:r>
          </w:p>
        </w:tc>
      </w:tr>
      <w:tr>
        <w:trPr>
          <w:trHeight w:val="3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С-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2,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9,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2,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4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1,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6,34</w:t>
            </w:r>
          </w:p>
        </w:tc>
      </w:tr>
      <w:tr>
        <w:trPr>
          <w:trHeight w:val="3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МТС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4"/>
              </w:rPr>
            </w:pPr>
            <w:r>
              <w:rPr/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204470" cy="335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j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/>
              <w:t>164,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/>
              <w:t>24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/>
              <w:t>265,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/>
              <w:t>24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/>
              <w:t>72,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/>
              <w:t>32,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/>
              <w:t>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29,98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матрицы составляем схему распределения нагрузки. (Рис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0365" cy="2798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ис. 3. Схема распределения нагрузк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интенсивности нагрузки на многочастотные приемопередатчик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связи с абонентами ГТС МЧПП занимается на врем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и время набора абонентского номер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ч</w:t>
      </w:r>
      <w:r>
        <w:rPr>
          <w:sz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вызове спецслужб МЧПП занимается на врем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и время набора двух цифр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+ 2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ч</w:t>
      </w:r>
      <w:r>
        <w:rPr>
          <w:sz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втоматической внутризоновой и междугородной связи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ч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+ 0,5 · 8 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ч</w:t>
      </w:r>
      <w:r>
        <w:rPr>
          <w:sz w:val="28"/>
        </w:rPr>
        <w:t xml:space="preserve"> + 0,5 · 10 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ч</w:t>
      </w:r>
      <w:r>
        <w:rPr>
          <w:sz w:val="28"/>
        </w:rPr>
        <w:t xml:space="preserve"> = 2 ·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+ 10 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ч</w:t>
      </w:r>
      <w:r>
        <w:rPr>
          <w:sz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Интенсивность нагрузки на МЧПП с ТА частотным способом набора номера:</w:t>
      </w:r>
    </w:p>
    <w:p>
      <w:pPr>
        <w:pStyle w:val="Footer"/>
        <w:tabs>
          <w:tab w:val="clear" w:pos="4677"/>
          <w:tab w:val="clear" w:pos="9355"/>
          <w:tab w:val="left" w:pos="851" w:leader="none"/>
          <w:tab w:val="left" w:pos="3402" w:leader="none"/>
          <w:tab w:val="left" w:pos="4962" w:leader="none"/>
          <w:tab w:val="left" w:pos="6096" w:leader="none"/>
        </w:tabs>
        <w:spacing w:lineRule="auto" w:line="360"/>
        <w:ind w:firstLine="709"/>
        <w:jc w:val="both"/>
        <w:rPr/>
      </w:pPr>
      <w:r>
        <w:rPr>
          <w:sz w:val="28"/>
        </w:rPr>
        <w:t>ал</w:t>
        <w:tab/>
        <w:t xml:space="preserve"> гтс</w:t>
        <w:tab/>
        <w:t xml:space="preserve"> сп</w:t>
        <w:tab/>
        <w:t xml:space="preserve"> зс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мчпп</w:t>
      </w:r>
      <w:r>
        <w:rPr>
          <w:sz w:val="28"/>
        </w:rPr>
        <w:t xml:space="preserve"> = (К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б</w:t>
      </w:r>
      <w:r>
        <w:rPr>
          <w:sz w:val="28"/>
        </w:rPr>
        <w:t>) · (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,и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) 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чпп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чпп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зсл</w:t>
      </w:r>
      <w:r>
        <w:rPr>
          <w:sz w:val="28"/>
        </w:rPr>
        <w:t xml:space="preserve"> 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чпп</w:t>
      </w:r>
      <w:r>
        <w:rPr>
          <w:sz w:val="28"/>
        </w:rPr>
        <w:t>)</w:t>
      </w:r>
    </w:p>
    <w:p>
      <w:pPr>
        <w:pStyle w:val="Footer"/>
        <w:tabs>
          <w:tab w:val="clear" w:pos="4677"/>
          <w:tab w:val="clear" w:pos="9355"/>
          <w:tab w:val="left" w:pos="35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354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б</w:t>
      </w:r>
      <w:r>
        <w:rPr>
          <w:sz w:val="28"/>
        </w:rPr>
        <w:t xml:space="preserve"> – среднее время занятия модуля абонентских</w:t>
      </w:r>
    </w:p>
    <w:p>
      <w:pPr>
        <w:pStyle w:val="Footer"/>
        <w:tabs>
          <w:tab w:val="clear" w:pos="4677"/>
          <w:tab w:val="clear" w:pos="9355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ий МАЛ,</w:t>
      </w:r>
    </w:p>
    <w:p>
      <w:pPr>
        <w:pStyle w:val="Footer"/>
        <w:tabs>
          <w:tab w:val="clear" w:pos="4677"/>
          <w:tab w:val="clear" w:pos="9355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аб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·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·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·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т</w:t>
      </w:r>
      <w:r>
        <w:rPr>
          <w:sz w:val="28"/>
        </w:rPr>
        <w:t>);</w:t>
      </w:r>
    </w:p>
    <w:p>
      <w:pPr>
        <w:pStyle w:val="Footer"/>
        <w:tabs>
          <w:tab w:val="clear" w:pos="4677"/>
          <w:tab w:val="clear" w:pos="9355"/>
          <w:tab w:val="left" w:pos="396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– доля интенсивности нагрузки, поступающей от абонентов, имеющих телефонные аппараты с частотным способом набора номера:</w:t>
      </w:r>
    </w:p>
    <w:p>
      <w:pPr>
        <w:pStyle w:val="Footer"/>
        <w:tabs>
          <w:tab w:val="clear" w:pos="4677"/>
          <w:tab w:val="clear" w:pos="9355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х,ч</w:t>
      </w:r>
      <w:r>
        <w:rPr>
          <w:sz w:val="28"/>
        </w:rPr>
        <w:t xml:space="preserve"> 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к,ч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т,ч</w:t>
      </w:r>
      <w:r>
        <w:rPr>
          <w:sz w:val="28"/>
        </w:rPr>
        <w:t xml:space="preserve">) / </w:t>
      </w:r>
      <w:r>
        <w:rPr>
          <w:sz w:val="28"/>
          <w:lang w:val="en-US"/>
        </w:rPr>
        <w:t>Y</w:t>
      </w:r>
      <w:r>
        <w:rPr>
          <w:sz w:val="28"/>
        </w:rPr>
        <w:t>’</w:t>
      </w:r>
      <w:r>
        <w:rPr>
          <w:sz w:val="28"/>
          <w:vertAlign w:val="subscript"/>
        </w:rPr>
        <w:t>п</w:t>
      </w:r>
    </w:p>
    <w:p>
      <w:pPr>
        <w:pStyle w:val="Footer"/>
        <w:tabs>
          <w:tab w:val="clear" w:pos="4677"/>
          <w:tab w:val="clear" w:pos="9355"/>
          <w:tab w:val="left" w:pos="4395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 приведенными выражениями получим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тс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мчпп </w:t>
      </w:r>
      <w:r>
        <w:rPr>
          <w:sz w:val="28"/>
        </w:rPr>
        <w:t>= 3 + 5 · 0,8 = 7 с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чпп</w:t>
      </w:r>
      <w:r>
        <w:rPr>
          <w:sz w:val="28"/>
        </w:rPr>
        <w:t xml:space="preserve"> = 3 + 2 · 0,8 = 4,6 с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с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чпп</w:t>
      </w:r>
      <w:r>
        <w:rPr>
          <w:sz w:val="28"/>
        </w:rPr>
        <w:t xml:space="preserve"> = 2 · 3 + 10 · 0,8 = 14 с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аб</w:t>
      </w:r>
      <w:r>
        <w:rPr>
          <w:sz w:val="28"/>
        </w:rPr>
        <w:t xml:space="preserve"> = 294,81 · 3600 / (4017 · 1,1 + 3840 · 2,7 + 143 · 8) = 66,62 с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(52,26 + 12,5 + 2,28) / 294,81 = 0,23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мчпп</w:t>
      </w:r>
      <w:r>
        <w:rPr>
          <w:sz w:val="28"/>
        </w:rPr>
        <w:t xml:space="preserve"> = (0,23 / 66,62) · ((117,71 + 115,66) · 7 + 7,96 · 4,6 + 24 · 14) = 6,93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ЧПП, обслуживающие входящие и исходящие СЛ, занимаются после набора кода АТС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, определяющего направление к выбранной АТС, на время передачи остальных цифр номер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цсл</w:t>
      </w:r>
      <w:r>
        <w:rPr>
          <w:sz w:val="28"/>
        </w:rPr>
        <w:t xml:space="preserve"> = (</w:t>
      </w:r>
      <w:r>
        <w:rPr>
          <w:sz w:val="28"/>
          <w:lang w:val="en-US"/>
        </w:rPr>
        <w:t>n</w:t>
      </w:r>
      <w:r>
        <w:rPr>
          <w:sz w:val="28"/>
        </w:rPr>
        <w:t xml:space="preserve"> -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ч</w:t>
      </w:r>
      <w:r>
        <w:rPr>
          <w:sz w:val="28"/>
        </w:rPr>
        <w:t xml:space="preserve"> = (5 – 1) · 0,8 = 3,2 с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 при пятизначной нумераци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на МЧПП пропорциональна входящей и исходящей нагрузки с учетом пересчета времени занятия:</w:t>
      </w:r>
    </w:p>
    <w:p>
      <w:pPr>
        <w:pStyle w:val="Footer"/>
        <w:tabs>
          <w:tab w:val="clear" w:pos="4677"/>
          <w:tab w:val="clear" w:pos="9355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с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мчпп</w:t>
      </w:r>
      <w:r>
        <w:rPr>
          <w:sz w:val="28"/>
        </w:rPr>
        <w:t xml:space="preserve"> =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сл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аб </w:t>
      </w:r>
      <w:r>
        <w:rPr>
          <w:sz w:val="28"/>
        </w:rPr>
        <w:t>) ·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исх4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х4</w:t>
      </w:r>
      <w:r>
        <w:rPr>
          <w:sz w:val="28"/>
        </w:rPr>
        <w:t>) = (3,2 / 66,62) · (228,41 + 215,71) = 21,33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РАСЧЕТ ЧИСЛА КАНАЛОВ И ЛИНИЙ В КАЖДОМ ИЗ НАПРАВЛЕНИЙ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числа исходящих каналов от АТСЭ производится по первой формуле Эрланга при потерях, для сети с пятизначной нумерацией: р = 0,01 для каналов между АТС; р = 0,005 для ЗСЛ, р = 0,002 для СЛМ и р = 0,001 для каналов к УСС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4-2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</w:rPr>
        <w:t xml:space="preserve">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-2</w:t>
      </w:r>
      <w:r>
        <w:rPr>
          <w:sz w:val="28"/>
        </w:rPr>
        <w:t xml:space="preserve"> ; 0,01) = </w:t>
      </w:r>
      <w:r>
        <w:rPr>
          <w:sz w:val="28"/>
          <w:lang w:val="en-US"/>
        </w:rPr>
        <w:t>E</w:t>
      </w:r>
      <w:r>
        <w:rPr>
          <w:sz w:val="28"/>
        </w:rPr>
        <w:t xml:space="preserve"> (53,35; 0,01) = 67 каналов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4-3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</w:rPr>
        <w:t xml:space="preserve">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-3</w:t>
      </w:r>
      <w:r>
        <w:rPr>
          <w:sz w:val="28"/>
        </w:rPr>
        <w:t xml:space="preserve"> ; 0,01) = </w:t>
      </w:r>
      <w:r>
        <w:rPr>
          <w:sz w:val="28"/>
          <w:lang w:val="en-US"/>
        </w:rPr>
        <w:t>E</w:t>
      </w:r>
      <w:r>
        <w:rPr>
          <w:sz w:val="28"/>
        </w:rPr>
        <w:t xml:space="preserve"> (40,68; 0,01) = 53 канал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зсл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</w:rPr>
        <w:t xml:space="preserve">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зсл</w:t>
      </w:r>
      <w:r>
        <w:rPr>
          <w:sz w:val="28"/>
        </w:rPr>
        <w:t xml:space="preserve"> ; 0,005) = </w:t>
      </w:r>
      <w:r>
        <w:rPr>
          <w:sz w:val="28"/>
          <w:lang w:val="en-US"/>
        </w:rPr>
        <w:t>E</w:t>
      </w:r>
      <w:r>
        <w:rPr>
          <w:sz w:val="28"/>
        </w:rPr>
        <w:t xml:space="preserve"> (30; 0,005) = 44 канал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лм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</w:rPr>
        <w:t xml:space="preserve">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слм</w:t>
      </w:r>
      <w:r>
        <w:rPr>
          <w:sz w:val="28"/>
        </w:rPr>
        <w:t xml:space="preserve"> ; 0,002) = </w:t>
      </w:r>
      <w:r>
        <w:rPr>
          <w:sz w:val="28"/>
          <w:lang w:val="en-US"/>
        </w:rPr>
        <w:t>E</w:t>
      </w:r>
      <w:r>
        <w:rPr>
          <w:sz w:val="28"/>
        </w:rPr>
        <w:t xml:space="preserve"> (30; 0,002) = 46 каналов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</w:rPr>
        <w:t xml:space="preserve">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; 0,001) = </w:t>
      </w:r>
      <w:r>
        <w:rPr>
          <w:sz w:val="28"/>
          <w:lang w:val="en-US"/>
        </w:rPr>
        <w:t>E</w:t>
      </w:r>
      <w:r>
        <w:rPr>
          <w:sz w:val="28"/>
        </w:rPr>
        <w:t xml:space="preserve"> (9,95; 0,001) = 21 кана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ь между АТСЭ осуществляется по каналам с двухсторонним занятием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4-1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1-4 </w:t>
      </w:r>
      <w:r>
        <w:rPr>
          <w:sz w:val="28"/>
        </w:rPr>
        <w:t xml:space="preserve">= </w:t>
      </w:r>
      <w:r>
        <w:rPr>
          <w:sz w:val="28"/>
          <w:lang w:val="en-US"/>
        </w:rPr>
        <w:t>E</w:t>
      </w:r>
      <w:r>
        <w:rPr>
          <w:sz w:val="28"/>
        </w:rPr>
        <w:t xml:space="preserve">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-1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-4</w:t>
      </w:r>
      <w:r>
        <w:rPr>
          <w:sz w:val="28"/>
        </w:rPr>
        <w:t xml:space="preserve">; 0,01) = </w:t>
      </w:r>
      <w:r>
        <w:rPr>
          <w:sz w:val="28"/>
          <w:lang w:val="en-US"/>
        </w:rPr>
        <w:t>E</w:t>
      </w:r>
      <w:r>
        <w:rPr>
          <w:sz w:val="28"/>
        </w:rPr>
        <w:t xml:space="preserve"> (39,78 + 38,41; 0,01) = 94 канал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каналов между подстанцией и АТСЭ-4 определяется при р = 0,001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4-пс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с-4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</w:rPr>
        <w:t xml:space="preserve">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4-пс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с-4</w:t>
      </w:r>
      <w:r>
        <w:rPr>
          <w:sz w:val="28"/>
        </w:rPr>
        <w:t xml:space="preserve">; 0,001) = </w:t>
      </w:r>
      <w:r>
        <w:rPr>
          <w:sz w:val="28"/>
          <w:lang w:val="en-US"/>
        </w:rPr>
        <w:t>E</w:t>
      </w:r>
      <w:r>
        <w:rPr>
          <w:sz w:val="28"/>
        </w:rPr>
        <w:t xml:space="preserve"> (51,74 + 57,49; 0,001) = 139 каналов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Число каналов от АТСДШ определяется по формуле О’Делла при р = 0,01 и Д = 10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3-4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·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3-4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= 1,58 · 39,49 + 2,9 = 66 каналов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т АТСК число каналов определяется методом эффективной доступности. Для блока ГИ 80х120х400 минимальная доступность при </w:t>
      </w:r>
      <w:r>
        <w:rPr>
          <w:sz w:val="28"/>
          <w:lang w:val="en-US"/>
        </w:rPr>
        <w:t>q</w:t>
      </w:r>
      <w:r>
        <w:rPr>
          <w:sz w:val="28"/>
        </w:rPr>
        <w:t xml:space="preserve"> = 2 будет равн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· 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1) = 2 · (20 – 13,3 + 1) = 15,4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опустим, что интенсивность нагрузки на один вход блока равна </w:t>
      </w:r>
      <w:r>
        <w:rPr>
          <w:sz w:val="28"/>
          <w:lang w:val="en-US"/>
        </w:rPr>
        <w:t>b</w:t>
      </w:r>
      <w:r>
        <w:rPr>
          <w:sz w:val="28"/>
        </w:rPr>
        <w:t xml:space="preserve"> = 0,65 Эрл. Тогда математическое ожидание доступности будет равно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</w:t>
      </w:r>
      <w:r>
        <w:rPr>
          <w:sz w:val="28"/>
          <w:lang w:val="en-US"/>
        </w:rPr>
        <w:t>bn</w:t>
      </w:r>
      <w:r>
        <w:rPr>
          <w:sz w:val="28"/>
          <w:vertAlign w:val="subscript"/>
        </w:rPr>
        <w:t>а</w:t>
      </w:r>
      <w:r>
        <w:rPr>
          <w:sz w:val="28"/>
        </w:rPr>
        <w:t>) = 2 (20 – 0,65 · 13,3) = 22,7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Эффективная доступность при эмпирическом коэффициенте </w:t>
      </w:r>
      <w:r>
        <w:rPr>
          <w:sz w:val="28"/>
          <w:lang w:val="en-US"/>
        </w:rPr>
        <w:t>Q</w:t>
      </w:r>
      <w:r>
        <w:rPr>
          <w:sz w:val="28"/>
        </w:rPr>
        <w:t xml:space="preserve"> = 0,75 равн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</w:rPr>
        <w:t xml:space="preserve"> · (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) = 15,4 + 0,75 · (22,7 – 15,4) = 20,88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20,88 и потерях Р = 0,01 определяем число каналов по формуле О’Делла, 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= 1,24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= 5,1 и </w:t>
      </w:r>
      <w:r>
        <w:rPr>
          <w:sz w:val="28"/>
          <w:lang w:val="en-US"/>
        </w:rPr>
        <w:t>Y</w:t>
      </w:r>
      <w:r>
        <w:rPr>
          <w:sz w:val="28"/>
        </w:rPr>
        <w:t xml:space="preserve"> = 56,07 Эрл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2-4</w:t>
      </w:r>
      <w:r>
        <w:rPr>
          <w:sz w:val="28"/>
        </w:rPr>
        <w:t xml:space="preserve"> = 1,24 · 56,07 + 5,1 = 75 каналов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число исходящих и входящих каналов, включенных в проектируемую АТСЭ–4, равно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исх4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х4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4-1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4-2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4-3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зсл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лм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4-пс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-4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3-4</w:t>
      </w:r>
      <w:r>
        <w:rPr>
          <w:sz w:val="28"/>
        </w:rPr>
        <w:t xml:space="preserve"> = 94 + 67 + 53 + 44 + 46 + 21 + 139 + 75 + 66 = 605 каналов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линия ИКМ содержит 30 информационных каналов, поэтому число линий ИКМ для каждого направления будет равно:</w:t>
      </w:r>
    </w:p>
    <w:p>
      <w:pPr>
        <w:pStyle w:val="Footer"/>
        <w:tabs>
          <w:tab w:val="clear" w:pos="4677"/>
          <w:tab w:val="clear" w:pos="9355"/>
          <w:tab w:val="left" w:pos="709" w:leader="none"/>
          <w:tab w:val="left" w:pos="269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709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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/ 30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</w:t>
      </w:r>
      <w:r>
        <w:rPr>
          <w:sz w:val="28"/>
        </w:rPr>
        <w:t xml:space="preserve"> , где знак </w:t>
      </w:r>
      <w:r>
        <w:rPr>
          <w:rFonts w:eastAsia="Symbol" w:cs="Symbol" w:ascii="Symbol" w:hAnsi="Symbol"/>
          <w:sz w:val="28"/>
          <w:szCs w:val="28"/>
          <w:vertAlign w:val="subscript"/>
        </w:rPr>
        <w:t>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</w:rPr>
        <w:t></w:t>
      </w:r>
      <w:r>
        <w:rPr>
          <w:sz w:val="28"/>
        </w:rPr>
        <w:t xml:space="preserve"> указывает на большее ближайшее целое число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ы расчета числа каналов и линий ИКМ приведены в табл.5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числителе приведено число каналов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4-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-4</w:t>
      </w:r>
      <w:r>
        <w:rPr>
          <w:sz w:val="28"/>
        </w:rPr>
        <w:t xml:space="preserve">, а в знаменателе – число линий ИК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4-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6804" w:leader="none"/>
        </w:tabs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49"/>
        <w:gridCol w:w="1149"/>
        <w:gridCol w:w="1232"/>
        <w:gridCol w:w="1227"/>
        <w:gridCol w:w="1177"/>
        <w:gridCol w:w="962"/>
        <w:gridCol w:w="1149"/>
      </w:tblGrid>
      <w:tr>
        <w:trPr>
          <w:trHeight w:val="60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</w:t>
            </w:r>
          </w:p>
          <w:p>
            <w:pPr>
              <w:pStyle w:val="11"/>
              <w:rPr/>
            </w:pPr>
            <w:r>
              <w:rPr/>
              <w:t>о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Э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К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ДШ-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МТС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сего</w:t>
            </w:r>
          </w:p>
        </w:tc>
      </w:tr>
      <w:tr>
        <w:trPr>
          <w:trHeight w:val="354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ТСЭ 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7 + 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3 + 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4 + 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11</w:t>
            </w:r>
          </w:p>
        </w:tc>
      </w:tr>
      <w:tr>
        <w:trPr>
          <w:trHeight w:val="31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b/>
          <w:sz w:val="28"/>
        </w:rPr>
        <w:t>ТАБЛИЦА РАСПРЕДЕЛЕНИЯ МАЛ И МЦЛ В СД И ЦК. РАСЧЕТ ЧИСЛА ТЕРМИНАЛЬНЫХ МОДУЛЕЙ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ули цифровых линий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цифровая соединительная линия включается в модуль цифровых линий МЦЛ, поэтому их число будет равно суммарному числу линий ИКМ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цл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9225" cy="339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4 – 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2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ули абонентских линий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ый модуль абонентских линий (МАЛ) может быть включено до 128 абонентских линий, поэтому число МАЛ определяется как частное от деления емкости АТС на емкость одного МА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мал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л</w:t>
      </w:r>
      <w:r>
        <w:rPr>
          <w:sz w:val="28"/>
        </w:rPr>
        <w:t xml:space="preserve"> / 128 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t xml:space="preserve"> 8000/128 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 = 63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ули многочастотных приемопередатчиков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МЧПП определяется по интенсивности нагрузки при р = 0,001 и полнодоступном включени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Е (</w:t>
      </w: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0,001) = Е (6,93; 0,001) = 17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Е (</w:t>
      </w: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0,001) = Е (21,33; 0,001) = 37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терминальный модуль МЧПП содержит 30 многочастотных приемопередатчиков, поэтому число терминальных модулей будет равно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/ 30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+ 1 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t>17 / 30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 + 1 = 2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/ 30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 + 1 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t>37 / 30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 + 1 = 3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числа плоскостей главной ступен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числа плоскостей находится интенсивность нагрузк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поступающая на СД, в которую включено четыре МЦЛ.</w:t>
      </w:r>
    </w:p>
    <w:p>
      <w:pPr>
        <w:pStyle w:val="Footer"/>
        <w:tabs>
          <w:tab w:val="clear" w:pos="4677"/>
          <w:tab w:val="clear" w:pos="9355"/>
          <w:tab w:val="left" w:pos="326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440055" cy="273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· 30 · 4, </w:t>
      </w:r>
    </w:p>
    <w:p>
      <w:pPr>
        <w:pStyle w:val="Footer"/>
        <w:tabs>
          <w:tab w:val="clear" w:pos="4677"/>
          <w:tab w:val="clear" w:pos="9355"/>
          <w:tab w:val="left" w:pos="326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3261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40055" cy="273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яя интенсивность нагрузки, поступающей на один канал цифровой соединительной линии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0055" cy="273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(</w:t>
      </w:r>
      <w:r>
        <w:rPr>
          <w:sz w:val="28"/>
        </w:rPr>
        <w:drawing>
          <wp:inline distT="0" distB="0" distL="0" distR="0">
            <wp:extent cx="465455" cy="273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414020" cy="273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/ </w:t>
      </w:r>
      <w:r>
        <w:rPr>
          <w:sz w:val="28"/>
        </w:rPr>
        <w:drawing>
          <wp:inline distT="0" distB="0" distL="0" distR="0">
            <wp:extent cx="158750" cy="339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ан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(228,41 + 215,71) / 605 = 0,73 Эрл.</w:t>
      </w:r>
    </w:p>
    <w:p>
      <w:pPr>
        <w:pStyle w:val="Footer"/>
        <w:tabs>
          <w:tab w:val="clear" w:pos="4677"/>
          <w:tab w:val="clear" w:pos="9355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Footer"/>
        <w:tabs>
          <w:tab w:val="clear" w:pos="4677"/>
          <w:tab w:val="clear" w:pos="9355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4536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0,73 · 30 · 4 = 88,1 Эрл.</w:t>
      </w:r>
    </w:p>
    <w:p>
      <w:pPr>
        <w:pStyle w:val="Footer"/>
        <w:tabs>
          <w:tab w:val="clear" w:pos="4677"/>
          <w:tab w:val="clear" w:pos="9355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допустимой 20 % перегрузки</w:t>
      </w:r>
    </w:p>
    <w:p>
      <w:pPr>
        <w:pStyle w:val="Footer"/>
        <w:tabs>
          <w:tab w:val="clear" w:pos="4677"/>
          <w:tab w:val="clear" w:pos="9355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4536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88,1 · 1,2 = 105,71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Следовательно, в главной ступени необходимо иметь четыре плоскости, т.к. они могут обслуживать интенсивность нагрузки до 159 Эр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модульный коэффициент М, определяющий максимальное число МАЛ, которое может быть включено в СД с учетом 20% перегрузк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/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АБ</w:t>
      </w:r>
      <w:r>
        <w:rPr>
          <w:sz w:val="28"/>
        </w:rPr>
        <w:t xml:space="preserve"> · 128 · 1,2) =105,71 / (0,06 · 128 · 1,2) = 11,47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АБ</w:t>
      </w:r>
      <w:r>
        <w:rPr>
          <w:sz w:val="28"/>
        </w:rPr>
        <w:t xml:space="preserve"> =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х4</w:t>
      </w:r>
      <w:r>
        <w:rPr>
          <w:sz w:val="28"/>
        </w:rPr>
        <w:t xml:space="preserve">)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(265,33 +294,8 ) / 8000 = 0,06 Эрл. – интенсивность исходящей и входящей нагрузки, поступающей по одной абонентской линии на СД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чет элементов коммутационного пол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СД для включения МАЛ будет равно: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355" cy="273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27355" cy="273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>/ 8 = 63 / 8 = 8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цифровая соединительная линия ИКМ на АТС включается в модуль цифровых линий (МЦЛ). В мультипорт может быть включено до четырех МЦЛ, поэтому число мультипортов будет равно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355" cy="273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drawing>
          <wp:inline distT="0" distB="0" distL="0" distR="0">
            <wp:extent cx="427355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>/ 4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t>22 / 4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 = 6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Всего во входы одного ЦК первого звена главной ступени может быть включено до четырех СД. Поэтому число ЦК первого звена одной плоскости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9255" cy="28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427355" cy="273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427355" cy="273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/ 4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</w:rPr>
        <w:t>(8 + 6) / 4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sz w:val="28"/>
        </w:rPr>
        <w:t xml:space="preserve"> = 4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ЦК второго и третьего звеньев одной плоскости главной ступени, рекомендуемой фирмой Алкатель, приведено в табл. 8[2]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рассматриваемого случая из табл. 8[2] получим: </w:t>
      </w:r>
      <w:r>
        <w:rPr>
          <w:sz w:val="28"/>
        </w:rPr>
        <w:drawing>
          <wp:inline distT="0" distB="0" distL="0" distR="0">
            <wp:extent cx="401955" cy="285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8, </w:t>
      </w:r>
      <w:r>
        <w:rPr>
          <w:sz w:val="28"/>
        </w:rPr>
        <w:drawing>
          <wp:inline distT="0" distB="0" distL="0" distR="0">
            <wp:extent cx="401955" cy="285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чет числа дополнительных элементов управлен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Дополнительный элемент управления (ДЭУ) осуществляет вспомогательные функции для терминальных элементов управления. Такими функциями являются: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луживание вызовов,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 данных по тарификации,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 данных и управление ресурсами соединительных линий,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министративное управление и защита АСЕ на случай отказа,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луживание оператора и другие функци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Число дополнительных элементов обозначим через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Е при обслуживании вызова выполняют следующие функции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анализ префикса и определение элементов задания –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АП</w:t>
      </w:r>
      <w:r>
        <w:rPr>
          <w:sz w:val="28"/>
        </w:rPr>
        <w:t>,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дентификация городского абонента –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ГА</w:t>
      </w:r>
      <w:r>
        <w:rPr>
          <w:sz w:val="28"/>
        </w:rPr>
        <w:t>,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анализ трафика –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АТ</w:t>
      </w:r>
      <w:r>
        <w:rPr>
          <w:sz w:val="28"/>
        </w:rPr>
        <w:t>,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распределение ресурсов трактов –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РТ</w:t>
      </w:r>
      <w:r>
        <w:rPr>
          <w:sz w:val="28"/>
        </w:rPr>
        <w:t>,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оординация ресурсов трактов –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РТ</w:t>
      </w:r>
      <w:r>
        <w:rPr>
          <w:sz w:val="28"/>
        </w:rPr>
        <w:t>,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анализ данных взаимодействующих устройств –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АВУ</w:t>
      </w:r>
      <w:r>
        <w:rPr>
          <w:sz w:val="28"/>
        </w:rPr>
        <w:t>,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бработка обычных и сложных ДВО –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У</w:t>
      </w:r>
      <w:r>
        <w:rPr>
          <w:sz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дополнительных элементов для реализации первых трех функций определяется по выражению, рекомендованному фирмой Алкатель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ЦСЛ</w:t>
        <w:tab/>
        <w:t xml:space="preserve"> ЦСЛ</w:t>
        <w:tab/>
        <w:tab/>
        <w:t xml:space="preserve"> ЦС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В1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АП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ГА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T</w:t>
      </w:r>
      <w:r>
        <w:rPr>
          <w:sz w:val="28"/>
        </w:rPr>
        <w:t xml:space="preserve"> = [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х4</w:t>
      </w:r>
      <w:r>
        <w:rPr>
          <w:sz w:val="28"/>
        </w:rPr>
        <w:t xml:space="preserve">) · 1,3 / 6,15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вх4 </w:t>
      </w:r>
      <w:r>
        <w:rPr>
          <w:sz w:val="28"/>
        </w:rPr>
        <w:t>/ 14 +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х4</w:t>
      </w:r>
      <w:r>
        <w:rPr>
          <w:sz w:val="28"/>
        </w:rPr>
        <w:t xml:space="preserve">) / 21] /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б</w:t>
      </w:r>
      <w:r>
        <w:rPr>
          <w:sz w:val="28"/>
        </w:rPr>
        <w:t xml:space="preserve"> = ((265,33 + 215,71) · 1,3 / 6,15 + 215,71/ 14 + (265,33 + 215,71) /21) / 66,62 = 2,1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–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В1 </w:t>
      </w:r>
      <w:r>
        <w:rPr>
          <w:sz w:val="28"/>
        </w:rPr>
        <w:t>= 3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четвертой и пятой функции число дополнительных элементов управления определяется по выражению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С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В2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РТ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РТ ИСХ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РТ ВХ</w:t>
      </w:r>
      <w:r>
        <w:rPr>
          <w:sz w:val="28"/>
        </w:rPr>
        <w:t xml:space="preserve"> =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15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23,7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х4</w:t>
      </w:r>
      <w:r>
        <w:rPr>
          <w:sz w:val="28"/>
        </w:rPr>
        <w:t xml:space="preserve"> / 21) /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б</w:t>
      </w:r>
      <w:r>
        <w:rPr>
          <w:sz w:val="28"/>
        </w:rPr>
        <w:t>= (265,33 / 15 + 265,33 / 23,7 + 215,71/ 21) / 66,62 = 0,59 =&gt; 1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полнения остальных функций рекомендуется использовать один АСЕ и один резервный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В3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АВУ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У</w:t>
      </w:r>
      <w:r>
        <w:rPr>
          <w:sz w:val="28"/>
        </w:rPr>
        <w:t xml:space="preserve"> = 1 + 1 = 2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дополнительных функций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СЕ по сбору данных по тарификаци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Ф </w:t>
      </w:r>
      <w:r>
        <w:rPr>
          <w:sz w:val="28"/>
        </w:rPr>
        <w:t>= 2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СЕ для сбора данных и управления ресурсам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Д </w:t>
      </w:r>
      <w:r>
        <w:rPr>
          <w:sz w:val="28"/>
        </w:rPr>
        <w:t>= 2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СЕ для административного управления и защиты АСЕ на случай отказа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АУ </w:t>
      </w:r>
      <w:r>
        <w:rPr>
          <w:sz w:val="28"/>
        </w:rPr>
        <w:t>= 2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СЕ для других дополнительных функций по договоренности с заказчиком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З </w:t>
      </w:r>
      <w:r>
        <w:rPr>
          <w:sz w:val="28"/>
        </w:rPr>
        <w:t>= 2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 АСЕ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АСЕ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В1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В2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В3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Ф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АУ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З </w:t>
      </w:r>
      <w:r>
        <w:rPr>
          <w:sz w:val="28"/>
        </w:rPr>
        <w:t>= 3 + 1 + 2 +2 +2 +2 +2 = 14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8. ФУНКЦИОНАЛЬНАЯ СХЕМА АТС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На рис.4 приведена функциональная схема АТСЭ–4 на 8000 номеров, содержащая 63 МАЛ, включенных в 8 СД, 22 МЦЛ, которые включены в 6 СД. Главная ступень имеет одну секцию, содержащую 4 ЦК на первом звене и 8 коммутаторов на втором звене в одной плоскости. Распределение МАЛ и МЦЛ в СД и ЦК1 приведено в табл.6.</w:t>
      </w:r>
    </w:p>
    <w:p>
      <w:pPr>
        <w:pStyle w:val="Footer"/>
        <w:tabs>
          <w:tab w:val="clear" w:pos="4677"/>
          <w:tab w:val="clear" w:pos="9355"/>
          <w:tab w:val="left" w:pos="68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680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6.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115"/>
        <w:gridCol w:w="336"/>
        <w:gridCol w:w="380"/>
        <w:gridCol w:w="380"/>
        <w:gridCol w:w="380"/>
        <w:gridCol w:w="360"/>
        <w:gridCol w:w="400"/>
        <w:gridCol w:w="360"/>
        <w:gridCol w:w="400"/>
        <w:gridCol w:w="396"/>
        <w:gridCol w:w="420"/>
        <w:gridCol w:w="456"/>
        <w:gridCol w:w="456"/>
        <w:gridCol w:w="460"/>
        <w:gridCol w:w="460"/>
        <w:gridCol w:w="416"/>
        <w:gridCol w:w="416"/>
      </w:tblGrid>
      <w:tr>
        <w:trPr>
          <w:trHeight w:val="25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Л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о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ЦЛ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4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омер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Д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омер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ЦК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СД 8 включены: </w:t>
        <w:tab/>
        <w:t xml:space="preserve">4 МЦЛ (0, 1, 2, 3) </w:t>
        <w:tab/>
        <w:t xml:space="preserve">к АТСЭ-1; </w:t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Д 9 включены: </w:t>
        <w:tab/>
        <w:t xml:space="preserve">4 МЦЛ (4, 5, 6, 7) </w:t>
        <w:tab/>
        <w:t>к АТСДШ-3;</w:t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СД 10 включены: </w:t>
        <w:tab/>
        <w:t xml:space="preserve">4 МЦЛ (8, 9, 10, 11) </w:t>
        <w:tab/>
        <w:t xml:space="preserve">к АТСК-2; </w:t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Д 11 включены: </w:t>
        <w:tab/>
        <w:t xml:space="preserve">1 МЦЛ (12) </w:t>
        <w:tab/>
        <w:t>к АТСК-2;</w:t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 МЦЛ (13, 14, 15) </w:t>
        <w:tab/>
        <w:t>к АМТСЭ;</w:t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СД 12 включены: </w:t>
        <w:tab/>
        <w:t xml:space="preserve">4 МЦЛ (16, 17,18,19) к ПС-1; </w:t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Д 13 включены: 1 МЦЛ (20) к ПС-1;</w:t>
        <w:tab/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 МЦЛ (11) </w:t>
        <w:tab/>
        <w:t>к УСС.</w:t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04740" cy="7124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4470</wp:posOffset>
                </wp:positionH>
                <wp:positionV relativeFrom="paragraph">
                  <wp:posOffset>12700</wp:posOffset>
                </wp:positionV>
                <wp:extent cx="638175" cy="26733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05pt;mso-wrap-distance-left:9.05pt;mso-wrap-distance-right:9.05pt;mso-wrap-distance-top:0pt;mso-wrap-distance-bottom:0pt;margin-top:1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РАЗМЕЩЕНИЕ ОБОРУДОВАНИЯ НА СТАТИВАХ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оборудования АТСЭ-4 на стативах приведено в табл.7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680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7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39"/>
        <w:gridCol w:w="1296"/>
        <w:gridCol w:w="1296"/>
        <w:gridCol w:w="1144"/>
        <w:gridCol w:w="8"/>
        <w:gridCol w:w="1152"/>
        <w:gridCol w:w="1152"/>
      </w:tblGrid>
      <w:tr>
        <w:trPr>
          <w:trHeight w:val="2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ип Т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вено 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Ц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ЧП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ЭУ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исло Т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(4+8)·3=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+6 =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ип стати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.ЕА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ЕА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ЕА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ЕА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ЕА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ЕА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ЕА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.ЕА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.ЕJ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.Е</w:t>
            </w:r>
            <w:r>
              <w:rPr>
                <w:lang w:val="en-US"/>
              </w:rPr>
              <w:t>J</w:t>
            </w: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.Е</w:t>
            </w:r>
            <w:r>
              <w:rPr>
                <w:lang w:val="en-US"/>
              </w:rPr>
              <w:t>J</w:t>
            </w: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сего ТМ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ЦК·3=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·2=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ХЕМА РАЗМЕЩЕНИЯ СТАНЦИОННОГО ОБОРУДОВАНИЯ С-12 В АВТОМАТНОМ ЗАЛ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228465" cy="466661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sz w:val="28"/>
        </w:rPr>
        <w:t>рис.</w:t>
      </w:r>
      <w:r>
        <w:rPr>
          <w:sz w:val="28"/>
          <w:lang w:val="en-US"/>
        </w:rPr>
        <w:t xml:space="preserve"> </w:t>
      </w:r>
      <w:r>
        <w:rPr>
          <w:sz w:val="28"/>
        </w:rPr>
        <w:t>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ркин Н.П. Методические указания и задание на курсовой проект по курсу: современные электронные системы автоматической коммутации .- М. : 200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>Маркин Н.П., Пшеничников А.П. Методические указания по проектированию цифровых систем коммутации типа С–12 . – М.: 199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ркин Н.П. Принцип построения и проектирования системы С–12. Ч.1.– М.: 1994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5040" w:hanging="0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00" w:firstLine="34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0"/>
    </w:rPr>
  </w:style>
  <w:style w:type="character" w:styleId="Style7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2.wmf"/><Relationship Id="rId31" Type="http://schemas.openxmlformats.org/officeDocument/2006/relationships/image" Target="media/image24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23:00Z</dcterms:created>
  <dc:creator>Mihail</dc:creator>
  <dc:description/>
  <cp:keywords/>
  <dc:language>en-US</dc:language>
  <cp:lastModifiedBy>SYSTEM</cp:lastModifiedBy>
  <cp:lastPrinted>2010-10-11T11:36:00Z</cp:lastPrinted>
  <dcterms:modified xsi:type="dcterms:W3CDTF">2011-09-05T10:23:00Z</dcterms:modified>
  <cp:revision>2</cp:revision>
  <dc:subject/>
  <dc:title>Московский технический университет связи и информатики</dc:title>
</cp:coreProperties>
</file>