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изводственная практика является неотъемлемой частью учебного процесса, позволяет развить профессиональное мышление, приобрести умения и навыки управленческой деятельности по специа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лью производственной практики является закрепление и углубление теоретических знаний, полученных ранее, ознакомление с банковской деятельностью и с методами и принципами банковского, коммерческого кредитования и методами управления финанс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туальность производственной практики заключается в умении применить теоретические знания, полученные ранее, а так же приобрести практический опыт по избранной специа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авной задачей практики является ознакомление с характеристикой предприятия и его деятельностью, уставными документами и иным документооборотом, уяснить организацию делопроизводства данного учреждения, принять необходимое участи в его ведении, а так же ознакомиться со стилем деятельности данной организации и спецификой работы ее структурных элементов.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>Производственную практику я проходила на Муниципальном унитарном предприятии «Пшада» по адресу г. Геленджик, с. Пшада, ул. Школьная д. 20, в должности экономист-стажер в период с 7 февраля по 6 марта 2011 г. Срок прохождения практики составляет четыре недели.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color w:val="000000"/>
        </w:rPr>
        <w:t>Первую неделю я ознакомилась с уставом предприятия и направлениями его деятельности, изучила организационно-управленческую структуру предприят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последующие недели я более подробно ознакомилась с деятельностью отдела экономики и планирования, с организацией безналичных расчетов на предприятии, деятельностью кассовой службы и аппарата управления предприят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ктика помогла мне закрепить навыки работы на ПК, а работа в коллективе закрепила знания, полученные во время учебы в институте. Практика была хорошо организованна. Руководители были назначены со стороны ВУЗа и предприятия.</w:t>
      </w:r>
    </w:p>
    <w:p>
      <w:pPr>
        <w:pStyle w:val="Style23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инансовый ресурс баланс имущество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1. Краткая характеристика МУП «Пшада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униципальное унитарное предприятие муниципального образования город-курорт Геленджик «Пшада» зарегистрировано отделом регистрации юридических лиц и предпринимателей исполнительного комитета г. Геленджика 22 мая 2000 года, запись номер 39, основной регистрационный номер 1022300776915, по организационно-правовой форме является муниципальным унитарным предприятием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редителем и собственником имущества предприятия является муниципальное образование город-курорт Геленджик в лице администрации муниципального образования город-курорт Геленджик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е пользуется имуществом, закрепленным за ним на праве хозяйственного ведения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е осуществляет свою деятельность в соответствии с Федеральным Законом «О государственных и муниципальных унитарных предприятиях» №161-ФЗ от 14.11.2002 г. (в ред. от 02.07.2010 г.)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ругими федеральными законами и нормативными актами Российской Федерации, законами Краснодарского края, постановлениями Законодательного Собрания Краснодарского края, нормативными правовыми актами органов местного самоуправления муниципального образования город-курорт Геленджик, устава и решениями учредителя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е создано в целях выполнения работ, производства продукции и оказания услуг, обеспечения высокого развития инфраструктуры Пшадского сельского округа муниципального образования город-курорт Геленджик, а также в целях удовлетворения общественных потребностей в результате его деятельности и получения прибыли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метом деятельности предприятия является оказание жилищно-коммунальных, бытовых и иных услуг, выполнение работ по благоустройству, обслуживанию многоквартирных домов на договорных условиях с собственниками помещений в этих многоквартирных домах Пшадского СО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мер уставного фонда предприятия составляет 84000 рублей, который сформирован путем передачи имущества учредителем в уставный фонд предприятия. Все имущество предприятия находится в собственности муниципального образования город-курорт Геленджик, отражается на самостоятельном балансе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 Органы управления предприятием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посредственное руководство предприятием осуществляет директор. Он является единоличным исполнительным органом предприятия и подотчетен в своей деятельности учредителю предприятия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ректор действует от имени предприятия без доверенности, в том числе представляет его интересы, распоряжается имуществом в пределах предоставленных прав, открывает в банках расчетные счета предприятия, утверждает структуру и штатное расписание, заключает договоры, в том числе трудовые, издает приказы и дает указания, обязательные для исполнения должностными лицами и работниками Предприятия, по письменному согласованию с учредителем назначает и освобождает от должности главного бухгалтера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ректор предприятия организует выполнение решений учредителя, несет ответственность за убытки, причиненные предприятию его виновными действиями (бездействием), в том числе в случае утраты имущества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иректор самостоятельно осуществляет прием и увольнение работников, утверждает должностные инструкции, принимает решения о порядке и условиях оплаты труда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же за директором закреплена обязанность отчитываться перед учредителем о деятельности предприятия в определенном порядке и установленные сроки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и видами деятельности предприят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правление многоквартирными жилыми домами по договорам с собственниками помещений в этих до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ение работ по благоустройству территории Пшадского СО (уборка и очистка улиц, тротуаров, парковых зон, сбор и вывоз жидких и твердых бытовых отход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ение работ по техническому обслуживанию и подготовке к эксплуатации жилых зданий и помещ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борка, очистка и озеленение придомовых территорий многоквартирных домов, на договорных условиях с собственниками помещений в этих многоквартирных домах Пшадского С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держание детских игровых и спортивных площад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зеленение территории Пшадского СО, производство земля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кущий и капитальный ремонт объектов жилого фонда и нежилых помещений, находящихся в муниципальной собственности (зданий, сооружений, помеще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служивание и ремонт систем водоотвода (ливневок), бордюров и тротуа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полнение функций заказчика при проектировании, строительстве и реконструкции жилых зданий и находящихся в хозяйственном ведении внутриквартирных инженерных сетей, сооружений водопроводно-канализационного хозяйства, сооружений и элементов внешнего благоустройства, тепловых сетей и источников теплоснабжения, находящихся в муниципальн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работка технических условий по присоединению новых потребителей к сетям и сооружениям водопроводно-канализационного хозяйства, тепловым сетям и источникам теплоснаб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хническое обслуживание, ремонт и эксплуатация систем водоснабжения, канализации, отопления и электроснаб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изводство столярных, плотницких и газоэлектросвароч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готовка и обработка древесины, реализация изделий из древесины; заготовка и обработка камня, реализация изделий из кам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рынков, платных стоянок, парковок автотранспорта и автокемпинг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казание транспортных услуг физическим и юридическим лицам на территории Пшадского С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общественного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отдыха, обслуживание туристов и отдыхающих, в том числе экскурсионное обслужи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казание бытовых и посреднически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395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ые, не запрещенные законодательством виды деятельности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3. Финансовые ресурсы и фонды МУП «Пшада»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оответствии с Уставом на предприятии не предусмотрены никакие резервные фонды. Капитал предприятия состоит только из уставного и добавочного капита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1. Движение капитала предприятия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/>
        <w:t>(тыс. руб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484"/>
        <w:gridCol w:w="1744"/>
        <w:gridCol w:w="2136"/>
        <w:gridCol w:w="1480"/>
      </w:tblGrid>
      <w:tr>
        <w:trPr>
          <w:cantSplit w:val="true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статок на начало год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ступило в отчетном году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Израсходовано (использовано) в отчетном году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статок на конец года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ставной (складочный) капи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4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обавочный капи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53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530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езервный фон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ераспределенная прибыль (непокрытый убыток) – 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191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9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1840</w:t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мер уставного фонда предприятия составляет 84000 рублей, который сформирован путем передачи имущества учредителем в уставный фонд предприятия. Все имущество предприятия находится в собственности муниципального образования город-курорт Геленджик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шение об увеличении или уменьшении уставного фонда предприятия может быть принято собственником его имущества в порядке, предусмотренном действующим законодательством о муниципальных унитарных предприятиях.</w:t>
      </w:r>
    </w:p>
    <w:p>
      <w:pPr>
        <w:pStyle w:val="Normal"/>
        <w:tabs>
          <w:tab w:val="clear" w:pos="708"/>
          <w:tab w:val="left" w:pos="1395" w:leader="none"/>
          <w:tab w:val="left" w:pos="310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риятие ежегодно перечисляет в бюджет муниципального образования город-курорт Геленджик часть прибыли, остающейся в его распоряжении после уплаты налогов и иных обязательных платеж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2. Расчет чистой прибыли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тыс. руб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56"/>
        <w:gridCol w:w="1480"/>
        <w:gridCol w:w="2066"/>
      </w:tblGrid>
      <w:tr>
        <w:trPr>
          <w:trHeight w:val="89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 отчетный период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. Доходы и расходы по обычным видам деятель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ыручка (нетто) от продажи товаров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352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972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ебестоимость проданных товаров, продукции, работ, услуг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2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(15215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(13570)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аловая прибыл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2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(1689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(2598)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ммерческие расход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3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правленческие расход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ибыль (убыток) от продаж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(1689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(2598)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. Прочие доходы и расход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центы к получению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центы к уплате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7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оходы от участия в других организация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чие доход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9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76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909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чие расход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(1001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(4208)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. Прибыль (убыток) до налогообложе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3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тложенные налоговые актив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тложенные налоговые обязательств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Текущий налог на прибыл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en-US"/>
              </w:rPr>
              <w:t>IV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 xml:space="preserve"> Чистая прибыль (убыток) отчетного период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9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3</w:t>
            </w:r>
          </w:p>
        </w:tc>
      </w:tr>
      <w:tr>
        <w:trPr>
          <w:trHeight w:val="472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ПРАВОЧНО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стоянные налоговые обязательства (активы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Базовая прибыль (убыток) на акцию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94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азводненная прибыль (убыток) на акцию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0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95" w:leader="none"/>
          <w:tab w:val="left" w:pos="310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Таблица 3.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</w:rPr>
        <w:t>Расшифровка отдельных прибылей и убытков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(тыс. руб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084"/>
        <w:gridCol w:w="1582"/>
        <w:gridCol w:w="1447"/>
        <w:gridCol w:w="1582"/>
        <w:gridCol w:w="1447"/>
      </w:tblGrid>
      <w:tr>
        <w:trPr>
          <w:cantSplit w:val="true"/>
        </w:trPr>
        <w:tc>
          <w:tcPr>
            <w:tcW w:w="2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 отчетный период</w:t>
            </w:r>
          </w:p>
        </w:tc>
        <w:tc>
          <w:tcPr>
            <w:tcW w:w="3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 аналогичный период предыдущего года</w:t>
            </w:r>
          </w:p>
        </w:tc>
      </w:tr>
      <w:tr>
        <w:trPr>
          <w:cantSplit w:val="true"/>
        </w:trPr>
        <w:tc>
          <w:tcPr>
            <w:tcW w:w="2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ибыль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быт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ибыль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убыток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3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6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95" w:leader="none"/>
          <w:tab w:val="left" w:pos="310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аблица 4. Расходы по обычным видам деятельности (тыс. руб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404"/>
        <w:gridCol w:w="1826"/>
        <w:gridCol w:w="1707"/>
      </w:tblGrid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 отчетный год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 предыдущий год</w:t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атериальные затра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1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30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703</w:t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траты на оплату труд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2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9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154</w:t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тчисления на социальные нужд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3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4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54</w:t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мортизац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4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0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58</w:t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чие затра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5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25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509</w:t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Итого по элементам затра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6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621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7778</w:t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Изменение остатков (прирост [+], уменьшение[–]): незавершенного производств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7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асходов будущих период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8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езервов предстоящих расход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9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95" w:leader="none"/>
          <w:tab w:val="left" w:pos="310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аблица 5. Амортизируемое имущество (тыс. руб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03"/>
        <w:gridCol w:w="1347"/>
        <w:gridCol w:w="1151"/>
        <w:gridCol w:w="920"/>
        <w:gridCol w:w="1345"/>
      </w:tblGrid>
      <w:tr>
        <w:trPr>
          <w:trHeight w:val="1285" w:hRule="atLeast"/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статок на начало отчетного года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ступило (введено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ыбыло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статок на конец отчетного года</w:t>
            </w:r>
          </w:p>
        </w:tc>
      </w:tr>
      <w:tr>
        <w:trPr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. НЕМАТЕРИАЛЬНЫЕ АКТИВ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. ОСНОВНЫЕ СРЕД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емельные участки и объекты природопользова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6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да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6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5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593</w:t>
            </w:r>
          </w:p>
        </w:tc>
      </w:tr>
      <w:tr>
        <w:trPr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ооружен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6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9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98</w:t>
            </w:r>
          </w:p>
        </w:tc>
      </w:tr>
      <w:tr>
        <w:trPr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ашины и оборудование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6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5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57</w:t>
            </w:r>
          </w:p>
        </w:tc>
      </w:tr>
      <w:tr>
        <w:trPr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Транспортные средства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6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64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645</w:t>
            </w:r>
          </w:p>
        </w:tc>
      </w:tr>
      <w:tr>
        <w:trPr>
          <w:cantSplit w:val="true"/>
        </w:trPr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7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69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693</w:t>
            </w:r>
          </w:p>
        </w:tc>
      </w:tr>
    </w:tbl>
    <w:p>
      <w:pPr>
        <w:pStyle w:val="Normal"/>
        <w:tabs>
          <w:tab w:val="clear" w:pos="708"/>
          <w:tab w:val="left" w:pos="1395" w:leader="none"/>
          <w:tab w:val="left" w:pos="310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  <w:tab w:val="left" w:pos="31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блица 6. Амортизация основных средств</w:t>
      </w:r>
      <w:r>
        <w:rPr/>
        <w:t xml:space="preserve"> (тыс. руб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307"/>
        <w:gridCol w:w="2505"/>
        <w:gridCol w:w="2404"/>
      </w:tblGrid>
      <w:tr>
        <w:trPr>
          <w:trHeight w:val="201" w:hRule="atLeast"/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оказатель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 начало отчетного года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мортизация основных средств – всег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91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90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 том числе зданий и сооружений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07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машин, оборудования, транспортных средств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084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77</w:t>
            </w:r>
          </w:p>
        </w:tc>
      </w:tr>
      <w:tr>
        <w:trPr>
          <w:cantSplit w:val="true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ругих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  <w:tab w:val="left" w:pos="3105" w:leader="none"/>
              </w:tabs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95" w:leader="none"/>
          <w:tab w:val="left" w:pos="310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аблица 7. Дебиторская и кредиторская задолженность (тыс. руб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1356"/>
        <w:gridCol w:w="2410"/>
        <w:gridCol w:w="2229"/>
      </w:tblGrid>
      <w:tr>
        <w:trPr>
          <w:trHeight w:val="508" w:hRule="atLeast"/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статок на начало отчетного год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статок на конец отчетного года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ебиторская задолженнос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раткосрочная – всег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707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519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 том числе расчеты с покупателями и заказчикам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569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05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вансы выданные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ча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38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14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олгосрочная – всег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2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1707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1519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редиторская задолженность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раткосрочная – всег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889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239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 том числе расчеты с поставщиками и подрядчикам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022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55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вансы полученные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асчеты по налогам и сбора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36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89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реди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500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йм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ча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31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95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олгосрочная – всег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2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2889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3239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аблица 8. Оборотные активы предприятия (тыс. руб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1356"/>
        <w:gridCol w:w="1443"/>
        <w:gridCol w:w="1441"/>
      </w:tblGrid>
      <w:tr>
        <w:trPr>
          <w:trHeight w:val="1022" w:hRule="atLeast"/>
          <w:cantSplit w:val="true"/>
        </w:trPr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КТИ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 начало отчетного период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.ОБОРОТНЫЕ АКТИВ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пас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0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88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98</w:t>
            </w:r>
          </w:p>
        </w:tc>
      </w:tr>
      <w:tr>
        <w:trPr>
          <w:cantSplit w:val="true"/>
        </w:trPr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 том числе: сырье, материалы и др. аналогичные ценност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0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412</w:t>
            </w:r>
          </w:p>
        </w:tc>
      </w:tr>
      <w:tr>
        <w:trPr>
          <w:cantSplit w:val="true"/>
        </w:trPr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животные на выращивании и откорме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траты в незавершенном производстве (издержках обращения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готовая продукция и товары для перепродаж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товары отгруженные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асходы будущих период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6</w:t>
            </w:r>
          </w:p>
        </w:tc>
      </w:tr>
      <w:tr>
        <w:trPr>
          <w:cantSplit w:val="true"/>
        </w:trPr>
        <w:tc>
          <w:tcPr>
            <w:tcW w:w="5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чие запасы и затра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17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ак как данное предприятие не имеет за рассматриваемый отчетный период долгосрочных обязательств, то в данном пункте будут рассмотрены только краткосрочные обязательств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аблица 9. Краткосрочные обязательства (тыс. руб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1356"/>
        <w:gridCol w:w="2278"/>
        <w:gridCol w:w="2276"/>
      </w:tblGrid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именование показател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д строк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 начало отчетного периода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ймы и кредит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1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500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редиторская задолженност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2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889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739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 том числе поставщики и подрядчик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2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02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55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долженность перед персоналом организаци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2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61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95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долженность перед государственными внебюджетными фондами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23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6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5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долженность по налогам и сборам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24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70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74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чие кредиторы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25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долженность участникам (учредителям) по выплате доход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3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оходы будущих период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4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790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007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езервы предстоящих расходов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5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266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Прочие краткосрочные обязательства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6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95" w:leader="none"/>
          <w:tab w:val="left" w:pos="310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  <w:tab w:val="left" w:pos="3105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4. Характеристика финансово-экономической деятельности МУП «Пшада»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нализ структуры баланса начинают с оценки динамики состава и структуры активов и пассивов, для этого проведем группировку статей активов и направление использование в деятельности предприятия. На основе группировок актива и пассива составлен аналитический баланс структуры имущества МУП «Пшада» и источников его финансирования (таблица 10)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395" w:leader="none"/>
          <w:tab w:val="left" w:pos="31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аблица 10. </w:t>
      </w:r>
      <w:r>
        <w:rPr/>
        <w:t>Сравнительный аналитический балан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97"/>
        <w:gridCol w:w="801"/>
        <w:gridCol w:w="801"/>
        <w:gridCol w:w="1250"/>
        <w:gridCol w:w="1046"/>
        <w:gridCol w:w="880"/>
        <w:gridCol w:w="880"/>
        <w:gridCol w:w="1200"/>
      </w:tblGrid>
      <w:tr>
        <w:trPr>
          <w:trHeight w:val="885" w:hRule="atLeast"/>
          <w:cantSplit w:val="true"/>
        </w:trPr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оказатели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д строки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умма, тыс. руб.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бсолютное отклонение, тыс. руб.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темп прироста, %</w:t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руктура баланса и ее изменения</w:t>
            </w:r>
          </w:p>
        </w:tc>
      </w:tr>
      <w:tr>
        <w:trPr>
          <w:trHeight w:val="1447" w:hRule="atLeast"/>
          <w:cantSplit w:val="true"/>
        </w:trPr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а начало 2009 год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а начало 2010 года</w:t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09, в % к итогу баланс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10, в % к итогу баланс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отклонение</w:t>
            </w:r>
          </w:p>
        </w:tc>
      </w:tr>
      <w:tr>
        <w:trPr>
          <w:trHeight w:val="533" w:hRule="atLeast"/>
          <w:cantSplit w:val="true"/>
        </w:trPr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I. ВНЕОБОРОТНЫЕ АКТИВЫ</w:t>
            </w:r>
          </w:p>
        </w:tc>
        <w:tc>
          <w:tcPr>
            <w:tcW w:w="68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ематериальные актив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</w:tr>
      <w:tr>
        <w:trPr>
          <w:trHeight w:val="29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Основные средств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09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50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5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6,5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4,1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0,7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6,7%</w:t>
            </w:r>
          </w:p>
        </w:tc>
      </w:tr>
      <w:tr>
        <w:trPr>
          <w:trHeight w:val="350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езавершенное строительств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9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9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9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,6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7%</w:t>
            </w:r>
          </w:p>
        </w:tc>
      </w:tr>
      <w:tr>
        <w:trPr>
          <w:trHeight w:val="81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оходные вложения в материальные ценност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3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</w:tr>
      <w:tr>
        <w:trPr>
          <w:trHeight w:val="57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олгосрочные финансовые влож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</w:tr>
      <w:tr>
        <w:trPr>
          <w:trHeight w:val="27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Отложенные налоговые актив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4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</w:tr>
      <w:tr>
        <w:trPr>
          <w:trHeight w:val="273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ИТОГО по разделу 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1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928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869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-5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-6,4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45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72,3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27,3%</w:t>
            </w:r>
          </w:p>
        </w:tc>
      </w:tr>
      <w:tr>
        <w:trPr>
          <w:trHeight w:val="41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II. ОБОРОТНЫЕ АКТИВЫ</w:t>
            </w:r>
          </w:p>
        </w:tc>
        <w:tc>
          <w:tcPr>
            <w:tcW w:w="7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Запас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18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498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1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6,1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5,8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,5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,7%</w:t>
            </w:r>
          </w:p>
        </w:tc>
      </w:tr>
      <w:tr>
        <w:trPr>
          <w:trHeight w:val="106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алог на добавленную стоимость по приобретенным ценностя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92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4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8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3%</w:t>
            </w:r>
          </w:p>
        </w:tc>
      </w:tr>
      <w:tr>
        <w:trPr>
          <w:trHeight w:val="56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ебиторская задолженность долгосрочна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</w:tr>
      <w:tr>
        <w:trPr>
          <w:trHeight w:val="64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ебиторская задолженность краткосрочна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70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51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18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11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,3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,6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,4%</w:t>
            </w:r>
          </w:p>
        </w:tc>
      </w:tr>
      <w:tr>
        <w:trPr>
          <w:trHeight w:val="523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раткосрочные финансовые влож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</w:tr>
      <w:tr>
        <w:trPr>
          <w:trHeight w:val="223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енежные средств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1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81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97,4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0,5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,8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39%</w:t>
            </w:r>
          </w:p>
        </w:tc>
      </w:tr>
      <w:tr>
        <w:trPr>
          <w:trHeight w:val="36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рочие оборотные актив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</w:tr>
      <w:tr>
        <w:trPr>
          <w:trHeight w:val="16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ИТОГО по разделу I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2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1135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332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-80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-70,7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55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27,7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-27%</w:t>
            </w:r>
          </w:p>
        </w:tc>
      </w:tr>
      <w:tr>
        <w:trPr>
          <w:trHeight w:val="32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Стоимость имуществ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3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2064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120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-862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-41,8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10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1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0,0%</w:t>
            </w:r>
          </w:p>
        </w:tc>
      </w:tr>
      <w:tr>
        <w:trPr>
          <w:trHeight w:val="309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III. КАПИТАЛ И РЕЗЕРВЫ</w:t>
            </w:r>
          </w:p>
        </w:tc>
        <w:tc>
          <w:tcPr>
            <w:tcW w:w="76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Уставный капитал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4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7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3%</w:t>
            </w:r>
          </w:p>
        </w:tc>
      </w:tr>
      <w:tr>
        <w:trPr>
          <w:trHeight w:val="437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обственные акции, выкупленные у акционер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1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</w:tr>
      <w:tr>
        <w:trPr>
          <w:trHeight w:val="23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обавочный капитал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5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53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6,5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2,6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6,2%</w:t>
            </w:r>
          </w:p>
        </w:tc>
      </w:tr>
      <w:tr>
        <w:trPr>
          <w:trHeight w:val="377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езервный капитал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</w:tr>
      <w:tr>
        <w:trPr>
          <w:trHeight w:val="896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ераспределенная прибыль (непокрытый убыток)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7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1918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18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4,1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9,3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15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6,0%</w:t>
            </w:r>
          </w:p>
        </w:tc>
      </w:tr>
      <w:tr>
        <w:trPr>
          <w:trHeight w:val="317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ИТОГО по разделу II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4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569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577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7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1,4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27,6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48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20,4%</w:t>
            </w:r>
          </w:p>
        </w:tc>
      </w:tr>
      <w:tr>
        <w:trPr>
          <w:trHeight w:val="301" w:hRule="atLeast"/>
          <w:cantSplit w:val="true"/>
        </w:trPr>
        <w:tc>
          <w:tcPr>
            <w:tcW w:w="3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IV. ДОЛГОСРОЧНЫЕ ОБЯЗАТЕЛЬСТВА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ИТОГО по разделу IV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5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0,0%</w:t>
            </w:r>
          </w:p>
        </w:tc>
      </w:tr>
      <w:tr>
        <w:trPr>
          <w:trHeight w:val="379" w:hRule="atLeast"/>
          <w:cantSplit w:val="true"/>
        </w:trPr>
        <w:tc>
          <w:tcPr>
            <w:tcW w:w="3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V. КРАТКОСРОЧНЫЕ ОБЯЗАТЕЛЬСТВА</w:t>
            </w:r>
          </w:p>
        </w:tc>
        <w:tc>
          <w:tcPr>
            <w:tcW w:w="6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Займы и кредиты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1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5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5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,5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2,5%</w:t>
            </w:r>
          </w:p>
        </w:tc>
      </w:tr>
      <w:tr>
        <w:trPr>
          <w:trHeight w:val="566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редиторская задолженность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2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88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73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115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39,8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4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4,5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5%</w:t>
            </w:r>
          </w:p>
        </w:tc>
      </w:tr>
      <w:tr>
        <w:trPr>
          <w:trHeight w:val="891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Задолженность участникам по выплате доход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3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</w:tr>
      <w:tr>
        <w:trPr>
          <w:trHeight w:val="537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оходы будущих период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7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007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78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20,7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8,4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5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,7%</w:t>
            </w:r>
          </w:p>
        </w:tc>
      </w:tr>
      <w:tr>
        <w:trPr>
          <w:trHeight w:val="86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Резервы предстоящих расход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5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26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826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10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4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-40%</w:t>
            </w:r>
          </w:p>
        </w:tc>
      </w:tr>
      <w:tr>
        <w:trPr>
          <w:trHeight w:val="714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рочие краткосрочные обязательств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6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0,0%</w:t>
            </w:r>
          </w:p>
        </w:tc>
      </w:tr>
      <w:tr>
        <w:trPr>
          <w:trHeight w:val="595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ИТОГО по разделу V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69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1494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624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-869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-58,2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72,4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52,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-20%</w:t>
            </w:r>
          </w:p>
        </w:tc>
      </w:tr>
      <w:tr>
        <w:trPr>
          <w:trHeight w:val="89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Итого источников имущества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7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2064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</w:rPr>
              <w:t>1202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-862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-41,8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100%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1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4"/>
              </w:rPr>
              <w:t>0,0%</w:t>
            </w:r>
          </w:p>
        </w:tc>
      </w:tr>
    </w:tbl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  <w:t>Как мы видим из таблицы активы предприятия уменьшились на 8621 тысяч рублей или на 42%, в том числе за счет уменьшения стоимости основных средств на 591 тысячу рублей, краткосрочной дебиторской задолженности на 188 тысяч рублей и денежных средств на 8152 тысячи рублей (97,4%). Рост за анализируемый период наблюдается только у запасов, что не может быть охарактеризовано как положительная тенденция, так как это может означать, что предприятие работает не в полную мощность и стало оказывать меньше услуг.</w:t>
      </w:r>
    </w:p>
    <w:p>
      <w:pPr>
        <w:pStyle w:val="Style22"/>
        <w:ind w:firstLine="709"/>
        <w:rPr/>
      </w:pPr>
      <w:r>
        <w:rPr>
          <w:rFonts w:cs="Times New Roman;Times New Roman"/>
        </w:rPr>
        <w:t>Как видно из структурного анализа увеличилась на 27% доля внеоборотных активов в стоимости имущества предприятия, однако это произошло не за счет увеличения стоимости самих внеоборотных активов, а за счет снижения стоимости оборотных, в частности денежных средств, доля которых в стоимости имущества предприятия снизилась с 40,5% в 2009 году до 1,8% в 2010 году.</w:t>
      </w:r>
      <w:r>
        <w:br w:type="page"/>
      </w:r>
    </w:p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  <w:drawing>
          <wp:inline distT="0" distB="0" distL="0" distR="0">
            <wp:extent cx="5184775" cy="326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77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  <w:t>Уменьшение источников имущества предприятия обусловлено главным образом уменьшением таких статей пассива баланса, как кредиторская задолженность (на 1150 тысяч рублей или на 40%), доходы будущих периодов (на 783 тысячи рублей или на 21%) и резервы предстоящих расходов и платежей (на 8266 тысяч рублей или на 100%).</w:t>
      </w:r>
    </w:p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  <w:drawing>
          <wp:inline distT="0" distB="0" distL="0" distR="0">
            <wp:extent cx="5365750" cy="3216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  <w:t>Из структурного анализа источников имущества видно, что на начало 2010 года доля собственных и заемных средств у предприятия была примерно одинакова (48% и 52% соответственно).</w:t>
      </w:r>
    </w:p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  <w:t>На основе данных аналитического баланса видно, что существенные изменения за отчетный год произошли в двух статьях баланса – это денежные средства и резервы предстоящих расходов и платежей. Но если включить в анализ еще и данные за 2008 год, то видно, что предприятие в 2008 году создало себе резервы на предстоящие расходы в виде денежных средств, а в 2009 году их израсходовало.</w:t>
      </w:r>
    </w:p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</w:r>
    </w:p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  <w:drawing>
          <wp:inline distT="0" distB="0" distL="0" distR="0">
            <wp:extent cx="5224780" cy="298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pacing w:lineRule="auto" w:line="360"/>
        <w:ind w:firstLine="709"/>
        <w:jc w:val="both"/>
        <w:rPr>
          <w:rFonts w:cs="Times New Roman;Times New Roman"/>
          <w:color w:val="000000"/>
          <w:sz w:val="28"/>
          <w:szCs w:val="28"/>
          <w:lang w:bidi="he-IL"/>
        </w:rPr>
      </w:pPr>
      <w:r>
        <w:rPr>
          <w:rFonts w:cs="Times New Roman;Times New Roman"/>
          <w:color w:val="000000"/>
          <w:sz w:val="28"/>
          <w:szCs w:val="28"/>
          <w:lang w:bidi="he-IL"/>
        </w:rPr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>По результатам анализа можно сделать следующие выводы: какие бы не принимались меры, направленные на оптимизацию затрат усиления контроля, качества услуг и т.д., любой достигнутый положительный эффект развивается о миллионные убытки возникающие в результате решений, принятых органами местного самоуправления. В результате, имеющиеся в распоряжении муниципальных предприятий ЖКХ средства направляются, прежде всего, на оплату потребленных энергоресурсов, выплату заработной платы работникам бюджетных учреждений и минимальные текущие расходы.</w:t>
      </w:r>
    </w:p>
    <w:p>
      <w:pPr>
        <w:pStyle w:val="Style23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bidi="he-IL"/>
        </w:rPr>
        <w:t>На капитальные вложения (строительство, модернизация оборудования, капитальный ремонт сетей и т.д.) направляется минимум средств, и как следствие – возникновение такой проблемы, как высокая стоимость жилищно-коммунальных услуг при низком качестве.</w:t>
      </w:r>
    </w:p>
    <w:p>
      <w:pPr>
        <w:pStyle w:val="Style23"/>
        <w:widowControl/>
        <w:spacing w:lineRule="auto" w:line="360"/>
        <w:ind w:firstLine="709"/>
        <w:jc w:val="both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lang w:bidi="he-IL"/>
        </w:rPr>
        <w:t>Высокий процент износа жилого фонда, инфраструктуры жилищно-коммунального хозяйства требует дополнительных расходов на их текущее содержание, что естественным образом увеличивает себестоимость жилищно-коммунальных услуг без улучшения их качества. Результат – негативный социальный эффект и как следствие – стремление местных администраций решить социальную проблему, вмешиваясь в экономическую деятельность предприятий ЖКХ.</w:t>
      </w:r>
    </w:p>
    <w:p>
      <w:pPr>
        <w:pStyle w:val="Style22"/>
        <w:ind w:firstLine="709"/>
        <w:rPr>
          <w:rFonts w:cs="Times New Roman;Times New Roman"/>
          <w:color w:val="000000"/>
          <w:sz w:val="28"/>
          <w:szCs w:val="28"/>
          <w:lang w:bidi="he-IL"/>
        </w:rPr>
      </w:pPr>
      <w:r>
        <w:rPr>
          <w:rFonts w:cs="Times New Roman;Times New Roman"/>
          <w:color w:val="000000"/>
          <w:sz w:val="28"/>
          <w:szCs w:val="28"/>
          <w:lang w:bidi="he-IL"/>
        </w:rPr>
      </w:r>
    </w:p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</w:r>
      <w:r>
        <w:br w:type="page"/>
      </w:r>
    </w:p>
    <w:p>
      <w:pPr>
        <w:pStyle w:val="Style22"/>
        <w:ind w:firstLine="709"/>
        <w:rPr>
          <w:rFonts w:cs="Times New Roman;Times New Roman"/>
          <w:b/>
          <w:b/>
        </w:rPr>
      </w:pPr>
      <w:r>
        <w:rPr>
          <w:rFonts w:cs="Times New Roman;Times New Roman"/>
          <w:b/>
        </w:rPr>
        <w:t>Заключение</w:t>
      </w:r>
    </w:p>
    <w:p>
      <w:pPr>
        <w:pStyle w:val="Style22"/>
        <w:ind w:firstLine="709"/>
        <w:rPr>
          <w:rFonts w:cs="Times New Roman;Times New Roman"/>
          <w:b/>
          <w:b/>
        </w:rPr>
      </w:pPr>
      <w:r>
        <w:rPr>
          <w:rFonts w:cs="Times New Roman;Times New Roman"/>
          <w:b/>
        </w:rPr>
      </w:r>
    </w:p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  <w:t>При прохождении производственной практики мною были закреплены и расширены знания, полученные при изучении теоретического материала в институте.</w:t>
      </w:r>
    </w:p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  <w:t xml:space="preserve">В ходе практики я ознакомилась с Уставом предприятия, основными нормативными документами, организационной структурой, историей развития, коммерческой деятельностью организации. Прошла инструктаж по технике безопасности и ознакомилась с должностными инструкциями, </w:t>
      </w:r>
      <w:r>
        <w:rPr>
          <w:rFonts w:cs="Times New Roman;Times New Roman"/>
          <w:bCs/>
        </w:rPr>
        <w:t>прошла практическую подготовку проведения анализа финансово-хозяйственной деятельности предприятия. Провела анализ таких показателей как: оценка ликвидности и платежеспособности предприятия, оценка бухгалтерского баланса организации, анализ дебиторской и кредиторской задолженности, финансовой устойчивости организации.</w:t>
      </w:r>
    </w:p>
    <w:p>
      <w:pPr>
        <w:pStyle w:val="Style22"/>
        <w:ind w:firstLine="709"/>
        <w:rPr>
          <w:rFonts w:cs="Times New Roman;Times New Roman"/>
        </w:rPr>
      </w:pPr>
      <w:r>
        <w:rPr>
          <w:rFonts w:cs="Times New Roman;Times New Roman"/>
        </w:rPr>
        <w:t>Производственная практика помогла мне приобрести практический опыт по избранной специа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FFFF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;Times New Roman"/>
    </w:rPr>
  </w:style>
  <w:style w:type="character" w:styleId="Style15">
    <w:name w:val="Нижний колонтитул Знак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Верх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720" w:leader="none"/>
      </w:tabs>
      <w:spacing w:lineRule="auto" w:line="360" w:before="0" w:after="0"/>
    </w:pPr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10196" w:leader="dot"/>
      </w:tabs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;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Style21">
    <w:name w:val="Обычный отступ"/>
    <w:basedOn w:val="Normal"/>
    <w:qFormat/>
    <w:pPr>
      <w:ind w:left="708" w:hanging="0"/>
    </w:pPr>
    <w:rPr/>
  </w:style>
  <w:style w:type="paragraph" w:styleId="Style22">
    <w:name w:val="Стиль мой"/>
    <w:basedOn w:val="HTML1"/>
    <w:qFormat/>
    <w:pPr>
      <w:spacing w:lineRule="auto" w:line="36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18:00Z</dcterms:created>
  <dc:creator>студент</dc:creator>
  <dc:description/>
  <cp:keywords/>
  <dc:language>en-US</dc:language>
  <cp:lastModifiedBy>SYSTEM</cp:lastModifiedBy>
  <cp:lastPrinted>2011-03-08T17:56:00Z</cp:lastPrinted>
  <dcterms:modified xsi:type="dcterms:W3CDTF">2011-09-05T10:18:00Z</dcterms:modified>
  <cp:revision>2</cp:revision>
  <dc:subject/>
  <dc:title>МОСКОВСКИЙ ГУМАНИТАРНО-ЭКОНОМИЧЕСКИЙ ИНСТИТУТ НОВОРОССИЙСКИЙ ФИЛИАЛ</dc:title>
</cp:coreProperties>
</file>