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СЕЛЬСКОГО ХОЗЯЙСТВА РФ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ОУ ВПО ВОЛГОГРАДСКАЯ ГОСУДАРСТВЕННАЯ СЕЛЬСКОХОЗЯЙСТВЕННАЯ АКАДЕМИЯ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ЭКОНОМИЧЕСКОЙ ТЕОРИИ И СКК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И ДЕНЕГ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удент группы УП-11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арев Денис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руководитель: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э. н., доцент Оганесян Л.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град, 2010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ведение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Классическая и кейнсианская теории денег</w:t>
      </w:r>
    </w:p>
    <w:p>
      <w:pPr>
        <w:pStyle w:val="HTML1"/>
        <w:numPr>
          <w:ilvl w:val="1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лассическая теория денег</w:t>
      </w:r>
    </w:p>
    <w:p>
      <w:pPr>
        <w:pStyle w:val="HTML1"/>
        <w:numPr>
          <w:ilvl w:val="1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ейнсианская теория дене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Глава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Деньги как финансовый актив: денежный рынок, спрос и предлож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2.1 Деньги как финансовый актив: функции, виды денег и денежные агрегаты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2 Создание предложения денег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Заключение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писок использованной литературы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циклических колебаний рыночной экономики теория денег становится особенно актуа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экономике деньги являются символом общественного положения, и фактором материального благосостояния, и предпосылкой духовного развития – одновременно являясь, - причиной многих преступлений и морального деградирования. Поэтому взгляды на этот экономический феномен радикально противоположные - от осуждения, например, по религиозным мотивам, до восхищения их функциона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й основой исследования данной темы послужили работы ведущих экономистов всего мира. Это учебники и публикации таких ученых как Гальперин В. М., Агапова Т.А., Капканщиков С.Г., Моисеев С.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– изучить основные теории денег, их типы, функции и предложение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требует решения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ущность теории денег: классической и кейнсианск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денежный рынок и спрос на деньг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факторы спроса и предложения денег в экономике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ой и методологической основой курсовой работы</w:t>
      </w:r>
      <w:r>
        <w:rPr>
          <w:color w:val="000000"/>
          <w:sz w:val="28"/>
          <w:szCs w:val="28"/>
        </w:rPr>
        <w:t xml:space="preserve"> послужили теоретические изыскания российских ученых по вопросам макро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мпирической базой</w:t>
      </w:r>
      <w:r>
        <w:rPr>
          <w:color w:val="000000"/>
          <w:sz w:val="28"/>
          <w:szCs w:val="28"/>
        </w:rPr>
        <w:t xml:space="preserve"> послужили материалы исследования денежной системы мира в целом и России в отдельности; статьи научно-популярных жур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состоит из введения, одной главы (включает в себя пять вопросов), заключения,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Глава </w:t>
      </w:r>
      <w:r>
        <w:rPr>
          <w:b/>
          <w:color w:val="000000"/>
          <w:sz w:val="28"/>
          <w:szCs w:val="32"/>
          <w:lang w:val="en-US"/>
        </w:rPr>
        <w:t>I</w:t>
      </w:r>
      <w:r>
        <w:rPr>
          <w:b/>
          <w:color w:val="000000"/>
          <w:sz w:val="28"/>
          <w:szCs w:val="32"/>
        </w:rPr>
        <w:t xml:space="preserve"> Классическая и кейнсианская теории дене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явления денег люди обращались к бартеру. При нём требовалось искать потенциальных партнёров, способных удовлетворить потребности и пожелания друг друга в товарах и услугах, а затем достижения согласия по условиям обмена. Таким образом, бартер приводит к высоким издержкам, связанным с поиском. Другими словами, при натуральном обмене людям приходится тратить много времени на поиск, ведение переговоров и брать на себя другие значительные расходы в торг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нежном обращении реализация товара может вовсе не совпадать с одновременной покупкой со стороны продавца: она может совершаться в другое время, в ином месте, с иным торговым партнером. Бумажные деньги впервые появились в Китае в ХII веке. В США первые бумажные деньги были напечатаны в 1690 году в штате Массачусетс. В России первый выпуск бумажных денег, которые получили название «ассигнаций», произошел в 1769 году по приказу Екатерины II (поэтому неофициально они назывались «екатеринками»). Особенностью бумажных денег того времени был их свободный размен на золотые деньги (действовала система «золотого стандарта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, став посредником между продавцом и покупателем, расширили рамки торговых сделок, делают более ёмким рынок и придают ему большую динамичность. А. Смит сравнивал деньги с шоссейными дорогами, которые облегчают передвижение населения и товаров и ускоряют тем самым экономическое развитие: чем быстрее продается товар, тем скорее производитель, получив доход от реализации, возобновит производство и, возможно, расширит или модернизирует свое дело, следовательно рост ВВ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обходимо в экономическом анализе учитывать деньги, выясняя причины их применения обществом, а также ту роль, которую они играют в уровне выпуска продукции, общем уровне цен и темпах инф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Классическая теория спроса на день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енная теория денег определяет спрос на деньги с помощью уравнения 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личество денег в обращ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скорость обращения дене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уровень цен (индекс це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– Объем выпу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агается, что скорость обращения - величина постоянная, так как связана с достаточно устойчивой структурой сделок в экономике. Однако с течением времени она может изменяться – например, в связи с внедрением новых технических средств в банковских учреждениях, ускоряющих систему расчетов. При постоянств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уравнение имеет вид </w:t>
      </w: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ловии постоянст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зменение количества денег в обращении (М) должно вызвать пропорциональное изменение номинального ВВП (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>). Но, согласно классической теории, реальный ВВП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изменяется медленно и только при изменении величины факторов производства и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предположить, что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меняется с постоянной скоростью, а на коротких отрезках времени – постоянен. Поэтому колебания номинального ВВП будут отражать главным образом изменения уровня цен. Таким образом, изменение количества денег в обращении не окажет влияния на реальные величины, а отразится на колебаниях номинальных перем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вление получило название нейтральности денег. Современные монетаристы, поддерживая концепцию нейтральности денег для описания долговременных связей между динамикой денежной массы и уровнем цен, признают влияние предложения денег на реальные величины в краткосроч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авилу монетаристов, государство должно поддерживать темп роста денежной массы на уровне средних темпов роста реального ВВП, тогда уровень цен в экономике будет стаби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веденное выше уравнение обмена </w:t>
      </w:r>
      <w:r>
        <w:rPr>
          <w:color w:val="000000"/>
          <w:sz w:val="28"/>
          <w:szCs w:val="28"/>
          <w:lang w:val="en-US"/>
        </w:rPr>
        <w:t>M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 xml:space="preserve"> связывают с именем американского экономиста Фишера. Используется и другая форма этого уравнения, так называемое кембриджское уравн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PY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величина, обратная скорости обращения денег. Коэффициен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несет и собственную смысловую нагрузку, показывая долю номинальных денежных остатков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 в доходе (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го говоря, величин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связаны с движением ставки процента, но в данном случае для простоты принимаются постоянными. Кембриджское уравнение предполагает наличие разных видов финансовых активов с разной доходностью и возможность выбора между ними при решении вопроса, в какой форме хранить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элиминировать влияние инфляции, обычно рассматривают реальный спрос на деньги, то есть где величина М/Р носит название реальных запасов денежных средств или реальных денежных оста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ая количественная концепция спроса на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ая количественная концепция спроса на деньги основана на трех постулата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ности (цены зависят от массы денег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сти (цены изменяются пропорционально количеству денег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ости (изменение количества денег одинаково влияет на цены всех товар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лассической концепции реальный ВНП меняется медленно, а при изменении числа вовлекаемых факторов производства и технологии на коротких временных отрезках постоянен, поэтому применение количества денег в обращении окажет влияние только на номинальные переменные и не отразится на реальных переменных. Свойство денег не оказывать влияние на реальные показатели получило название нейтральности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классиками был сделан вывод, получивший название классической дихотомии – представление национальной экономики в виде двух обособленных друг от друга секторов: реального и денеж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ьном секторе происходит движение реальных потоков товаров и услуг, а в денежном секторе совершается обращение денег, которое только обслуживает движение этих потоков, не оказывая на них непосредственного вли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1.2 Кейнсианская теория спроса на день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ейнсианская теория спроса на деньги – теория предпочтения ликвидности – выделяет три мотива, побуждающие людей хранить часть денег в виде нали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е моти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яснение моти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акционный мотив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ребность в наличности для текущих сделок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тив предосторожности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ранение определенной суммы наличности на случай непредвиденных обстоятельств в будущ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кулятивный мотив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мерение приберечь некоторый резерв, чтобы с выгодой воспользоваться лучшим, по сравнению с рынком, знанием того, что принесет будущее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кулятивный спрос на деньги основан на обратной зависимости между ставкой процента и курсом облиг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авка процента растет, то цена облигации падает, спрос на облигации растет, что ведет к сокращению запаса наличных денег (меняется соотношение между наличностью и облигациями в портфеле активов), т.е. спрос на наличные деньги сни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чевидна обратная зависимость между спросом на деньги и ставкой проц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два названных подхода – классический и кейнсианский, можно выделить следующие факторы спроса на деньг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доход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обращения денег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проц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ая теория связывает спрос на деньги главным образом с реальным доходом. Кейнсианская теория спроса на деньги считает основным фактором ставку проц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ставка процента, тем больше мы теряем потенциального дохода, тем выше альтернативная стоимость хранения денег в виде наличности, а значит тем ниже спрос на наличные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йнсианская концепция спроса на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. Кейнс выделил три мотива, порождающие спрос на деньги: трансакционный мотив, мотив предосторожности, спекулятивный моти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ос на деньги для сделок (трансакционный моти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нуждаются в деньгах для того, чтобы в периоды между моментами получения денежных доходов (от зарплаты до зарплаты) оплачивать приобретение необходимых им бл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спроса на деньги для сделок представляется в ви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сд = </w:t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 xml:space="preserve">, где 0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кассовых остатков для сделок, зависящий от скорости обращения денег и доли национального дохода в совокупном общественном продукте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д – спрос «публики» на деньги для сде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«механическим» способом полностью определяется спрос на деньги в концепции экономистов классической школы. При всей своей правдоподобности он не учитывает потерь дохода, с которыми связано держание касс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тив предосторож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предосторожности – это желание хранить деньги для обеспечения в будущем возможности распоряжаться определенной частью своих ресурсов в форме наличных денег. В сущности этот мотив является разновидностью трансакционного мотива – деньги нужны для сде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предосторожности противоречив: с одной стороны, индивид может потерять возможность иметь выгоду от совершения сделок, если он не сможет быстро получить наличные деньги, а с другой – чем больше он хранит денег на случай непредвиденных обстоятельств, тем больший процент он теряет, не вкладывая деньги в ценные бумаги, приносящие проц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ос на деньги как имущество (спекулятивный моти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экономике имущество экономических субъектов принимает форму портфеля ценных бумаг: денег, облигаций, акций и других титулов права собственности. Образуется имущество в результате сбережений. При принятии решений о сбережениях индивиду приходится иметь дело с двумя задачами: какую часть дохода сберегать и в какой вид имущества превратить свои сбережения. В качестве одной из альтернативных форм имущества выступают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деньги как имущество существовал бы и в том случае, если бы экономические субъекты могли точно знать все о своих предстоящих доходах и расходах на покупку благ. Спекулятивный мотив спроса на деньги связан с их функцией сохранения ценности, а не с функцией средства платеж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вновесие на рынке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весие на денежном рынке достигается тогда, когда все созданное банковской системой количество денег добровольно держится «публикой» в виде кассовых остатков, т.е. в форме наличных денег и чековых в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еоклассической концепцией спрос на деньги ограничен потребностями людей в деньгах для осуществления покупок и платежей в промежутках между моментами получения денежных доходов; поэтому объем спроса на деньги зависит от величины доходов и скорости обращения денег. Кейнс выделил два дополнительных мотива спроса на деньги: предосторожности и спекулятивной. «Портфельный» подход Баймоля-Тобина к объяснению спроса на деньги основан на оптимизации размера реальных кассовых остатков с учетом трансакционных и альтернативных затрат держания реальной к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нежном рынке достигается равновесие, если все созданное банковской системой количество денег добровольно держится «публикой» в виде наличных денег или бессрочных банковских вкладов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ейнсианский денежный рынок спр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Глава </w:t>
      </w:r>
      <w:r>
        <w:rPr>
          <w:b/>
          <w:color w:val="000000"/>
          <w:sz w:val="28"/>
          <w:szCs w:val="32"/>
          <w:lang w:val="en-US"/>
        </w:rPr>
        <w:t>II</w:t>
      </w:r>
      <w:r>
        <w:rPr>
          <w:b/>
          <w:color w:val="000000"/>
          <w:sz w:val="28"/>
          <w:szCs w:val="32"/>
        </w:rPr>
        <w:t xml:space="preserve"> Деньги как финансовый актив: денежный рынок, спрос и пред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ынком денег понимается совокупность отношений между банковской системой, создающей всеобщие платежные средства – деньги, и «публикой», предъявляющей спрос на них. «Публикой» считаются все экономические субъекты, кроме банков. Макроэкономическое понятие «рынок денег» шире «рынка денег» в интерпретации финансистов как рынка краткосрочных кред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просом на деньги понимается желание экономических субъектов иметь в своем распоряжении определенное количество платежных средств (кассу), которое фирмы и население намерены держать у себя в данный момент. Спрос на деньги – это всегда спрос на блага, которые можно на них купить. (Вечканов Г. С., - Макроэконом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распространенное мнение, что спрос людей на деньги безграничен, основано на недоразумении. На самом деле имеется ввиду, что на желаемую сумму денег можно было бы купить автомобиль, дом и другие нужные блага. Тем самым желание иметь как можно больше благ или как можно больший доход выдается за безграничность спроса на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оминальный спрос на деньги, который изменяется вслед за повышением цены, и реальный спрос на деньги, рассчитанные с учетом покупательной способности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деньги определяет ту часть активов, которую фирмы и домохозяйства хотят иметь виде наличности, а не в виде акций, облигаций, недвижимости, производственного оборудования и т.д. Это реальный спрос на деньги. Спрос на деньги вытекает из двух функций денег-быть средством обращения и средством сохранения богат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развития денежного рынка в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создана двухуровневая денежно-кредитная система, состоящая из Центрального и коммерческих банков. Банки занимают монопольное положение в организации денежного рынка, так как только им предоставлено право обеспечивать его всеми видами современных денег и привлекать временно свободные денежные средства на свои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особенность денежного рынка России начальная стадия его развития. Это выражается в вялом спросе на бизнес-кредиты, низком профессиональном уровне ведения банковского дела и отсутствием государственного регулирования денежных отношений. Следствием этого является наводнение рынка финансовыми структурами пирамидального характера, которые искусственно поддерживают курс своих акций за счет произвольного установления разниц в ценах их продаж и покуп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ние таких структур объясняется слабым состоянием рекламного дела и информированностью населения о реальных источниках денежных доходов. Пирамидальные структуры подрывают доверие населения к рыночной экономике, снижают ресурсы банков и препятствуют развитию частного предпринимательства. Одним из путей ограничения их спекулятивных операций с ценными бумагами выпуск облигаций государственных займов для населения. Первый такой займ выпущен на 1995 1996 гг. в размере 10 трлн. руб. Облигации этого займа свободно продаются и покупаются всеми коммерческими банками на территории наше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и структура денежного предложения в современной России претерпевали существенные изменения по сравнению с величиной и структурой денежного обращения в командной экономике. Доля наличных денег в агрегате М1 в отечественной экономике и в настоящее время существенно выше, чем в США. Это объясняется сравнительно узким кругом предлагаемых российским денежным рынком активов, способных выполнять функцию средства сохранения ценностей. Наличные деньги в отличие от банковских депозитов способны обеспечить анонимность их владельцев, что ценится деятелями теневой экономики. Вместе с тем имеет место тенденция снижения доли наличных денег в России в денежном агрегате М2. Так, если эта доля в 1994 г. составляла 40%, то в 2003 г. данный показатель снизился до 36.5%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Одной из наиболее острых является проблема нормального взаимодействия денежного обращения и производственной сферы. Оно должно обеспечить направление в необходимых объемах денежных ресурсов на инвестиционные цели. Механизм данного взаимодействия был в России демонтирован политикой ликвидации инфляционного разрыва между спросом и предложением в основном монетаристскими методами ограничения денежной массы и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методы дали заметный антиинфляционный эффект, поскольку важным фактором снижения инфляции явилось постепенное замедление темпов прироста денежного предложения. Так, в 1992—1996 гг. среднемесячные темпы прироста М2 снизились в 7.4 раза, тогда как темпы инфляции — более чем в 18 раз. В 2002 г. денежная масса возросла на 32%, а инфляция составила (в расчете декабрь 2001г.- декабрь 2002г.)-15,1%. Вместе с тем недостаточно гибкое использование монетаристских методов послужило одной из причин возникновения дефицита денег, последствия которого известны: углубление спада производства, рост неплатежей, наводнение экономики денежными суррогатами. Стимулирование экономического роста, а значит, и адекватного увеличения спроса требует определенной денежной эмиссии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Рост предложения денег при неполной занятости ресурсов, если он будет умело направлен в реальный сектор, не должен иметь ощутимых инфляционных последствий. Современная денежно-кредитная политика, проводимая Банком России, в целом соответствует данному подхо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Деньги как финансовый актив: функции, виды денег и денежные агрег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– важнейшая макроэкономическая категория, позволяющая анализировать инфляционные процессы, циклические колебания, механизм достижения равновесия в экономике, согласованность работы товарного и денежного рынков. ( Агапова Т.А. стр. 1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альперину деньги – это то, что общество признает деньгами, таково наиболее общее и полное их опре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денег являются товарные и символические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возникли из потребностей товарного обмена, по мере развития и усложнения которого появилась необходимость выделения товара, измеряющего ценность всех других товаров. В разных странах эту роль выполняли разные товары: соль, скот, чай, пушнина, кожа, благородные металлы. Так появились товарные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товарных денег является то, что их ценность как денег и ценность как товаров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обмена роль денег закрепилась за одним товаром – благородными металлами (золотом и серебром). Этому способствовали их физические и химические свойства. Деньги обладают следующими свойствами: 1) портативность (в небольшом весе заключена большая ценность – в отличие, например, от соли); 2) транспортабельность (удобство перевозок – в отличие от чая); 3) делимость (разделение слитка золота на две части не приводит к потере ценности – в отличие от скота); 4) сравнимость (два слитка золота одинакового веса имеют одинаковую ценность – в отличие от пушнины); 5) узнаваемость (золото и серебро легко отличить от других металлов); 6) относительная редкость (что обеспечивает благородным металлам достаточно большую ценность); 7) износо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жные и металлические деньги – это символические деньги. Их особенность в том, что их ценность как товаров не совпадает (гораздо ниже) с их ценностью как денег. Для того, чтобы бумажные и металлические деньги стали законным платежным средством, они должны быть декретными деньгами, т.е. узаконенными государством и утвержденными в качестве всеобщего платежного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различают следующие виды дене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жные деньги – это кредитные деньги. Различают три формы кредитных денег: 1) вексель 2) банкнота 3) 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сель - это долговое обязательство одного экономического агента (частного лица) выплатить другому экономическому агенту определенную сумму, взятую взаймы, в определенный срок и с определенным вознаграждением (процентом). Вексель, как правило, дается под коммерческий кредит, когда один человек приобретает товары у другого, обещая расплатиться через определенный период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нота – это вексель (долговое обязательство) банка. В современных условиях, поскольку правом выпускать в обращение банкноты обладает только Центральный банк, наличные деньги являются долговыми обязательствами Центрального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 – это распоряжение владельца банковского вклада выдать определенную сумму с этого вклада ему самому или другому 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ковые карточки делятся на кредитные и дебетные, но ни те, ни другие не являются деньгами. Во-первых, они не выполняют всех функций денег, и прежде всего не являются средством обращения. Во-вторых, что касается кредитных карточек, то это не деньги, а форма краткосрочного банковского кредита. Дебетные карточки (которые почему-то в России носят название кредитных карточек) не относятся к деньгам, поскольку предполагают возможность снимать деньги с банковского счета в пределах суммы, ранее на него положенной, и поэтому уже включены в качестве компонента денежной массы в общую сумму средств на банковских 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еньги — это денежные обязательства эмитента в электронном виде, которые находятся на электронном носителе в распоряжении пользователя. Такие денежные обязательства соответствуют следующим трем критерия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ются и хранятся на электронном носител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ются эмитентом при получении от иных лиц денежных средств в объеме не меньшем, чем эмитированная денежная стоим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ся, как средство платежа другими (помимо эмитента)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еньги обычно разделяют на два типа: на базе смарт-карт (card-based) и на базе сетей (network-based). И первая, и вторая группы подразделяются на анонимные (неперсонифицированные) системы, в которых разрешается проводить операции без идентификации пользователя и не анонимные (персонифицированные) системы, требующие обязательной идентификации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также различать электронные фиатные деньги и электронные нефиатные деньги. Электронные фиатные деньги, обязательно выражены в одной из государственных валют и являются разновидностью денежных единиц платежной системы одного из государств. Государство законами обязывает всех граждан принимать к оплате фиатные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эмиссия, обращение и погашение электронных фиатных денег происходит по правилам национальных законодательств, центробанков или других государственных регуляторов. Электронные нефиатные деньги — являются электронными единицами стоимости негосударственных платежных систем. Соответственно, эмиссия, обращение и погашение (обмен на фиатные деньги) электронных нефиатных денег, происходят по правилам негосударственных платежных систем. Степень контроля и регулирования государственными органами таких платежных систем в разных странах сильно отличаются. Часто, негосударственные платежные системы привязывают свои электронные нефиатные деньги к курсам мировых валют, однако государства никак не обеспечивают надежность и реальную ценность таких стоимостных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мерения денежной массы используют денежные агрегаты: М1, М2, М3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в порядке убывания степени ликвидности). Состав и количество используемых денежных агрегатов различаются по странам. Согласно классификации, используемой в США, денежные агрегаты представлены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наличные деньги вне банковской системы, депозиты до востребования, дорожные чеки, прочие чековые депози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2 = М1 + нечековые сберегательные депозиты, срочные вклады (до 100 000 долл.), однодневные соглашения об обратном выкуп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3 = М2 + срочные вклады свыше 100 000 долл., срочные соглашения об обратном выкупе, депозитные сертифик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М3 + казначейские сберегательные облигации, краткосрочные государственные обязательства, коммерческие бум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кроэкономическом анализе чаще других используются агрегаты М1 и М2. Иногда выделяются показатель наличности (М0 или С) как часть М1, а также показатель квази-деньги (</w:t>
      </w:r>
      <w:r>
        <w:rPr>
          <w:color w:val="000000"/>
          <w:sz w:val="28"/>
          <w:szCs w:val="28"/>
          <w:lang w:val="en-US"/>
        </w:rPr>
        <w:t>QM</w:t>
      </w:r>
      <w:r>
        <w:rPr>
          <w:color w:val="000000"/>
          <w:sz w:val="28"/>
          <w:szCs w:val="28"/>
        </w:rPr>
        <w:t xml:space="preserve">) как разность между М2 и М1, т.е., главным образом, сберегательные и срочные депозиты, тогда М2 = М1 + </w:t>
      </w:r>
      <w:r>
        <w:rPr>
          <w:color w:val="000000"/>
          <w:sz w:val="28"/>
          <w:szCs w:val="28"/>
          <w:lang w:val="en-US"/>
        </w:rPr>
        <w:t>Q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денежных агрегатов зависит от многих причин, в том числе от движения процентной ставки. В российской статистике используются агрегаты М1 («Деньги»), «Квази-деньги» (срочные и сберегательные депозиты) и М2 («Широкие деньги»). (Агапова Т.А. стр. 141-14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ам традиционно приписываются три функции: средства платежа, средства счета, средства сохранения ц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о платежа</w:t>
      </w:r>
      <w:r>
        <w:rPr>
          <w:color w:val="000000"/>
          <w:sz w:val="28"/>
          <w:szCs w:val="28"/>
        </w:rPr>
        <w:t>. В качестве средства обращения при обмене благ и в кредитных отношениях деньги служат всеобщим платежным средством. При наличии всеобщего платежного средства прямой обмен одного блага на другое заменяется двумя активами: продажей товара за деньги и покупкой на них другого товара. Переход от бартера к купле-продаже облегчает товарообмен за счет того, что индивиду, желающему обменять благо А на В, не нужно искать индивида, желающего обменять благо В на А. Можно продать и купить за деньги. В современной экономике платежи осуществляются тремя способами: 1) путем передачи денежных знаков 2) посредством записей на счетах в банках 3) документами, удостоверяющими задолженность одного лица другому. На этом основании различают три вида платежных средств: наличные деньги, жиро-деньги, долговые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два вида платежных средств создаются банковской системой, а третий – не ба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о счета</w:t>
      </w:r>
      <w:r>
        <w:rPr>
          <w:color w:val="000000"/>
          <w:sz w:val="28"/>
          <w:szCs w:val="28"/>
        </w:rPr>
        <w:t>. Как средство счета деньги являются мерой ценности благ, в них выражаются цены товаров. Так использование денег в качестве средства платежа и средства счета многократно упрощает и облегчает обмен товарами, т.е. снижает трансакционные затраты (расходы на осуществление меновых опера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о сохранения ценности</w:t>
      </w:r>
      <w:r>
        <w:rPr>
          <w:color w:val="000000"/>
          <w:sz w:val="28"/>
          <w:szCs w:val="28"/>
        </w:rPr>
        <w:t>. Получив деньги за проданные товары или предоставленные услуги, люди в обычных условиях не стремятся немедленно истратить их. Сохраняя часть их в течение некоторого времени они сохраняют и представляемую ими ценность. Однако для сохранения ценности годятся помимо денег и другие активы – акции, облигации, недвижимость. Причем в отличие от денег акции и облигации приносят их владельцам доход. Как средство сохранения ценности деньги имеют определенные преимущества. В условиях относительно стабильного уровня цен они легко и быстро конвертируются в другие виды имущества, что придает их ценности известную определенность. Являясь всеобщим средством платежа, деньги в большей мере, чем другие активы, обладают свойством передаваемости; причем передача денег не сопровождается уменьшением сохраняемой ими ценности. Эти два свойства – определенность и передаваемость – характеризуют ликвидность. И хотя все виды имущества и активов обладают в той или иной мере этим свойством, деньги являются наиболее ликвидной формой сохранения ценности. (Гальперин В.М. стр. 83-8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Создание предложения дене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банк. Основу всей денежной системы страны составляют банкноты и монеты, поэтому их называют денежной базой. Банкноты поступают в обращение двумя путями. Во-первых, Центральный банк расплачивается ими при покупке у населения или государства золота, иностранной валюты и ценных бумаг. Во-вторых, Центральный банк представляет государству и коммерческим банкам кредиты банкно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денежной базы страны в каждый данный момент можно определить по балансу Центрального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баланс банка в виде балансового уравнения статей актива и пасс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+ЦБ+ККБ+КП+ПА=НДО+ДКБ+ДП+П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 суммы кредитов правительству вычесть его депозиты, то получится чистая задолженность правительства (ЧЗП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ЗП=КП-Д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бозначим разность между прочими активами и «прочими пассивами»: ∆П=ПА-ПП. Тогда балансовое уравнение Центрального банка можно записа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+ЦБ+ККБ+ЧЗП+∆П=НДО+ДКБ 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статьи баланса центрального банка.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алютные резервы (золото и иностранная валюта) В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ные деньги в обращении НД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Ценные бумаги Ц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зиты коммерческих банков ДКБ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ы коммерческим банкам КК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зиты правительства ДП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ы правительству К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ассивы ПП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очие активы 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я часть уравнения (4.1) показывает, как возникает денежная б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я свои активы, Центральный банк создает деньги, а сокращая активы, уничтожает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я часть уравнения (4.1) показывает, что в каждый данный момент денежная база распределена между наличными деньгами, находящимися в обращении, и депозитами коммерческих банков в Центральном банке. В качестве средств платежа может быть использовано только первое слагаемое денежной базы (НДО), поэтому второе слагаемое (ДКБ) не является деньгами. Депозиты коммерческих банков служат резервами денеж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озникновения денежной базы существенно различаются по странам, но везде в настоящее время доля золота незначите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оммерческих банков. Банкноты, покинувшие Центральный банк, распределяются в дальнейшем по двум направлениям: одна часть оседает в кассе домашних хозяйств и фирм, другая поступает в коммерческие банки в виде вкладов. При осуществлении бессрочного беспроцентного вклада вкладчик обычно получает право оплачивать свои расходы чеками в пределах вложенной в банк суммы. В результате на ряду с банкнотами в роли платежных средств оказываются ч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ноты, поступившие в виде вклада в коммерческий банк, могут быть использованы последним для предоставления кредита, и тогда количество платежных средств возрастет. При возвращении кредита количество платежных средств сокращается. Следовательно, коммерческие банки тоже могут создавать и уничтожать день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Центрального банка, возможности предоставления кредитов которого теоретически безграничны, так как его долговые обязательства и есть деньги, коммерческие банки имеют пределы кредитования. Открывая у себя. Открывая у себя счета до востребования, они должны считаться с тем, что вкладчик в любой момент может потребовать наличные деньги в объеме своего вклада. Поэтому в целях предотвращения банкротства коммерческим банкам всегда необходимо иметь резервы наличных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двухуровневой банковской системе для коммерческих банков устанавливаются нормативы минимальных резервных покрытий в виде обязательных беспроцентных вкладов в Центральном банке. Их размер определяется в процентах от вкладов в коммерческие банки. При этом процент дифференцирован по видам вкладов. Вклады до востребования имеют более высокий норматив, чем срочные вкл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минимальных резервных покрытий являются инструментом регулирования количества денег в стране и поэтому периодически изме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минимального резервного покрытия коммерческие банки часто отчисляют определенный процент от поступивших вкладов в свой резерв – держат собственную кассу (избыточные резервы). При определении размера величины избыточных резервов коммерческий банк сталкивается с проблемой, аналогичной той, которую решают домашние хозяйства при определении спроса на деньги из-за предосторожности. Формирование резервов несколько ограничивает возможности коммерческих банков в предоставлении кредитов, тем не менее сумма выдаваемых ими кредитов может превышать величину поступивших к ним вклад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. Они могут оправдаться при осуществлении правильной политики, опирающейся на понимание закономерностей экономической динамики и учитывающей опыт прошлых ошибок. Но если политика государства останется пассивной, то вполне вероятно повторение траектории развития 1996-1998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Денежное</w:t>
      </w:r>
      <w:r>
        <w:rPr>
          <w:color w:val="000000"/>
          <w:sz w:val="28"/>
          <w:szCs w:val="28"/>
        </w:rPr>
        <w:t xml:space="preserve"> обращение в России, разумеется, нуждается в оздоровлении, без этого не добиться реального экономического подъема. Но не следует в нынешних условиях проводить каких-либо радикальных </w:t>
      </w:r>
      <w:r>
        <w:rPr>
          <w:bCs/>
          <w:color w:val="000000"/>
          <w:sz w:val="28"/>
          <w:szCs w:val="28"/>
          <w:shd w:fill="FFFFFF" w:val="clear"/>
        </w:rPr>
        <w:t>денежных</w:t>
      </w:r>
      <w:r>
        <w:rPr>
          <w:color w:val="000000"/>
          <w:sz w:val="28"/>
          <w:szCs w:val="28"/>
        </w:rPr>
        <w:t xml:space="preserve"> реформ, включая и возврат к золотому стандар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радициями радикализма укрепить доверие экономических субъектов и всего населения к деньгам весьма затруднительно. Укрепление же этого доверия и является главной задачей </w:t>
      </w:r>
      <w:r>
        <w:rPr>
          <w:bCs/>
          <w:color w:val="000000"/>
          <w:sz w:val="28"/>
          <w:szCs w:val="28"/>
          <w:shd w:fill="FFFFFF" w:val="clear"/>
        </w:rPr>
        <w:t>денежно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олитики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ужны аккуратные, но твердые меры, направленные на постепенное вытеснение бартера, зачетов, денежных суррогатов, сокращение общей суммы внутренней задолженности. Система расчетов в России стала каким-то вариантом финансового рынка, она приносит крупные доходы, а не простые минимальные комиссионные, как в цивилизованном обществе. Все это должно быть устранено. Сдерживание инфляции и снижение уровня процентных ставок во всех секторах </w:t>
      </w:r>
      <w:r>
        <w:rPr>
          <w:color w:val="000000"/>
          <w:sz w:val="28"/>
          <w:szCs w:val="28"/>
          <w:shd w:fill="FFFFFF" w:val="clear"/>
        </w:rPr>
        <w:t>финансового</w:t>
      </w:r>
      <w:r>
        <w:rPr>
          <w:bCs/>
          <w:color w:val="000000"/>
          <w:sz w:val="28"/>
          <w:szCs w:val="28"/>
          <w:shd w:fill="FFFFFF" w:val="clear"/>
        </w:rPr>
        <w:t xml:space="preserve"> рынка</w:t>
      </w:r>
      <w:r>
        <w:rPr>
          <w:color w:val="000000"/>
          <w:sz w:val="28"/>
          <w:szCs w:val="28"/>
        </w:rPr>
        <w:t xml:space="preserve"> - важнейшее условие укрепления российских денег. Из других мер на макроуровне следует назвать повышение показателя «монетизации», регулирование валютного курса рубля и борьбу с «бегством» капитала, сокращение долларизации внутреннего оборота с перспективой полного вытеснения доллара из этой сферы. Все это хорошо известно, но ситуация улучшается очень медленно, а иногда и ухудшается. Вот это и есть главная проблема: диагноз давно поставлен, но лечение запаздывает. </w:t>
      </w:r>
      <w:r>
        <w:rPr>
          <w:bCs/>
          <w:color w:val="000000"/>
          <w:sz w:val="28"/>
          <w:szCs w:val="28"/>
          <w:shd w:fill="FFFFFF" w:val="clear"/>
        </w:rPr>
        <w:t>Денежная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color w:val="000000"/>
          <w:sz w:val="28"/>
          <w:szCs w:val="28"/>
        </w:rPr>
        <w:t>еформа для данной обстановки не является подходящим методом оздоровления, разговоры о ней только отвлекают внимание от названны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благоприятном развитии экономики в ближайшем будущем Россия могла бы попытаться создать рублевую зону из числа стран, входящих в СНГ, организовать что-то вроде платежного союза и придать рублю некоторые функции международной валюты. Это послужило бы средством укрепления рубля и во взаимоотношениях со странами развитой рыночной экономики. Но все зависит от создания надежного </w:t>
      </w:r>
      <w:r>
        <w:rPr>
          <w:bCs/>
          <w:color w:val="000000"/>
          <w:sz w:val="28"/>
          <w:szCs w:val="28"/>
          <w:shd w:fill="FFFFFF" w:val="clear"/>
        </w:rPr>
        <w:t>денежног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обращения внутри самой России. Шансы на повышение значимости рубля еще сохраняются, но реализовать их удастся только в случае достижения реальных успехов в </w:t>
      </w:r>
      <w:r>
        <w:rPr>
          <w:bCs/>
          <w:color w:val="000000"/>
          <w:sz w:val="28"/>
          <w:szCs w:val="28"/>
          <w:shd w:fill="FFFFFF" w:val="clear"/>
        </w:rPr>
        <w:t>денежной</w:t>
      </w:r>
      <w:r>
        <w:rPr>
          <w:color w:val="000000"/>
          <w:sz w:val="28"/>
          <w:szCs w:val="28"/>
        </w:rPr>
        <w:t xml:space="preserve"> политике в ближайшие 2-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оссии на заседании одобрило основные направления государственной денежно-кредитной политики на 2008 год, разработанные Центробанком. Согласно документу, укрепление реального эффективного курса рубля в 2008 году может составить около 3% при реализации базового варианта экономического развития страны (т.е. при среднегодовой цене на нефть марки Urals в $53 за баррель и росте ВВП в 6,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приток иностранного капитала в частный сектор в 2008 году может составить $30 млрд, в 2009 году - $35 млрд и в 2010 году - $45 млр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золотовалютных резервов замедлится и в 2008 году в зависимости от экономических условий может колебаться от $48,3 до $71,3 млрд, в 2009 году - от $23,6 до $51,5 млрд и в 2010 году - от $14,4 до $25,5 млр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инвестиций в основной капитал в 2008 году составит 11,9%, рост реальных располагаемых денежных доходов населения - 9,1%, экспорт товаров и услуг вырастет до $343,8 млрд, что позволит обеспечить положительное сальдо торгового баланса в размере $55 млрд. В зависимости от экономических условий темпы прироста денежной базы в 2008 году могут составить 19-25%, в 2009 году - 16-20% и в 2010 году - 13-17%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1. Агапова Т.А., Серегина С.Ф. Макроэкономика: учебник/ под общей ред. д.э.н., профессора Сидоровича А.В. МГУ им. М.В. Ломоносова, 9 –е изд., перераб. и доп. – М.: Издательство «Маркет Д.С.», 2009 г – 416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рисов Е.Ф. Основы экономики: учебное/ Борисов Е.Ф. – М.: Дрофа, 2008 – 32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альперин В.М., Игнатьев С.М., Моргунов В.И. Макроэкономика: учебник/ под общей редакцией Гальперина В.М./ СПб.: Экономическая школа, 2008 – 52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айдар Е.Т. Современная экономика России: справочные и аналитические материалы. – М.: Проспект, 2010 – 16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ребенников П.И., Леусский А.И., Тарасевич Л.С. Макроэкономика: учебник для вузов, 7-е издание. – СПб.: Издательство Высшее образование, 2009. – 654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брынин А.И., Салов А.И. Экономика: учебное пособие. – М.: Юрайт-М, 2002 – 35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лецкий Н.В. Основы экономической теории: учебное пособие. Ростов-на-Дону: Рост. гос. эконом. акад., 2007 – 52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охин В.И Экономическая теория: учебник. – М.: Юристъ, 2009 – 861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9. Казанский А.В. Финансы и кредит: журнал/Банковская система, 2009 – 16 (352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0. Камаева В.Д. Экономическая теория: учебник для вузов, 2003 – 386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1. Клебанов И.Д. Экономика России 21 век/ Госрегулирование. – 2010 - №3 – с 32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2. Кузнецова В. Вопросы экономики: журнал/ Банковский сектор России, 2009 – 15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3. Лащев А.М., Марков М.В. Общая экономическая теория. – СПб.: Издательский дом «Нева», 2008 – 288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4. Майкина М.Ю. Теория денег: журнал, 2009 – 48 (384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5. Максуров А.А Финансы и кредит: журнал/ Банковская система, 2009 – 13 (349)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Менкью Н.Г. Принципы макроэкономики, 4-е издание. – СПб.: Питер 2009 – 544 с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айзберг Б.А. Основы экономики: учебное пособие. – М.: ИНФРА, 2003 – 408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8. Семенов С.К.Деньги: структура и ее разновидности / Финансы и кредит – 2006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7 –С17-26 – Библиография в сносках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енчагов В.К. Финансы, денежное обращение и кредит., М – «Проспект». - 2001 – 338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0. Симкина Л.Г. Общая экономическая теория: учебник. – СПб.: Питер, 2002 – 224 с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96"/>
        </w:tabs>
        <w:ind w:left="1296" w:hanging="360"/>
      </w:pPr>
      <w:rPr>
        <w:i w:val="false"/>
        <w:i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435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i w:val="false"/>
        <w:i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8"/>
        </w:tabs>
        <w:ind w:left="1648" w:hanging="1080"/>
      </w:pPr>
      <w:rPr>
        <w:i w:val="false"/>
        <w:iCs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i w:val="false"/>
        <w:iCs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8"/>
        </w:tabs>
        <w:ind w:left="2008" w:hanging="1440"/>
      </w:pPr>
      <w:rPr>
        <w:i w:val="false"/>
        <w:iCs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8"/>
        </w:tabs>
        <w:ind w:left="2008" w:hanging="1440"/>
      </w:pPr>
      <w:rPr>
        <w:i w:val="false"/>
        <w:iCs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8"/>
        </w:tabs>
        <w:ind w:left="2368" w:hanging="1800"/>
      </w:pPr>
      <w:rPr>
        <w:i w:val="false"/>
        <w:iCs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8"/>
        </w:tabs>
        <w:ind w:left="2728" w:hanging="21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7z1">
    <w:name w:val="WW8Num7z1"/>
    <w:qFormat/>
    <w:rPr>
      <w:rFonts w:cs="Times New Roman"/>
      <w:b/>
      <w:bCs/>
      <w:i w:val="false"/>
      <w:iCs w:val="false"/>
    </w:rPr>
  </w:style>
  <w:style w:type="character" w:styleId="WW8Num7z2">
    <w:name w:val="WW8Num7z2"/>
    <w:qFormat/>
    <w:rPr>
      <w:rFonts w:cs="Times New Roman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16 Знак"/>
    <w:qFormat/>
    <w:rPr>
      <w:rFonts w:eastAsia="MS Mincho;?l?r ??Ѓfc" w:cs="Times New Roman"/>
      <w:b/>
      <w:bCs/>
      <w:i/>
      <w:iCs/>
      <w:sz w:val="28"/>
      <w:szCs w:val="28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TimesNewRoman">
    <w:name w:val="Заголовок 1+Times New Roman"/>
    <w:basedOn w:val="Normal"/>
    <w:qFormat/>
    <w:pPr>
      <w:numPr>
        <w:ilvl w:val="0"/>
        <w:numId w:val="6"/>
      </w:numPr>
      <w:tabs>
        <w:tab w:val="clear" w:pos="708"/>
        <w:tab w:val="left" w:pos="1296" w:leader="none"/>
        <w:tab w:val="left" w:pos="2127" w:leader="none"/>
      </w:tabs>
      <w:ind w:left="1296" w:hanging="360"/>
      <w:jc w:val="both"/>
    </w:pPr>
    <w:rPr>
      <w:rFonts w:eastAsia="MS Mincho;?l?r ??Ѓfc"/>
      <w:b/>
      <w:bCs/>
      <w:i/>
      <w:iCs/>
      <w:sz w:val="28"/>
      <w:szCs w:val="28"/>
    </w:rPr>
  </w:style>
  <w:style w:type="paragraph" w:styleId="31">
    <w:name w:val="3.1 многоуровневый"/>
    <w:basedOn w:val="1TimesNewRoman"/>
    <w:qFormat/>
    <w:pPr>
      <w:numPr>
        <w:ilvl w:val="0"/>
        <w:numId w:val="6"/>
      </w:numPr>
      <w:tabs>
        <w:tab w:val="left" w:pos="1059" w:leader="none"/>
        <w:tab w:val="left" w:pos="1296" w:leader="none"/>
        <w:tab w:val="left" w:pos="2127" w:leader="none"/>
      </w:tabs>
      <w:ind w:left="1059" w:hanging="435"/>
    </w:pPr>
    <w:rPr/>
  </w:style>
  <w:style w:type="paragraph" w:styleId="3">
    <w:name w:val="Оглавление3"/>
    <w:basedOn w:val="31"/>
    <w:qFormat/>
    <w:pPr/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?l?r ??Ѓf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15:00Z</dcterms:created>
  <dc:creator>Бухарев Денис Сергеевич</dc:creator>
  <dc:description/>
  <cp:keywords/>
  <dc:language>en-US</dc:language>
  <cp:lastModifiedBy>SYSTEM</cp:lastModifiedBy>
  <dcterms:modified xsi:type="dcterms:W3CDTF">2011-09-05T10:15:00Z</dcterms:modified>
  <cp:revision>2</cp:revision>
  <dc:subject/>
  <dc:title>Введение</dc:title>
</cp:coreProperties>
</file>