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Економ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мені Вадима Гетьма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pPr>
      <w:r>
        <w:rPr>
          <w:rFonts w:cs="Times New Roman" w:ascii="Times New Roman" w:hAnsi="Times New Roman"/>
          <w:sz w:val="28"/>
          <w:szCs w:val="72"/>
        </w:rPr>
        <w:t>Лекці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Порівняльна характеристика бюджетного устрою двох держав: Україна та Німечч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ідготувал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Білецька Ольга Ігорівна,</w:t>
      </w:r>
    </w:p>
    <w:p>
      <w:pPr>
        <w:pStyle w:val="Normal"/>
        <w:suppressAutoHyphens w:val="true"/>
        <w:spacing w:lineRule="auto" w:line="360" w:before="0" w:after="0"/>
        <w:ind w:firstLine="5103"/>
        <w:rPr/>
      </w:pPr>
      <w:r>
        <w:rPr>
          <w:rFonts w:cs="Times New Roman" w:ascii="Times New Roman" w:hAnsi="Times New Roman"/>
          <w:sz w:val="28"/>
          <w:szCs w:val="28"/>
        </w:rPr>
        <w:t>студентка І</w:t>
      </w:r>
      <w:r>
        <w:rPr>
          <w:rFonts w:cs="Times New Roman" w:ascii="Times New Roman" w:hAnsi="Times New Roman"/>
          <w:sz w:val="28"/>
          <w:szCs w:val="28"/>
          <w:lang w:val="en-US"/>
        </w:rPr>
        <w:t>V</w:t>
      </w:r>
      <w:r>
        <w:rPr>
          <w:rFonts w:cs="Times New Roman" w:ascii="Times New Roman" w:hAnsi="Times New Roman"/>
          <w:sz w:val="28"/>
          <w:szCs w:val="28"/>
        </w:rPr>
        <w:t xml:space="preserve"> курсу, ФЕФ,</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пец. 6508, 17 груп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 xml:space="preserve">1. </w:t>
      </w:r>
      <w:r>
        <w:rPr>
          <w:rFonts w:cs="Times New Roman" w:ascii="Times New Roman" w:hAnsi="Times New Roman"/>
          <w:sz w:val="28"/>
          <w:szCs w:val="28"/>
        </w:rPr>
        <w:t>Бюджетна система</w:t>
      </w:r>
    </w:p>
    <w:p>
      <w:pPr>
        <w:pStyle w:val="Normal"/>
        <w:suppressAutoHyphens w:val="true"/>
        <w:spacing w:lineRule="auto" w:line="360" w:before="0" w:after="0"/>
        <w:rPr/>
      </w:pPr>
      <w:r>
        <w:rPr>
          <w:rFonts w:cs="Times New Roman" w:ascii="Times New Roman" w:hAnsi="Times New Roman"/>
          <w:sz w:val="28"/>
          <w:szCs w:val="28"/>
          <w:lang w:val="ru-RU"/>
        </w:rPr>
        <w:t xml:space="preserve">2. </w:t>
      </w:r>
      <w:r>
        <w:rPr>
          <w:rFonts w:cs="Times New Roman" w:ascii="Times New Roman" w:hAnsi="Times New Roman"/>
          <w:sz w:val="28"/>
          <w:szCs w:val="28"/>
        </w:rPr>
        <w:t>Міжбюджетні відносин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en-US"/>
        </w:rPr>
        <w:t xml:space="preserve">3. </w:t>
      </w:r>
      <w:r>
        <w:rPr>
          <w:rFonts w:cs="Times New Roman" w:ascii="Times New Roman" w:hAnsi="Times New Roman"/>
          <w:sz w:val="28"/>
          <w:szCs w:val="28"/>
        </w:rPr>
        <w:t>Доходи та видатки бюджет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одатк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Style16"/>
        <w:suppressAutoHyphens w:val="true"/>
        <w:spacing w:lineRule="auto" w:line="360"/>
        <w:ind w:firstLine="709"/>
        <w:jc w:val="both"/>
        <w:rPr>
          <w:rStyle w:val="StrongEmphasis"/>
          <w:b w:val="false"/>
          <w:b w:val="false"/>
          <w:color w:val="000000"/>
          <w:sz w:val="28"/>
          <w:szCs w:val="28"/>
          <w:lang w:val="en-US"/>
        </w:rPr>
      </w:pPr>
      <w:r>
        <w:rPr>
          <w:rFonts w:cs="Times New Roman"/>
          <w:sz w:val="28"/>
          <w:szCs w:val="28"/>
          <w:lang w:val="en-US"/>
        </w:rPr>
      </w:r>
    </w:p>
    <w:p>
      <w:pPr>
        <w:pStyle w:val="Style16"/>
        <w:suppressAutoHyphens w:val="true"/>
        <w:spacing w:lineRule="auto" w:line="360"/>
        <w:ind w:firstLine="709"/>
        <w:jc w:val="both"/>
        <w:rPr/>
      </w:pPr>
      <w:r>
        <w:rPr>
          <w:rStyle w:val="StrongEmphasis"/>
          <w:b w:val="false"/>
          <w:color w:val="000000"/>
          <w:sz w:val="28"/>
          <w:szCs w:val="28"/>
          <w:lang w:val="uk-UA"/>
        </w:rPr>
        <w:t>Бюджетна система</w:t>
      </w:r>
      <w:r>
        <w:rPr>
          <w:color w:val="000000"/>
          <w:sz w:val="28"/>
          <w:szCs w:val="28"/>
          <w:lang w:val="uk-UA"/>
        </w:rPr>
        <w:t xml:space="preserve"> — сукупність самостійних відокремлених взаємопов'язаних між собою ланок, у яких функціонують бюджетні відносини.</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Бюджетний устрій</w:t>
      </w:r>
      <w:r>
        <w:rPr>
          <w:rFonts w:cs="Times New Roman" w:ascii="Times New Roman" w:hAnsi="Times New Roman"/>
          <w:sz w:val="28"/>
          <w:szCs w:val="28"/>
        </w:rPr>
        <w:t xml:space="preserve"> — організація і принципи побудови бюджетної системи, її структури, розподіл доходів і видатків між окремими ланками, правові основи функціонування бюджетів, встановлення характеру взаємовідносин між бюджетами, взаємозв'язок між окремими ланками бюджетної сист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ий устрій держави залежить від її державного устрою та адміністративно-територіального поділу. Тому для порівняння бюджетних систем двох країн я обрала Україну та Німеччину, оскільки ці країни досить суттєво відрізняють одна від одної можна дуже чітко проаналізувати характерні відмінності між їхнім бюджетним устроє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ій частині я розглянула бюджетні системи двох держав, бюджетний процес, міжбюджетні відносини а також доходи та видатки бюдже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інформація, яка була взята для порівняння двох бюджетних систем була взята з навчальних підручників вітчизняних авторів</w:t>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Бюджетна систем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три варіанти виокремлення видів бюджеті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єдиного для всієї країни бюджету на загальнодержавному рівні на основі принципу централізації державних коштів у єдиному фонді;</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тільки регіональних (територіальних) бюджеті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кількох рівнів бюджету на основі поєднання на кожному рівні централізованих бюдже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і системи обох країн побудована за третім варіантом .</w:t>
      </w:r>
    </w:p>
    <w:p>
      <w:pPr>
        <w:pStyle w:val="Normal"/>
        <w:suppressAutoHyphens w:val="true"/>
        <w:spacing w:lineRule="auto" w:line="360" w:before="0" w:after="0"/>
        <w:ind w:firstLine="709"/>
        <w:jc w:val="both"/>
        <w:rPr/>
      </w:pPr>
      <w:r>
        <w:rPr>
          <w:rFonts w:cs="Times New Roman" w:ascii="Times New Roman" w:hAnsi="Times New Roman"/>
          <w:sz w:val="28"/>
          <w:szCs w:val="28"/>
        </w:rPr>
        <w:t>Україна є унітарною державою тому вона має дворівневу бюджетну систему, що складається з державного та місцевих бюджетів. У сукупності ці бюджети становлять зведений бюджет України. Адміністративно Україна поділена на 24 області та Автономну Республіку Крим (хоча і має автономію, але її бюджет прирівнюється до обласного), які в свою чергу діляться на райони, міста, села, селища та райони у містах. Тому склад місцевого бюджету наведений у додатку 1 має трирівневи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імеччина є федеративною республікою (офіційна назва – Федеративна Республіка Німеччина). Німеччина має трирівневу бюджетну систему, та складається з федеративного, земельного і общинного бюджету, що також пояснюється її адміністративно-територіальним поділом. Адміністративно Німеччина поділена на землі, округи й общини. Земель 16 – Баден-Вюртемберг, Баварія, Берлін, Бранденбург, Бремен, Гамбург, Гессен, Мекленбург-Передня Померанія, Нижня Саксонія, Північний Рейн-Вестфалія, Рейнланд-Пфальц, Саар, Саксонія-Ангальт, Шлезвіг-Гольштейн і Тюрінгія. Також Німеччина має 11 тисяч громад (общин), які об‘єднуються в округи. Усі землі мають широкі права автономії. Так, кожна земля має свою конституцію, свій парламент, прем‘єр-міністра, суди. Разом бюджети, так само як і в Україні, складають єдиний зведений бюджет, показники якого звільнені від повторного обрахунку, пов‘язаного із взаєминами між бюджетами різних рівні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Міжбюджетні відносин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іжбюджетні відносини – це відносини між державою та місцевими органами влади з приводу забезпечення відповідних бюджетів коштами для виконання покладених на них функці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егулювання міжбюджетних відносин – забезпечення відповідності між повноваженнями та бюджетними ресурсами, які повинні забезпечувати виконання цих повноважен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прямками взаємовідносин між бюджетами відносини можуть бути вертикальними та горизонталь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і виникають між бюджетами різних рівнів, безпосередньо пов‘язаних між собою в ієрархічній структур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і виникають між бюджетами одного рі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мають місце такі форми взаємовідносин:</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е субсидіюванн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лучення кошті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ємні розрахунк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і пози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 субсидіювання – передача коштів з бюджету вищого рівня до бюджетів нижчого рівня на безповоротній основі. Види бюджетних субсидіювань: бюджетна дотація; бюджетна субсидія; бюджетна субвен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учення коштів – обернена бюджетному субсидіюванню, а саме бюджетній дотації; це надлишок коштів, що виникає у місцевих бюджетах на стадії бюджетного планування.</w:t>
      </w:r>
    </w:p>
    <w:p>
      <w:pPr>
        <w:pStyle w:val="Normal"/>
        <w:suppressAutoHyphens w:val="true"/>
        <w:spacing w:lineRule="auto" w:line="360" w:before="0" w:after="0"/>
        <w:ind w:firstLine="709"/>
        <w:jc w:val="both"/>
        <w:rPr/>
      </w:pPr>
      <w:r>
        <w:rPr>
          <w:rFonts w:cs="Times New Roman" w:ascii="Times New Roman" w:hAnsi="Times New Roman"/>
          <w:sz w:val="28"/>
          <w:szCs w:val="28"/>
        </w:rPr>
        <w:t>Взаємні розрахунки – виникають в процесі виконанні бюджетів при умові змін у перерозподілі доходів і видатків між бюджетами різних рів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і позички – виникають в процесі виконання бюджетів; тимчасова передача коштів з вищого рівня бюджету до нижч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юджетному кодексі України передбачено спеціальний механізм міжбюджетних трансфертів, які, у свою чергу, базуються на фінансових нормативах бюджетної забезпеченості та відповідних коригуючи коефіціє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ий норматив бюджетної забезпеченості використовується для розподілу міжбюджетних трансфертів. Цей норматив визначається діленням загального обсягу фінансових ресурсів, що спрямовуються на реалізацію бюджетних програм, на кількість мешканців чи споживачів соціальних послуг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і нормативи бюджетної забезпеченості для місцевих бюджетів коригуються коефіцієнтами, що враховують відмінності у вартості надання соціальних послуг залежно від: кількості населення та споживачів соціальних послуг; соціально-економічних, демографічних, кліматичних, екологічних та інших особливостей адміністративно-територіальних одиниць.</w:t>
      </w:r>
    </w:p>
    <w:p>
      <w:pPr>
        <w:pStyle w:val="Normal"/>
        <w:suppressAutoHyphens w:val="true"/>
        <w:spacing w:lineRule="auto" w:line="360" w:before="0" w:after="0"/>
        <w:ind w:firstLine="709"/>
        <w:jc w:val="both"/>
        <w:rPr/>
      </w:pPr>
      <w:r>
        <w:rPr>
          <w:rFonts w:cs="Times New Roman" w:ascii="Times New Roman" w:hAnsi="Times New Roman"/>
          <w:sz w:val="28"/>
          <w:szCs w:val="28"/>
        </w:rPr>
        <w:t>Вертикальний розподіл: трансферти, які надаються з державного бюджету України місцевим бюджетам. У Державному бюджеті України затверджується обсяг дотації вирівнювання та субвенцій окремо для бюджету АРК, кожного з обласних бюджетів, бюджетів міст обласного підпорядкування, районних бюджетів, бюджетів міст Києва та Севастополя, міст республіканського підпорядкування, а також коштів, що передаються до Державного бюджету з місцевих бюджетів, якщо є підстави для надання та отримання міжбюджетних трансфер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ий розподіл: якщо в певному місцевому бюджеті виникає надлишок коштів понад запланований, то ці надлишкові кошти можуть бути вилучені та передані до іншого місцевого бюдж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імеччині механізм вертикального та горизонтального фінансового вирівнювання є досить складний. Для акумуляції ресурсів на потреби фінансового вирівнювання створений Федеральний фонд фінансового вирівнювання. Він формується за рахунок відрахувань частини податку на додану варт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зростання фінансових потреб земель носить стійкий характер і не може бути покрите за рахунок короткострокових заходів, воно слугує підставою для збільшення їх частки в цьому пода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ї особливості має й система горизонтального або міжземельного фінансового вирівнювання: між окремими землями, а також усередині земель, між громадами, які входять до їх складу. Згідно Конституції ФРН фінансово сильніші землі надають допомогу фінансово слабшим землям. В основі системи лежить базовий принцип вирівнювання податкових доходів на душу населення. Метою вирівнювання є збільшення доходів фінансово слабких земель до рівня 95% від середнього рівня податкових надходжень на душу населення по всіх землях в цілому. Землі, що мають надлишок фінансових ресурсів 100-102% від середнього рівня доходів на душу населення по ФРН, не відраховують кошти на потреби фінансового вирівнювання. Вони перебувають у так званій мертвій зоні. Землі з доходами 102-110% на душу населення від середнього рівня відраховують 70% ресурсів, що перевищують середній рівень. Землі з доходами, що перевищують 110% від середнього рівня, весь надлишок понад цей рівень перераховують на потреби вирівнювання.</w:t>
      </w:r>
    </w:p>
    <w:p>
      <w:pPr>
        <w:pStyle w:val="Normal"/>
        <w:suppressAutoHyphens w:val="true"/>
        <w:spacing w:lineRule="auto" w:line="360" w:before="0" w:after="0"/>
        <w:ind w:firstLine="709"/>
        <w:jc w:val="both"/>
        <w:rPr/>
      </w:pPr>
      <w:r>
        <w:rPr>
          <w:rFonts w:cs="Times New Roman" w:ascii="Times New Roman" w:hAnsi="Times New Roman"/>
          <w:sz w:val="28"/>
          <w:szCs w:val="28"/>
        </w:rPr>
        <w:t>75% від ПДВ розподіляють між бюджетами земель пропорційно чисельності населення , а також відповідно економічній і демографічній ситуації. Інші 25% йдуть у Фонд фінансового вирівнювання земель. Критерієм для надання коштів з Фонду слугує обсяг доходів земель і громад на душу населення. Для цього розраховуються 2 показник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нний фінансовий потенціал – сума податкових надходжень у бюджет землі + 50% надходжень у бюджет громад, які входять до складу цієї землі, від найбільших податків.</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середній фінансовий потенціал – сума найбільших податків, які надходять у бюджети всіх земель і всіх громад, що розділена на чисельність населення ФРН і помножена на чисельність населення кожної окремо взятої землі. Допомогу одержують ті землі, у яких фінансові можливості становлять менше 9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ож існує Фонд німецької єдності – спеціальна фінансова установа для вирівнювання фінансового потенціалу східних земель, які входили до складу колишньої НДР. Кошти фонду формуються за рахунок внесків з федерального бюджету і бюджетів земель та інших джерел. </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бюджет влада дохід видато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3</w:t>
      </w:r>
      <w:r>
        <w:rPr>
          <w:rFonts w:cs="Times New Roman" w:ascii="Times New Roman" w:hAnsi="Times New Roman"/>
          <w:sz w:val="28"/>
          <w:szCs w:val="28"/>
          <w:lang w:val="ru-RU"/>
        </w:rPr>
        <w:t xml:space="preserve">. </w:t>
      </w:r>
      <w:r>
        <w:rPr>
          <w:rFonts w:cs="Times New Roman" w:ascii="Times New Roman" w:hAnsi="Times New Roman"/>
          <w:sz w:val="28"/>
          <w:szCs w:val="28"/>
        </w:rPr>
        <w:t>Доходи та видатки бюджет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 бюджету – це економічні відносини, які виникають у держави з громадянами, підприємствами, установами, організаціями в процесі формування бюджетного фонду держави; це ті кошти, що надходять державі у постійне користування на безповоротній осно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відповідно до Бюджетного кодексу доходами бюджету є:</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кові надходженн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даткові надходженн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и від операцій з капітало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іційні трансфер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і надходження: податки на прибуток; податки на власність; збори за спеціальне використання природних ресурсів; внутрішні податки на товари і послуги; податки на міжнародну торгівлю та зовнішні операції, інші под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даткові надходження: доходи від власності та підприємницької діяльності; адміністративні збори та платежі, доходи від некомерційного та побічного продажу; надходження від штрафів та фінансових санкцій та інш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 від операцій з капіталом: надходження від продажу основного капіталу; надходження від продажу державних запасів товарів; надходження від продажу землі і нематеріальних активів, інш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і трансферти: від органів державного управління інших рівнів; з-за кордону; з недержавних джер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імеччина. Формування доходів визначає цілу систему фінансових каналів, , через які до казни стікаються кошти від фізичних і юридичних осіб. Податкові надходження становлять 4/5 усіх доходів бюджету, при чому на 2/3 податкові надходження формуються за рахунок прямих податків, 1/5 складають інші доходи. У ФРН розрізняють 40 податків, загальними серед яких є: прибутковий; податок на корпорації; податок з обороту; податок на з/п, податок на пальне; податок на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федеральних податків належать: доходи від фінансових монополій; митні збори; податок із вантажного автотранспорту; разовий податок на майно; податок на користь Є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а система земель охоплює майже 25 податків: податки на майно, спадщину, під час придбання земельної ділянки, на автомобілі, проведення лотереї та ін..</w:t>
      </w:r>
    </w:p>
    <w:p>
      <w:pPr>
        <w:pStyle w:val="Normal"/>
        <w:suppressAutoHyphens w:val="true"/>
        <w:spacing w:lineRule="auto" w:line="360" w:before="0" w:after="0"/>
        <w:ind w:firstLine="709"/>
        <w:jc w:val="both"/>
        <w:rPr/>
      </w:pPr>
      <w:r>
        <w:rPr>
          <w:rFonts w:cs="Times New Roman" w:ascii="Times New Roman" w:hAnsi="Times New Roman"/>
          <w:sz w:val="28"/>
          <w:szCs w:val="28"/>
        </w:rPr>
        <w:t>Видатки бюджету – це економічні відносини, які складаються між державою з одного боку, юридичними і фізичними особами з іншого, на основі яких здійснюється процес використання коштів централізованого фонду грошових коштів за різними напря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а. Склад і структура видаткі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загальнодержавні функції (у тому числі видатки на обслуговування державного боргу) 13%</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на 7%</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омадський порядок, безпека і судова влада 8%</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чна діяльність 16%</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 1%</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ЖКГ 2%</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орона здоров‘я 13%</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ховний і фізичний розвиток 3%</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іта 20%</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іальний захист і соціальне забезпечення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атки бюджетів України планують органи системи Міністерства фінансів відповідного рі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конанні видаткової частини бюджетів приймають участь: органи системи Міністерства фінансів, органи державного казначейства, банківські установи, розпорядники і одержувачі бюджетних коштів і контрольно-ревізійне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імеччина. На центральний уряд припадають наступні витра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чні витрати (з них 90% іде на фінансування виробничої інфраструктури: будівництво й утримання автошляхів, аеродромів, федеральної залізниці і пош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йськові витрати 25-30%</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зовнішні відносин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соціальні витрати(основна частина), особливо такі статті, як пенсії, виплати допомоги із безробіття, перенавчання безробітних і фінансування бірж праці, допомоги при народженні та догляду за дитиною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фінансове сприяння окремих галузей, виробництв і регіоні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науку та освіту відбуваються через міністерство досліджень і технологій 2,9%</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утримання адміністративного апарату 3%.</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е та відмінне між бюджетним устроєм України та Німеччини.</w:t>
      </w:r>
    </w:p>
    <w:tbl>
      <w:tblPr>
        <w:tblW w:w="8783" w:type="dxa"/>
        <w:jc w:val="center"/>
        <w:tblInd w:w="0" w:type="dxa"/>
        <w:tblLayout w:type="fixed"/>
        <w:tblCellMar>
          <w:top w:w="0" w:type="dxa"/>
          <w:left w:w="108" w:type="dxa"/>
          <w:bottom w:w="0" w:type="dxa"/>
          <w:right w:w="108" w:type="dxa"/>
        </w:tblCellMar>
      </w:tblPr>
      <w:tblGrid>
        <w:gridCol w:w="4429"/>
        <w:gridCol w:w="4354"/>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краї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РН</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юджетна систем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івнева:</w:t>
            </w:r>
          </w:p>
          <w:p>
            <w:pPr>
              <w:pStyle w:val="Normal"/>
              <w:numPr>
                <w:ilvl w:val="0"/>
                <w:numId w:val="3"/>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державний</w:t>
            </w:r>
          </w:p>
          <w:p>
            <w:pPr>
              <w:pStyle w:val="Normal"/>
              <w:numPr>
                <w:ilvl w:val="0"/>
                <w:numId w:val="3"/>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місцеви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рівнева:</w:t>
            </w:r>
          </w:p>
          <w:p>
            <w:pPr>
              <w:pStyle w:val="Normal"/>
              <w:numPr>
                <w:ilvl w:val="0"/>
                <w:numId w:val="8"/>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федеративний</w:t>
            </w:r>
          </w:p>
          <w:p>
            <w:pPr>
              <w:pStyle w:val="Normal"/>
              <w:numPr>
                <w:ilvl w:val="0"/>
                <w:numId w:val="8"/>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земельний</w:t>
            </w:r>
          </w:p>
          <w:p>
            <w:pPr>
              <w:pStyle w:val="Normal"/>
              <w:numPr>
                <w:ilvl w:val="0"/>
                <w:numId w:val="8"/>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бщинний</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і бюджети об‘єднані в зведений бюджет</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юджетний процес</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юджетний рік співпадає з календарним роком</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іжбюджетні відносини</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изонтальні та вертикальні відносин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ртикальний: передання коштів на місцевий рівень здійснюється з державного бюджет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изонтальний: вилучення коштів відбувається якщо у місцевих бюджетів існує надлишок доходів(доходи вище планових), вилучається весь надлишок та передається до інших місцевих бюджетів.</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ртикальний: вирівнювання відбувається рахунок коштів з 1) Федерального фонду фінансового вирівнювання; 2) Фонду німецької єдності;</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изонтальний: якщо існує надлишок коштів у земельних бюджет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кщо надлишок 100-102% - мертва зона, кошти не вилучають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110% - вилучається 70% надлиш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ільше 110% - вилучаються всі надлишкові кошти.</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и та видатки</w:t>
            </w:r>
          </w:p>
        </w:tc>
      </w:tr>
      <w:tr>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им джерелом доходів є податкові надходження</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ільша частина видатків припадає на освіту</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ільша частина видатків - соціальні витрат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09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даток 1</w:t>
      </w:r>
    </w:p>
    <w:p>
      <w:pPr>
        <w:pStyle w:val="Normal"/>
        <w:tabs>
          <w:tab w:val="clear" w:pos="708"/>
          <w:tab w:val="left" w:pos="209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092"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кладові зведеного (консолідованого) бюджету Україн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6478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64785" cy="3171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юджетна система: навч. Посібник / К.М. Владимиров, Л.О. Абсава, Л.В. Владимирова, Т.К. Мінза. – К.: Кондор, 2009. – 220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Бюджетна система України: навч. посібн. / М.І.Карлін. – К.: Знання, 2008. – 429с. – (Вища освіта </w:t>
      </w:r>
      <w:r>
        <w:rPr>
          <w:rFonts w:cs="Times New Roman" w:ascii="Times New Roman" w:hAnsi="Times New Roman"/>
          <w:sz w:val="28"/>
          <w:szCs w:val="28"/>
          <w:lang w:val="en-US"/>
        </w:rPr>
        <w:t>XXI</w:t>
      </w:r>
      <w:r>
        <w:rPr>
          <w:rFonts w:cs="Times New Roman" w:ascii="Times New Roman" w:hAnsi="Times New Roman"/>
          <w:sz w:val="28"/>
          <w:szCs w:val="28"/>
        </w:rPr>
        <w:t xml:space="preserve"> століття). – Бібліогр.: с.424-428.</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юджетна система України: навч. посібник / Л.В. Фещенко, П.В. Пронза, Н.В. Кузьминчук; М-во освіти і науки України. – К.: Кондор, 2008. – 440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Бюджетна система України: навч. посіб. / Ю.В. Пасічник. – 2-ге вид., переобл. і доповн. – К.: Знання, 2008. – 670с. – (Вища освіта </w:t>
      </w:r>
      <w:r>
        <w:rPr>
          <w:rFonts w:cs="Times New Roman" w:ascii="Times New Roman" w:hAnsi="Times New Roman"/>
          <w:sz w:val="28"/>
          <w:szCs w:val="28"/>
          <w:lang w:val="en-US"/>
        </w:rPr>
        <w:t>XXI</w:t>
      </w:r>
      <w:r>
        <w:rPr>
          <w:rFonts w:cs="Times New Roman" w:ascii="Times New Roman" w:hAnsi="Times New Roman"/>
          <w:sz w:val="28"/>
          <w:szCs w:val="28"/>
        </w:rPr>
        <w:t xml:space="preserve"> століття).</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Фінансові системи зарубіжних країн: навч. посіб. / Л.О</w:t>
      </w:r>
      <w:r>
        <w:rPr>
          <w:rFonts w:cs="Times New Roman" w:ascii="Times New Roman" w:hAnsi="Times New Roman"/>
          <w:sz w:val="28"/>
          <w:szCs w:val="28"/>
          <w:lang w:val="ru-RU"/>
        </w:rPr>
        <w:t xml:space="preserve"> </w:t>
      </w:r>
      <w:r>
        <w:rPr>
          <w:rFonts w:cs="Times New Roman" w:ascii="Times New Roman" w:hAnsi="Times New Roman"/>
          <w:sz w:val="28"/>
          <w:szCs w:val="28"/>
        </w:rPr>
        <w:t>Миргородська. – К.: Центр навчальної літератури, 2003. – 240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Фінанси: підручник / С.І. Юрій, Л.М. Алексеєнко, І.В. Зябковський, О.П. Кириленко та ін.. за ред. С.І</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w:t>
      </w:r>
      <w:r>
        <w:rPr>
          <w:rFonts w:cs="Times New Roman" w:ascii="Times New Roman" w:hAnsi="Times New Roman"/>
          <w:sz w:val="28"/>
          <w:szCs w:val="28"/>
        </w:rPr>
        <w:t>Юрія, В.М. Федосова. – К.: Знання, 2008.-611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інанси: курс для фінансистів: навч. посібник / В.І. Оспіщев, О.П. Близнюк, Л.П. Лачкова, Т.О. Ставерська; за ред.. В.І. Оспіщева. – К.: Знання, 2008.-567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інансові системи зарубіжних країн: навч.посібн. / Ю.М. Руденко, В.В. Токар; Міністерство освіти і науки України, ДВНЗ "Київський нац. екон. ун-т ім.. В.Гетьмана". – К.: КНЕУ, 2010. – 347с. – Бібліогр.: с.336-337.</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rongEmphasis">
    <w:name w:val="Strong"/>
    <w:qFormat/>
    <w:rPr>
      <w:rFonts w:cs="Times New Roman"/>
      <w:b/>
      <w:bCs/>
    </w:rPr>
  </w:style>
  <w:style w:type="character" w:styleId="Style14">
    <w:name w:val="Верхний колонтитул Знак"/>
    <w:qFormat/>
    <w:rPr>
      <w:rFonts w:cs="Times New Roman"/>
      <w:sz w:val="22"/>
      <w:szCs w:val="22"/>
      <w:lang w:val="uk-UA"/>
    </w:rPr>
  </w:style>
  <w:style w:type="character" w:styleId="Style15">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firstLine="196"/>
    </w:pPr>
    <w:rPr>
      <w:rFonts w:ascii="Times New Roman" w:hAnsi="Times New Roman" w:cs="Times New Roman"/>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3:00Z</dcterms:created>
  <dc:creator>OLYA</dc:creator>
  <dc:description/>
  <cp:keywords/>
  <dc:language>en-US</dc:language>
  <cp:lastModifiedBy>SYSTEM</cp:lastModifiedBy>
  <cp:lastPrinted>2010-09-20T00:18:00Z</cp:lastPrinted>
  <dcterms:modified xsi:type="dcterms:W3CDTF">2011-09-05T10:13:00Z</dcterms:modified>
  <cp:revision>2</cp:revision>
  <dc:subject/>
  <dc:title/>
</cp:coreProperties>
</file>