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1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внеклассной деятельности по французскому язык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7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ма данной работы: «Фразеологизмы с компонентом-библеизма во французском языке». Библия является одним из основных культуросозидающих текстов в истории европейской и мировой цивилизации. Она оказала значительное влияние на формирование мироощущения и языкового сознания разных народов мира. «Книга книг» стала источником бесконечного числа цитат и аллюзий, множества лексических единиц и устойчивых выражений, а также символических обозначений. Библейские тексты были и остаются ключевыми пунктами в интертекстуальном пространстве современн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иблия как объект исследования представляет интерес для ученых на протяжении долгого времени, поскольку библейские сюжеты связаны многочисленными нитями не только с языком, но и с разными видами искусства, получая широкое отражение и в изобразительном искусстве, и в музыке, и, конечно, в литературе. Иными словами, будучи тесно связанной с европейской христианской культурой, Библия имеет огромное культурологическое значение. Но не только Библия играет столь немаловажную роль в лингвокультуре общества. Фразеологизмы являются также важной составляющей языка. Человек употребляет множество фразеологизмов, устойчивых выражений, которые делают его речь более яркой, экспрессивной, выразительной. Фразеологизмы отображают все историческое и культурное наследие общества, традиции, существовавшие ранее или существующие по сей день, закрепленные в языке, как основном носителе информации. Для изучения данного феномена существует специальная наука – фразеология. Фразеология как самостоятельная наука выделилась сравнительно недавно, ранее она была одной из ветвей лексикологии, которая в свою очередь восходит к языкознанию. В настоящее время фразеология занимает важное место в ряду лингвистических наук, ввиду широкой сферы употребления фразеологизмов в различные эпох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 как, и фразеологизмы, и Библия являются неотъемлемой составляющей современной языковой среды и общества в целом, мы попытаемся на примере французского языка выявить частотность их употребления, а также проведем аналогию при переводе с одного языка на другой при котором компонент библеизма может либо утрачиваться, либо наоборот приобретаться, либо же переводиться досло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ит заметить, что наличие библеизма в том или ином языковом феномене во многом зависит от национальной традиции и культуры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ы можем выделить цель данной работы: выявить варианты перевода фразеологизмов с компонентом-библеизма. Далее рассмотрим последовательно понятие самой науки фразеологии, а также понятие фразеологизм, подробную классификацию фразеологизмов и библеизмов различными уче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Фразеология и объект ее изучения. Понятие фразеолог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лово «фразеология» имеет много значений: в качестве лингвистического термина оно употребляется для обозначения особой отрасли языкознания, которая изучает устойчивые словосочетания, называемы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фразеологическими единиц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фразеологизм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Наиболее распространенным термином, которым во французском языке называют объект фразеологии, являетс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locution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иболее же близкий вариант к русскому «фразеологическая единица» стоит выражени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locution phrasé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ologiqu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редложенное Ш. Балл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тя фразеология как наука утвердилась сравнительно недавно, ее корни уходят вглубь веков и восходят к самой ранней стадии развития языка. Исследования показывают, что фразеологические единицы возникают и развиваются вместе с языком. Наряду с увеличением количества фразеологизмов в современном языке возрастает также их роль и значение как стилистических средств художественной, образной и экспрессивно-эмоциональной характеристики.</w:t>
        <w:br/>
        <w:t xml:space="preserve">Выражения, воспроизводимые в речи в готовом виде, давно привлекали внимание французских исследователей – языковедов. Уже в первых лексикографических работах, изданных во Франции, приводятся различного рода устойчивые сочетания, многие из которых являются фразеологизмами в современном понимании. В этих работах фразеологические единицы объединяются с пословицами и поговорками под общим названием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proverb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 в настоящее время фразеологическая единица имеет ряд особенностей, отличающих ее от слова или от свободного словосочетания. Этими особенностями по Ш. Балл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являются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ческая единица в отличие от слова является сложным, раздельнооформленным языковым образованием, состоящим из двух или более компонентов и имеющим в своем составе не меньше одного знаменательного слова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ческая единица характеризуется фиксированностью (устойчивостью) лексического состава, хотя степень этой устойчивости в разных фразеологизмах может быть различной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ческая единица в отличие от свободного словосочетания не создается в речи говорящим, а воспроизводится в готовом виде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ческим единицам присуща регулярная употребительность (устойчивость употребления) в языке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ческая единица обладает особой семантической структурой, присущей только ей как раздельнооформленной единице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следует отметить, что каждый из этих признаков в отдельности не может претендовать на роль ведущего, так как в языке существуют различного рода отклонения от норм, а также, потому что эти признаки могут быть свойственны и другим нефразеологическим единицам. Наиболее общее определение фразеологической единицы следующее:</w:t>
        <w:br/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Фразеологизм – это раздельнооформленная единица языка, характеризующаяся полным или частичным семантическим преобразованием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енное определение фразеологической единицы не исключает наличие у нее и других признаков, как семантических, так и структурных, которые нужно учитывать при изучении фразе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то же касается структуры фразеологизма, здесь тоже возникает ряд спорных вопросов. Например: может ли фразеологическая единица иметь структуру предложения? Ученые чаще придерживаются точки зрения, что существование во французском языке фразеологических единиц, структурно организованных как предложения и обладающих коммуникативным значением является объективной реальностью. Однако устойчивость даже таких крупных языковых единиц не всегда является результатом их фразеологизации. Рассмотрим, к примеру, пословицы. Среди них есть такие, которые употребляются в буквальном смысле, поэтому причина их устойчивости не в семантическом преобразовании, а в назидательном характере или морали, которая в них содержитс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(qui ne dit mot, consent; prudence est mère de sureté etc.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пословицы употребляются в строго определенной ситуации в качестве назиданий, добытых в жизни уроков, наблюдений. Однако среди пословиц можно выделить и такие, которые утратили связь с породившей их ситуацией. Такие пословицы воспринимаются как языковые единицы с переносно-обобщенным значением (il n'est jamais feu sans fumée). Эти пословицы входят в состав фразеологии. Именно поэтому важно разграничить понятие «фразеологическая единица» на 2 категории: фразеологические единицы –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высказывания (непословичного типа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фразеологизмы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пословичного тип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работе мы рассмотрим обе эти категории, так как первая является более употребимой в языке, а вторая представляет интерес с точки зрения лексического материала в нее включенного. Это наиболее общая классификация фразеологизмов. В настоящее время существует множество различных классификаций фразеологических единиц исходя из свойств, а также особенностей этих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лее мы рассмотрим наиболее распространенные типы классификаций фразеологизмов. А пока, можно сделать наиболее общий вывод о том, чт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фразеологизм – это семантически преобразованная единица языка, соотносимая как со словом, так и со словосочетанием и предло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Принципы классификации фразеологизмов во французском язы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ссификация фразеологических единиц может быть построена по различным признакам. Так, фразеологизмы в языке могут быть разделены по их функциям в языке, по грамматической структуре, по степени смысловой взаимосвязанности компонентов, по принадлежности к частям речи и др. Рассмотрим одну из этих классификаций, предложенную А.Г. Назаряном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 современного французского языка построены в основном по синтаксическим моделям свободных словосочетаний и подразделяются на три основных структурных типа: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редикатив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(en effet, rester baba, homme de main etc)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ичнопредикатив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(fier comme un paon qui fait la roue)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икативные фразеологизмы, имеющие структуру простого или сложного предложения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s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u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…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mp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По ф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к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языке: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муникативные – обладают функцией сообщения и соотносимы с предложением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ммуникативные – не обладают функцией сообщения и соотносятся со словом или словосочетанием. Фразеологизмы этой группы подразделяются в свою очередь на: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минативные фразеологизмы – обладающие назывной функцией. Они могут обозначать предметы, явления, действия, качество и т.д. Эта функция фразеологизмов отличаются от аналогичной слов, тем что данные единицы называют предмет опосредованно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ужебные фразеологизмы – выполняют служебную функцию и в предложении выступают в роли сложных предлогов и союзов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ометные фразеологизмы – выполняют эмотивную функцию, в предложении выступают в качестве междометий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альные фразеологизмы – отражают личностное отношение говорящего к своему высказыванию или его оценку содержания сообщ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сфере употребления: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йтральные/нейтрально-литературные фразеологизмы. Употребляются практически во всех сферах от литературного жанра, до разговорной речи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говорно-фамильярные фразеологизмы – употребляются обычно в разговорном стиле, чаще всего в диалогах, отличаются большей выразительностью и эмоциональной окрашенностью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сторечные фразеологизмы – употребляются преимущественно в разговорной речи, также как и разговорно-фамильярные обладают большей степенью экспрессии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аргонные фразеологизмы – употребляются в узких кругах людей, объединенных по профессиональному или социальному признакам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нижные – характерны для книжной письменной речи. Чаще употребляются в научном или научно-публицистических стилях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этические фразеологизмы – употребляются в поэтическом стиле речи, особенностью является их описательность при названии того или иного предмета или явления (les f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de la nuit – звезды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источникам происхождения: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минологического происхождения: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ные с военным, морским делом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ные с играми, искусством спортом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ные с ремеслами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ные с церковью, ритуалами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терминологического происхождения: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связанные с историческими фактами или событиями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основанные на базе исторических фраз, цитат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в основе которых лежит анекдот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зятые из литературных источников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ные с природой, животными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ные с народными поверьями и легендами, религ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ы видим, что фразеологизмы французского языка могут выполнять различные функции в языке, а также сохранять в своем составе исторические свидетельства тех или иных событий, нести назидательный характер и обогащать словарный запас всего языка, начиная от научных текстов заканчивая разговорной речью. Классификация фразеологизмов играет очень важную роль для изучения их в рамках науки фразеологии и помогает проследить не только структуру речи, но также и выявить некоторые национальные закономерности и особенности. В состав фразеологизмов могут входить различные компоненты. Таковыми являются, например: зоонимы, топонимы, библеизмы. Для изучения фразеологических единиц с тем или иным компонентом, важно рассмотреть не только классификацию самих фразеологизмов, но также и классификацию и особенности компонента, в него входящего. В данной работе рассматривается компонет-библеизма во фразеологических единицах французского языка, поэтому ниже мы рассмотрим понятие библеизма, а также его классифик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Понятие библеизма. Классификация библеизмов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фразеологизм библеизм французский язы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лигия и Библия послужили важными источниками фразеологических заимствований. Подобные фразеологизмы носят в большинстве своем интернациональный характер, так как являются более и менее общими для народов принявших Христианство. Они употребляются и по сей день, несмотря на то, что породившие их социально-исторические условия давно исчезли. Это объясняется тем, что в результате семантического преобразования прежняя форма данных выражений наполнилась новым содерж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южеты, цитаты, крылатые выражения библейского происхождения называются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</w:rPr>
        <w:t>библеизмам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ы слышим в устной речи, встречаем на газетной полосе, страницах художественных произведений. Что именно в лингвистике понимается под библеизмом? Различные ученые выдвигают различные понимания этого явления. Так Е.М. Верещагин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5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 библеизмами понимает отдельные слова, устойчивые словосочетания, целые выражения и даже фразы, восходящие по своему происхождению к Библии, которые или заимствованы из Библии, или подверглись семантическому воздействию библейских текстов, в том числе не ассоциируемые с ней в современном языковом сознании. Он также отмечает, чт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ладают семантической и стилистической маркированностью (переносным значением, повышенной экспрессивностью, принадлежностью к книжному стилю). Традиционно и наиболее обобщенно в работах лингвистов, а также в специальных словарях, под библеизмами понимаются фразеологические единицы, афоризмы или крылатые фразы из Библии. Ученые выделяют две группы библеизмов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– фразеологические единиц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библеизмы – сло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а также групп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лов религиозного происхождения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ил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религиозной лекси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ет отметить, что некоторые исследователи наряду с религиозной также выделяют группу церковной лексики. Например, исследователь С.В. Булавин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6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 религиозной лексикой понимает единицы, которые называют основные христианские понятия, бóльшая часть которых представлена в Библии. В исследовании С.В. Булавиной религиозная лексика представлена несколькими подгруппам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первой подгруппе относятся слова, служащие для наименования Верховного Существа и божественных существ. В данную подгруппу входят такие слова, как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ог, Господь, анге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и устойчивые словосочетания с данными лексемами.</w:t>
      </w:r>
    </w:p>
    <w:p>
      <w:pPr>
        <w:pStyle w:val="Style23"/>
        <w:spacing w:lineRule="auto" w:line="360" w:before="0" w:after="0"/>
        <w:ind w:left="0" w:firstLine="88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этой же подгруппе относятся вокативные междомет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ог мой, Боже м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т.д.;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 второй подгруппе относятся слова, служащие для наименования существ, воплощающих зло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: бес, дьявол, сата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др., а также устойчивые сочетания с ними;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ретью подгруппу составляют наименования реалий загробной жизни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ад, рай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др., а также словосочетания с ними;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четвертой подгруппе относятся обозначения христианских представлений о человеке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душа, грех, воскресну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другие, и словосочетания, связанные с данными сло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мнению исследователя, религиозная лексика не соотносится с материальной стороной жизни церкви, в этом заключается ее главное отличие от церковной лекс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рковная лексика, по мнению С.В. Булавиной, представляет значительно большую, по сравнению с предыдущей, группу, в которой также выделяется несколько подгрупп: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звания предметов культа, церковной утвари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крест, кадило, икона, елей, миро, ладан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т.д., а также устойчивые словосочетания с данными лексемами;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звания церковных обычаев, обрядов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рещение, исповед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др.;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звания деталей архитектуры, внутреннего и внешнего устройства храма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лтарь, колоколь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т.п., а также устойчивые словосочетания с данными лексемами;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звания подразделений, единиц церковного административного устройства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онастырь, епарх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устойчивые словосочетания с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.Е. Петухов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7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своем исследовании, посвященном функциональным особенностям церковной лексики с предметным значением в языке, также подразделяет церковную лексику на несколько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е подгруппы во многом перекликаются с разделением церковной лексики С.В. Булавиной: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звания церковных помещений, сооружений, поселений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значения предметов церковной утвари, облачения, культовых атрибутов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менования лиц по отношению к христианской вере: представителей духовных санов, чинов, сословий, верующих и неверующих людей и иноверцев, монахов и мир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ако большинство слов как из группы религиозной, так и церковной лексики, рассматриваемых исследователями (крещение, миро, елей, крест, Господь, ангел, геенна, душа, грех и др.) являются библеизмами, так как зафиксированы в тексте Библ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им образом, под библеизмами мы понимае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фразеологические единиц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как зафиксированные в тексте Священного Писания, так и возникшие на основе библейских сюжетов, а также слова, которые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– имена собстве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– топони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– религиоз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ре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ова, не зафиксированные в тексте Библии, но имеющие непосредственное отношение к христианской религии, называются религиозными словами христианского происхождения, так как связаны с текстом Библ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мнению представителей Русской Православной церкви, каждое слово, зафиксированное в Библии, можно назвать библеизмом, поскольку сам текст Библии является священным, на каком бы языке он ни был написан. Здесь стоит оговориться, что Библии на других языках, кроме греческого и арамейского диалекта иврита, на котором был написан Новый завет, и иврита, на котором был написан Ветхий завет, являются переводами, и всем известно, что при переводе Ветхого завета с иврита переводчики столкнулись с определенными трудностями, заключавшимися в многозначности слов на иврите. То есть Библии, которые мы читаем, являются отражением различных переводческих решений, эквивалентность которых до сих пор оспаривается многими исследователями. Не стоит также забывать и о том, что книги Священного Писания не раз переиздавались, чтобы сделать язык Библии более понятным и доступным чита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ченые предлагают следующую классификаци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библеизмов-сл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– имена собственны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статочно употребительны в языке любой страны, где религией является христианство. В языке данные имена собственные становятся именами нарицательными, например: 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Ирод, Каин, Самсо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употребляются в составе библеизмов-фразеологических единиц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етхий Адам, Соломоново реш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Достаточно много подобных библеизмов до сих пор функционируют в языке как имена собственные.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-топони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географические названия, упомянутые в тексте Священного Писания, такие как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авилон, Назарет, Голгоф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– также могут входить в состав фразеологизмов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авилонское столпотворение, Иерихонские труб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т.д. Не входя в состав библеизмов – фразеологических единиц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топонимы в устной речи, в художественной литературе, а также на страницах газет и журналов зачастую используются в качестве аллюзий – косвенных ссылок на какой-либо библейский сюжет.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– религиозные реал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слова, используемые в практике отправления религиозных обрядов и в наименовании предметов церковного обихода, а также наименования божественных существ. К ним относятся такие слова, как к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рещение, елей, миро, алтарь, анге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др. Законы служения Богу, правила отправления религиозных обрядов, а также специальные правила для священников и их семей прописаны в самом тексте Священного Писания. Таким образом, те слова, которые используются в современном языке для наименования предметов церковного обихода и в практике отправления церковных обрядов зафиксированы в Библии и являются библеиз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ы видим, что в категорию библеизмы-слова входит достаточно большое количество лексических единиц, употребляемых в лексике в целом и во фразеологизмах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ющая группа – библеизмы–фразеологизмы, тоже достаточно обширная и находит свое применение во французском языке. Здесь также существует множество различных классификаций, например А.В. Кунин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8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деляет две группы библеизмов-фразеологизмов: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ая получила название библейских эквивалентов, под которыми понимаются фразеологизмы, вошедшие в язык неизмененными, используемые в языке в том же виде, что и в тексте Священного Писания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торая группа называется библейским прототипом и классифицируется следующим образом. Библейский прототип употребляется в буквальном значении, а фразеологизм создается в результате его переосмысления. </w:t>
      </w:r>
    </w:p>
    <w:p>
      <w:pPr>
        <w:pStyle w:val="Style23"/>
        <w:spacing w:lineRule="auto" w:line="360" w:before="0" w:after="0"/>
        <w:ind w:left="0" w:firstLine="6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пример, выражени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s'en laver les mains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умыть руки) изначально связано с библейской легендой, в настоящее время приобрело другой оттенок значения.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иант библейского прототипа становится фразеологизмом.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Dieu me temoi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que… (Бог мне свидетел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ой известный лингвист А.Г. Назарян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9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деляет три группы фразеологизмов библейского типа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возникшие из Библии – Ветхого или Нового завета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alpha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et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omeg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альфа и омега, начало и конец)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 xml:space="preserve">Jeter des perles devant les pourceaux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а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исе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инь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Terre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promise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земля обетованн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фразеологизмы из этой группы связаны с библейским мифом о сотворении мира, «всемирном потопе», жизни святых и т.д.;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Фразеолог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связанные с библейскими именами: 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aire son (le) Josep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(разыгрывать из себя скром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нове лежит библейская легенда об Иосифе Прекрасном, сыне Якова и Рах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Vieux comme Iro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старо как ми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ô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te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Ada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адамово ребро, женщина);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Фразеолог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вязанные с религиозными обрядами и обыча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Bouc é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issair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козел отпуще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Jeter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anath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è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e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ur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q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предать анафем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avoir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qch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comme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on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pat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знать что-нибудь как отче наш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Porter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a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croix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нести свой крес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Г. Гак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10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который рассматривает соотношение между библеизмами – фразеологизмами и текстом Библии, а также сравнивает их в разных языках предлагает разделение на оппозиции. По отношению к тексту Библии им были выделены следующие оппозиции: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екстуальные (цитатные) и ситуативные, где контекстуальные представляют собой элемент текста, а те выражения, которые в соответствующей форме в Библии отсутствуют, но репрезентируют определенную ситуацию, в ней описанную, называются ситуативным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личие/отсутствие конкретного библеизма-фразеологизма в языке. Существуют десятки библеизмов-фразеологизмов, аналогичные в различных языках, однако имеется немало случаев, когда данная библейская ситуация отобразилась в виде фразеологической единицы в одном языке и не закрепилась в другом. Стоит отметить, что практически все исследователи библеизмов – фразеологических единиц отмечают, что иные библейские ситуации могут найти отражение в одних языках и не найти в других. А если соответствующи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иблеиз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фразеологические единицы встречаются не в одном языке, то они могут различаться семантикой, компонентным составом, грамматической структурой, внутренней формой, эмоционально-экспрессивной окраской. Интересен также тот факт, что зачастую в одном языке фразеологическая единица может являться фразеологизмом или содержать компонент библеизма, когда как при переводе на другой язык аналогичное высказывание может вовсе не содержать библеизма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ичные/вторичные библеизмы-фразеологизмы, где первичные непосредственно отражают библейский текст или ситуацию, а вторичные развивают идеи каких-либо выражений, функционирующих в том или ином языке, но не зафиксированы в Библи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осредственные/опосредованные библеизмы-фразеологизмы. Непосредственные восходят к Библии, а опосредованные являются заимствованными из другого языка или творчества отдельных авторов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ые/переосмысленные библеизмы-фразеологизмы. Прямые – употребляются в том значении, которое у них было в тексте Священного Писания, а переосмысленные в силу тех или иных обстоятельств изменили св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ы имеем 2 большие группы библеизмов (библеизмы-слова и библеизмы-фразеологизмы), а также группу церковной лексики, которая также может рассматриваться в составе фразеологизмов. Каждая из этих групп представляет особый интерес для изучения в рамках науки фразеологии. Библеизмы являются важной составляющей языка в целом. Так библеизмы-слова, а также слова церковной лексики в большинстве случаев входят в состав фразеологических единиц, тогда как библеизмы-фразеологизмы сами по себе являются структурно – целостными единицами язы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Фразеологизмы с компонентом-библеизма. Варианты пере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мы имеем 3 группы библеизмов: библеизмы-слова, библеизмы-фразеологизмы и группа слов церковной лексики, а также две большие группы фразеологизмов: фразеологизмы – непословичного типа и фразеологизмы пословичного типа. Рассмотрим на примере каждую группу фразеологизмов и выявим возможные варианты при переводе с французского языка по принципу ана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разеологизмы пословичного т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 пословичного типа, как правило, переводятся по аналогии с языком перевода, при этом они сохраняют свою смысловую составляющую, а компонент библеизма может быть утерян или же наоборот приобретен в результате подбора наиболее близкого эквивалента. Здесь также важно рассмотреть все возможные вариации:</w:t>
      </w:r>
    </w:p>
    <w:p>
      <w:pPr>
        <w:pStyle w:val="Style23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не содержащие библеизмы в одном языке, приобретают данный компонент в языке пере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р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au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i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a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u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or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– в тихом омут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одя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ri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ppartien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ceux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u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è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то рано встает, тому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Qui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hass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er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la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вято мест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усто не быв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u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r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eaucou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en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eaucou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больше говорить, больш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огреш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Toutes les bonnes choses sont au nombre de trois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 xml:space="preserve">Бог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роиц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би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Style23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содержащие библеизм теряют данный компонент в результате подбора наиболее аналогичного варианта во втором языке. Однако таких примеров значительно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: D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vient, a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ira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ужо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бр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про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д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ran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ch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eu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meur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ach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ак вору не воровать, а петли не миновать;</w:t>
      </w:r>
    </w:p>
    <w:p>
      <w:pPr>
        <w:pStyle w:val="Style23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иблеизм при аналогичном переводе сохраняется в обоих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р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oisivit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ou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e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vice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азд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мать всех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рок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L'orgueil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a rarement bon fin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ес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добро не ввод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Pau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vi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бедность н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р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u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emm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eut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eu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его хочет женщина, того хочет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Chaqun porte sa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croix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n ce monde – каждый несет свой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рес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Chaqun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ou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o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ou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ou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аждый сам за себя, 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ля все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Chaqun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é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ch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igno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каждого свой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греш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Tel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vi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tel supplice – каков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ре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такова распла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Aide toi,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cie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t'aidra – 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дейся, сам не плоша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L'enf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est pauvé de bonnes intentions – благи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мерени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мощен;</w:t>
      </w:r>
    </w:p>
    <w:p>
      <w:pPr>
        <w:pStyle w:val="Style23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, которые как в языке оригинала, так и в языке перевода не содержат прямых библеизмов, но создают аллюзию на те или иные библейские сюж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р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hari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tien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милосердие долготерпелив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Chose défendue, chose desirée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претный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 xml:space="preserve"> пл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адо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 аллюзия создается контекстом, а не конкретными словами, при этом источник данного контекста понятен в обоих языках. Это объясняется тем, что Библия является первоисточником Христианской веры, которая уже позднее разделилась на различные на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разеологизмы – непословичного т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категории также встречаются случаи потери библеизма при переводе и наоборот, и здесь, следует заметить, они более частотны, чем во фразеологизмах послович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р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ossi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это невероятно!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e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err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сильные мира сег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то же это делается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?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Avoir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au corps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осед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ir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ueu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еле сводить концы с концам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e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on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умиры руша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Loger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dans sa bourse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ош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S'agiter comme un beau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 лез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ж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C'es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ie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… – было бы удивитель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mpor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… – провалиться мне на этом мест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C’est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qui bat sa femme et marie sa fille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год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устойчи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д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ибной дожд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Ce n'est pas le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о не так уж труд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C'est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a confesser – в этом-то и труд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новном в крылатых выражениях употребляются слова Бог и черт, как наиболее экспрессивные средства языка, выражающие эмоциональное отношение человека к тому, или иному объекту. Эти слова являются наиболее употребимыми так как представляют собой наиболее доступное для восприятия олицетворение добра и зла, в религиозном ключе. Ниже приведены примеры только некоторых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Envoyer a tous les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а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ям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u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! – каког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озьм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Que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s’emporte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чер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ь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Quand le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y serait – са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у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меша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Au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a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vauvert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личка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me temoin que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идетел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sait (comme)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верн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omm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opos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spos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еловек предполагает, Бог располаг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Aim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любимец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ea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mm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un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расив как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еще одно выражение, при переводе приобретает абсолютно противоположную экспрессивно-эмоциональную окраск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р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Die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! 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ер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озьм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оих языках это выражение обладает ярким экспрессивно-выразительным оттенком, но при этом во французском языке оно носит явно положительный характер, т.е. выражает скорее степень крайнего удивления или неожиданности, когда как в русском это же выражение становится негативно-аффективным, даже если выражает аналогичную степень реакци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на примере рассмотренных выше фразеологизмов, мы можем сделать вывод о том, что при переводе с одного языка на другой компонент библеизма может исчезать, при этом сохраняется смысловая окраска высказывания, появляться, или же сохраняться в обоих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же очень интересным феноменом является аллюзия, ссылка на библейский или религиозный сюжет, при котором библеизм явно не присутствует во фразеологическом обороте, но всем понятно его происхо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3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ходе представленного исследования мы выяснили, что фразеологизм – это семантически преобразованная единица языка, соотносимая как со словом, так и со словосочетанием и предложением. Фразеологизмы делятся на 2 основных категории: фразеологизмы – непословичного типа (высказывания) и пословичного типа. Но существует еще понятие библеизм, которое включает в себя библеизмы – слова и библеизмы-фразеологизмы. Следует отметить, что фразеологические единицы могут включать в себя компонент – библеизма, а конкретнее библеизмы-слова. К библеизмам относятся слова, упоминаемые в Священном Писании или имеющие отношения к религии. Фразеологизмы с комнентом-библеизма имеют большое распространение, как во французском, так и в русском языке. В данной работе мы рассмотрели, как компонент-библеизма приобретается, или же наоборот утрачивается при аналогичном переводе с французского языка на русский. Следует отметить также, что иногда при аналогичном переводе компонент библеизма сохраняется в обоих языках, но при этом он может изменять свою стилистическую окрас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азеологизмы играют очень большую роль в пополнении словарного состава языка, а также в способах выражения человеческой мысли в различных контекстах или стилях. Фразеологизмы с компонентом-библеизма являются неотъемлемой частью лексической составляющей языка. Важно отметить, что фразеологизмы обладают сложной лексико-грамматической структурой, в образовании которой играют роль экстралингвистические и интралингвистические факторы. Эти факторы и обуславливают «национальный характер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11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разеологических единиц. На основе этого можно сделать вывод о том, что во фразеологизмах наиболее ярко отражено национальное своеобразие языка. Французская фразеология тесно связана и историей, культурой и бытом французского народа, в ней воплощены его дух, психология, отношение к тем или иным фактам реальности. В данном случае наличие такого большого числа библеизмов во фразеологических оборотах французского языка говорит о том, что религия занимает не последнее место в жизни и мировоззрении французского народа. Важно также отметить, что практически все фразеологизмы с компонентом-библеизма имеют свои аналоги в других языках, в частности в русском, что является доказательством общности религиозной традиции. Данный факт, несомненно, важен для решения ряда общелингвистических проблем фразеологии. Но следует сказать, что наличие общих фразеологических явлений и необходимость их изучения не могут заслонить национальный характер фразеологии, которая остается по сей день важным звеном в общей науке – лингвис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лавина С.В. Русские устойчивые словосочетания, содержащие церковно-религиозную лексику – сб. научных статей. – 20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рещагин Е.М. Библейская стихия русского языка: сборник научных статей /Е.М. Верещагин // 1993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к В.Г. Особенности библейских фразеологизмов в русском языке (в сопоставлении с французскими библейскими фразеологизмами). – М. 1985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к В.Г. Сравнительная типология французского и русского языков. – М. 1989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к В.Г. Ганшина К.А. Новый французско-русский словарь/ В.Г. Гак, К.А. Ганшина – 11 изд., стереотип. – М.: Медиа, 200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убровина К.Н. Особенности библейской фразеологии в русском языке /К.Н. Дубровина // Филологические науки: сб. научных статей. – 2001. – №1. – С. 91–9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гот М.А. Словарь библеизмов для всех и каждого/ М.А. Загот – М.: Р. Валент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минская Е.В. Фразеология библейского происхождения во французском и русском языках: Автореф. дис. … канд. филол. наук / Е.В. Каминская. – СПб.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вит З.Н. Лексикология французского языка – М. 197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зарян А.Г. Фразеология современного французского языка/ А.Г. Назарян – М. 197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тухова М.Е. Функциональные особенности церковной лексики с предметным значением в русском языке: Дис. … канд. филол. наук / М.Е. Петухова. – Казань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оварь православных терминов. – М.: Изд-во СГУ, 2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Балли Ш. Французская стилистика. М., 1961, с 98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Там же, с 100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Назарян А.Г. Фразеология современного французского языка/ А.Г. Назарян – М. 1976.  С. 61-67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ерещагин Е.М. Библейская стихия русского языка: сборник научных статей /Е.М. Верещагин// 1993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Булавина - Дис. … канд. филол. наук. – Воронеж, 2003. 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тухова - Дис. … канд. филол. наук / М.Е. Петухова. – Казань, 2003. 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унин А.В. Курс фразеологии современного английского языка/ А.В. Кунин – М.: Высшая школа, 1986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Назарян А.Г. Фразеология современного французского языка/ А.Г. Назарян - М.: Высшая школа, 1976. с 131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Гак В.Г. Особенности библейских фразеологизмов в русском языке (в сопоставлении с французскими библейскими фразеологизмами)  М – 1997 – С.55-65. </w:t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азарян А.Г. Фразеология современного французского языка/ А.Г. Назарян - М.: Высшая школа, 1976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Calibri" w:cs="Times New Roman;Times New Roman"/>
      <w:b/>
      <w:bCs/>
      <w:color w:val="808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Знак примечания"/>
    <w:qFormat/>
    <w:rPr>
      <w:rFonts w:cs="Times New Roman;Times New Roman"/>
      <w:sz w:val="16"/>
      <w:szCs w:val="16"/>
    </w:rPr>
  </w:style>
  <w:style w:type="character" w:styleId="Style17">
    <w:name w:val="Нижний колонтитул Знак"/>
    <w:qFormat/>
    <w:rPr>
      <w:rFonts w:cs="Times New Roman;Times New Roman"/>
    </w:rPr>
  </w:style>
  <w:style w:type="character" w:styleId="Style18">
    <w:name w:val="Текст примечания Знак"/>
    <w:qFormat/>
    <w:rPr>
      <w:rFonts w:cs="Times New Roman;Times New Roman"/>
      <w:sz w:val="20"/>
      <w:szCs w:val="20"/>
    </w:rPr>
  </w:style>
  <w:style w:type="character" w:styleId="Style19">
    <w:name w:val="Тема примечания Знак"/>
    <w:qFormat/>
    <w:rPr>
      <w:rFonts w:cs="Times New Roman;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color w:val="808080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32"/>
      <w:szCs w:val="32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2">
    <w:name w:val="Текст сноски Знак"/>
    <w:qFormat/>
    <w:rPr>
      <w:rFonts w:cs="Times New Roman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;Times New Roman" w:hAnsi="Times New Roman;Times New Roman" w:eastAsia="Calibri" w:cs="Times New Roman;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4:00Z</dcterms:created>
  <dc:creator>Admin</dc:creator>
  <dc:description/>
  <cp:keywords/>
  <dc:language>en-US</dc:language>
  <cp:lastModifiedBy>SYSTEM</cp:lastModifiedBy>
  <cp:lastPrinted>2010-05-09T15:13:00Z</cp:lastPrinted>
  <dcterms:modified xsi:type="dcterms:W3CDTF">2011-09-05T09:54:00Z</dcterms:modified>
  <cp:revision>2</cp:revision>
  <dc:subject/>
  <dc:title>Федеральное агентство Российской Федерации по образованию</dc:title>
</cp:coreProperties>
</file>