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Химический факультет</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неорганической и элементоорганической химии</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ия производства кислоты на ЗАО ГХК «Б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Иванов И.И.</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Владивосток, 2008</w:t>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8"/>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1. Введе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 Главные вехи развития предприяти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3. Бор</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4. Горный це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5. Обогащение датолитовой руд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6. Производство борной кислоты из датолитового концентрат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7. Производство серной кислот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8. Использованная литература</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роизводство бор кислота датолитовая руда</w:t>
      </w:r>
    </w:p>
    <w:p>
      <w:pPr>
        <w:pStyle w:val="Style18"/>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В 1931 г. геолог Верхнего полиметаллического рудника Нина Дмитриевна Синдеева определила наличие минерала датолита на Тетюхинских месторождениях. В 1936-1937 гг. эти сведения подтвердила экспедиция Дальневосточного филиала АН СССР, возглавляемая Г.П. Воларовичем. Полученные данные заинтересовали академика С.С. Смирнова и профессора Ленинградского горного института С.П. Соловьева. В 1946 г. Государственный НИИ горно-химического сырья направил в Тетюхе экспедицию под руководством старшего научного сотрудника В.В. Мельницкого. Тогда-то и были проведены первые целенаправленные изыскания бора и дана характеристика Тетюхинского борного месторождения. </w:t>
      </w:r>
    </w:p>
    <w:p>
      <w:pPr>
        <w:pStyle w:val="Style18"/>
        <w:spacing w:lineRule="auto" w:line="360"/>
        <w:ind w:firstLine="709"/>
        <w:jc w:val="both"/>
        <w:rPr/>
      </w:pPr>
      <w:r>
        <w:rPr>
          <w:rFonts w:cs="Times New Roman" w:ascii="Times New Roman" w:hAnsi="Times New Roman"/>
          <w:color w:val="000000"/>
          <w:sz w:val="28"/>
          <w:szCs w:val="28"/>
        </w:rPr>
        <w:t xml:space="preserve">В 1952 г. запасы месторождения были утверждены ГКЗ СССР. Разведка велась канавами и линиями шурфов, буровыми колонковыми скважинами и двумя штольнями. </w:t>
      </w:r>
    </w:p>
    <w:p>
      <w:pPr>
        <w:pStyle w:val="Style18"/>
        <w:spacing w:lineRule="auto" w:line="360"/>
        <w:ind w:firstLine="709"/>
        <w:jc w:val="both"/>
        <w:rPr/>
      </w:pPr>
      <w:r>
        <w:rPr>
          <w:rFonts w:cs="Times New Roman" w:ascii="Times New Roman" w:hAnsi="Times New Roman"/>
          <w:color w:val="000000"/>
          <w:sz w:val="28"/>
          <w:szCs w:val="28"/>
        </w:rPr>
        <w:t xml:space="preserve">В 1962 г. первоначальная цифра запасов была увеличена в 7 раз, а действительная ценность месторождения стала известна совсем недавно: разведку борсодержащих руд вели вплоть до 1996 г. Доказано, что в Дальнегорске практически в одной точке сосредоточено не менее 3% всех мировых запасов бора. Поистине уникальное месторождение! Протяженность его всего три километра, максимальная мощность в центре - 400 м, а глубина распространения - 800 м. </w:t>
      </w:r>
    </w:p>
    <w:p>
      <w:pPr>
        <w:pStyle w:val="Style18"/>
        <w:spacing w:lineRule="auto" w:line="360"/>
        <w:ind w:firstLine="709"/>
        <w:jc w:val="both"/>
        <w:rPr/>
      </w:pPr>
      <w:r>
        <w:rPr>
          <w:rFonts w:cs="Times New Roman" w:ascii="Times New Roman" w:hAnsi="Times New Roman"/>
          <w:color w:val="000000"/>
          <w:sz w:val="28"/>
          <w:szCs w:val="28"/>
        </w:rPr>
        <w:t xml:space="preserve">Начало освоения рудника относится к 1958 г. Горный цех вступил в работу в ноябре 1958 г. численностью 28 человек. Руду добывали по предварительной разведке. А передача в эксплуатацию месторождения произошла в 1962 г. Борсодержащее месторождение, официально именуемое Тетюхинское (Дальнегорское) датолитовое месторождение, стало основой для создания горно-химического предприятия, которое в разные годы имело названия: Приморский горно-химический комбинат, ППО «Бор», ОАО «Бор», ОАО «Энергомаш-Бор». Численность предприятия доходила до 10,5 тыс. человек (в настоящее время около 3 тыс.). </w:t>
      </w:r>
    </w:p>
    <w:p>
      <w:pPr>
        <w:pStyle w:val="Style18"/>
        <w:spacing w:lineRule="auto" w:line="360"/>
        <w:ind w:firstLine="709"/>
        <w:jc w:val="both"/>
        <w:rPr/>
      </w:pPr>
      <w:r>
        <w:rPr>
          <w:rFonts w:cs="Times New Roman" w:ascii="Times New Roman" w:hAnsi="Times New Roman"/>
          <w:color w:val="000000"/>
          <w:sz w:val="28"/>
          <w:szCs w:val="28"/>
        </w:rPr>
        <w:t xml:space="preserve">Официально горно-химическое предприятие было зарегистрировано 1 октября 1958г. Распоряжением Приморского совнархоза Тетюхинскому датолитовому руднику было присвоено новое название - Приморский горно-химический комбинат (ПГХК). Однако день рождения предприятия связывают с пуском обогатительной фабрики - 25 сентября 1959г., когда была получена первая партия продукции - датолитового концентрата. Уникальность горного месторождения требовала особого подхода к развитию и совершенствованию технологии производства. В 1961 году ПГХК возглавил А.О. Кожевников, ныне академик, генеральный директор Российской агрохимической компании. Его разработки по обогащению добываемой датолитовой руды имели сугубо практический характер. Главный геолог А.В. Чернышев определил закономерности распределения железа и бора в месторождении и разработал собственную методику разведки, успешно используемую на практике вот уже более 15 лет. </w:t>
        <w:br/>
        <w:t xml:space="preserve"> Помимо научных разработок были внедрены сотни рационализаторских предложений, десятки изобретений, использование которых позволило добиться высокого качества выпускаемой продукции, внедрить ресурсосберегающие технологии, увеличить производственные мощности. Так, начиная с 1959 года, добыто более 32 млн. т. руды, а в отвалы на вскрышных работах ушло всего 34 млн. т. пустой породы. Эти цифры, прежде всего, свидетельствуют о сверхрентабельности горного производства, ведь при обычных карьерных разработках объемы пустой породы в 6-7 раз превышают количество извлекаемой руды, а здесь этот показатель не составляет и 2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етыре десятилетия эксплуатации рудных карьеров на промышленной площадке поднялись крупные производственные цеха, перерабатывающие датолитовый минерал в борпродукцию.</w:t>
      </w:r>
      <w:r>
        <w:br w:type="page"/>
      </w:r>
    </w:p>
    <w:p>
      <w:pPr>
        <w:pStyle w:val="Style18"/>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Главные вехи развития предприятия</w:t>
      </w:r>
    </w:p>
    <w:p>
      <w:pPr>
        <w:pStyle w:val="Style18"/>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 октябрь 1958 г. - ввод в производство рудника; </w:t>
      </w:r>
    </w:p>
    <w:p>
      <w:pPr>
        <w:pStyle w:val="Style18"/>
        <w:spacing w:lineRule="auto" w:line="360"/>
        <w:ind w:firstLine="709"/>
        <w:jc w:val="both"/>
        <w:rPr/>
      </w:pPr>
      <w:r>
        <w:rPr>
          <w:rFonts w:cs="Times New Roman" w:ascii="Times New Roman" w:hAnsi="Times New Roman"/>
          <w:color w:val="000000"/>
          <w:sz w:val="28"/>
          <w:szCs w:val="28"/>
        </w:rPr>
        <w:t xml:space="preserve">- сентябрь 1959 г. - пуск в эксплуатацию первой обогатительной фабрики; </w:t>
      </w:r>
    </w:p>
    <w:p>
      <w:pPr>
        <w:pStyle w:val="Style18"/>
        <w:spacing w:lineRule="auto" w:line="360"/>
        <w:ind w:firstLine="709"/>
        <w:jc w:val="both"/>
        <w:rPr/>
      </w:pPr>
      <w:r>
        <w:rPr>
          <w:rFonts w:cs="Times New Roman" w:ascii="Times New Roman" w:hAnsi="Times New Roman"/>
          <w:color w:val="000000"/>
          <w:sz w:val="28"/>
          <w:szCs w:val="28"/>
        </w:rPr>
        <w:t xml:space="preserve">- октябрь 1964 г. - сдача цеха бората кальция; </w:t>
      </w:r>
    </w:p>
    <w:p>
      <w:pPr>
        <w:pStyle w:val="Style18"/>
        <w:spacing w:lineRule="auto" w:line="360"/>
        <w:ind w:firstLine="709"/>
        <w:jc w:val="both"/>
        <w:rPr/>
      </w:pPr>
      <w:r>
        <w:rPr>
          <w:rFonts w:cs="Times New Roman" w:ascii="Times New Roman" w:hAnsi="Times New Roman"/>
          <w:color w:val="000000"/>
          <w:sz w:val="28"/>
          <w:szCs w:val="28"/>
        </w:rPr>
        <w:t xml:space="preserve">- май 1966 г. - ввод в строй цехов борной и серной кислоты; </w:t>
      </w:r>
    </w:p>
    <w:p>
      <w:pPr>
        <w:pStyle w:val="Style18"/>
        <w:spacing w:lineRule="auto" w:line="360"/>
        <w:ind w:firstLine="709"/>
        <w:jc w:val="both"/>
        <w:rPr/>
      </w:pPr>
      <w:r>
        <w:rPr>
          <w:rFonts w:cs="Times New Roman" w:ascii="Times New Roman" w:hAnsi="Times New Roman"/>
          <w:color w:val="000000"/>
          <w:sz w:val="28"/>
          <w:szCs w:val="28"/>
        </w:rPr>
        <w:t xml:space="preserve">- ноябрь 1968 г. - начало работы обогатительной фабрики № 2; </w:t>
      </w:r>
    </w:p>
    <w:p>
      <w:pPr>
        <w:pStyle w:val="Style18"/>
        <w:spacing w:lineRule="auto" w:line="360"/>
        <w:ind w:firstLine="709"/>
        <w:jc w:val="both"/>
        <w:rPr/>
      </w:pPr>
      <w:r>
        <w:rPr>
          <w:rFonts w:cs="Times New Roman" w:ascii="Times New Roman" w:hAnsi="Times New Roman"/>
          <w:color w:val="000000"/>
          <w:sz w:val="28"/>
          <w:szCs w:val="28"/>
        </w:rPr>
        <w:t xml:space="preserve">- сентябрь 1969 г. - завершено строительство второй очереди цеха серной кислоты; </w:t>
      </w:r>
    </w:p>
    <w:p>
      <w:pPr>
        <w:pStyle w:val="Style18"/>
        <w:spacing w:lineRule="auto" w:line="360"/>
        <w:ind w:firstLine="709"/>
        <w:jc w:val="both"/>
        <w:rPr/>
      </w:pPr>
      <w:r>
        <w:rPr>
          <w:rFonts w:cs="Times New Roman" w:ascii="Times New Roman" w:hAnsi="Times New Roman"/>
          <w:color w:val="000000"/>
          <w:sz w:val="28"/>
          <w:szCs w:val="28"/>
        </w:rPr>
        <w:t xml:space="preserve">- декабрь 1970 г. - налажено производство пербората натрия; </w:t>
      </w:r>
    </w:p>
    <w:p>
      <w:pPr>
        <w:pStyle w:val="Style18"/>
        <w:spacing w:lineRule="auto" w:line="360"/>
        <w:ind w:firstLine="709"/>
        <w:jc w:val="both"/>
        <w:rPr/>
      </w:pPr>
      <w:r>
        <w:rPr>
          <w:rFonts w:cs="Times New Roman" w:ascii="Times New Roman" w:hAnsi="Times New Roman"/>
          <w:color w:val="000000"/>
          <w:sz w:val="28"/>
          <w:szCs w:val="28"/>
        </w:rPr>
        <w:t xml:space="preserve">- 1972 г. - построена вторая очередь цеха борной кислоты, освоено производство борного ангидрида и буры десятиводной, эмалевых фритт; </w:t>
      </w:r>
    </w:p>
    <w:p>
      <w:pPr>
        <w:pStyle w:val="Style18"/>
        <w:spacing w:lineRule="auto" w:line="360"/>
        <w:ind w:firstLine="709"/>
        <w:jc w:val="both"/>
        <w:rPr/>
      </w:pPr>
      <w:r>
        <w:rPr>
          <w:rFonts w:cs="Times New Roman" w:ascii="Times New Roman" w:hAnsi="Times New Roman"/>
          <w:color w:val="000000"/>
          <w:sz w:val="28"/>
          <w:szCs w:val="28"/>
        </w:rPr>
        <w:t xml:space="preserve">- октябрь 1975 г. - начато производство пербората натрия электрохимическим способом; </w:t>
      </w:r>
    </w:p>
    <w:p>
      <w:pPr>
        <w:pStyle w:val="Style18"/>
        <w:spacing w:lineRule="auto" w:line="360"/>
        <w:ind w:firstLine="709"/>
        <w:jc w:val="both"/>
        <w:rPr/>
      </w:pPr>
      <w:r>
        <w:rPr>
          <w:rFonts w:cs="Times New Roman" w:ascii="Times New Roman" w:hAnsi="Times New Roman"/>
          <w:color w:val="000000"/>
          <w:sz w:val="28"/>
          <w:szCs w:val="28"/>
        </w:rPr>
        <w:t xml:space="preserve">- декабрь 1977 г. - сдана третья очередь цеха серной кислоты; </w:t>
      </w:r>
    </w:p>
    <w:p>
      <w:pPr>
        <w:pStyle w:val="Style18"/>
        <w:spacing w:lineRule="auto" w:line="360"/>
        <w:ind w:firstLine="709"/>
        <w:jc w:val="both"/>
        <w:rPr/>
      </w:pPr>
      <w:r>
        <w:rPr>
          <w:rFonts w:cs="Times New Roman" w:ascii="Times New Roman" w:hAnsi="Times New Roman"/>
          <w:color w:val="000000"/>
          <w:sz w:val="28"/>
          <w:szCs w:val="28"/>
        </w:rPr>
        <w:t xml:space="preserve">- октябрь 1980 г. - в эксплуатации первая очередь цеха борной кислоты № 2;  декабрь 1981 г. - начало работы обогатительной фабрики № 3; </w:t>
      </w:r>
    </w:p>
    <w:p>
      <w:pPr>
        <w:pStyle w:val="Style18"/>
        <w:spacing w:lineRule="auto" w:line="360"/>
        <w:ind w:firstLine="709"/>
        <w:jc w:val="both"/>
        <w:rPr/>
      </w:pPr>
      <w:r>
        <w:rPr>
          <w:rFonts w:cs="Times New Roman" w:ascii="Times New Roman" w:hAnsi="Times New Roman"/>
          <w:color w:val="000000"/>
          <w:sz w:val="28"/>
          <w:szCs w:val="28"/>
        </w:rPr>
        <w:t xml:space="preserve">- декабрь 1982 г. - введены в эксплуатацию вторые очереди второго цеха борной кислоты и производства пербората натрия;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враль 1989 г. - завершено строительство четвертой очереди цеха серной кислоты.</w:t>
      </w:r>
    </w:p>
    <w:p>
      <w:pPr>
        <w:pStyle w:val="Style18"/>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jc w:val="center"/>
        <w:rPr/>
      </w:pPr>
      <w:r>
        <w:rPr>
          <w:rFonts w:cs="Times New Roman" w:ascii="Times New Roman" w:hAnsi="Times New Roman"/>
          <w:b/>
          <w:bCs/>
          <w:color w:val="000000"/>
          <w:sz w:val="28"/>
          <w:szCs w:val="28"/>
        </w:rPr>
        <w:t>3. Бор</w:t>
      </w:r>
    </w:p>
    <w:p>
      <w:pPr>
        <w:pStyle w:val="Style18"/>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Бор довольно широко распространен в земной коре в виде боратов, боросиликатов и других соединений, а также изоморфной примеси в различных минералах, но промышленные концентрации его сравнительно редки. В настоящее время промышленный интерес имеют концентрации борных минералов, растворяющихся в воде, а также разлагающихся кислотами в природном состоянии или после их предварительной обработки. Это позволяет простыми технологическими методами получать из них борную кислоту и другие борные соединения. Минералы бора, имеющие промышленное значение, принадлежат к классам боратов (включая карбонато-бораты) и боросиликатов. Химический состав наиболее распространенных минералов бора и содержание в них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риведены в табл. 1.</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Химический состав основных минералов бора, имеющих промышленное значение</w:t>
      </w:r>
    </w:p>
    <w:tbl>
      <w:tblPr>
        <w:tblW w:w="8453" w:type="dxa"/>
        <w:jc w:val="center"/>
        <w:tblInd w:w="0" w:type="dxa"/>
        <w:tblLayout w:type="fixed"/>
        <w:tblCellMar>
          <w:top w:w="0" w:type="dxa"/>
          <w:left w:w="40" w:type="dxa"/>
          <w:bottom w:w="0" w:type="dxa"/>
          <w:right w:w="40" w:type="dxa"/>
        </w:tblCellMar>
      </w:tblPr>
      <w:tblGrid>
        <w:gridCol w:w="1904"/>
        <w:gridCol w:w="4143"/>
        <w:gridCol w:w="2406"/>
      </w:tblGrid>
      <w:tr>
        <w:trPr>
          <w:trHeight w:val="284" w:hRule="atLeast"/>
        </w:trPr>
        <w:tc>
          <w:tcPr>
            <w:tcW w:w="1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нерал</w:t>
            </w:r>
          </w:p>
        </w:tc>
        <w:tc>
          <w:tcPr>
            <w:tcW w:w="41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имическая формула</w:t>
            </w:r>
          </w:p>
        </w:tc>
        <w:tc>
          <w:tcPr>
            <w:tcW w:w="24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держание B2O3, %</w:t>
            </w:r>
          </w:p>
        </w:tc>
      </w:tr>
      <w:tr>
        <w:trPr>
          <w:cantSplit w:val="true"/>
        </w:trPr>
        <w:tc>
          <w:tcPr>
            <w:tcW w:w="19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66" w:hRule="exact"/>
        </w:trPr>
        <w:tc>
          <w:tcPr>
            <w:tcW w:w="8453" w:type="dxa"/>
            <w:gridSpan w:val="3"/>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ораты магния, кальция, натрия, калия</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кса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0"/>
                <w:szCs w:val="20"/>
              </w:rPr>
              <w:t>Mg[B3O4(OH)2]2 · 3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1</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уан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2B2O5</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4</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то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3(BO3)2</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юдвиг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 Fe2+)2Fe3+[BO3]O2</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шар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2[B2O4(OH)](OH)</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4</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урчатов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Mg[B2O5]</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7</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еображенск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3[B5O7(OH)4]2 · 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9</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алибор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KMg[B3O3(OH)5]2[B5O6(OH)4] · 2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0</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орац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3[B7O13]Cl</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1</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идроборац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gCa[B3O4(OH)3]2 · 3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5</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жинор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2[B4O5(OH)4] [B5O6(OH)4]2 · 2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0</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ьо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B3O3(OH)5] · 4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андерм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0"/>
                <w:szCs w:val="20"/>
              </w:rPr>
              <w:t>Ca2[B5O6(OH)7]</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9</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леман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B3O4(OH)3] · 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ильгард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2[B5O8(OH)2]Cl</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2</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лекс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Ca[B5O6(OH)6] · 5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0</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ура</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2[B4O5(OH)4] · 8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6</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нкалконит</w:t>
            </w:r>
          </w:p>
        </w:tc>
        <w:tc>
          <w:tcPr>
            <w:tcW w:w="414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2[B4O5(OH)4] · 3H2O</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w:t>
            </w:r>
          </w:p>
        </w:tc>
      </w:tr>
      <w:tr>
        <w:trPr>
          <w:trHeight w:val="284" w:hRule="exac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ернит</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Na2[B4O6(OH)2] · 3H2O</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0</w:t>
            </w:r>
          </w:p>
        </w:tc>
      </w:tr>
      <w:tr>
        <w:trPr>
          <w:trHeight w:val="284" w:hRule="exact"/>
        </w:trPr>
        <w:tc>
          <w:tcPr>
            <w:tcW w:w="8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арбонатоборат</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аха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0"/>
                <w:szCs w:val="20"/>
              </w:rPr>
              <w:t>Ca12Mg4(CO3)4(BO3)7Cl(OH)2 · H2O</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w:t>
            </w:r>
          </w:p>
        </w:tc>
      </w:tr>
      <w:tr>
        <w:trPr>
          <w:trHeight w:val="284" w:hRule="exact"/>
        </w:trPr>
        <w:tc>
          <w:tcPr>
            <w:tcW w:w="8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оросиликаты кальция</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тол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B(OH)SiO4</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8</w:t>
            </w:r>
          </w:p>
        </w:tc>
      </w:tr>
      <w:tr>
        <w:trPr>
          <w:trHeight w:val="284" w:hRule="exact"/>
        </w:trPr>
        <w:tc>
          <w:tcPr>
            <w:tcW w:w="19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нбурит</w:t>
            </w:r>
          </w:p>
        </w:tc>
        <w:tc>
          <w:tcPr>
            <w:tcW w:w="4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CaB2Si2O8</w:t>
            </w:r>
          </w:p>
        </w:tc>
        <w:tc>
          <w:tcPr>
            <w:tcW w:w="240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7</w:t>
            </w:r>
          </w:p>
        </w:tc>
      </w:tr>
    </w:tbl>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инство боратов легко растворяется в кислотах (трудно растворяется только ашарит), а многие и в воде, поэтому их химическая переработка осуществляется сравнительно легко. Из боросиликатов в кислотах растворим только датолит </w:t>
      </w:r>
      <w:r>
        <w:rPr>
          <w:rFonts w:cs="Times New Roman" w:ascii="Times New Roman" w:hAnsi="Times New Roman"/>
          <w:sz w:val="28"/>
          <w:szCs w:val="28"/>
        </w:rPr>
        <w:t>(полностью при температуре 80 ºС);</w:t>
      </w:r>
      <w:r>
        <w:rPr>
          <w:rFonts w:cs="Times New Roman" w:ascii="Times New Roman" w:hAnsi="Times New Roman"/>
          <w:color w:val="000000"/>
          <w:sz w:val="28"/>
          <w:szCs w:val="28"/>
        </w:rPr>
        <w:t xml:space="preserve"> при этом в растворе образуется студенистый кремнезем. Данбурит растворяется в кислотах только после его прокаливания при температуре около 1000 °С. При растворении прокаленного данбурита также выпадает осадок студенистого кремнезема.</w:t>
      </w:r>
    </w:p>
    <w:p>
      <w:pPr>
        <w:pStyle w:val="Style18"/>
        <w:spacing w:lineRule="auto" w:line="360"/>
        <w:ind w:firstLine="709"/>
        <w:jc w:val="both"/>
        <w:rPr/>
      </w:pPr>
      <w:r>
        <w:rPr>
          <w:rFonts w:cs="Times New Roman" w:ascii="Times New Roman" w:hAnsi="Times New Roman"/>
          <w:color w:val="000000"/>
          <w:sz w:val="28"/>
          <w:szCs w:val="28"/>
        </w:rPr>
        <w:t>Бор и его соединения применяются во многих (более 100) областях промышленности, сельского хозяйства, техники, науки, медицины.</w:t>
      </w:r>
      <w:r>
        <w:rPr>
          <w:rFonts w:cs="Times New Roman" w:ascii="Times New Roman" w:hAnsi="Times New Roman"/>
          <w:sz w:val="28"/>
          <w:szCs w:val="28"/>
        </w:rPr>
        <w:t xml:space="preserve"> При этом используются главным образом такие свойства бора и его соединений, как высокая твердость, тугоплавкость или легкоплавкость различных его соединений, химическая стойкость, теплотворная способность, легирующие, дезинфицирующие и антисептические качества, огнестойкость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 из основных областей применения соединений бора – стекольная промышленность (жаропрочное, высокотвердое стекло, стеклянное волокно и т. д.). В несколько меньших объемах они используются при производстве фарфоровых эмалей, керамики, моющих средств, удобрений, гербицидов. В последние годы соединения бора стали использоваться в электронике, космической и атомной технике, при производстве высоколегированных сталей, резиновых изделий, нитей накаливания, веществ, обладающих высокой твердостью – нитридов (боразон, эльбор) и карбида бора, которые применяются при изготовлении металлорежущего и абразивного инструмента, в самолетостроении. В небольших количествах соединения бора применяются в качестве заменителя плавикового шпата при производстве стали, при изготовлении антифризов, непромокаемых красок, особо прочной бумаги и для других назнач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казанных направлений использования, бор применяется в реактивном топливе, для защиты окружающей среды от ядерного заражения, при производстве бронированных покрытий вертолетов и другой военной техни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промышленные типы месторождений бора: известково-скарновые, магнезиально-скарновые, вулканогенно-глинистые, вулканогенно-соленосные, осадочные (морские) сульфатно-хлоридные и хлоридные, инфильтрационно-остаточные солевых куполов (табл. 2.). Из эндогенных месторождений практическое значение имеют скарновые месторо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вестково-скарновые месторождения бора </w:t>
      </w:r>
      <w:r>
        <w:rPr>
          <w:rFonts w:cs="Times New Roman" w:ascii="Times New Roman" w:hAnsi="Times New Roman"/>
          <w:sz w:val="28"/>
          <w:szCs w:val="28"/>
        </w:rPr>
        <w:t>(Дальнегорское и Золотой Курган в России, Акархар в Таджикистане)</w:t>
      </w:r>
      <w:r>
        <w:rPr>
          <w:rFonts w:cs="Times New Roman" w:ascii="Times New Roman" w:hAnsi="Times New Roman"/>
          <w:color w:val="000000"/>
          <w:sz w:val="28"/>
          <w:szCs w:val="28"/>
        </w:rPr>
        <w:t xml:space="preserve"> связаны с известковыми скарнами и скарноидами преимущественно волластонит-пироксен-гранатового состава. Среди борных минералов преобладают боросиликаты (датолит и данбурит); в слабо скарнированных известняках преимущественно наблюдается рассеянная минерализация кальциевых боратов. В пределах крупных рудных тел распределение борной минерализации обычно сравнительно равномерное, в мелких телах оно изменчивое.</w:t>
      </w:r>
    </w:p>
    <w:p>
      <w:pPr>
        <w:pStyle w:val="Style18"/>
        <w:spacing w:lineRule="auto" w:line="360"/>
        <w:ind w:firstLine="709"/>
        <w:jc w:val="both"/>
        <w:rPr/>
      </w:pPr>
      <w:r>
        <w:rPr>
          <w:rFonts w:cs="Times New Roman" w:ascii="Times New Roman" w:hAnsi="Times New Roman"/>
          <w:color w:val="000000"/>
          <w:sz w:val="28"/>
          <w:szCs w:val="28"/>
        </w:rPr>
        <w:t xml:space="preserve">Магнезиально-скарновые месторождения приурочены к магнезиальным скарнам (пироксеновым, шпинель-форстеритовым, иногда преобразованным в клиногумит-флогопитовые) и кальцифирам. Борная минерализация представлена железо-магниевыми и магниевыми боратами: ашаритом, людвигитом, суанитом, в меньшей степени – котоитом. Распределение боратов обычно неравномерное </w:t>
      </w:r>
      <w:r>
        <w:rPr>
          <w:rFonts w:cs="Times New Roman" w:ascii="Times New Roman" w:hAnsi="Times New Roman"/>
          <w:sz w:val="28"/>
          <w:szCs w:val="28"/>
        </w:rPr>
        <w:t>(Таежное месторождение в России)</w:t>
      </w:r>
      <w:r>
        <w:rPr>
          <w:rFonts w:cs="Times New Roman" w:ascii="Times New Roman" w:hAnsi="Times New Roman"/>
          <w:color w:val="000000"/>
          <w:sz w:val="28"/>
          <w:szCs w:val="28"/>
        </w:rPr>
        <w:t xml:space="preserve">.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помагнезиальных известково-скарновых месторождениях борное оруденение локализовано в частично замещенных известковыми скарнами кальцифирах и магнезиальных скарнах. Выделяются следующие природные (минеральные) типы руд: людвигит-магнетитовые (с подчиненной ролью ашарита, суанита и котоита), курчатовит-людвигитовые, котоитовые, суанитовые, ашаритовые, сахаитовые. Распределение борных минералов неравномерно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ные тела скарновых месторождений отличаются весьма разнообразной формой. На контактах интрузивных массивов с карбонатными породами локализуются тела линзообразной или четковидной формы, в зоне экзоконтакта – межпластовые залежи</w:t>
      </w:r>
      <w:r>
        <w:rPr>
          <w:rFonts w:cs="Times New Roman" w:ascii="Times New Roman" w:hAnsi="Times New Roman"/>
          <w:sz w:val="28"/>
          <w:szCs w:val="28"/>
        </w:rPr>
        <w:t xml:space="preserve"> </w:t>
      </w:r>
      <w:r>
        <w:rPr>
          <w:rFonts w:cs="Times New Roman" w:ascii="Times New Roman" w:hAnsi="Times New Roman"/>
          <w:color w:val="000000"/>
          <w:sz w:val="28"/>
          <w:szCs w:val="28"/>
        </w:rPr>
        <w:t>линзовидной или пластообразной формы, а также жилообразные, выполняющие трещины в карбонатных породах. При сопряжении различных структур возникают тела гнездовой, трубообразной, штокверкоподобной и неправильной формы. Наиболее крупные, выдержанные по мощности тела встречаются среди контактовых и межпластовых залежей известково-скарновых месторождений. Их протяженность по растиранию нередко составляет несколько сотен или даже первые тысячи метров, мощность измеряется десятками метров, а иногда превышает 100 м.На магнезиально-скарновых месторождениях мощность наиболее крупных тел составляет несколько десятков метров, а протяженность по простиранию обычно не превышает первых сотен метров. Преобладающая часть рудных тел скарновых месторождений бора характеризуется мощностью в несколько метров. Из экзогенных осадочных месторождений бора практическое значение в настоящее время имеют морские и континентальные галогенные месторождения Индр, Сатимола и Челкар в Казахстане.</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Промышленные месторождения бора</w:t>
      </w:r>
    </w:p>
    <w:tbl>
      <w:tblPr>
        <w:tblW w:w="4650" w:type="pct"/>
        <w:jc w:val="center"/>
        <w:tblInd w:w="0" w:type="dxa"/>
        <w:tblLayout w:type="fixed"/>
        <w:tblCellMar>
          <w:top w:w="0" w:type="dxa"/>
          <w:left w:w="108" w:type="dxa"/>
          <w:bottom w:w="0" w:type="dxa"/>
          <w:right w:w="108" w:type="dxa"/>
        </w:tblCellMar>
      </w:tblPr>
      <w:tblGrid>
        <w:gridCol w:w="1405"/>
        <w:gridCol w:w="1305"/>
        <w:gridCol w:w="1371"/>
        <w:gridCol w:w="1023"/>
        <w:gridCol w:w="1023"/>
        <w:gridCol w:w="1517"/>
        <w:gridCol w:w="1055"/>
      </w:tblGrid>
      <w:tr>
        <w:trPr>
          <w:trHeight w:val="152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мышленны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п</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сторожде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руктурно-морфологический тип и комплекс вмещающих пор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родны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неральны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п ру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ее содержание В2О3 в руде,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путные компонен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мышленны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и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п ру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меры</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сторождений</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карновые</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вестково-скарнов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нзо - и пластообразный в скарнах известково-силикатных ру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толитовый,</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нбур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лластонит, поделочный камен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Химический борный силикатный (сортировочный, гравитационно-магнитно-флотационны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альнегорское (Россия), Акархар (Таджикистан)</w:t>
            </w:r>
          </w:p>
        </w:tc>
      </w:tr>
      <w:tr>
        <w:trPr>
          <w:trHeight w:val="88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гнезиально-скарновый в абиссальной фац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нзо- и пластообразный в доломитах и магнезит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уанит-ашарит-людвигитовый в магнетитовых руда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гнетит, строительный и поделочный камен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Химический борный солевой (сортировочный, магнитно-фло-тационно-гидрометаллур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аежное (Россия)</w:t>
            </w:r>
          </w:p>
        </w:tc>
      </w:tr>
      <w:tr>
        <w:trPr>
          <w:trHeight w:val="93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гнезиально-скарновый в гипабиссальной фац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нзо -, столбо- и жилообразный гнездовый в доломит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тоитовый, суанитовый, курчатовит-людвигитовый, сахаитовый, ашар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о ж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Химический борный солевой (сортировочный, флотационно-гидрометаллур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итовское, Наледное, Солонго</w:t>
            </w:r>
          </w:p>
        </w:tc>
      </w:tr>
      <w:tr>
        <w:trPr>
          <w:trHeight w:val="213" w:hRule="atLeast"/>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улканогенно-осадочные</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улканогенно-глинист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сто - и линзообразный в озерных туфогенных глин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ура -тинкалконит-кернитовый, иноит-колеман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ентониты, цеолиты, лигниты, S, As, Sr, G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имический борный солевой (магнитно- электростат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амер (США), Эмет и др.</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улканогенно-соленосн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сто- и линзообразный в континентальных эвапорит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ура-тинкалкон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да, тенардит, галит, S, Li, Sr, Sb, W, 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имический борный солевой (магнитно-гравитационно-электростат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ерлс (США),</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уга (Индия)</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садочные</w:t>
            </w:r>
          </w:p>
        </w:tc>
      </w:tr>
      <w:tr>
        <w:trPr>
          <w:trHeight w:val="8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садочный морской сульфатно-хлоридн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стовый, гнездообразный в калийно-магниевых солях с прослоями ангидри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алиборитовый, преображенскит-борацитовый, ашаритовый, гидроборац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Галит, K, Mg, B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Химический борный солевой (сортировочный, гравитационно флотационно-гидрометаллур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дер и Сатимола (Казахстан)</w:t>
            </w:r>
          </w:p>
        </w:tc>
      </w:tr>
      <w:tr>
        <w:trPr>
          <w:trHeight w:val="89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садочный морской хлоридн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астовый, гнездообразный в калийно-магниевых солях с ангидрит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орацитовый, полиборатовый, джинорит-хильгардит-борац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о ж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о ж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дер и Сатимола (Казахстан)</w:t>
            </w:r>
          </w:p>
        </w:tc>
      </w:tr>
      <w:tr>
        <w:trPr>
          <w:trHeight w:val="113" w:hRule="atLeast"/>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Элювиальный</w:t>
            </w:r>
          </w:p>
        </w:tc>
      </w:tr>
      <w:tr>
        <w:trPr>
          <w:trHeight w:val="127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фильтрационно-остаточный солевых куполов (континентальны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нзо-, пласто- и гнездообразный в карбонатах, глинах, гипс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идроборацитовый, улекситовый, ашаритовы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ипс, се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Химический борный солевой (промывочно-гидрометаллурги-ческ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дер и Сатимола (Казахстан)</w:t>
            </w:r>
          </w:p>
        </w:tc>
      </w:tr>
    </w:tbl>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ие месторождения бора обычно размещены в структурах соляных куполов и синеклизах. Борное оруденение представлено главным образом боратами калия, кальция и магния (калиборитом, борацитом, преображенскитом, ашаритом). Бораты приурочены к участкам, сложенным калийными и калийно-магниевыми солями, которые перемежаются с глинистыми, карбонатными породами и ангидритом. Распределение оруденения в бороносных породах неравномерное или крайне неравномерное. Эти месторождения характеризуются крупными размерами: мощность залежей достигает 50 м, а длина по простиранию измеряется сотнями и первыми тысячами метров. Бороносные залежи имеют пластовую форму и крутое па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инентальные месторождения бора возникли в результате выщелачивания куполов коренных борно-калийных солей и образования из них выше уровня соляного зеркала кепроков (или «гипсовых шляп»). Бороносные залежи почти всегда приурочены к крыльям соляных структур и огибают их замковые части. Борное оруденение этих месторождений представлено в основном боратами магния и кальция – ашаритом, гидроборацитом, колеманитом, иньоитом, в меньшей степени улекситом. Распределение борных минералов в рудах неравномерное. Залежи имеют пластообразную, линзовидную или неправильную форму, отличаются пологим, изредка крутым падением. На глубине они переходят в борно-калийные коренные (морские) соли. Протяженность элювиальных залежей боратов составляет 100–400 м, иногда достигает 2000 м; мощность меняется от 0,5 до 20 м, в редких случаях возрастая до 50 м.</w:t>
      </w:r>
    </w:p>
    <w:p>
      <w:pPr>
        <w:pStyle w:val="Style18"/>
        <w:spacing w:lineRule="auto" w:line="360"/>
        <w:ind w:firstLine="709"/>
        <w:jc w:val="both"/>
        <w:rPr/>
      </w:pPr>
      <w:r>
        <w:rPr>
          <w:rFonts w:cs="Times New Roman" w:ascii="Times New Roman" w:hAnsi="Times New Roman"/>
          <w:color w:val="000000"/>
          <w:sz w:val="28"/>
          <w:szCs w:val="28"/>
        </w:rPr>
        <w:t>Из других типов экзогенных месторождений бора промышленное значение имеют вулканогенно-осадочные месторождения, разрабатываемые за рубежом. На них базируется борная промышленность США, Турции, Чили, Аргентины, Индии, КНР и др. Эти месторождения приурочены к озерным отложениям и разделяются на вулканогенно-соленосные и вулканогенно-глинистые. Бороносные залежи вулканогенно-осадочных месторождений имеют горизонтальное или пологопадающее залегание и пластовую, линзовидную или желваковую форму. Вулканогенно-соленосные месторождения характеризуются в большинстве случаев сравнительно невысокими содержаниями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0,5–2,5 %), но обладают крупными запасами. Большая часть вулканогенно-глинистых месторождений представлена преимущественно боратами кальция и натрия, бурой, тинкалконитом, кернитом, улекситом, колеманитом. Эти месторождения встречаются чаще предыдущих и также обладают крупными запасами борного сырья. Содержание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очень высокое (25–30 %, иногда 40 %). В России и странах СНГ месторождения двух последних типов неизвестны.</w:t>
      </w:r>
    </w:p>
    <w:p>
      <w:pPr>
        <w:pStyle w:val="Style18"/>
        <w:spacing w:lineRule="auto" w:line="360"/>
        <w:ind w:firstLine="709"/>
        <w:jc w:val="both"/>
        <w:rPr/>
      </w:pPr>
      <w:r>
        <w:rPr>
          <w:rFonts w:cs="Times New Roman" w:ascii="Times New Roman" w:hAnsi="Times New Roman"/>
          <w:color w:val="000000"/>
          <w:sz w:val="28"/>
          <w:szCs w:val="28"/>
        </w:rPr>
        <w:t>Для получения борных продуктов, кроме борных руд, могут использоваться минеральные воды с повышенным содержанием бора, воды нефтяных и газовых месторождений, рапа некоторых соляных озер и подземные рассолы. В перспективе не исключена возможность промышленного использования турмалина, который при обогащении многих комплексных руд накапливается в отходах и может быть извлечен в самостоятельный концентрат. Поэтому, несмотря на невысокое содержание в нем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8–12 %) и сложность технологической схемы переработки, при определенных условиях его использование может быть целесообразно.</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Горный цех</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8г. Был открыт Горный цех. Горный потому что местонахождение его в горах, и специализация его состояла только в добыче руды. В первые годы работы, добыча руды велась двумя способами: Открытым и Штольневым.</w:t>
      </w:r>
    </w:p>
    <w:p>
      <w:pPr>
        <w:pStyle w:val="Style18"/>
        <w:spacing w:lineRule="auto" w:line="360"/>
        <w:ind w:firstLine="709"/>
        <w:jc w:val="both"/>
        <w:rPr/>
      </w:pPr>
      <w:r>
        <w:rPr>
          <w:rFonts w:cs="Times New Roman" w:ascii="Times New Roman" w:hAnsi="Times New Roman"/>
          <w:sz w:val="28"/>
          <w:szCs w:val="28"/>
        </w:rPr>
        <w:t>Открытый способ – бурильная машина делает глубокий шурф, после чего в него укладывают мешки с порохом, подсоединяют детонаторы и производят взрыв. Одно время порох использовали вперемешку с селитрой. После взрывных работ на участок загоняют выгребную технику и из огромной воронки достают разрушенную горную породу и грузят её на транспорт. Штольневый способ – в горе бурят горизонтальную шахту, по мере углубления прокладывают узкоколейку, и тягач при помощи вагонеток вывозит ту же самую горную породу.</w:t>
      </w:r>
    </w:p>
    <w:p>
      <w:pPr>
        <w:pStyle w:val="Style18"/>
        <w:spacing w:lineRule="auto" w:line="360"/>
        <w:ind w:firstLine="709"/>
        <w:jc w:val="both"/>
        <w:rPr/>
      </w:pPr>
      <w:r>
        <w:rPr>
          <w:rFonts w:cs="Times New Roman" w:ascii="Times New Roman" w:hAnsi="Times New Roman"/>
          <w:sz w:val="28"/>
          <w:szCs w:val="28"/>
        </w:rPr>
        <w:t>С развитием комбината от Штольневого способа было решено отказаться, так как месторождение в Дальнегорске находилось на небольшой глубине, и тратить деньги на бурение глубоких шахт было бессмысленным занятием. Таким образом, в наши дни добыча ведется Открытым способом.</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Обогащение датолитовой руды</w:t>
      </w:r>
    </w:p>
    <w:p>
      <w:pPr>
        <w:pStyle w:val="Style18"/>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сентября 1959года считается днем рождения Дальнегорских химиков, год, когда выпустила свою продукцию – датолитовый концентрат – первая обогатительная фабрика. </w:t>
      </w:r>
    </w:p>
    <w:p>
      <w:pPr>
        <w:pStyle w:val="Style18"/>
        <w:spacing w:lineRule="auto" w:line="360"/>
        <w:ind w:firstLine="709"/>
        <w:jc w:val="both"/>
        <w:rPr/>
      </w:pPr>
      <w:r>
        <w:rPr>
          <w:rFonts w:cs="Times New Roman" w:ascii="Times New Roman" w:hAnsi="Times New Roman"/>
          <w:sz w:val="28"/>
          <w:szCs w:val="28"/>
        </w:rPr>
        <w:t xml:space="preserve">Датолитовая руда Дальневосточного происхождения в зависимости от примесей других минералов подразделяется на несколько разновидностей: Датолит – кальцитов, гранатов, геденбергитов. Датолит – боросиликат, состав, которого можно в упрощенном виде выразить формулой </w:t>
      </w:r>
      <w:r>
        <w:rPr>
          <w:rFonts w:cs="Times New Roman" w:ascii="Times New Roman" w:hAnsi="Times New Roman"/>
          <w:color w:val="000000"/>
          <w:sz w:val="28"/>
          <w:szCs w:val="28"/>
          <w:lang w:val="en-US"/>
        </w:rPr>
        <w:t>Ca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4</w:t>
      </w:r>
      <w:r>
        <w:rPr>
          <w:rFonts w:cs="Times New Roman" w:ascii="Times New Roman" w:hAnsi="Times New Roman"/>
          <w:sz w:val="28"/>
          <w:szCs w:val="28"/>
        </w:rPr>
        <w:t>, это бесцветное или зеленоватое твердое кристаллическое вещ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огащения руды из нее надо по возможности максимально удалить оксиды железа и кальцит. Эти примеси в дальнейшем ухудшат качество готового концентрата и увеличат расход серной кислоты при переработке концентрата в готовую борную продукцию. Для обогащения руды применяется магнитно – флотационный метод: предварительно измельченная руда проходит магнитную сепарацию для отделения железистых фракций, а затем поступает на основную и две перечистых флот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1962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19625" cy="3267075"/>
                    </a:xfrm>
                    <a:prstGeom prst="rect">
                      <a:avLst/>
                    </a:prstGeom>
                  </pic:spPr>
                </pic:pic>
              </a:graphicData>
            </a:graphic>
          </wp:inline>
        </w:drawing>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После флотации полученный пенный продукт сгущают, фильтруют и сушат в сушильных барабанах. Полученный датолитовый концентрат представляет собой белый порошок и по ГОСТу должен содержать:</w:t>
      </w:r>
    </w:p>
    <w:p>
      <w:pPr>
        <w:pStyle w:val="Style18"/>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е менее 16,5%</w:t>
      </w:r>
    </w:p>
    <w:p>
      <w:pPr>
        <w:pStyle w:val="Style18"/>
        <w:spacing w:lineRule="auto" w:line="360"/>
        <w:ind w:firstLine="709"/>
        <w:jc w:val="both"/>
        <w:rPr/>
      </w:pPr>
      <w:r>
        <w:rPr>
          <w:rFonts w:cs="Times New Roman" w:ascii="Times New Roman" w:hAnsi="Times New Roman"/>
          <w:sz w:val="28"/>
          <w:szCs w:val="28"/>
          <w:lang w:val="en-US"/>
        </w:rPr>
        <w:t>CaC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е более 14%</w:t>
      </w:r>
    </w:p>
    <w:p>
      <w:pPr>
        <w:pStyle w:val="Style18"/>
        <w:spacing w:lineRule="auto" w:line="360"/>
        <w:ind w:firstLine="709"/>
        <w:jc w:val="both"/>
        <w:rPr/>
      </w:pP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не более 2,5%</w:t>
      </w:r>
    </w:p>
    <w:p>
      <w:pPr>
        <w:pStyle w:val="Style18"/>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не более 2%</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b/>
          <w:bCs/>
          <w:sz w:val="28"/>
          <w:szCs w:val="28"/>
        </w:rPr>
        <w:t>6. Производство борной кислоты из датолитового сырь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олит при обычных условиях плохо разлагается щелочами, но хорошо сильными минеральными кислотами, такими, как серная, фосфорная, азотная и соляная. Наиболее целесообразно использовать серную кислоту, так как она позволяет перевести кальций датолита в нерастворимый сульфат кальция.</w:t>
      </w:r>
    </w:p>
    <w:p>
      <w:pPr>
        <w:pStyle w:val="Style18"/>
        <w:spacing w:lineRule="auto" w:line="360"/>
        <w:ind w:firstLine="709"/>
        <w:jc w:val="both"/>
        <w:rPr/>
      </w:pPr>
      <w:r>
        <w:rPr>
          <w:rFonts w:cs="Times New Roman" w:ascii="Times New Roman" w:hAnsi="Times New Roman"/>
          <w:sz w:val="28"/>
          <w:szCs w:val="28"/>
        </w:rPr>
        <w:t>Датолитовая руда разрабатываемого месторождения содержит 45 – 50% основного минерала датолита. Сопутствующими минералами являются: кальцит (</w:t>
      </w:r>
      <w:r>
        <w:rPr>
          <w:rFonts w:cs="Times New Roman" w:ascii="Times New Roman" w:hAnsi="Times New Roman"/>
          <w:sz w:val="28"/>
          <w:szCs w:val="28"/>
          <w:lang w:val="en-US"/>
        </w:rPr>
        <w:t>CaCO</w:t>
      </w:r>
      <w:r>
        <w:rPr>
          <w:rFonts w:cs="Times New Roman" w:ascii="Times New Roman" w:hAnsi="Times New Roman"/>
          <w:sz w:val="28"/>
          <w:szCs w:val="28"/>
          <w:vertAlign w:val="subscript"/>
        </w:rPr>
        <w:t>3</w:t>
      </w:r>
      <w:r>
        <w:rPr>
          <w:rFonts w:cs="Times New Roman" w:ascii="Times New Roman" w:hAnsi="Times New Roman"/>
          <w:sz w:val="28"/>
          <w:szCs w:val="28"/>
        </w:rPr>
        <w:t>), волластонит (</w:t>
      </w:r>
      <w:r>
        <w:rPr>
          <w:rFonts w:cs="Times New Roman" w:ascii="Times New Roman" w:hAnsi="Times New Roman"/>
          <w:sz w:val="28"/>
          <w:szCs w:val="28"/>
          <w:lang w:val="en-US"/>
        </w:rPr>
        <w:t>CaO</w:t>
      </w:r>
      <w:r>
        <w:rPr>
          <w:rFonts w:cs="Times New Roman" w:ascii="Times New Roman" w:hAnsi="Times New Roman"/>
          <w:sz w:val="28"/>
          <w:szCs w:val="28"/>
        </w:rPr>
        <w:t>∙</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гранат (3</w:t>
      </w:r>
      <w:r>
        <w:rPr>
          <w:rFonts w:cs="Times New Roman" w:ascii="Times New Roman" w:hAnsi="Times New Roman"/>
          <w:sz w:val="28"/>
          <w:szCs w:val="28"/>
          <w:lang w:val="en-US"/>
        </w:rPr>
        <w:t>CaO</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3</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геденбергит (</w:t>
      </w:r>
      <w:r>
        <w:rPr>
          <w:rFonts w:cs="Times New Roman" w:ascii="Times New Roman" w:hAnsi="Times New Roman"/>
          <w:sz w:val="28"/>
          <w:szCs w:val="28"/>
          <w:lang w:val="en-US"/>
        </w:rPr>
        <w:t>CaO</w:t>
      </w:r>
      <w:r>
        <w:rPr>
          <w:rFonts w:cs="Times New Roman" w:ascii="Times New Roman" w:hAnsi="Times New Roman"/>
          <w:sz w:val="28"/>
          <w:szCs w:val="28"/>
        </w:rPr>
        <w:t xml:space="preserve">∙ </w:t>
      </w:r>
      <w:r>
        <w:rPr>
          <w:rFonts w:cs="Times New Roman" w:ascii="Times New Roman" w:hAnsi="Times New Roman"/>
          <w:sz w:val="28"/>
          <w:szCs w:val="28"/>
          <w:lang w:val="en-US"/>
        </w:rPr>
        <w:t>FeO</w:t>
      </w:r>
      <w:r>
        <w:rPr>
          <w:rFonts w:cs="Times New Roman" w:ascii="Times New Roman" w:hAnsi="Times New Roman"/>
          <w:sz w:val="28"/>
          <w:szCs w:val="28"/>
        </w:rPr>
        <w:t>∙2</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гизингерит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r>
        <w:rPr>
          <w:rFonts w:cs="Times New Roman" w:ascii="Times New Roman" w:hAnsi="Times New Roman"/>
          <w:sz w:val="28"/>
          <w:szCs w:val="28"/>
          <w:lang w:val="en-US"/>
        </w:rPr>
        <w:t>nSi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варц(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При взаимодействии с серной кислотой они частично или полностью разлагаются. С целью сокращения расхода серной кислоты на разложение минералов пустой породы, руду обогащают, в результате чего содержание датолита повышается до 72 – 7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зложении датолитового концентрата образуется борная кислота, сульфаты кальция и железа(3) и гидротированная кремниевая кислота. Сульфат кальция ввиду его малой растворимости выпадает в осадок, а сульфат железа, борная и кремниевая кислоты переходят в раствор. Наличие в исходном сырье больших количеств кремниевой кислоты и переход ее в раствор обуславливает образование геля, поглощающего много воды. В результате этого раствор борной кислоты становится интермицеллярной жидкостью, отделение которой от твердого остатка затрудн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влечения кислоты студнеобразную массу необходимо подсушить, т.е. вызвать старение геля. При этом объем геля резко меняется. Практическое применение нашел способ подсушки реакционной массы. Ввиду способности массы к налипанию, требуется смешивание ее со значительными количествами подсушечной массы. Это малоэффективно, так как существенно снижает производительность сушильного агрегата. По этой причине от такого способа пришлось отказаться, а разложение концентрата стали проводить в типовой суперфосфатной камере непрерывного действия.</w:t>
      </w:r>
    </w:p>
    <w:p>
      <w:pPr>
        <w:pStyle w:val="Style18"/>
        <w:spacing w:lineRule="auto" w:line="360"/>
        <w:ind w:firstLine="709"/>
        <w:jc w:val="both"/>
        <w:rPr/>
      </w:pPr>
      <w:r>
        <w:rPr>
          <w:rFonts w:cs="Times New Roman" w:ascii="Times New Roman" w:hAnsi="Times New Roman"/>
          <w:sz w:val="28"/>
          <w:szCs w:val="28"/>
        </w:rPr>
        <w:t>Благодаря теплоте реакции концентрата с серной кислотой масса в камере разогревается до 110 - 125°</w:t>
      </w:r>
      <w:r>
        <w:rPr>
          <w:rFonts w:cs="Times New Roman" w:ascii="Times New Roman" w:hAnsi="Times New Roman"/>
          <w:i/>
          <w:iCs/>
          <w:sz w:val="28"/>
          <w:szCs w:val="28"/>
        </w:rPr>
        <w:t>с</w:t>
      </w:r>
      <w:r>
        <w:rPr>
          <w:rFonts w:cs="Times New Roman" w:ascii="Times New Roman" w:hAnsi="Times New Roman"/>
          <w:sz w:val="28"/>
          <w:szCs w:val="28"/>
        </w:rPr>
        <w:t>. За время пребывания в камере гель частично обезвоживается, стареет, а сама масса затвердевает и вырезается из камеры в виде рассыпчатого продукта. В процессе его выщелачивания образуется удовлетворительно фильтрующаяся суспензия. Но процесс фильтрации ограничен по времени, фильтровальная ткань загипсовывается, происходит это из–за неполной гидратации сульфата кальция. Для завершения гидратации до процесса фильтрования разработан режим выщелачивания, по которому сначала суспензию выдерживают при 45 - 55°</w:t>
      </w:r>
      <w:r>
        <w:rPr>
          <w:rFonts w:cs="Times New Roman" w:ascii="Times New Roman" w:hAnsi="Times New Roman"/>
          <w:i/>
          <w:iCs/>
          <w:sz w:val="28"/>
          <w:szCs w:val="28"/>
        </w:rPr>
        <w:t>с</w:t>
      </w:r>
      <w:r>
        <w:rPr>
          <w:rFonts w:cs="Times New Roman" w:ascii="Times New Roman" w:hAnsi="Times New Roman"/>
          <w:sz w:val="28"/>
          <w:szCs w:val="28"/>
        </w:rPr>
        <w:t xml:space="preserve"> в течении 15 – 60 мин., после чего температуру повышают до 85 - 90 °</w:t>
      </w:r>
      <w:r>
        <w:rPr>
          <w:rFonts w:cs="Times New Roman" w:ascii="Times New Roman" w:hAnsi="Times New Roman"/>
          <w:i/>
          <w:iCs/>
          <w:sz w:val="28"/>
          <w:szCs w:val="28"/>
        </w:rPr>
        <w:t>с</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бинацией перечисленных приемов удается положительно решить основной вопрос сернокислотного способа переработки датолитового сырья – отделение борной кислоты от кремниевой и разделение полученного раствора и гипсо – кремнеземистого остатка – шлам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т упаковывают в бумажные мешки вместимостью на 50 килограмм и транспортируют в крытых железнодорожных вагонах либо в резинокордные контейнеры вместимостью на 2000 килограмм. На предприятии концентрат поступает в цех борной кислоты по трубопроводу в виде водной суспензии. При производстве борной кислоты применяют серную кислоту собственного производства, полученную контактным методом, с содержанием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около 93%.</w:t>
      </w:r>
      <w:r>
        <w:br w:type="page"/>
      </w:r>
    </w:p>
    <w:p>
      <w:pPr>
        <w:pStyle w:val="Style18"/>
        <w:spacing w:lineRule="auto" w:line="360"/>
        <w:jc w:val="center"/>
        <w:rPr/>
      </w:pPr>
      <w:r>
        <w:rPr>
          <w:rFonts w:cs="Times New Roman" w:ascii="Times New Roman" w:hAnsi="Times New Roman"/>
          <w:b/>
          <w:bCs/>
          <w:sz w:val="28"/>
          <w:szCs w:val="28"/>
        </w:rPr>
        <w:t>7. Производство серной кислоты</w:t>
      </w:r>
    </w:p>
    <w:p>
      <w:pPr>
        <w:pStyle w:val="Style18"/>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ерной кислоты контактным методом введено в эксплуатацию в декабре 1977года. Проектная мощность производства 240000т/год в перерасчете на моногидрат. Для производства кислоты применен метод двойного контактирования с двойной абсорбцией. Сущность метода состоит в том, что окисление сернистого ангидрида на катализаторе происходит в две стадии. На первой стадии расчетная степень превращения составляет 93%. Перед тем как отправить газ на вторую стадию контактирования, из него выделяют серный ангидрид (первая стадия абсорбции), что позволяет на двух слоях катализатора второй стадии контактирования получить степень превращения 97%. Общая степень превращения составляет 99,7 – 99,8%. Содержание сернистого ангидрида в отходящих газах снижается до 0,02 – 0,0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ную кислоту применяют как очень сильную и относительно дешевую кислоту в качестве дегидрирующего средства, окислителя, сульфирующего агента, в реакциях обменного разложения и вытеснения. Применяется в производстве минеральных удобрений; при получении минеральных и органических кислот; для получения сульфатов металлов; в производстве взрывчатых веществ; в производстве простых и сложных эфиров, спиртов; в текстильной и целлюлозно-бумажной промышленности; в пищевой и легкой промышленности; для дубления кожи; для заполнения аккумуляторов; в гальван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извод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клада комовой серы мостовым грейферным краном сера периодически загружается в бункер, откуда ленточным питателем подается в отделение плавления и фильтрации. Плавление происходит в шнековой плавилке. Из плавилки сера поступает в отстойник, где оседают механические примеси, образуя серные шламы. После отстойника сера по серопроводу поступает через фильтры, где задерживаются механические примеси, адсорбируются битумы и поступает в сборник чистой серы, откуда насосом откачивается в печное отде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у сжигают в жидком распыленном состоянии. Эффективность процесса горения определяется временем сгорания каждой отдельной капли серы. Процесс горения капли серы зависит от условий сжигания, физико-химических свойств серы и состоит из отдельных последовательных стад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мешивание капель жидкой серы с воздух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догрев капель и испар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термическое разложение паров се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бразование газовой фазы и ее воспламенение</w:t>
      </w:r>
    </w:p>
    <w:p>
      <w:pPr>
        <w:pStyle w:val="Style18"/>
        <w:spacing w:lineRule="auto" w:line="360"/>
        <w:ind w:firstLine="709"/>
        <w:jc w:val="both"/>
        <w:rPr/>
      </w:pPr>
      <w:r>
        <w:rPr>
          <w:rFonts w:cs="Times New Roman" w:ascii="Times New Roman" w:hAnsi="Times New Roman"/>
          <w:sz w:val="28"/>
          <w:szCs w:val="28"/>
        </w:rPr>
        <w:t>Сжигание ведется при температуре 1000 - 1200°</w:t>
      </w:r>
      <w:r>
        <w:rPr>
          <w:rFonts w:cs="Times New Roman" w:ascii="Times New Roman" w:hAnsi="Times New Roman"/>
          <w:i/>
          <w:iCs/>
          <w:sz w:val="28"/>
          <w:szCs w:val="28"/>
        </w:rPr>
        <w:t>с</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Окисление сернистого ангидрида в серный происходит в присутствии ванадиевого катализатора, в контактном аппарате, состоящем из пяти слоев контактирования. Проводят в две ста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тадия – три слоя катализа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тадия – два слоя катализа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процесса окисления сернистого ангидрида в серный составляет 0,998. В качестве катализатора применяется контактная масса СВД (сульфованадатодиатомовая), СВС (сульфованадатоселикагелиева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бсорбция серного ангидри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ный ангидрид поглощается серной кислотой в башнях абсорберах. Процесс абсорбции зависит от концентрации, температуры орошающей кислоты, а также от площади орошения абсорберов. В производственных условиях наиболее высокая степень абсорбции достигается при концентрации серной кислоты равной 98,6%. Чем ниже температура, тем выше степень орошающей кисл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продукция в виде технической контактной серной кислоты из напорного бака самотеком поступает в резервуар склада готовой продукции.</w:t>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8. Использованная литература</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rPr/>
      </w:pPr>
      <w:r>
        <w:rPr>
          <w:rFonts w:cs="Times New Roman" w:ascii="Times New Roman" w:hAnsi="Times New Roman"/>
          <w:sz w:val="28"/>
          <w:szCs w:val="28"/>
        </w:rPr>
        <w:t>1. http://dalnegorsk.ru/priroda/priroda_resyrsi.html</w:t>
      </w:r>
    </w:p>
    <w:p>
      <w:pPr>
        <w:pStyle w:val="Style18"/>
        <w:spacing w:lineRule="auto" w:line="360"/>
        <w:rPr/>
      </w:pPr>
      <w:r>
        <w:rPr>
          <w:rFonts w:cs="Times New Roman" w:ascii="Times New Roman" w:hAnsi="Times New Roman"/>
          <w:sz w:val="28"/>
          <w:szCs w:val="28"/>
        </w:rPr>
        <w:t>2. Капустина А.А., Акимова Т.И. Практическое использование химических веществ и материалов.</w:t>
      </w:r>
    </w:p>
    <w:p>
      <w:pPr>
        <w:pStyle w:val="Style18"/>
        <w:spacing w:lineRule="auto" w:line="360"/>
        <w:rPr/>
      </w:pPr>
      <w:r>
        <w:rPr>
          <w:rFonts w:cs="Times New Roman" w:ascii="Times New Roman" w:hAnsi="Times New Roman"/>
          <w:sz w:val="28"/>
          <w:szCs w:val="28"/>
        </w:rPr>
        <w:t>3. Научно – исследовательская конференция, посвященная 30-летию открытия, изучения и освоения месторождений борных руд на Дальнем Востоке / Дальнегорск 1976год.</w:t>
      </w:r>
    </w:p>
    <w:p>
      <w:pPr>
        <w:pStyle w:val="Style18"/>
        <w:spacing w:lineRule="auto" w:line="360"/>
        <w:rPr/>
      </w:pPr>
      <w:r>
        <w:rPr>
          <w:rFonts w:cs="Times New Roman" w:ascii="Times New Roman" w:hAnsi="Times New Roman"/>
          <w:sz w:val="28"/>
          <w:szCs w:val="28"/>
        </w:rPr>
        <w:t>4. Куракин С.А., Заньков А.П. Геологическая служба Приморь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5. Красиков И. Флагману горнохимической промышленности 40 лет.</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b/>
      <w:bC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Знак"/>
    <w:qFormat/>
    <w:rPr>
      <w:rFonts w:ascii="Consolas" w:hAnsi="Consolas" w:cs="Consolas"/>
      <w:sz w:val="21"/>
      <w:szCs w:val="21"/>
    </w:rPr>
  </w:style>
  <w:style w:type="character" w:styleId="Style16">
    <w:name w:val="Нижний колонтитул Знак"/>
    <w:qFormat/>
    <w:rPr>
      <w:rFonts w:cs="Calibri"/>
    </w:rPr>
  </w:style>
  <w:style w:type="character" w:styleId="PageNumber">
    <w:name w:val="Page Number"/>
    <w:rPr/>
  </w:style>
  <w:style w:type="character" w:styleId="Style17">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2">
    <w:name w:val="Текст2"/>
    <w:basedOn w:val="Style21"/>
    <w:qFormat/>
    <w:pPr>
      <w:jc w:val="center"/>
    </w:pPr>
    <w:rPr>
      <w:rFonts w:ascii="Times New Roman" w:hAnsi="Times New Roman" w:eastAsia="MS Mincho;?l?r ??Ѓfc" w:cs="Times New Roman"/>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4:00Z</dcterms:created>
  <dc:creator>XP GAME 2007</dc:creator>
  <dc:description/>
  <cp:keywords/>
  <dc:language>en-US</dc:language>
  <cp:lastModifiedBy>SYSTEM</cp:lastModifiedBy>
  <dcterms:modified xsi:type="dcterms:W3CDTF">2011-09-05T09:54:00Z</dcterms:modified>
  <cp:revision>2</cp:revision>
  <dc:subject/>
  <dc:title>ФЕДЕРАЛЬНОЕ АГЕНТСТВО ПО ОБРАЗОВАНИЮ РФ</dc:title>
</cp:coreProperties>
</file>