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72"/>
          <w:lang w:val="uk-UA"/>
        </w:rPr>
      </w:pPr>
      <w:r>
        <w:rPr>
          <w:b/>
          <w:color w:val="000000"/>
          <w:szCs w:val="72"/>
        </w:rPr>
        <w:t>Реферат</w:t>
      </w:r>
    </w:p>
    <w:p>
      <w:pPr>
        <w:pStyle w:val="Normal"/>
        <w:jc w:val="center"/>
        <w:rPr>
          <w:b/>
          <w:b/>
          <w:color w:val="000000"/>
          <w:szCs w:val="72"/>
          <w:lang w:val="uk-UA"/>
        </w:rPr>
      </w:pPr>
      <w:r>
        <w:rPr>
          <w:b/>
          <w:color w:val="000000"/>
          <w:szCs w:val="7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Cs w:val="48"/>
        </w:rPr>
        <w:t>На тему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48"/>
        </w:rPr>
        <w:t>«</w:t>
      </w:r>
      <w:r>
        <w:rPr>
          <w:color w:val="000000"/>
          <w:szCs w:val="48"/>
          <w:lang w:val="uk-UA"/>
        </w:rPr>
        <w:t>Харчова добавка аспартам Е951</w:t>
      </w:r>
      <w:r>
        <w:rPr>
          <w:color w:val="000000"/>
          <w:szCs w:val="48"/>
        </w:rPr>
        <w:t>»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uk-UA"/>
        </w:rPr>
        <w:t>1. Загальна характеристика аспартаму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uk-UA"/>
        </w:rPr>
        <w:t>Аспартам</w:t>
      </w:r>
      <w:r>
        <w:rPr>
          <w:color w:val="000000"/>
          <w:lang w:val="uk-UA"/>
        </w:rPr>
        <w:t xml:space="preserve"> – штучний підсолоджувач, замінник цукру (харчова добавка E951). Метиловий ефір дипептиду, що складається із стандартних амінокислот: аспарагінової і фенілаланіну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Історія виникнення</w:t>
      </w:r>
      <w:r>
        <w:rPr>
          <w:color w:val="000000"/>
          <w:sz w:val="28"/>
          <w:szCs w:val="28"/>
          <w:lang w:val="uk-UA"/>
        </w:rPr>
        <w:t>: Аспартам був відкритий в 1965 р. Джеймсом М. Шлаттером, хіміком, що працював на компанію G.D. Searle &amp; Company. Шлаттер синтезував аспартам у ході досліджень для виробництва ліків від язви. Він виявив солодкий смак аспартама випадково, облизнувши палець, на який потрапив аспартам. Першими стали застосовувати аспартам в США й Великобританії– з 1981 року. Випускає під різними торгівельними марками (наприклад, Equal, Spoonful), аспартам оголошений альтернативою цукру, що дозволяє не набирати вагу і не є канцероген, як використовуваний раніше штучний підсолоджувач – сахар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lang w:val="uk-UA"/>
        </w:rPr>
        <w:t>Синоніми:</w:t>
      </w:r>
      <w:r>
        <w:rPr>
          <w:color w:val="000000"/>
          <w:lang w:val="uk-UA"/>
        </w:rPr>
        <w:t xml:space="preserve"> Сладекс, нутрасвіт, N-L-б-аспартил-L-фенілаланінметиловий ефір; </w:t>
      </w:r>
      <w:r>
        <w:rPr>
          <w:i/>
          <w:iCs/>
          <w:color w:val="000000"/>
          <w:lang w:val="uk-UA"/>
        </w:rPr>
        <w:t xml:space="preserve">англ. </w:t>
      </w:r>
      <w:r>
        <w:rPr>
          <w:color w:val="000000"/>
          <w:lang w:val="uk-UA"/>
        </w:rPr>
        <w:t>aspartame, АР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lang w:val="uk-UA"/>
        </w:rPr>
        <w:t>Хімічна назва: 3-аміно-N – (б-карбометоксі-фенетіл) – сукцинамової кисло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lang w:val="uk-UA"/>
        </w:rPr>
        <w:t>Емпірична формула: С</w:t>
      </w:r>
      <w:r>
        <w:rPr>
          <w:color w:val="000000"/>
          <w:vertAlign w:val="subscript"/>
          <w:lang w:val="uk-UA"/>
        </w:rPr>
        <w:t>14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>18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0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center" w:pos="5174" w:leader="none"/>
        </w:tabs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лекулярна маса: 294,30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руктурна формул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39390" cy="119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lang w:val="uk-UA"/>
        </w:rPr>
        <w:t>Органолептичні властивості</w:t>
      </w:r>
      <w:r>
        <w:rPr>
          <w:color w:val="000000"/>
          <w:lang w:val="uk-UA"/>
        </w:rPr>
        <w:t>: Білі, слабко гігроскопічні кристали без запаху з інтенсивним солодким смаком, приблизно в 200 разів солодший сахарози, побічний присмак відсутні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lang w:val="uk-UA"/>
        </w:rPr>
        <w:t>Фізико-хімічні властивості:</w:t>
      </w:r>
      <w:r>
        <w:rPr>
          <w:color w:val="000000"/>
          <w:lang w:val="uk-UA"/>
        </w:rPr>
        <w:t xml:space="preserve"> Не зовсім стабільний до гідролізу, особливо при нагріванні. Т</w:t>
      </w:r>
      <w:r>
        <w:rPr>
          <w:color w:val="000000"/>
          <w:vertAlign w:val="subscript"/>
          <w:lang w:val="uk-UA"/>
        </w:rPr>
        <w:t xml:space="preserve">пл </w:t>
      </w:r>
      <w:r>
        <w:rPr>
          <w:color w:val="000000"/>
          <w:lang w:val="uk-UA"/>
        </w:rPr>
        <w:t>=246–247°С, розкладання починається при 196°С. Легко розчиняється в гарячій воді; середньо розчиняється в холодній воді, спиртах; нерозчинний у жирних розчинника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lang w:val="uk-UA"/>
        </w:rPr>
        <w:t xml:space="preserve">Таблиця 1. </w:t>
      </w:r>
      <w:r>
        <w:rPr/>
        <w:t>Специфікаці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274"/>
        <w:gridCol w:w="2289"/>
      </w:tblGrid>
      <w:tr>
        <w:trPr>
          <w:trHeight w:val="202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казник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ЧР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СС1В</w:t>
            </w:r>
          </w:p>
        </w:tc>
      </w:tr>
      <w:tr>
        <w:trPr>
          <w:trHeight w:val="240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міст аспартама, % СВ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8,0–102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8,0–102,0</w:t>
            </w:r>
          </w:p>
        </w:tc>
      </w:tr>
      <w:tr>
        <w:trPr>
          <w:trHeight w:val="192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Н (1 до 125 частикам води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4,5–6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д. обертання а</w:t>
            </w:r>
            <w:r>
              <w:rPr>
                <w:color w:val="000000"/>
                <w:sz w:val="20"/>
                <w:vertAlign w:val="subscript"/>
                <w:lang w:val="uk-UA"/>
              </w:rPr>
              <w:t>п</w:t>
            </w:r>
            <w:r>
              <w:rPr>
                <w:color w:val="000000"/>
                <w:sz w:val="20"/>
                <w:vertAlign w:val="superscript"/>
                <w:lang w:val="uk-UA"/>
              </w:rPr>
              <w:t>20</w:t>
            </w:r>
            <w:r>
              <w:rPr>
                <w:color w:val="000000"/>
                <w:sz w:val="20"/>
                <w:lang w:val="uk-UA"/>
              </w:rPr>
              <w:t>, град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,5–16,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,5–16,5</w:t>
            </w:r>
          </w:p>
        </w:tc>
      </w:tr>
      <w:tr>
        <w:trPr>
          <w:trHeight w:val="182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трати при сушінні, %, не більш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</w:t>
            </w:r>
          </w:p>
        </w:tc>
      </w:tr>
      <w:tr>
        <w:trPr>
          <w:trHeight w:val="202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ульфатна зола, %, не більш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</w:t>
            </w:r>
          </w:p>
        </w:tc>
      </w:tr>
      <w:tr>
        <w:trPr>
          <w:trHeight w:val="355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5-Бензил – 3,6 – діоксо-2-піперазин-оцтова кислота, %, не більш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</w:tr>
      <w:tr>
        <w:trPr>
          <w:trHeight w:val="202" w:hRule="atLeast"/>
          <w:cantSplit w:val="true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з/тяж, металів, мг/кг, не більш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/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/10</w:t>
            </w:r>
          </w:p>
        </w:tc>
      </w:tr>
    </w:tbl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val="uk-UA"/>
        </w:rPr>
        <w:t>Метаболізм і токсичність</w:t>
      </w:r>
      <w:r>
        <w:rPr>
          <w:color w:val="000000"/>
          <w:lang w:val="uk-UA"/>
        </w:rPr>
        <w:t>: Аспартам розщеплюється на L-амінокислоти і метанол, які нормально всмоктуються й повністю метаболізуються. У результаті побічної реакції утворюється дикетопіперазин (ДКП) із власним значенням ДСП. Утримування фенілаланіну (близько 60%) може завдати шкоди хворим фенилкетонуріею і вимагає спеціального нанесення інформації на етикетку харчового продукту (Фенилкетонурія – дуже рідкісний (1:15 000) генетичний дефект, що вимагає спеціальної дієти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val="uk-UA"/>
        </w:rPr>
        <w:t>2. Метод отримання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партам отримують синтезом з L – амінокисло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спарагінової кислоти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енілалані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хема отримання аспартаму: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65650" cy="317690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мішки: дикетопіперазин (продукт розпаду)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льорові реакції</w:t>
      </w:r>
    </w:p>
    <w:p>
      <w:pPr>
        <w:pStyle w:val="HTML1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статкування, прилади й реактиви: водяна баня, спиртівка, 10% розчин NaOH, 1% розчин CuSO4, 0,2% розчин нінгідрину, концентрована азотна кислота, 0,5% розчин аспарта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  <w:lang w:val="uk-UA"/>
        </w:rPr>
        <w:t xml:space="preserve">Біуретова реакція. </w:t>
      </w:r>
      <w:r>
        <w:rPr>
          <w:color w:val="000000"/>
          <w:lang w:val="uk-UA"/>
        </w:rPr>
        <w:t>У лужному середовищі білки, а також продукти їхнього гідролізу – поліпептиди дають фіолетове або червоно-фіолетове забарвлення із солями міді. Реакція обумовлена наявністю пептидних зв'язків (-</w:t>
      </w:r>
      <w:r>
        <w:rPr>
          <w:color w:val="000000"/>
          <w:lang w:val="en-US"/>
        </w:rPr>
        <w:t>NHCO</w:t>
      </w:r>
      <w:r>
        <w:rPr>
          <w:color w:val="000000"/>
          <w:lang w:val="uk-UA"/>
        </w:rPr>
        <w:t>-). Позитивна біуретова реакція проявляється в з'єднаннях, що містять не менш двох пептидних груп. Інтенсивність забарвлення залежить від довжини пептиду і варіює від синьо-фіолетового до червоно-фіолетового й червоног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іуретову реакцію дають також аспарагін (амід аспарагінової кислоти) і амінокислоти гістидин, треонін і сері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lang w:val="uk-UA"/>
        </w:rPr>
        <w:t>Свою назву реакція одержала від біурета – з'єднання, що утворюється при нагріванні сечовини. Ця реакція супроводжується відщіпленням молекули аміаку.</w:t>
      </w:r>
      <w:r>
        <w:br w:type="page"/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9235" cy="2009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плексної мідно-натрієвої солі пептидів і білків приписують наступну будову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7845" cy="2948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аспартам підсолоджувач сполука хіміч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Техніка виконання роботи: до 1 молярного розчину аспартама додають 1 молярний 10% розчину їдкого натрію й 2 краплі 1% розчину сірчанокислої міді. У присутності білків і пептидів (починаючи із трипептидів) з'являється рожево-фіолетове забарвлення. Реакція заснована на утворенні хелатного з'єднання іонів міді (+2) із двома пептидними зв'язками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u w:val="single"/>
          <w:lang w:val="uk-UA"/>
        </w:rPr>
        <w:t>Нінгідринова реакція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Нінгідринова реакція обумовлена наявністю амінокислот, що мають аміногрупи в б-положенні. Білки, поліпептиди і амінокислоти утворюють із нінгідрином з'єднання синього або синьо-фіолетового кольорів (при нагріванні). Нінгідринова реакція є однієї з найбільш чутливих для виявлення б-аміногруп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14800" cy="269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ність реакції полягає в тім, що б-амінокислоти і пептиди, реагуючи з нінгідрином, піддаються окисному дезамінування і декарбоксілюванню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новлений нінгідрин взаємодіє з аміаком і другою молекулою нінгідрину, утворюють зафарбоване з'єднання (пурпурний Руеманна)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48535" cy="1137920"/>
            <wp:effectExtent l="0" t="0" r="0" b="0"/>
            <wp:docPr id="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Техніка виконання роботи: до 5–10 крапель розчину аспартама додають 6–10 краплі 0,2% розчину нінгідрину. Нагрівають до кипіння на водяній лазні. З'являється фіолетово-синє забарвлення за рахунок утворення продукту конденсації нінгідрину з амінокислотою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color w:val="000000"/>
          <w:u w:val="single"/>
          <w:lang w:val="uk-UA"/>
        </w:rPr>
        <w:t>Ксантопротеїнова реакція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Характерна для деяких ароматичних амінокислот. При нагріванні білків і поліпептидів з концентрованою азотною кислотою утвориться нітросполука жовтого кольору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/>
        </w:rPr>
        <w:t>Реакція протікає у дві стадії. Протягом першої амінокислота, взаємодіючи з концентрованою азотною кислотою, піддається нітруванню. При цьому утвориться динітросполука (жовтого кольору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 другій стадії продукти нітрування реагують із їдким натром або гідроксидом амонію з утворенням натрієвої або амонійної солі, що має жовто-помаранчеве забарвле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Ксантопротеїнову реакцію, крім білків, пептидів і циклічних амінокислот, дають також багато простих ароматичних з'єднань (бензол, фенол і ін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Техніка виконання роботи: до 0,5 молярного розчину аспартаму додають 5–6 краплі концентрованої азотної кислоти. Обережно нагрівають. При наявності в розчині циклічних амінокислот або білків, у яких присутні ці амінокислоти, з'являється жовте забарвлення за рахунок нітрування бензольного кільц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Після охолодження в пробірку обережно (по стінці) доливають надлишок концентрованого розчину аміаку або їдкого натру – рідина приймає помаранчевий або жовтий колір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Кількісне визначенн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. Хроматографічний метод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 заснований на використанні високоефективної рідинної хроматографії (ВЕРХ). Метод є арбітражним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Обладнання і реактиви:</w:t>
      </w:r>
      <w:r>
        <w:rPr>
          <w:color w:val="000000"/>
          <w:lang w:val="uk-UA"/>
        </w:rPr>
        <w:t xml:space="preserve"> високоефективний рідкісний хроматограф з програматором лінійного виміру швидкості потоку, обладнаний спектрофотометричний детектор з довжиною хвилі 210 нм; колонки хроматографічні; установка для вакуумної фільтрації; мікрошприці хроматографічні; папір фільтрувальний; ваги лабораторні; рН-метр; мірні колби; градуювальні піпетки; скляний рідинний термометр; бідистильована вода; ацетонітрил; калій фосфорнокислий однозамішенний; бензоат натрію; аспартам; ортофосфорна кисло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u w:val="single"/>
          <w:lang w:val="uk-UA"/>
        </w:rPr>
        <w:t xml:space="preserve">Підготовка до </w:t>
      </w:r>
      <w:r>
        <w:rPr>
          <w:color w:val="000000"/>
          <w:u w:val="single"/>
        </w:rPr>
        <w:t>випробуван</w:t>
      </w:r>
      <w:r>
        <w:rPr>
          <w:color w:val="000000"/>
          <w:u w:val="single"/>
          <w:lang w:val="uk-UA"/>
        </w:rPr>
        <w:t>н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а). Приготування градуювального розчину аспартаму (550 мг/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ажку аспартаму масою 137,5 мг переносять у мірну колбу місткістю 25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до половини заповнену бідистильованою водою температурою 30–35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 Перемішують до повного розчинення, потім бідистилятом доводять до мі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б). Приготування градуювального розчину аспартаму (275 мг/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ідміряють піпеткою 2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градуювального розчину аспартаму концентрацією 550 мг/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переносять у мірну колбу місткістю 5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і доводять до мітки бідистильованою водою, добре перемішую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). Приготування градуювального розчину аспартаму (138 мг/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ідміряють піпеткою 25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концентрацією 550 мг/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переносять у мірну колбу місткістю 1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і доводять до мітки бідистильованою водою, добре перемішують.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Приготування рухомої фази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,73 г. калія фосфорнокислого однозамішеного (КН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РО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) помішують у мірну колбу місткістю 10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розчиняють в бідистильованій воді, перемішують до повного розчинення. Отриманий розчин ортофосфорної кислоти (Н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РО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) доводять до мітки рН 3,2 85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отриманого буферного розчину змішують із 15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ацетонітрилу (С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), попередньо відфільтрував їх через фільтрувальний папір діаметром пор 0,5 мкм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рмін придатності рухливої фази – не більше 7 діб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Умови хроматографічного аналіз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Колонка з фазою С – 18,5 – 6 мкм, 0,15 * 4,6 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Рухома фаза: 15% ацетонітрилу, 85% 0,0125 М розчину КН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РО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, доведеного фосфорною кислотою до рН 3,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Швидкість потоку: лінійний градіент від 1,2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хв до 1,7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хв за 8 х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Температура термостату – 35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Тиск на колонці при швидкості потоку – 1,2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хв – 120 кг/с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тиск буде зростати по мірі експлуатації колонк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Знаходження за поглинанням в УФ-області спектру при довжині хвилі 210 нм 0,02 од. адсорбції на всю шка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u w:val="single"/>
          <w:lang w:val="uk-UA"/>
        </w:rPr>
        <w:t>Обробка результатів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сову долю аспартаму розраховують за формулою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lang w:val="uk-UA"/>
        </w:rPr>
      </w:pPr>
      <w:r>
        <w:rPr/>
        <w:drawing>
          <wp:inline distT="0" distB="0" distL="0" distR="0">
            <wp:extent cx="723900" cy="409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де К – поправочний коефіцієнт, </w:t>
      </w:r>
      <w:r>
        <w:rPr>
          <w:color w:val="000000"/>
        </w:rPr>
        <w:t xml:space="preserve">установлюваний </w:t>
      </w:r>
      <w:r>
        <w:rPr>
          <w:color w:val="000000"/>
          <w:lang w:val="uk-UA"/>
        </w:rPr>
        <w:t>за загально прийнятими правилами для методу «абсолютної градуїров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– </w:t>
      </w:r>
      <w:r>
        <w:rPr>
          <w:color w:val="000000"/>
          <w:lang w:val="uk-UA"/>
        </w:rPr>
        <w:t>площина піку досліджуваного компоненту, відповідна до певної масової концентрації компонента, мг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– об’єм аналізуємої проби, д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ки проводять до другого десятичного зна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За кінцевий результат дослідження приймають середнє арифметичне результатів двох паралельних визначень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. Спектрофотометричний метод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 заснований на визначені аспартаму у безалкогольних напоях безпосередньо після їх виготовлення за допомогою спектрофотометру. Цей метод метод не може бути використаний для напоїв, в склад яких входять амінокислоти і речовини білкової природи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Обладнання і реактиви:</w:t>
      </w:r>
      <w:r>
        <w:rPr>
          <w:color w:val="000000"/>
          <w:lang w:val="uk-UA"/>
        </w:rPr>
        <w:t xml:space="preserve"> спектрофотометр; колориметр фотоелектричний; ваги лабораторні; аспартам; натрій фосфорнокислий двузаміщений; калій фосфорнокислий однозаміщений; нінгідрин (х.ч.); фруктоза (ч.д.а.); ректифікований етиловий спирт; папір фільтрувальний; ваги лабораторні; рН-метр; мірні колби; градуювальні піпетки; скляний рідиний термометр; електроплитка побутова; водяна баня; механічний годинник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Приготування буферного розчину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ажку натрію фосфорнокислого однозаміщеного (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* 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lang w:val="uk-UA"/>
        </w:rPr>
        <w:t>) масою 28,870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г. переносять у мірну колбу на 1000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розчиняють в дистильованій воді, доводять до мітки і перемішують до повного розчинення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ажку калію фосфорнокислого однозаміщеного (</w:t>
      </w:r>
      <w:r>
        <w:rPr>
          <w:color w:val="000000"/>
          <w:lang w:val="en-US"/>
        </w:rPr>
        <w:t>KH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)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 xml:space="preserve"> масою 4,535 г. переносять у мірну колбу на 5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розчиняють в дистильованій воді, доводять до мітки і перемішують до повного розчинення. В конічній колбі змішують 484,5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розчину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uk-UA"/>
        </w:rPr>
        <w:t xml:space="preserve">4 </w:t>
      </w:r>
      <w:r>
        <w:rPr>
          <w:color w:val="000000"/>
          <w:lang w:val="uk-UA"/>
        </w:rPr>
        <w:t>і 15,5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розчину </w:t>
      </w:r>
      <w:r>
        <w:rPr>
          <w:color w:val="000000"/>
          <w:lang w:val="en-US"/>
        </w:rPr>
        <w:t>KH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. При необхідності доводять рН буферної суміші даними розчинами до (8,0±0,1) одиниць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Приготування нінгідринового розчин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Розчиняють в 5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буферного розчину 1,5 г фруктози, після чого розчиняють у ньому 2,5 г нінгідрину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Приготування базового розчину аспартаму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 мг аспартаму розчиняють при перемішуванні і нагріванні до 50–7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дистильованої води. Розчин переливають у мірну колбу місткістю 1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і доводять до мітки дистильованою водо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u w:val="single"/>
          <w:lang w:val="uk-UA"/>
        </w:rPr>
        <w:t>Приготування ряду робочих розчинів аспартаму для побудови градуювального графік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 пробірках місткістю по 1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кожна, готують робочі розчини аспартаму, об’єм і концентрація яких вказана в таблиці 1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0"/>
        <w:gridCol w:w="660"/>
        <w:gridCol w:w="660"/>
        <w:gridCol w:w="660"/>
        <w:gridCol w:w="660"/>
        <w:gridCol w:w="660"/>
        <w:gridCol w:w="792"/>
        <w:gridCol w:w="792"/>
        <w:gridCol w:w="483"/>
      </w:tblGrid>
      <w:tr>
        <w:trPr>
          <w:cantSplit w:val="true"/>
        </w:trPr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показника</w:t>
            </w:r>
          </w:p>
        </w:tc>
        <w:tc>
          <w:tcPr>
            <w:tcW w:w="60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ер пробірки</w:t>
            </w:r>
          </w:p>
        </w:tc>
      </w:tr>
      <w:tr>
        <w:trPr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’єм базового розчину аспартаму, додають у пробірку, 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’єм дистильованої води, додають в пробірку, 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центрація аспартаму у робочому розчині, мг/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Умови проведення аналізу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мпература базового, робочих розчинів аспартаму, буферного розчину, нінгідринового розчину і розчину етилового спирту – (18,0±2,0)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рН розчину нінгідрину – (8,0±0,1) од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міст аспартаму необхідно визначати після розливу напо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Нінгідриновий розчин повинен зберігатися у коричневому скляному посуді в холодильнику. Він може використовуватися протягом двох неділь після приготування.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Побудова градуювального графік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Для побудування градуювального графіку в окремі пробірки переносять по 6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кожного робочого і до них додають 3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нінгідринового розчину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ірки витримують 16 хв. в киплячій бані, потім за 20 хв охолоджують до (20±1)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, після чого із кожної пробірки в окрему пробірку переносять по 3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розчину, до якого додають по 5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етилового спирту з об’ємною долею 60%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тичну густину розчину визначають на спектрофотометрі при довжині хвилі 570 нм в кюветі товщиною 10 мм. Контрольним розчином служить розчин пробірка №9 (нульового розчину) і етилового спирту з об’ємною долею 60%, змішують в таких самих кількостях, як і інші проби.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Проведення аналізу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досліджуваних зразках напоїв видаляють вуглекислий газ при температурі не вище 20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 і фільтрують зразки через фільтр розміром пор не більше 0,5 мкм. 2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профільтрованої проби переносять у мірну колбу місткістю 1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і доводять дистильованою водою до мі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В пробірку місткістю 1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переносять по 6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кожного розбавленого зразка і до них добавляють по 3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нінгідринового розч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Пробірку витримують 16 хв в киплячій бані, потім за 20 хв охолоджують до 20 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, після чого із кожної пробірки в окрему пробірку переносять по 3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розчину, до якого додають по 5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розчину етилового спирту з об’ємною долею 60%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тична густина розчину досліджуваних зразків визначають порівнюючи з нульовою пробою на спектрофотометрі при довжині хвилі 570 нм в кюветі товщиною 10 мм.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Обробка результатів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центрацію аспартаму в розбавлених зразках досліджуваного напою визначають по оптичним густинам зразків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центрація аспартаму С, мг/1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в напоях визначають за формулою: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781050" cy="3333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С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– концентрація аспартама в розбавлених зразках, мг/100 с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К – ступінь розбавлення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Застосування аспартаму в харчовому виробництві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lang w:val="uk-UA"/>
        </w:rPr>
        <w:t>Гігієнічні норми</w:t>
      </w:r>
      <w:r>
        <w:rPr>
          <w:color w:val="000000"/>
          <w:lang w:val="uk-UA"/>
        </w:rPr>
        <w:t>: ДДН 40 мг/кг ваги тіла в день. Небезпека по ГН-98: ГДК у повітрі робочої зони 2 мг/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, клас небезпеки 3; ГДК у воді 1,0 мг/л, клас небезпеки 4. ЄС: відповідно до Директиви по підсолоджувачам (червень 1994) дозволений в 12 групах харчових продуктів, низькокалорійних або без цукру, і в 12 групах продуктів, споживаних у малій кількості – до 4000 мг/кг. У РФ дозволений у жувальній гумці із цукром як підсилювач смаку й аромату в кількості до 2,5 г/кг (п. 3.14.9 СанПіН 2.3.2.1293–03); у безалкогольних напоях на основі ароматизаторів, фруктових соків, молочних продуктів без додавання цукру або зі зниженою калорійністю, напоях алкогольних з утримуванням спирту не більше 15 об.%, напоях, що містять суміш безалкогольних напоїв і пива або сидру, вина, лікеро-горілчаних виробів, біологічно активні добавки до їжі рідкі в кількості до 600 мг/кг; у десерти ароматизовані на водній основі, на зерновій, фруктовій, овочевій, молочній, яєчній і жировій основі без додавання цукру або зі зниженою калорійністю, кондитерські вироби зі зниженою калорійністю або без додавання цукру, сендвічі з начинкою на основі какао, молочних продуктів, сухофруктів, жиру, фруктах консервованих зі зниженою калорійністю або без додавання цукру, джемах, варенні, мармеладі зі зниженою калорійністю, продуктах переробки фруктів і овочів зі зниженою калорійністю, сухих сніданків із зернових з утримуванням харчових волокон більше 15% або отрубів не менш 20% у кількості до 1 г/кг; у сухих закусках і сніданках у кількості до 500 мг/кг; у кондитерських виробах зі зниженою калорійністю або без додавання цукру на основі крохмалю, какао, сухофруктів, біологічно активних добавках до їжі твердих у кількості до 2 г/кг; у жувальній гумці без додавання цукру, біологічно активних добавках до їжі – вітамінах і мінеральних речовинах у формі сиропів і жувальних таблеток у кількості до 5,5 г/кг; у морозиві (крім вершковому й молочного), фруктовому льоді зі зниженою калорійністю або без додавання цукру, спеціалізованих дієтичних продуктах для зниження маси тіла в кількості до 800 мг/кг; у фруктові й овочевих кисло-солодких консервах, кисло-солодких консервах з риби, рибних маринадів, ракоподібних і молюсків у кількості до 300 мг/кг; у соусах і гірчиці в кількості до 350 мг/кг; у здобних хлібобулочні й борошняних кондитерських виробах для дієтичного харчування в кількості до 1,7%; у супах зі зниженою енергетичною цінністю в кількості до 110 мг/кг; в «прохолодних» (освіжаючих подих) цукерках (таблетках) без додавання цукру в кількості до 6 г/кг; у пиво зі зниженою енергетичною цінністю в кількості до 25 мг/кг (п. 3.15.1 СанПіН 2.3.2.1293–03); для роздрібного продажу (п. 2.1 СанПіН 2.3.2.1293–03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Застосування:</w:t>
      </w:r>
      <w:r>
        <w:rPr>
          <w:color w:val="000000"/>
          <w:lang w:val="uk-UA"/>
        </w:rPr>
        <w:t xml:space="preserve"> Основними областями використання є виробництво напоїв, молочних продуктів, кондитерських виробів. Часто застосовується в складі суміші підсолоджувачів. Добре сполучається з ацесульфамом К. При цьому проявляється не тільки кількісний, але і якісний синергізм. Обидві речовини приблизно в 200 разів солодше цукру, а в суміші – в 300 разів. Солодкість ацесульфама відчувається миттєво, але не дуже довго, солодкість аспартама, навпроти, відчувається не відразу, але тримається довше. Суміш обох в різних пропорціях дозволяє підібрати оптимальну насолоду для будь-якого продукту. Для варіння й випічки, а також для кислих харчових продуктів із тривалим строком зберігання (соуси, гірчиця) аспартам непридатний, тому що розщеплюється на складові, втрачаючи при цьому свої функції. У дуже невеликих дозах може проявляти властивості підсилювача смак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писок літератури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>1. Сарафанова Л.А. Пищев</w:t>
      </w:r>
      <w:r>
        <w:rPr>
          <w:color w:val="000000"/>
        </w:rPr>
        <w:t>ые добавки: Энциклопедия. – 2-е изд., испр. и доп. – СПб: ГИОРД, 2004, – 808 с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>Д.К. Шапиро. Практикум по биологической химии. Под ред. А.С. Вечера. Изд 2-е, перераб. и доп. Минск, «Вышэйш. школа», 1976. – 288 с.</w:t>
      </w:r>
    </w:p>
    <w:p>
      <w:pPr>
        <w:pStyle w:val="HTML1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Гост 30059–93 Напитки безалкогольные. Методы определения аспартама, сахарина, кофеина и бензоата натр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Химическая энциклопедия: в 5 т.:т. 1: А Дарзана / Редкол.:Кнуняц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.Л. (глав. ред.) и др. – М.: Сов.энцикл. 1988. – 623 с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Орлова Н.Я. «Фізіологія та біохімія харчув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.:Київ. Державний торгівельно-економічний університет, 2001. – 248 с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ищевая химия/ Нечаев А.П., Траунберг С.Е., Кочеткова А.А. и др. Под ред. А.П. Нечаева. – СПб.:ГИОГД, 2001. – 592 с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Замещающий текст"/>
    <w:qFormat/>
    <w:rPr>
      <w:rFonts w:cs="Times New Roman;Times New Roman"/>
      <w:color w:val="808080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8:00Z</dcterms:created>
  <dc:creator>FuckYouBill</dc:creator>
  <dc:description/>
  <cp:keywords/>
  <dc:language>en-US</dc:language>
  <cp:lastModifiedBy>SYSTEM</cp:lastModifiedBy>
  <dcterms:modified xsi:type="dcterms:W3CDTF">2011-09-05T09:38:00Z</dcterms:modified>
  <cp:revision>2</cp:revision>
  <dc:subject/>
  <dc:title/>
</cp:coreProperties>
</file>