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/>
        <w:ind w:left="0" w:firstLine="7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ведени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3"/>
        </w:rPr>
      </w:pPr>
      <w:r>
        <w:rPr>
          <w:rFonts w:cs="Times New Roman" w:ascii="Times New Roman" w:hAnsi="Times New Roman"/>
          <w:b/>
          <w:sz w:val="28"/>
          <w:szCs w:val="23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3"/>
        </w:rPr>
        <w:t xml:space="preserve">Растительность - это совокупность растительных сообществ на данной территории, в регионе или на Земле в целом. Естественная растительность сложилась независимо от человека. Растительность служит источником энергии (органической пищи) для всех живых организмов, включая человека. Общая первичная продукция растительности составляет 100 Гт/год углерода, из которых 60% дает наземная растительность. Велико ее значение в круговороте веществ, и с этой точки зрения ее можно рассматривать как растительный ресурс. Растения являются также единственными на Земле, которые непрерывно поставляют кислород в атмосферу, которым дышит все живое. С этой позиции растительность можно рассматривать как рекреационный ресурс. Однако ресурс этот является исчерпаемым. Известно, что ежегодно с лица Земли исчезают бесследно десятки видов растений, уменьшаются площади лесов. Для сохранения генофонда растений создаются охраняемые территории. Поэтому растительные ресурсы можно условно разделить </w:t>
      </w:r>
      <w:r>
        <w:rPr>
          <w:rFonts w:cs="Times New Roman" w:ascii="Times New Roman" w:hAnsi="Times New Roman"/>
          <w:sz w:val="28"/>
          <w:szCs w:val="22"/>
        </w:rPr>
        <w:t xml:space="preserve">на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рекреационные; охраняемые природные территории </w:t>
      </w:r>
      <w:r>
        <w:rPr>
          <w:rFonts w:cs="Times New Roman" w:ascii="Times New Roman" w:hAnsi="Times New Roman"/>
          <w:bCs/>
          <w:sz w:val="28"/>
          <w:szCs w:val="22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дикорастущие </w:t>
      </w:r>
      <w:r>
        <w:rPr>
          <w:rFonts w:cs="Times New Roman" w:ascii="Times New Roman" w:hAnsi="Times New Roman"/>
          <w:bCs/>
          <w:sz w:val="28"/>
          <w:szCs w:val="22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2"/>
        </w:rPr>
        <w:t>культурные растительные ресурсы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тительные ресурсы области являются составной частью зональных ландшафтов, их продуктивность значительно колеблется по годам в связи с климатическими данными: недостаточной обеспеченностью влагой, неустойчивостью снегового покрова в течение большей части зимы, сильным варьированием фенологических явлений, особенно в первую половину весны, нарастающим антропогенным влиянием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3"/>
        </w:rPr>
        <w:t>1.Рекреационные ресур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Население Белгородской области составляют приблизительно 1,5 млн. человек. По численности и плотности населения область является одной из наиболее значительных в Центрально-Черноземном экономическом районе. Плотно заселены центральные и юго-западные районы, примыкающие к Белгородско-Шебекинской и Старооскольско-Губкинской агломерации. Низкая плотность характерна для Прохоровского, Вейделевского и Ровеньского районов. Наименьшую плотность сельского населения имеет Старооскольский район (10,9 чел./ км2), а наибольшую - Белгородский (32 чел./км2). Население наиболее крупных городов насчитывает 522,5 тыс. человек (35,5%). Посевные площади основных культур - зернобобовых и сахарной свеклы - составляют 871,16 тыс. га. Общая земельная площадь области - 2713,4 тыс. га, в том числе сельхозугодья - 2144,9 тыс.га; 567,6 тыс. га приходится на города, поселки и дикую природу. Лесных угодий, включая защитные лесные насаждения, 248,3 тыс.га (1,02%), которые можно отнести к рекреационной сфер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Рекреационные ресурсы </w:t>
      </w:r>
      <w:r>
        <w:rPr>
          <w:rFonts w:cs="Times New Roman" w:ascii="Times New Roman" w:hAnsi="Times New Roman"/>
          <w:sz w:val="28"/>
          <w:szCs w:val="22"/>
        </w:rPr>
        <w:t xml:space="preserve">относят к непроизводственной сфере. Она не ограничивается пассивными формами использования (пешеходные прогулки), а носит активный характер (совмещением отдыха с лечением, спорном, любительским садоводством, огородничеством и пр.). Доход с 1 га леса, используемого для санитарно-гигиенических целей, более чем в 10 раз превышает доход с этого же участка как поставщика древесины. Поэтому целесообразно уменьшить количество производственных лесов в пользу рекреации с условием соблюдения предельных норм нагрузки, обеспечивающих возобновляемость этого ресурса. Существуют такие понятия, как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рекреационная емкость </w:t>
      </w:r>
      <w:r>
        <w:rPr>
          <w:rFonts w:cs="Times New Roman" w:ascii="Times New Roman" w:hAnsi="Times New Roman"/>
          <w:bCs/>
          <w:sz w:val="28"/>
          <w:szCs w:val="22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рекреационная нагрузка. </w:t>
      </w:r>
      <w:r>
        <w:rPr>
          <w:rFonts w:cs="Times New Roman" w:ascii="Times New Roman" w:hAnsi="Times New Roman"/>
          <w:sz w:val="28"/>
          <w:szCs w:val="22"/>
        </w:rPr>
        <w:t xml:space="preserve">Под рекреационной емкостью понимают размер способности привлекательной для отдыха территории, способной обеспечивать некоторому числу отдыхающих психофизиологический комфорт и спортивно-укрепляющую деятельность без деградации природной среды. Рекреационная емкость выражается в количестве людей (или человеко-дней) на единицу площади или на рекреационный объект за определенный отрезок времени. По существующим рекомендациям, рекреационная емкость - 2,5 - 5 человек на 1 га лесной площади. По теоретическим расчетам, рекреационная емкость - 150 - 200 тыс. га на 1 млн. человеко-дней отдыха в год. По прогнозу, уже в 2000 году человечеству требовалось для отдыха не менее 50% всей жизнепригодной суши. Рекреационная нагрузка также выражается в количестве людей или человеко-дней на единицу площади или на рекреационный объект за определенный промежуток времени. Различают </w:t>
      </w:r>
      <w:r>
        <w:rPr>
          <w:rFonts w:cs="Times New Roman" w:ascii="Times New Roman" w:hAnsi="Times New Roman"/>
          <w:iCs/>
          <w:sz w:val="28"/>
          <w:szCs w:val="22"/>
        </w:rPr>
        <w:t xml:space="preserve">оптимальную, предельную </w:t>
      </w:r>
      <w:r>
        <w:rPr>
          <w:rFonts w:cs="Times New Roman" w:ascii="Times New Roman" w:hAnsi="Times New Roman"/>
          <w:sz w:val="28"/>
          <w:szCs w:val="22"/>
        </w:rPr>
        <w:t xml:space="preserve">и </w:t>
      </w:r>
      <w:r>
        <w:rPr>
          <w:rFonts w:cs="Times New Roman" w:ascii="Times New Roman" w:hAnsi="Times New Roman"/>
          <w:iCs/>
          <w:sz w:val="28"/>
          <w:szCs w:val="22"/>
        </w:rPr>
        <w:t xml:space="preserve">деструктивную рекреационную нагрузку. </w:t>
      </w:r>
      <w:r>
        <w:rPr>
          <w:rFonts w:cs="Times New Roman" w:ascii="Times New Roman" w:hAnsi="Times New Roman"/>
          <w:sz w:val="28"/>
          <w:szCs w:val="22"/>
        </w:rPr>
        <w:t>Деструктивная рекреационная нагрузка вызывает рекреационную дигрессию - изменение естественных природных комплексов под влиянием их интенсивного использования для отдыха населения. Выделяют несколько стадий дигрессии. Считается, что рекреационная нагрузка в лесу достигла критического порога (превысила предельную рекреационную нагрузку), когда исчезает лесная подстилка и жизнеспособный подрос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Прекрасными рекреационными местами в области являются лесные массивы по рекам Нежеголи (Шебекинский район), Северскому Донцу (Белгородский р-н), Осколу (Новооскольский и Старооскольский р-ны), по р. Ворскла (Борисовский р-н), национальный парк в Ровеньском районе по р. Айдар. Важное значение имеет в плане расширения рекреационной зоны проектирование в Борисовском районе Национального парка в районе Красиво и Хотмыжска по р. Ворск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3"/>
        </w:rPr>
      </w:pPr>
      <w:r>
        <w:rPr>
          <w:rFonts w:cs="Times New Roman" w:ascii="Times New Roman" w:hAnsi="Times New Roman"/>
          <w:bCs/>
          <w:sz w:val="28"/>
          <w:szCs w:val="23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3"/>
        </w:rPr>
        <w:t>2. Ресурсы охраняемых природных территори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 xml:space="preserve">К охраняемым относятся территории, полностью освобожденные от эксплуатации человеком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(заповедники), </w:t>
      </w:r>
      <w:r>
        <w:rPr>
          <w:rFonts w:cs="Times New Roman" w:ascii="Times New Roman" w:hAnsi="Times New Roman"/>
          <w:sz w:val="28"/>
          <w:szCs w:val="22"/>
        </w:rPr>
        <w:t xml:space="preserve">или с ограниченной эксплуатацией отдельных ресурсов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(заказники, памятники природы, природные национальные парки). </w:t>
      </w:r>
      <w:r>
        <w:rPr>
          <w:rFonts w:cs="Times New Roman" w:ascii="Times New Roman" w:hAnsi="Times New Roman"/>
          <w:sz w:val="28"/>
          <w:szCs w:val="22"/>
        </w:rPr>
        <w:t xml:space="preserve">В Белгородской области создан государственный заповедник «Белогорье», в который вошли: Лес на Ворскле и Острасьевы яры площадью 1128 га; три отдельных участка (Ямская степь, Лысые горы и Стенки-Изгорья) общей площадью 1005 га. 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3.Особо охраняемые природные территории </w:t>
      </w:r>
      <w:r>
        <w:rPr>
          <w:rFonts w:cs="Times New Roman" w:ascii="Times New Roman" w:hAnsi="Times New Roman"/>
          <w:sz w:val="28"/>
          <w:szCs w:val="22"/>
        </w:rPr>
        <w:t xml:space="preserve">(ООПТ) регионального значения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color w:val="FFFFFF"/>
          <w:sz w:val="28"/>
          <w:szCs w:val="22"/>
        </w:rPr>
      </w:pPr>
      <w:r>
        <w:rPr>
          <w:rFonts w:cs="Times New Roman" w:ascii="Times New Roman" w:hAnsi="Times New Roman"/>
          <w:color w:val="FFFFFF"/>
          <w:sz w:val="28"/>
          <w:szCs w:val="22"/>
        </w:rPr>
        <w:t>растительный ресурс охраняемый природны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представлены 165 заказниками и урочищами</w:t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общей площадью 10959 га, 135 памятниками природы (в том числе 106 родниками) общей площадью 552 га. ООПТ в целом занимают лишь незначительную часть территории области - 1,29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bCs/>
          <w:sz w:val="28"/>
          <w:szCs w:val="22"/>
        </w:rPr>
        <w:t xml:space="preserve">3.1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Лес на Ворскле </w:t>
      </w:r>
      <w:r>
        <w:rPr>
          <w:rFonts w:cs="Times New Roman" w:ascii="Times New Roman" w:hAnsi="Times New Roman"/>
          <w:sz w:val="28"/>
          <w:szCs w:val="22"/>
        </w:rPr>
        <w:t>Н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аиболее значительный участок заповедника «Белогорье»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, </w:t>
      </w:r>
      <w:r>
        <w:rPr>
          <w:rFonts w:cs="Times New Roman" w:ascii="Times New Roman" w:hAnsi="Times New Roman"/>
          <w:sz w:val="28"/>
          <w:szCs w:val="22"/>
        </w:rPr>
        <w:t>расположенный в юго-западной части Белгородской области, близ районного центра Борисовка, на правом берегу р. Ворсклы - притока Днепра. Площадь его - 1021 га. Основная территория занята 80 - 100-летним дубовым лесом. Хорошо сохранившиеся участки 250-300-летней дубравы занимают около 160 га и представляют собой замечательный природный объект заповедника. Его можно рассматривать как уникальный памятник природы, дающий представление о тех могучих лесах - «нагорных» дубравах, которые когда-то занимали обширные территории на правых высоких берегах южных русских рек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«Лес» с трех сторон ограничивают реки: с юга и востока -Ворскла, с запада - Готня (приток Ворсклы) с притоком Локней. С юго-восточной стороны крутой береговой обрыв и Ворскла отделяют его от пос. Борисовка. У границ леса - селения Дубино на юго-западе и Красный Кут на северо-восто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 xml:space="preserve">В историческом прошлом «Лес» входил в «засечную» черту, служившую преградой от набегов татаро-монгольской орды и крымских татар. В </w:t>
      </w:r>
      <w:r>
        <w:rPr>
          <w:rFonts w:cs="Times New Roman" w:ascii="Times New Roman" w:hAnsi="Times New Roman"/>
          <w:sz w:val="28"/>
          <w:szCs w:val="22"/>
          <w:lang w:val="en-US"/>
        </w:rPr>
        <w:t>XVIII</w:t>
      </w:r>
      <w:r>
        <w:rPr>
          <w:rFonts w:cs="Times New Roman" w:ascii="Times New Roman" w:hAnsi="Times New Roman"/>
          <w:sz w:val="28"/>
          <w:szCs w:val="22"/>
        </w:rPr>
        <w:t xml:space="preserve"> веке дубрава использовалась для поставки древесины для строительства русского флота. По указу Петра </w:t>
      </w:r>
      <w:r>
        <w:rPr>
          <w:rFonts w:cs="Times New Roman" w:ascii="Times New Roman" w:hAnsi="Times New Roman"/>
          <w:sz w:val="28"/>
          <w:szCs w:val="22"/>
          <w:lang w:val="en-US"/>
        </w:rPr>
        <w:t>I</w:t>
      </w:r>
      <w:r>
        <w:rPr>
          <w:rFonts w:cs="Times New Roman" w:ascii="Times New Roman" w:hAnsi="Times New Roman"/>
          <w:sz w:val="28"/>
          <w:szCs w:val="22"/>
        </w:rPr>
        <w:t xml:space="preserve"> лес строго охранялся, что способствовало сохранению его в качестве заповедного. После революции решающую роль в спасении уникального леса сыграл С.И. Малышев - местный энтомолог, благодаря которому на месте бывшего графского леса был создан заповедник. Заповедник был передан Зоопсихологической станции Естественнонаучного института им. Лесгафта, которая начала здесь исследования по энтомологии. С 1934 г. заповедник становится Лесостепной научно-исследовательской станцией при Ленинградском университете под руководством академика В.Н.Сукачев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По физико-географическим условиям территория леса характерна для подзоны южной лесостепи, расположенной на юго-западном пологом скате Среднерусской возвышенности. Лес на Ворскле расположен на правом, «нагорном» берегу и прилегающем к нему плато. Самая высокая точка -217м над уровнем моря. Рельеф территории очень разнообразен и типичен для нагорных дубрав лесостепи. Коренные породы - лесс, лессовидные суглинки и подстилающие их супеси. Здесь сильно развита сеть лесных овраг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На некоторых участках леса хорошо заметны барсучьи и лисьи норы, выбросы кротов, следы кабанов, многочисленные ходы мышевидных грызунов, определяющих микрорельеф. Климат определяется преобладающими весной и летом западными и юго-западными ветрами с обильными осадками, восточными и юго-восточными зимой, несущими морозную погоду, а весной и летом - суховеями. Грунтовые воды залегают довольно глубоко (25-30 м), поэтому единственным источником для растений являются атмосферные осадки. Почвы в Лесу на Ворскле - серые и темно-серые лесные, главным образом, на карбонатных лессах, характерные для дубовых лесов лесостеп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Плодородие лесных почв обеспечивается за счет поступления в почву огромного количества растительных остатков. В 300-летних участках сухая масса спада составляет около 3,5 - 4 т/га, из них 80-85% - листья и ветки деревьев и кустарников, 15-20% - травянистые оста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Видовой состав растительности </w:t>
      </w:r>
      <w:r>
        <w:rPr>
          <w:rFonts w:cs="Times New Roman" w:ascii="Times New Roman" w:hAnsi="Times New Roman"/>
          <w:sz w:val="28"/>
          <w:szCs w:val="22"/>
        </w:rPr>
        <w:t>составляет около 550 видов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. </w:t>
      </w:r>
      <w:r>
        <w:rPr>
          <w:rFonts w:cs="Times New Roman" w:ascii="Times New Roman" w:hAnsi="Times New Roman"/>
          <w:sz w:val="28"/>
          <w:szCs w:val="22"/>
        </w:rPr>
        <w:t>Третичная вечнозеленая растительность почти не сохранилась, с севера мигрировали таежные и субарктические виды. В составе флоры имеются альпийские, горно-степные, луговые и степные виды -остатки доледниковых степей. В настоящее время острова широколиственных пород с преобладанием дуба и разнотравные степи занимают в нем примерно равную площадь. Антропогенная деятельность способствовала появлению полевых и придорожных сорняков, сопутствующих человеку. Во флоре дубового леса большое место занимают растения - спутники широколиственных древесных пород. На территории заповедника в дубовом лесу встречается около 80 видов цветковых и папоротникообразных, мхов - 25 видов, лишайников - 61 вид, в основном эпифитов, живущих на деревьях, валежнике и пнях. Грибов насчитывается до 900 видов, характерных для областей с континентальным и даже засушливым климатом, свойственным более северным лесам. Из несовершенных гри-б^в преобладают пикнидиальные, из сумчатых - мучнисторосяные и пиреномицеты, а из базидиальных - ржавчинны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Основная лесная порода дубравы - дуб черешчатый с небольшой примесью других широколиственных пород. 200-300-летние дубы достигают 30-35 м в высоту. Хорошо различаются две сезонные расы: зимняя, у которой листья развертываются весной почти на три недели позднее, а сухая неопавшая листва держится на дереве почти всю зиму, и весенняя, у которой листва развивается с наступлением тепла. Второй ярус составляют спутники дуба - клен платановидный, липа сердцевидная, ильм и ясень высотой до 20-25 м. Третий ярус - это малорослые породы высотой не более 10-15 м - дикие яблоня и груша. Четвертый ярус образуют кустарники: бересклеты, шиповник, клен полевой. Лещина в заповеднике почти отсутствует. Пятый ярус - травы: весной - это пролеска сибирская, хохлатка Галлера, гусиные луки желтый и малый, ветреница лютичная, чистяк весенний, которые к началу лета увядают и исчезают из травянистого покрова, а их подземные органы (клубни, луковицы, корневища) вступают в состояние летнего поко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 xml:space="preserve">Летом преобладают сныть обыкновенная и осока волосистая, ясменник пахучий, звездчатка ланцетовидная, медуница неясная, колокольчик крапиволистный, фиалки, удивительная и приятная, купены, лекарственная и многоцветковая. Очень высока продуктивность 300-летних участков заповедного леса: за год образуются 8 - 10 т сухой массы органического вещества на 1 га, а общий запас надземной и подземной фитомассы на этой же площади составляет около 400 т. В лесной дубраве выделяют до 200 лесных ассоциаций. Наиболее распространенными являются ассоциации - липо-дубняки волосисто-осоково-снытевые, занимающие в основном ровные участки водораздельного плато с наиболее плодородными почвами. Другая распространенная ассоциация - «дубняк волосисто-осоковый» с 80-100-летним древостоем порослевого происхождения. В заповеднике есть небольшие участки культур сосны и экзотов - бархата амурского, ореха грецкого и маньчжурского, лиственницы сибирской, уксусного дерева и др. Лесные поляны отличаются обилием мезофильных луговых трав (ежа сборная, полевица обыкновенная, клевер луговой), ксерофитов (мятлик узколистный, клевер горный) и даже степными видами (тонконог, вероника колосистая). Под кронами одиночных деревьев растут лесные травы - мятлик дубравный, колокольчик рапунцелевидный и др. Пойма Ворсклы и ее притоков, непосредственно примыкающая к территории леса, занята заливными лугами. Здесь встречаются осоки, острая и пузырчатая, манники, большой и наплывающий, двукисточник тростниковидный, бекманния. В центральной части поймы произрастают лисохвост, тимофеевка, костер безостый. Встречаются также виды с несколько повышенной солеустойчивостью (галомезофиты), что характерно для пойм лесостепных рек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Из водных растений в Ворскле обычны плавающие, образующие заросли у берегов и в небольших заводях, - кубышка желтая, кувшинка белая, ряска, рдест плавающий, а также погруженные -рдесты курчавый и пронзеннолистный, роголистник, уруть колосистая. Берега заросли рогозом широколистным, камышом лесным, ирисом аировидным. Из сорных растений наиболее встречаются подмаренник цепкий, крапивы двудомная и жгучая, горец птичий, лопух большой, чистотел, пустырник, дурман, синяк обыкновенный, дурнишники обыкновенный и колючий, щирица запрокинут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3.2 Острасьевы яры </w:t>
      </w:r>
      <w:r>
        <w:rPr>
          <w:rFonts w:cs="Times New Roman" w:ascii="Times New Roman" w:hAnsi="Times New Roman"/>
          <w:sz w:val="28"/>
          <w:szCs w:val="22"/>
        </w:rPr>
        <w:t>Это</w:t>
      </w:r>
      <w:r>
        <w:rPr>
          <w:rFonts w:cs="Times New Roman" w:ascii="Times New Roman" w:hAnsi="Times New Roman"/>
          <w:iCs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новый лесостепной участок заповедника «Белогорь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Эта лесостепная балка занимает около 100 га, в которой сохранился полный комплекс растительных сообществ, характерных для балок лесостепной зоны. Он включает байрачные леса, луговые поляны и заросли кустарников в верховьях, луга и степные участки в низовьях, болотные и прибрежно-водные сообщества на днище яра и в его устьевой части. Видовой состав растений насчитывает здесь около 400 видов, что составляет почти треть флоры области. Здесь встречаются ковыль-волосатик, овсец опушенный, различные виды астрагалов, кровохлебка лекарственная и друг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3.3 Ямская степь </w:t>
      </w:r>
      <w:r>
        <w:rPr>
          <w:rFonts w:cs="Times New Roman" w:ascii="Times New Roman" w:hAnsi="Times New Roman"/>
          <w:sz w:val="28"/>
          <w:szCs w:val="22"/>
        </w:rPr>
        <w:t>теперь часть государственного биосферного заповедника «Белогорье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занимает площадь в 566 га и находится в 8 км от г. Губкина - известного железорудного центра 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 xml:space="preserve">История Ямской степи связана с историей Ямской слободы г.Старого Оскола. Ямщики и ямы (стоянки для смены лошадей на дорожных трактах) находились в ведении царского приказа и обеспечивали передвижение государственных чиновников и почты. Старооскольская слобода имела собственные жалованные угодья, использовавшиеся под выпас и сенокошение, благодаря чему этот участок целинной степи сохранился до наших дней. После революции усилиями крупных ботаников В.Н. Сукачева, В.Н. Хитрова, В.В. Алехина и других этот участок с 1935 года стал заповедным в составе государственного Центрально-Черноземного заповедника им. В.В. Алехина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Ямская степь находится в зоне умеренного увлажнения. Годовая сумма осадков (570 мм) превышает величину годового испарения (408 мм). Грунтовые воды залегают на глубине 12-14 м, и почвы увлажняются за счет атмосферных осадков. Запасы влаги пополняются в осенне-зимне-весенний период. Большую роль в пополнении запасов влаги играют осенние осад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Материнские породы, подстилающие чернозем, являются отложениями верхнемелового возраста, представленные мергелями, мелом и апоками, а также песчаными отложениями палеогена. На Ямском участке пески и мел залегают близко к поверхности. Особую ценность заповедника составляют почвы. По запасам питательных веществ ямские черноземы не имеют себе равных в Европе. Под степями заповедника толщина гумусового слоя достигает 1 м и даже более. На всем земном шаре не найти места с подобным природным ландшафтом, и поэтому они служат эталоном и представляют большой научный интерес в качестве экспериментальной модел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Почвообразующей породой служат светло-палевые лессовидные суглинки, а также элювий и делювий коренных пород. По механическому составу лессовидные суглинки делятся на два слоя, граница между которыми проходит чаще всего на глубине 210-220 см. Верхний слой - тяжелый пылеватый суглинок, довольно мощный как на водоразделе, так и на склонах, однородный, без слоистости. Нижний слой - средний пылеватый суглинок, обычно подстилаемый глин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Основу почвенного покрова составляют черноземы: типичные, выщелоченные, оподзоленные </w:t>
      </w:r>
      <w:r>
        <w:rPr>
          <w:rFonts w:cs="Times New Roman" w:ascii="Times New Roman" w:hAnsi="Times New Roman"/>
          <w:bCs/>
          <w:sz w:val="28"/>
          <w:szCs w:val="22"/>
        </w:rPr>
        <w:t xml:space="preserve">и </w:t>
      </w:r>
      <w:r>
        <w:rPr>
          <w:rFonts w:cs="Times New Roman" w:ascii="Times New Roman" w:hAnsi="Times New Roman"/>
          <w:bCs/>
          <w:iCs/>
          <w:sz w:val="28"/>
          <w:szCs w:val="22"/>
        </w:rPr>
        <w:t xml:space="preserve">«сурчинные». </w:t>
      </w:r>
      <w:r>
        <w:rPr>
          <w:rFonts w:cs="Times New Roman" w:ascii="Times New Roman" w:hAnsi="Times New Roman"/>
          <w:sz w:val="28"/>
          <w:szCs w:val="22"/>
        </w:rPr>
        <w:t>Мощные типичные черноземы встречаются только на ровных участках (50-55%), запас гумусового слоя равен 540 т/га почвы и на 2-3% богаче гумусом, чем почвы сельскохозяйственных угод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 xml:space="preserve">Основное богатство заповедника - луговые целинные степи, представляющие коренной тип травянистой растительности. Общее число видов Ямской степи - 500 (38,8% от всей флоры области). На Ямском участке есть своеобразная группа растений меловых обнажений: ластовень меловой, чабрец меловой, оносма донская, солнцецвет монетолистный, истод гибридный, василек русский, лен желтый и украинский, мордовник обыкновенный, качим высокий и метельчатый, подмаренник меловой и др., среди которых некоторые занесены в Красную книгу. Из них проломник Козо-Полянского - эндемичный реликтовый вид ледниковой эпохи. Это обычное растение сниженно-альпийских группировок. В ямском участке оно растет на остепненных склонах южной, юго-восточной и юго-западной экспозиций. Цветет ежегодно в первой половине мая, довольно часто образует аспект. Его вегетативные розетки плотно смыкаются и образуют как бы зеленое покрывало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Степи заповедника пересекают многочисленные лога, растительность которых сильно зависит от экспозиции склонов: на южной - больше засухоустойчивых растений, часто можно встретить заросли кустарников - дерезняки (степная вишня, терн), на северной преобладают более влаголюбивые виды, ареал которых лежит севернее территории заповедника. На днище логов чаще растут луговые и лесные, реже степные растения, весной обильно цветут эфемероиды - рябчик шахматный, чистяк весенний. Местами встречаются густые, почти в рост человека, заросли крупностебельного разнотравья - купыря лесного, дудника лесного, чемерицы Лобеля, щавеля конского, лабазника вязолистного, кровохлебки лекарственной. Обильны также сорные виды - бодяк полевой, крапива двудомная. В увлажненных местах доминируют осоки - дернистая, лисья, берегов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Ямская степь представляет собой южный вариант луговой степи. На водоразделе растут свойственные южным степям виды - катран татарский, ломонос цельнолистный, качим метельчаты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Особую ценность представляет растительность своеобразных луговых степей на выходах мела. Основу травостоя здесь составляют осока низкая, ковыль перистый, типчак, овсец пустынный, чабрец меловой, оносма донская, володушка серповидная, солнцецвет монетолистный и др. Среди этих видов встречаются растения эндемичные для средней части Среднерусской возвышенности. К ним относятся проломник Козо-Полянского, володушка многожилковая, эфедра двуколосковая. Все они родственны горным растениям Монголии, юга Сибири, Южного Урала и отчасти Средней Европы. Такие сообщества называют «сниженными альпами». Растения этих местообитаний произрастали и во время оледенений и дожили до наших дней как «живые ископаемые» на меловых субстра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2"/>
        </w:rPr>
        <w:t>3.4 Лысые го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Заповедный участок организован в 1993 г. в Губкинском районе и является составной частью заповедника «Белогорье». Его площадь 170 га. Главная его ценность - фрагменты степей и естественный широколиственный лес. Урочище Лысые горы давно известно в научных кругах как одно из местообитаний редких видов растений Среднерусской возвышенности, приуроченных к сообществам «сниженных альп» с уникальным ландшафтом, где процессы активного рельефообразования идут до сих пор. Здесь выделено до 12 типов структур почвенного покрова на базе черноземов типичных, выщелоченных, карбонатных, остаточно-карбонатных и черноземов гидроморфных (по днищам лощин и балок). На участке отмечено 506 видов цветковых, 1 вид сосны обыкновенной, 2 вида папоротников, 3 вида хвощовых, 37 видов мохообразных, 13 видов макро- и 47 видов микромицетов. Из редких видов встречаются проломник Козо-Полянского, борец дубравный, астрагал пушистоцветковый, овсец пустынный, касатик боровой, грудница мохнатая, оносма донска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>3.5 Стенки – Изгорь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В 1997 г. урочище присоединено к Центрально-Черноземному заповеднику, а теперь - к «Белогорью». Оно известно с момента его открытия проф. Б.М.Козо-Полянским (1926 г.) как местообитание реликтовых меловых сосен. Участок расположен на левых крутых берегах р. Оскол, между селами Песчанка и Слоновка, в 10 км от г. Новый Оскол. Здесь отмечается до 17 живых деревьев сосны и около 90 экземпляров вегетирующего подроста. Средний возраст взрослых особей составляет около 200 лет. На состояние сосен оказывает большое влияние зоогенный фактор («стесывание коры кабанами вплоть до полного окольцовывания»), а также антропогенный (пожары). В ландшафтном отношении Стенки-Изгорья - это сочетание нескольких взаимосвязанных урочищ с дубравной, степной, меловой, а по днищам логов - водно-болотной растительностью. Во флоре указанных сообществ произрастают 356 видов только цветковых растений, в том числе (кроме меловой сосны) некоторые орхидные, ковыли, оносма, волчеягодник Софии, относящиеся к редким, краснокнижным растения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>3.6 Бекарюковский бо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Находится вблизи села Мало-Михайловка Шебекинского района. Это наиболее сохранившееся местонахождение меловой сосны в области. Растет она здесь на меловых склонах под углом 42° на высоте 70-100 м над долиной реки Нежеголь, на голом или слегка покрытом травянистой растительностью мелу (площадь 66 га). Общий видовой состав участка насчитывает до 368 видов цветковых растений, в том числе редких: дремлик темно-красный, пыльцЬголовник красный, ковыли, оносма, астрагалы пушистоцветковый и белостебельный, василек русский, сон-трава, лен украинский, копеечник крупноцветковый, горицвет весенний, ломонос цельнолистный и другие. Ранее отмечался волчеягодник Со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>3.7 Другие особо охраняемые природные территор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>*</w:t>
      </w:r>
      <w:r>
        <w:rPr>
          <w:rFonts w:cs="Times New Roman" w:ascii="Times New Roman" w:hAnsi="Times New Roman"/>
          <w:sz w:val="28"/>
          <w:szCs w:val="22"/>
        </w:rPr>
        <w:t xml:space="preserve">Участок (0,8 га) на землях хозяйства «Красный Октябрь» Валуйского района, где произрастает волчеягодник Софии, занесенный в Красную книгу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 xml:space="preserve">*Урочище вблизи с. Конопляновка (5 га) с волчеягодником Софии и другими редкими видами растений, характерными для «сниженных альп».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* Урочище вблизи с. Мандрово (30 га) с волчеягодником Со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2"/>
        </w:rPr>
        <w:t>* Урочище «Городище» (кв. 7.11-114), на правом берегу р. Ос-кол, вблизи с. Косаревка, с волчеягодником Со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* Урочище вблизи с. Яблоново - с редкой растительностью трав и волчеягодником Софии (3 г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* Кварталы 7 и 16 Валуйского лесничества площадью 121 га, с произрастанием волчеягодника Соф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*Урочище «Жиров лог» (67 га) с волчеягодником Софии (Мандровское лесничество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*Урочище «Пожарище» (10 га) вблизи с. Брянские Липяги, в 5 км на юго-запад от пос. Вейделевка с редкой степной раститель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*Урочище «Черепенное» на территории Губкинского лесничества (237 га), где произрастают дубы в возрасте более 100 лет и редкая растительность, характерная для «сниженных альп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*Участок ореха маньчжурского (0,5 га) в урочище «Ублинские горы» на территории Старооскольского мехлесхо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*Урочище «Долгое» (414 га), где произрастают экзоты дальневосточной и крымской флоры: дуб красный, бархат амурский, сосна крымская, лиственница, вишня японская, слива корейская и другие декоративные растения. На опушках и полянах богатое разнотравье, в том числе редкие виды для Белгородчины (купальница европейская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3.Произрастание сосны на мелах - одна из примечательных особенностей Белгородской флоры. </w:t>
      </w:r>
      <w:r>
        <w:rPr>
          <w:rFonts w:cs="Times New Roman" w:ascii="Times New Roman" w:hAnsi="Times New Roman"/>
          <w:sz w:val="28"/>
          <w:szCs w:val="22"/>
        </w:rPr>
        <w:t xml:space="preserve">Помимо отмеченных уже значительных участков, где она произрастает (Стенки-Изго-рья, Бекарюковский бор), небольшие участки ее встречаются в 56 кв. Ржевского лесничества (4,4 га), группа сосен на трех холмах (3,3 га) вблизи с. Архангельское Шебекинского района с реликтами травянистой растительности; несколько сосен на мелу в с. Чураево (в том же районе), здесь же растут сон-трава, онос-ма донская, другие типичные степняки и меловики; «Аркатов лог» (5,9 га) вблизи с. Крапивное; меловой бор в с. Лотовое, где интенсивная разработка мела представляет роковую угрозу для ее дальнейшего произрастания; меловые сосны на выезде из пос. Чернянка (3 га). Меловые местонахождения сосны можно рассматривать как рефугиумы третичной растительности, откуда она расселялась после отступления ледника. Другой особенностью </w:t>
      </w:r>
      <w:r>
        <w:rPr>
          <w:rFonts w:cs="Times New Roman" w:ascii="Times New Roman" w:hAnsi="Times New Roman"/>
          <w:sz w:val="28"/>
          <w:szCs w:val="23"/>
        </w:rPr>
        <w:t xml:space="preserve">флоры области являются растительные группировки, относящиеся к «сниженным альпам», «тимьянникам» и «меловым иссопни-кам». Примером первых является меловая гора севернее г. Алек-сеевка (Алексеевский район) площадью около 10 га, где в изобилии растут иссоп меловой, левкой душистый, рогачка меловая, овсец пустынный, дубровник беловойлочный, астрагалы, лен желтый и другие; ландшафтно-ботанический заказник «Белая гора» вблизи г. Корочи, около 50 га, с редкими растениями-меловиками; урочище «Большой лог» Алексеевского района в 1 км от с. Свистовка, около 70 га, где произрастает целая свита редких видов (оносма, иссоп меловой, ковыли, лен украинский и др.); западный склон </w:t>
      </w:r>
      <w:r>
        <w:rPr>
          <w:rFonts w:cs="Times New Roman" w:ascii="Times New Roman" w:hAnsi="Times New Roman"/>
          <w:iCs/>
          <w:sz w:val="28"/>
          <w:szCs w:val="23"/>
        </w:rPr>
        <w:t xml:space="preserve">балки к </w:t>
      </w:r>
      <w:r>
        <w:rPr>
          <w:rFonts w:cs="Times New Roman" w:ascii="Times New Roman" w:hAnsi="Times New Roman"/>
          <w:sz w:val="28"/>
          <w:szCs w:val="23"/>
        </w:rPr>
        <w:t xml:space="preserve">юго-западу от урочища «Становое» (3 га) с произрастанием сон-травы, горицвета, ковылей и др. Тимьяники характерны для меловой горы вблизи с. Беломестное, около 30 га, в Новооскольском районе, где доминируют нежник, дубровник, двурядник, лен украинский, тимьян Маршалла и др.; меловые «лбы» вблизи с. Нагольное, около 20 га, с такими редкими </w:t>
      </w:r>
      <w:r>
        <w:rPr>
          <w:rFonts w:cs="Times New Roman" w:ascii="Times New Roman" w:hAnsi="Times New Roman"/>
          <w:iCs/>
          <w:sz w:val="28"/>
          <w:szCs w:val="23"/>
        </w:rPr>
        <w:t xml:space="preserve">видами, как копеечники </w:t>
      </w:r>
      <w:r>
        <w:rPr>
          <w:rFonts w:cs="Times New Roman" w:ascii="Times New Roman" w:hAnsi="Times New Roman"/>
          <w:sz w:val="28"/>
          <w:szCs w:val="23"/>
        </w:rPr>
        <w:t>украинский (эндем бассейна Айдара) и крупноцветковый, льнянка меловая, норичник меловой, левкой душистый, полыни беловойлочная и солянко-видная и др. (Ровеньской район). Научную и практическую ценность представляют остатки ледниковых болот (болото «Моховое» - клюквенное, в 4 км западнее г. Грайворона; болото «Ольха» в кв. 210 Алексеевского лесничества; болото «Сахвошка» в 12 км на запад от г. Старый Оскол; «Зверевское» в левобережной пойме р. Убля, в 3 км на юг от с. Курское и в 10 км на восток от г. Старый Оскол; «Большое Шаталовское», кв. 54, в левобережной пойме р. Боровая Потудань; «Зимник», кв. 206, в пойме р. Тихая Сосна на северо-востоке от г. Алексеевка; «Круглое», кв. 215, на первой надпойменной террасе р. Оскол, в 2 км на северо-запад от ст. Волоконовка; «Новый мост» (4,2 га) в пойме р. Ворскла в пределах урочища Красиво Борисовского лесничества, в 13 км от райцентра Борисовка). Все эти болота -остатки древних болот ледникового периода, имеющие водоохранное значение и являющиеся убежищем для многих редких видов растений (пушица, молиния голубая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3"/>
        </w:rPr>
        <w:t>Славится область и деревьями-долгожителями. На сорок метров в диаметре раскинул свои ветви могучий великан-дуб в с. Дубовое Белгородского района, посаженный в 1654 году в знак дружбы между Россией и Украиной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3"/>
        </w:rPr>
        <w:t>4. Ресурсы дикорастущей фло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Видовой состав флоры области насчитывает около 1500 видов. По сообществам он распределяется следующим образом: лесные фитоценозы -221 вид (17,2%), луговые - 232 вида (18,1%), степные - 205 видов (15,9%), водно-болотные и прибрежные - 184 вида (14,5%), кустарники и опушки - 161 вид (12,5%), меловые обнажения - 93 вида (7,2%), синантропные виды - 188 (14,6%). Редкие и охраняемые виды растений во флоре области составляют 7,8% (101 вид), в том числе реликты - 40, виды Красной книги СССР - 18, Красной книги РСФСР - 37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Весь видовой состав флоры имеет большое практическое значение. Условно по значению выделяют 8 групп: пищевые, медоносные, кормовые, ядовитые, лекарственные, витаминоносные, технические, декоративные. Пищевое применение находят 140 видов (орехоплодные - 3; фруктовые и ягодные - 20; овощные - 45; пряные - 22; напиточные - 30; масличные - 9; крахмалоносные - 5; зерновые - 6); медоносные - 207; кормовые - 101; ядовитые - 102 (вредные и ядовитые - 39, технические яды - 3, ядовитые для скота - 40, зооциды - 20); сердечно-сосудистые - 7, кровоостанавливающие - 30, возбуждающие и успокаивающие нервную систему - 16, мочегонные и желчегонные - 20, слабительные - 16, желудочно-кишечные - 55, кожные, потогонные, антисептические и др. - 43; витаминоносные - 200; технические - 189: жиромасличные - 68, эфиромасличные - 53, смолоносные - 3, камеденосные - 2, содовые и поташные - 4, дубильные -36, красильные - 32, каучуко-гутаперченосные - 4, волокнистые - 7; декоративные и озеленительные - 16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2"/>
        </w:rPr>
        <w:t>Заготовка лекарственного сырья ведется по 26 видам. Суммарные данные (в тоннах) выглядят следующим образом: хвощ полевой - 4,46; горицвет весенний - 2,09; крапива двудомная - 4,3; череда трехраздель-ная - 4,3; тысячелистник обыкновенный - 13,03; пижма обыкновенная -6,5; мать-и-мачеха - 6,05; душица обыкновенная -13,12; тимьян обыкновенный - 2,9; зверобой продырявленный - 13,4; ромашка пахучая - 1,7; ландыш майский - 9,8; шиповник майский - 5,02; цмин песчаный - 2,5; липа мелколистная - 7,7; боярышник - 6,7; горец перечный - 6,23; горец птичий - 3,6; подорожник большой - 5,44; пустырник сердечный - 6,33; чистотел большой - 4,64; пастушья сумка - 2,9; рябина обыкновенная -19,24; цикорий обыкновенный - 16,3; пырей ползучий - 44,8; володушка серповидная - 13,44; гравилат городской - 19,7; гравилат речной - 3,0; репяшок обыкновенный -13,7; дурнишник обыкновенный -15,17; полынь австрийская - 17,2; шалфей мутовчатый - 50,6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3"/>
        </w:rPr>
        <w:t>5. Лесные ресурс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bCs/>
          <w:iCs/>
          <w:sz w:val="28"/>
          <w:szCs w:val="22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2"/>
        </w:rPr>
        <w:t xml:space="preserve">Площадь лесов области составляет 248,3 тыс. га, в том числе покрытая лесом - 233,1 тыс. га. </w:t>
      </w:r>
      <w:r>
        <w:rPr>
          <w:rFonts w:cs="Times New Roman" w:ascii="Times New Roman" w:hAnsi="Times New Roman"/>
          <w:sz w:val="28"/>
          <w:szCs w:val="22"/>
        </w:rPr>
        <w:t>Белгородские леса на 80% представлены ценными сообществами - дубравами, в то время как в России на дубравы приходится только 1,2%. Все леса области государственного фонда отнесены к 1-ой группе и к следующим категориям защитности: противоэрозионные - 81,4%, лесопарковая часть зеленых зон - 18,0%, заповедные лесные участки - 0,6%. В заповедных лесных участках рубки ухода как постоянное плановое мероприятие не проводятся. Лесоводы уделяют большое внимание защитному лесоразведению. В 1999 г. было создано 55 га полезащитных лесных полос и 1008 га противоэрозионных лесных насаждений. В лесах области осуществляется лесопатологический мониторинг на площади 44,0 тыс. га. Специальный надзор проведен за 9 видами наиболее опасных насекомых, в том числе: рекогносцировочный - на 237 и детальный - на 54 поднадзорных участках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2"/>
        </w:rPr>
        <w:t>Заключение</w:t>
      </w:r>
    </w:p>
    <w:p>
      <w:pPr>
        <w:pStyle w:val="Style15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5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рода Белгородской области богата, разнообразна и живописна и может быть полезной не только сегодня, но при бережном к ней отношении и последующим поколениям.</w:t>
      </w:r>
    </w:p>
    <w:p>
      <w:pPr>
        <w:pStyle w:val="Style15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сохранения численности и популяционно-видового состава растений осуществляется комплекс природоохранных мер, в число которых входят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борьба с лесными пожарами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щита растений от вредителей и болезней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лезащитное лесоразведение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овышение эффективности использования лесных ресурсов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храна отдельных видов растений и растительных сообществ.</w:t>
      </w:r>
    </w:p>
    <w:p>
      <w:pPr>
        <w:pStyle w:val="Style15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а популяционно- видовом уровне негативное воздействие человека на биотические сообщества проявляется в утрате биологического разнообразия, в сокращении численности и исчезновении отдельных видов во всех растительных зонах и на всех, кроме Антарктиды, материках. В недалеком будущем множество видов растений, которые сегодня сокращаются в численности, окажутся под угрозой исчезновения. В общей сложности во всем мире нуждаются в охране 25-30 тыс. видов растений или 10% мировой флоры. Доля вымерших видов во всех странах составляет более 0,5% общего числа видов мировой флоры. В России в настоящее время более тысячи видов находится на грани исчезновения и нуждаются в срочной охране. Из флоры России навсегда исчезли незабудочник Чекановского, волче-ягодник баксанский, строгановия стрелолистная и многие другие виды растений. </w:t>
      </w:r>
    </w:p>
    <w:p>
      <w:pPr>
        <w:pStyle w:val="Style15"/>
        <w:spacing w:lineRule="auto" w:line="360" w:before="0" w:after="0"/>
        <w:ind w:left="0" w:right="0" w:firstLine="72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окращение числа видов сосудистых растений приводит к разрыву эволюционно сложившихся пищевых сетей и к дестабилизации экологической системы, что проявляется в ее разрушении и обеднении. Сокращение площадей, покрытых зеленой растительностью, или ее разреживание, во-первых, нарушает глобальный круговорот углерода в биосфере и во-вторых, снижает интенсивность поглощения солнечной энергии биосферой в процессе фотосинтез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Литература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</w:rPr>
        <w:t>Белгородоведение: учебник для общеобразовательных учреждений/ Под редакцией В.А.Шаповалова.- Белгород:Изд-во БелГУ, 200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черки краеведения Белгородчины: Учебное пособие.-Белгород,2000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я Белгородской области/ Под редакцией А.Н.Петина.-2003г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я в вопросах и ответах:Учебное пособие./В.И.Коробкин, Л.В.Передельский/ Ростов н/Д: Феникс,2002.</w:t>
      </w:r>
    </w:p>
    <w:p>
      <w:pPr>
        <w:pStyle w:val="Normal"/>
        <w:numPr>
          <w:ilvl w:val="0"/>
          <w:numId w:val="3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Экологическое образование: Научно-методический журнал/№3,4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FFFF"/>
          <w:sz w:val="28"/>
        </w:rPr>
      </w:pPr>
      <w:r>
        <w:rPr>
          <w:rFonts w:cs="Times New Roman" w:ascii="Times New Roman" w:hAnsi="Times New Roman"/>
          <w:color w:val="FFFFFF"/>
          <w:sz w:val="28"/>
        </w:rPr>
      </w:r>
    </w:p>
    <w:sectPr>
      <w:headerReference w:type="default" r:id="rId2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"/>
      <w:lvlJc w:val="left"/>
      <w:pPr>
        <w:ind w:left="162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ind w:left="1767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586" w:before="230" w:after="0"/>
      <w:ind w:left="-2268" w:hanging="0"/>
      <w:jc w:val="center"/>
      <w:outlineLvl w:val="0"/>
    </w:pPr>
    <w:rPr>
      <w:b/>
      <w:bCs/>
      <w:color w:val="000000"/>
      <w:spacing w:val="3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701" w:hanging="0"/>
      <w:jc w:val="center"/>
      <w:outlineLvl w:val="2"/>
    </w:pPr>
    <w:rPr>
      <w:b/>
      <w:bCs/>
      <w:sz w:val="32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ascii="Arial" w:hAnsi="Arial" w:cs="Arial"/>
    </w:rPr>
  </w:style>
  <w:style w:type="character" w:styleId="21">
    <w:name w:val="Основной текст 2 Знак"/>
    <w:qFormat/>
    <w:rPr>
      <w:rFonts w:ascii="Arial" w:hAnsi="Arial" w:cs="Arial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Style14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rFonts w:cs="Times New Roman"/>
      <w:color w:val="000000"/>
      <w:sz w:val="28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Цитата"/>
    <w:basedOn w:val="Normal"/>
    <w:qFormat/>
    <w:pPr>
      <w:shd w:fill="FFFFFF" w:val="clear"/>
      <w:spacing w:lineRule="exact" w:line="288" w:before="230" w:after="0"/>
      <w:ind w:left="-2268" w:right="-584" w:firstLine="2268"/>
    </w:pPr>
    <w:rPr>
      <w:rFonts w:cs="Times New Roman"/>
      <w:color w:val="000000"/>
      <w:sz w:val="28"/>
      <w:szCs w:val="22"/>
    </w:rPr>
  </w:style>
  <w:style w:type="paragraph" w:styleId="22">
    <w:name w:val="Основной текст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9:24:00Z</dcterms:created>
  <dc:creator>Valerij Vinogradov</dc:creator>
  <dc:description/>
  <cp:keywords/>
  <dc:language>en-US</dc:language>
  <cp:lastModifiedBy>SYSTEM</cp:lastModifiedBy>
  <dcterms:modified xsi:type="dcterms:W3CDTF">2011-09-05T09:24:00Z</dcterms:modified>
  <cp:revision>2</cp:revision>
  <dc:subject/>
  <dc:title/>
</cp:coreProperties>
</file>