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8.png" ContentType="image/png"/>
  <Override PartName="/word/media/image11.jpeg" ContentType="image/jpeg"/>
  <Override PartName="/word/media/image13.png" ContentType="image/png"/>
  <Override PartName="/word/media/image12.png" ContentType="image/png"/>
  <Override PartName="/word/media/image7.wmf" ContentType="image/x-wmf"/>
  <Override PartName="/word/media/image14.png" ContentType="image/png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Ф</w:t>
      </w:r>
    </w:p>
    <w:p>
      <w:pPr>
        <w:pStyle w:val="Style18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Style18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амарский Архитектурно-Строительный Университет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Финансового менеджмента в строительстве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дивидуальная работ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земельных участков г. Самары и Самарской области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 студентка</w:t>
      </w:r>
    </w:p>
    <w:p>
      <w:pPr>
        <w:pStyle w:val="Normal"/>
        <w:widowControl w:val="false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курс, гр.ЭН-64</w:t>
      </w:r>
    </w:p>
    <w:p>
      <w:pPr>
        <w:pStyle w:val="Normal"/>
        <w:widowControl w:val="false"/>
        <w:shd w:fill="FFFFFF" w:val="clear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шкина Екатерина Ивановна</w:t>
      </w:r>
    </w:p>
    <w:p>
      <w:pPr>
        <w:pStyle w:val="Normal"/>
        <w:widowControl w:val="false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а</w:t>
      </w:r>
    </w:p>
    <w:p>
      <w:pPr>
        <w:pStyle w:val="Normal"/>
        <w:widowControl w:val="false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уководитель</w:t>
      </w:r>
    </w:p>
    <w:p>
      <w:pPr>
        <w:pStyle w:val="Normal"/>
        <w:widowControl w:val="false"/>
        <w:shd w:fill="FFFFFF" w:val="clear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кина Алла Анатольевна</w:t>
      </w:r>
    </w:p>
    <w:p>
      <w:pPr>
        <w:pStyle w:val="Normal"/>
        <w:widowControl w:val="false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а 2010 г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земельного рынка Самарской области</w:t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1.2010 года земельный фонд Самарской области в административных границах составляет 5356,5 тыс. га. Структура земельного фонда Самарской области: 76,66% - земли сельскохозяйственного назначения; 10,73% - земли лесного фонда; 6,54% - земли населенных пунктов; 1,30% - земли промышленности, транспорта и иного специального назначения; 1,63 % земли охраняемых особо территорий. Водный фонд области составляет 3,13% и включает в себя поверхностные водные объекты, а также земли, выделенные под полосы отвода гидротехнических и иных сооружений, необходимые для использования водных объектов. На долю земель запаса приходится 0,01% территории области.</w:t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1 января 2010 года в Самарской области насчитывается 11 городов,16 рабочих поселков и поселков городского типа и 1311 сельских населенных пунктов (по данным Управления Росстата по Самарской области), общая площадь земель которых составляет 350,5 тыс. га. </w:t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, на земельном рынке Самарской области в январе-декабре 2010 года 23% предложений был сосредоточен в границах г.о. Самара, и 77%- в областных районах.</w:t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ую массу предложений (в штуках, 90% от предложения) составляют земельные участки под индивидуальное жилищное строительство (ИЖС), личное подсобное хозяйство (ЛПХ), земли под садоводство. Земельные участки сельскохозяйственного использования занимают около 5% в структуре предложения, земли под коммерческое использование около 4%, прочие виды (лесные, особоохраняемые земли) - около 1% соответственно.</w:t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года в год структура предложения по назначению земельных участков остается относительно постоянной.</w:t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структуру предложения рынка земли Самарской области в 2010 году. (Рис.1)</w:t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591050" cy="238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0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3812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1 Структура предложения рынка земли Самарской области в 2010 году</w:t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структуру рынка предложения земельных участков Самары и Самарской области, предложенных к продаже, соток. (Рис.2)</w:t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591050" cy="2409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2 Структура рынка предложения земельных участков Самары и Самарской области, предложенных к продаже, соток</w:t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20"/>
        <w:widowControl w:val="false"/>
        <w:shd w:fill="FFFFFF" w:val="clear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к земли Самары и Самарской области</w:t>
      </w:r>
    </w:p>
    <w:p>
      <w:pPr>
        <w:pStyle w:val="Style20"/>
        <w:widowControl w:val="false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общую цену земельных участков без улучшений за 2 года</w:t>
      </w:r>
    </w:p>
    <w:p>
      <w:pPr>
        <w:pStyle w:val="Style20"/>
        <w:widowControl w:val="false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ая цена в 4 квартале 2008 г. наблюдалась в Красноярском (315060 тыс. р.) и Кировском районе (210950 тыс. р.), Октябрьском (80900 тыс. р.), также в Промышленном и Ленинском районе. Наименьшая цена наблюдалась в Безенчукском и Железнодорожном районах. </w:t>
      </w:r>
    </w:p>
    <w:p>
      <w:pPr>
        <w:pStyle w:val="Style20"/>
        <w:widowControl w:val="false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ая цена в 1 квартале 2009 г. наблюдалась в Красноярском (315075 тыс. р.), в Кировском (211010 тыс. р.), наименьшая цена наблюдалась также в Безенчукском и Железнодорожном районах.</w:t>
      </w:r>
    </w:p>
    <w:p>
      <w:pPr>
        <w:pStyle w:val="Style20"/>
        <w:widowControl w:val="false"/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2 квартале 2009 г. наибольшая цена наблюдалась в Промышленном и Кировском районе, наименьшая цена такая же как в 1 квартале 2009 года.</w:t>
      </w:r>
    </w:p>
    <w:p>
      <w:pPr>
        <w:pStyle w:val="Style20"/>
        <w:widowControl w:val="false"/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3 квартале 2009 г. наибольшая цена в Волжском районе (140125 тыс. р.) и Октябрьском районе, наименьшая цена в Кинельском и Безенчукском районах.</w:t>
      </w:r>
    </w:p>
    <w:p>
      <w:pPr>
        <w:pStyle w:val="Style20"/>
        <w:widowControl w:val="false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4 квартале 2009 г. наибольшая цена в Красноглинском районе (105180 тыс. р.), в Промышленном и Волжском, наименьшая цена в Безенчукском, Волжском и Железнодорожном районах.</w:t>
      </w:r>
    </w:p>
    <w:p>
      <w:pPr>
        <w:pStyle w:val="Style20"/>
        <w:widowControl w:val="false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 квартале 2010 г. наибольшая цена наблюдалась в Волжском районе (375025 тыс. р.), Промышленном и Красноярском районе. Наименьшая цена в Железнодорожном, Куйбышевском, Безенчукском районах.</w:t>
      </w:r>
    </w:p>
    <w:p>
      <w:pPr>
        <w:pStyle w:val="Style20"/>
        <w:widowControl w:val="false"/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2 квартале 2010 г. наибольшая цена наблюдалась в Волжском районе (375025 тыс. р.), Промышленном, в Октябрьском. Наименьшая цена в Железнодорожном, Куйбышевском, Безенчукском районах.</w:t>
      </w:r>
    </w:p>
    <w:p>
      <w:pPr>
        <w:pStyle w:val="Style20"/>
        <w:widowControl w:val="false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3 квартале 2010 г. наибольшая цена наблюдалась в Красноглинском (135125 тыс. р.), Октябрьском (91325 тыс. р.) Волжском (71775 тыс.р.). Наименьшая цена наблюдалась в Железнодорожном и Безенчукском районах.</w:t>
      </w:r>
    </w:p>
    <w:p>
      <w:pPr>
        <w:pStyle w:val="Style20"/>
        <w:widowControl w:val="false"/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жно сделать вывод о том, что за 2 года цены на земельные участки в Волжском районе были самые высокие. Это говорит о том, что земли в районе самые престижные, т.к. район близко расположен к городу, богат растительностью, водными ресурсами.</w:t>
      </w:r>
    </w:p>
    <w:p>
      <w:pPr>
        <w:pStyle w:val="Style20"/>
        <w:widowControl w:val="false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е цены наблюдались в Железнодорожном и Безенчукском районе. Рассмотрим общую цену земельных участков с улучшениями за 2 года.</w:t>
      </w:r>
    </w:p>
    <w:p>
      <w:pPr>
        <w:pStyle w:val="Style20"/>
        <w:widowControl w:val="false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16550" cy="2006600"/>
            <wp:effectExtent l="0" t="0" r="0" b="0"/>
            <wp:docPr id="4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0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0" cy="2006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ьшая цена была зафиксирована в Октябрьском районе в 4 квартале 2008 года (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50800 </w:t>
      </w:r>
      <w:r>
        <w:rPr>
          <w:rFonts w:cs="Times New Roman" w:ascii="Times New Roman" w:hAnsi="Times New Roman"/>
          <w:sz w:val="28"/>
          <w:szCs w:val="28"/>
        </w:rPr>
        <w:t>тыс. р.) и 1 квартале 2009 года (150900 тыс. р.) и в 1 квартале 2010 года (150900 тыс. р.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ьшая цена наблюдалась в Ленинском районе (1600 тыс. руб.), а также в Железнодорожном район в 4 квартале 2008 и 2009 года (1950 тыс. руб.), в Безенчукском районе в 2 квартале 2009 и 2010 года, в Советском районе в 3 квартале 2009 и 2010 года.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им площадь сотки земельных участков без улучшений за 2 года</w:t>
      </w:r>
    </w:p>
    <w:p>
      <w:pPr>
        <w:pStyle w:val="Style20"/>
        <w:widowControl w:val="false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590415" cy="2006600"/>
            <wp:effectExtent l="0" t="0" r="0" b="0"/>
            <wp:docPr id="5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4 квартале 2008 г. и в 1 квартале 2009 г. предлагались участки самой большой площади в Ленинском районе (50000 сот.), в Красноярском районе во 2 квартале 2010 г. (10000сот.), в 3 квартале 2010 г. (9000 сот.). Наименьшая площадь земельных участков предлагалась в Железнодорожном и Самарском районах в течение двух лет.</w:t>
      </w:r>
    </w:p>
    <w:p>
      <w:pPr>
        <w:pStyle w:val="Style20"/>
        <w:widowControl w:val="false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площадь сотки земельных участков с улучшениями за 2 года.</w:t>
      </w:r>
    </w:p>
    <w:p>
      <w:pPr>
        <w:pStyle w:val="Style20"/>
        <w:widowControl w:val="false"/>
        <w:shd w:fill="FFFFFF" w:val="clear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рынок земельный участок цена предложение</w:t>
      </w:r>
    </w:p>
    <w:p>
      <w:pPr>
        <w:pStyle w:val="Style20"/>
        <w:widowControl w:val="false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11725" cy="2749550"/>
            <wp:effectExtent l="0" t="0" r="0" b="0"/>
            <wp:docPr id="6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0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725" cy="2749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аксимальные площади были зафиксированы в Безенчукском районе в 1 квартале 2009 года и в Волжском районе (1652 сот.), а также в 4 кварталк 2008 года в Красноярском район (19805,5 сот.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цену за сотку земельных участков без улучшений за 2 года</w:t>
      </w:r>
    </w:p>
    <w:p>
      <w:pPr>
        <w:pStyle w:val="Style20"/>
        <w:widowControl w:val="false"/>
        <w:shd w:fill="FFFFFF" w:val="clear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019675" cy="27527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цена за сотку наблюдалась в Волжском районе в 1 и 2 квартале 2010 г. (5000 тыс.р.), в Кировском во 2 квартале 2010 г. (4764,9 тыс. р.), в 4 квартале 2008 г. в Красноярском районе (4375,1 тыс.р.). Низкая цена за сотку наблюдалась в Безенчукском районе во 2 квартале 2009 года (25,05 тыс. р.), в 3 квартале 2009 г. (29,35 тыс. р.), в Кинельском районе в 4 квартале 2009 г. (62,1 тыс. р.)</w:t>
      </w:r>
    </w:p>
    <w:p>
      <w:pPr>
        <w:pStyle w:val="Style20"/>
        <w:widowControl w:val="false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цену за сотку земельных участков без улучшений за 2 года</w:t>
      </w:r>
    </w:p>
    <w:p>
      <w:pPr>
        <w:pStyle w:val="Style20"/>
        <w:widowControl w:val="false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65370" cy="2969260"/>
            <wp:effectExtent l="0" t="0" r="0" b="0"/>
            <wp:docPr id="8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296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ая цена за сотку наблюдалась в Кировском районе в 3 квартале 2010 года (</w:t>
      </w:r>
      <w:r>
        <w:rPr>
          <w:rFonts w:cs="Times New Roman" w:ascii="Times New Roman" w:hAnsi="Times New Roman"/>
          <w:sz w:val="28"/>
          <w:szCs w:val="28"/>
          <w:lang w:eastAsia="ru-RU"/>
        </w:rPr>
        <w:t>3778,3 тыс. ру.), в Красноглинском районе в 4 квартале 2008 года (1600 тыс. руб.), а также в 3 квартале 2010 года в Красноярском районе (4000 тыс. руб.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Calibri"/>
          <w:sz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нимальная цена в Кинельском районе в 3 и 4 квартале 2009 года.</w:t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предложение земельных участков без улучшений за 2 года</w:t>
      </w:r>
    </w:p>
    <w:p>
      <w:pPr>
        <w:pStyle w:val="Style20"/>
        <w:widowControl w:val="false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20"/>
        <w:widowControl w:val="false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230495" cy="194691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0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0495" cy="19469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ее предложение земельных участков за 2 года наблюдается в Красноярском, Волжском и в Кировском районах. (около 100 объектов в квартал). На рисунке были рассмотрены районы с предложением менее 80 объектов в квартал. Наименьшее предложение земельных участков приходится на железнодорожный район и Ленинский.</w:t>
      </w:r>
    </w:p>
    <w:p>
      <w:pPr>
        <w:pStyle w:val="Style20"/>
        <w:widowControl w:val="false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предложение земельных участков с улучшениями за 2 года</w:t>
      </w:r>
    </w:p>
    <w:p>
      <w:pPr>
        <w:pStyle w:val="Style20"/>
        <w:widowControl w:val="false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57445" cy="2749550"/>
            <wp:effectExtent l="0" t="0" r="0" b="0"/>
            <wp:docPr id="10" name="Диаграмм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Диаграмма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744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ее предложение земельных участков за 2 года зафиксировано в Кировском районе ( 78 объектов), в Красноярском районе ( около 64 объектов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рафике были отмечены районы с предложением менее 45 объектов.</w:t>
      </w:r>
    </w:p>
    <w:p>
      <w:pPr>
        <w:pStyle w:val="Style20"/>
        <w:widowControl w:val="false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е участки для нового строительства на территории г.Самары и Самарской области</w:t>
      </w:r>
    </w:p>
    <w:p>
      <w:pPr>
        <w:pStyle w:val="Style20"/>
        <w:widowControl w:val="false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роительства коттеджного поселка: Волжский район, п. Славный</w:t>
      </w:r>
    </w:p>
    <w:p>
      <w:pPr>
        <w:pStyle w:val="Style20"/>
        <w:widowControl w:val="false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00425" cy="1941195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1941195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widowControl w:val="false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роительства склада: п. Зубчаниновка, земельный участок на ул. Товарной/Металлургической</w:t>
      </w:r>
    </w:p>
    <w:p>
      <w:pPr>
        <w:pStyle w:val="Style20"/>
        <w:widowControl w:val="false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10535" cy="1939290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widowControl w:val="false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роительства жилого дома: Ул. Революционная/ Московское шоссе.</w:t>
      </w:r>
    </w:p>
    <w:p>
      <w:pPr>
        <w:pStyle w:val="Style20"/>
        <w:widowControl w:val="false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97835" cy="2155825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835" cy="21558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widowControl w:val="false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роительства офисного центра: Ул. Московское шоссе – Кирова</w:t>
      </w:r>
    </w:p>
    <w:p>
      <w:pPr>
        <w:pStyle w:val="Style20"/>
        <w:widowControl w:val="false"/>
        <w:shd w:fill="FFFFFF" w:val="clear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56255" cy="2112645"/>
            <wp:effectExtent l="0" t="0" r="0" b="0"/>
            <wp:docPr id="1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255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WOT</w:t>
      </w:r>
      <w:r>
        <w:rPr>
          <w:rFonts w:cs="Times New Roman" w:ascii="Times New Roman" w:hAnsi="Times New Roman"/>
          <w:sz w:val="28"/>
          <w:szCs w:val="28"/>
        </w:rPr>
        <w:t>-анализ земельных участков, выбранных для строительства</w:t>
      </w:r>
    </w:p>
    <w:p>
      <w:pPr>
        <w:pStyle w:val="Style20"/>
        <w:widowControl w:val="false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/>
        </w:rPr>
        <w:t>SWOT</w:t>
      </w:r>
      <w:r>
        <w:rPr>
          <w:rFonts w:cs="Times New Roman" w:ascii="Times New Roman" w:hAnsi="Times New Roman"/>
          <w:sz w:val="28"/>
          <w:szCs w:val="28"/>
        </w:rPr>
        <w:t>-анализ земельного участка для строительства коттеджного поселка</w:t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62"/>
      </w:tblGrid>
      <w:tr>
        <w:trPr>
          <w:trHeight w:val="255" w:hRule="atLeast"/>
        </w:trPr>
        <w:tc>
          <w:tcPr>
            <w:tcW w:w="9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128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Славный (Аглос)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128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ильные стороны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128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лабые стороны</w:t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128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рошая транспортная доступность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128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сутствие леса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128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ичие водоём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128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сутствие УК</w:t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128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кологическая ситуация в районе земельного участк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128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о хранения транспорта</w:t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128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спективы развития территории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128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сутствие альтернативных возможностей доступа (по реке например)</w:t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128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льеф участка и окрестностей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128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мерческие риски в связи с экологической ситуацией (природный форс-мажор)</w:t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128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муникации, инженерная инфраструктура, их соответствие декларируемому уровню посёлк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128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128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вой статус земельного участк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128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128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рт, досуг, услуги на территории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128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128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озможности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128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грозы</w:t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128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туристического комплекса областного значе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128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антропогенной нагрузки на флору и фауну острова</w:t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128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ование экологических функций посёлка для создания баз отдыха (например, для детей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128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ичие похожих посёлков на территории</w:t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128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рыболовного комплекса на территории и возможности доступа к нему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128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полнительные барьеры, связанные со строительством туристического комплекса на территории</w:t>
            </w:r>
          </w:p>
        </w:tc>
      </w:tr>
      <w:tr>
        <w:trPr>
          <w:trHeight w:val="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12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олее тщательное изучение и освоение природной территории для будущих возможных проектов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128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сутствие развитой инфраструктуры посёлка может замедлить приток инвестиций</w:t>
            </w:r>
          </w:p>
        </w:tc>
      </w:tr>
    </w:tbl>
    <w:p>
      <w:pPr>
        <w:pStyle w:val="Style20"/>
        <w:widowControl w:val="false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en-US"/>
        </w:rPr>
        <w:t>SWOT</w:t>
      </w:r>
      <w:r>
        <w:rPr/>
        <w:t>-анализ земельного участка для строительства склада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5490"/>
      </w:tblGrid>
      <w:tr>
        <w:trPr>
          <w:trHeight w:val="30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8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WO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анализ земельного участка для строительства склад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клад (Кировский район)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ильные стороны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лабые стороны</w:t>
            </w:r>
            <w:bookmarkStart w:id="0" w:name="_GoBack"/>
            <w:bookmarkEnd w:id="0"/>
          </w:p>
        </w:tc>
      </w:tr>
      <w:tr>
        <w:trPr>
          <w:trHeight w:val="7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можность складирования всех видов товаров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окая преступность района, необходима охрана склада</w:t>
            </w:r>
          </w:p>
        </w:tc>
      </w:tr>
      <w:tr>
        <w:trPr>
          <w:trHeight w:val="7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гузка большегрузных автомобилей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лёкое расположение от развитых/развлекательных районов города</w:t>
            </w:r>
          </w:p>
        </w:tc>
      </w:tr>
      <w:tr>
        <w:trPr>
          <w:trHeight w:val="7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рошая транспортная доступность, прилегает к транспортным магистралям город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озможности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грозы</w:t>
            </w:r>
          </w:p>
        </w:tc>
      </w:tr>
      <w:tr>
        <w:trPr>
          <w:trHeight w:val="7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ширение территории склад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менение назначения территории, перевод в другую категорию</w:t>
            </w:r>
          </w:p>
        </w:tc>
      </w:tr>
      <w:tr>
        <w:trPr>
          <w:trHeight w:val="7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нового бизнеса по аренде техники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8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полнительные барьеры, связанные со строительством склада на территории</w:t>
            </w:r>
          </w:p>
        </w:tc>
      </w:tr>
    </w:tbl>
    <w:p>
      <w:pPr>
        <w:pStyle w:val="Style20"/>
        <w:widowControl w:val="false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en-US"/>
        </w:rPr>
        <w:t>SWOT</w:t>
      </w:r>
      <w:r>
        <w:rPr>
          <w:rFonts w:cs="Times New Roman" w:ascii="Times New Roman" w:hAnsi="Times New Roman"/>
          <w:sz w:val="28"/>
          <w:szCs w:val="28"/>
        </w:rPr>
        <w:t>-анализ земельного участка для строительства жилого дома</w:t>
      </w:r>
    </w:p>
    <w:tbl>
      <w:tblPr>
        <w:tblW w:w="8789" w:type="dxa"/>
        <w:jc w:val="left"/>
        <w:tblInd w:w="13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46"/>
        <w:gridCol w:w="4343"/>
      </w:tblGrid>
      <w:tr>
        <w:trPr>
          <w:trHeight w:val="300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widowControl w:val="false"/>
              <w:shd w:fill="FFFFFF" w:val="clear"/>
              <w:spacing w:lineRule="auto" w:line="360" w:before="0" w:after="0"/>
              <w:ind w:left="0" w:firstLine="12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фис (Промышленный район)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hd w:fill="FFFFFF" w:val="clear"/>
              <w:spacing w:lineRule="auto" w:line="360" w:before="0" w:after="0"/>
              <w:ind w:left="0" w:firstLine="12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ильные стороны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hd w:fill="FFFFFF" w:val="clear"/>
              <w:spacing w:lineRule="auto" w:line="360" w:before="0" w:after="0"/>
              <w:ind w:left="0" w:firstLine="12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лабые стороны</w:t>
            </w:r>
          </w:p>
        </w:tc>
      </w:tr>
      <w:tr>
        <w:trPr>
          <w:trHeight w:val="55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hd w:fill="FFFFFF" w:val="clear"/>
              <w:spacing w:lineRule="auto" w:line="360" w:before="0" w:after="0"/>
              <w:ind w:left="0" w:firstLine="12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сокая арендная плата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hd w:fill="FFFFFF" w:val="clear"/>
              <w:spacing w:lineRule="auto" w:line="360" w:before="0" w:after="0"/>
              <w:ind w:left="0" w:firstLine="12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ое предложение офисов в данном районе</w:t>
            </w:r>
          </w:p>
        </w:tc>
      </w:tr>
      <w:tr>
        <w:trPr>
          <w:trHeight w:val="315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hd w:fill="FFFFFF" w:val="clear"/>
              <w:spacing w:lineRule="auto" w:line="360" w:before="0" w:after="0"/>
              <w:ind w:left="0" w:firstLine="12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 парковка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hd w:fill="FFFFFF" w:val="clear"/>
              <w:spacing w:lineRule="auto" w:line="360" w:before="0" w:after="0"/>
              <w:ind w:left="0" w:firstLine="12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большая площадь</w:t>
            </w:r>
          </w:p>
        </w:tc>
      </w:tr>
      <w:tr>
        <w:trPr>
          <w:trHeight w:val="555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hd w:fill="FFFFFF" w:val="clear"/>
              <w:spacing w:lineRule="auto" w:line="360" w:before="0" w:after="0"/>
              <w:ind w:left="0" w:firstLine="12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расположено на улице с высоким автомобильным трафиком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hd w:fill="FFFFFF" w:val="clear"/>
              <w:spacing w:lineRule="auto" w:line="360" w:before="0" w:after="0"/>
              <w:ind w:left="0" w:firstLine="12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алённость от центра города</w:t>
            </w:r>
          </w:p>
        </w:tc>
      </w:tr>
      <w:tr>
        <w:trPr>
          <w:trHeight w:val="30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hd w:fill="FFFFFF" w:val="clear"/>
              <w:spacing w:lineRule="auto" w:line="360" w:before="0" w:after="0"/>
              <w:ind w:left="0" w:firstLine="12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озможности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hd w:fill="FFFFFF" w:val="clear"/>
              <w:spacing w:lineRule="auto" w:line="360" w:before="0" w:after="0"/>
              <w:ind w:left="0" w:firstLine="12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грозы</w:t>
            </w:r>
          </w:p>
        </w:tc>
      </w:tr>
      <w:tr>
        <w:trPr>
          <w:trHeight w:val="55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hd w:fill="FFFFFF" w:val="clear"/>
              <w:spacing w:lineRule="auto" w:line="360" w:before="0" w:after="0"/>
              <w:ind w:left="0" w:firstLine="12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олагается увеличение свободных площадей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hd w:fill="FFFFFF" w:val="clear"/>
              <w:spacing w:lineRule="auto" w:line="360" w:before="0" w:after="0"/>
              <w:ind w:left="0" w:firstLine="12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вление свободных площадей</w:t>
            </w:r>
          </w:p>
        </w:tc>
      </w:tr>
      <w:tr>
        <w:trPr>
          <w:trHeight w:val="55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hd w:fill="FFFFFF" w:val="clear"/>
              <w:spacing w:lineRule="auto" w:line="360" w:before="0" w:after="0"/>
              <w:ind w:left="0" w:firstLine="12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 обладает хорошо развитой инфраструктурой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hd w:fill="FFFFFF" w:val="clear"/>
              <w:spacing w:lineRule="auto" w:line="360" w:before="0" w:after="0"/>
              <w:ind w:left="0" w:firstLine="12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оятность снижения цен на офисы</w:t>
            </w:r>
          </w:p>
        </w:tc>
      </w:tr>
      <w:tr>
        <w:trPr>
          <w:trHeight w:val="615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hd w:fill="FFFFFF" w:val="clear"/>
              <w:spacing w:lineRule="auto" w:line="360" w:before="0" w:after="0"/>
              <w:ind w:left="0" w:firstLine="12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данный район приходиться самая большая площадь в Самаре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widowControl w:val="false"/>
              <w:shd w:fill="FFFFFF" w:val="clear"/>
              <w:snapToGrid w:val="false"/>
              <w:spacing w:lineRule="auto" w:line="360" w:before="0" w:after="0"/>
              <w:ind w:left="0" w:firstLine="12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0"/>
        <w:widowControl w:val="false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en-US"/>
        </w:rPr>
        <w:t>SWOT</w:t>
      </w:r>
      <w:r>
        <w:rPr/>
        <w:t>-анализ земельного участка для строительства офисного центра</w:t>
      </w:r>
    </w:p>
    <w:tbl>
      <w:tblPr>
        <w:tblW w:w="853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33"/>
        <w:gridCol w:w="4500"/>
      </w:tblGrid>
      <w:tr>
        <w:trPr>
          <w:trHeight w:val="300" w:hRule="atLeast"/>
        </w:trPr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42"/>
              <w:jc w:val="both"/>
              <w:textAlignment w:val="bottom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Первичка (Октябрьский район)</w:t>
            </w:r>
          </w:p>
        </w:tc>
      </w:tr>
      <w:tr>
        <w:trPr>
          <w:trHeight w:val="55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42"/>
              <w:jc w:val="both"/>
              <w:textAlignment w:val="top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Сильные сторон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42"/>
              <w:jc w:val="both"/>
              <w:textAlignment w:val="top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Слабые стороны</w:t>
            </w:r>
          </w:p>
        </w:tc>
      </w:tr>
      <w:tr>
        <w:trPr>
          <w:trHeight w:val="55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42"/>
              <w:jc w:val="both"/>
              <w:textAlignment w:val="bottom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Поблизости расположены больница и школ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42"/>
              <w:jc w:val="both"/>
              <w:textAlignment w:val="bottom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Высокая цена</w:t>
            </w:r>
          </w:p>
        </w:tc>
      </w:tr>
      <w:tr>
        <w:trPr>
          <w:trHeight w:val="55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42"/>
              <w:jc w:val="both"/>
              <w:textAlignment w:val="bottom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Есть парков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42"/>
              <w:jc w:val="both"/>
              <w:textAlignment w:val="bottom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Засорённая территория</w:t>
            </w:r>
          </w:p>
        </w:tc>
      </w:tr>
      <w:tr>
        <w:trPr>
          <w:trHeight w:val="55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42"/>
              <w:jc w:val="both"/>
              <w:textAlignment w:val="bottom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Развитая инфраструктур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142"/>
              <w:jc w:val="both"/>
              <w:textAlignment w:val="bottom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42"/>
              <w:jc w:val="both"/>
              <w:textAlignment w:val="bottom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Возможно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42"/>
              <w:jc w:val="both"/>
              <w:textAlignment w:val="bottom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Угрозы</w:t>
            </w:r>
          </w:p>
        </w:tc>
      </w:tr>
      <w:tr>
        <w:trPr>
          <w:trHeight w:val="55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42"/>
              <w:jc w:val="both"/>
              <w:textAlignment w:val="bottom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Предполагается строительство парков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42"/>
              <w:jc w:val="both"/>
              <w:textAlignment w:val="bottom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Рядом идёт строительство</w:t>
            </w:r>
          </w:p>
        </w:tc>
      </w:tr>
      <w:tr>
        <w:trPr>
          <w:trHeight w:val="55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42"/>
              <w:jc w:val="both"/>
              <w:textAlignment w:val="bottom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Проектирование детской площад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42"/>
              <w:jc w:val="both"/>
              <w:textAlignment w:val="bottom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Изменение уровня цен на жильё</w:t>
            </w:r>
          </w:p>
        </w:tc>
      </w:tr>
      <w:tr>
        <w:trPr>
          <w:trHeight w:val="55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42"/>
              <w:jc w:val="both"/>
              <w:textAlignment w:val="bottom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Удобное расположение райо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142"/>
              <w:jc w:val="both"/>
              <w:textAlignment w:val="bottom"/>
              <w:rPr>
                <w:rFonts w:ascii="Times New Roman" w:hAnsi="Times New Roman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Угроза появления новых конкурентов</w:t>
            </w:r>
          </w:p>
        </w:tc>
      </w:tr>
    </w:tbl>
    <w:p>
      <w:pPr>
        <w:pStyle w:val="Style20"/>
        <w:widowControl w:val="false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16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7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17:00Z</dcterms:created>
  <dc:creator>Иван</dc:creator>
  <dc:description/>
  <cp:keywords/>
  <dc:language>en-US</dc:language>
  <cp:lastModifiedBy>SYSTEM</cp:lastModifiedBy>
  <cp:lastPrinted>2011-01-09T16:50:00Z</cp:lastPrinted>
  <dcterms:modified xsi:type="dcterms:W3CDTF">2011-09-05T09:17:00Z</dcterms:modified>
  <cp:revision>2</cp:revision>
  <dc:subject/>
  <dc:title/>
</cp:coreProperties>
</file>