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w:t>
      </w:r>
    </w:p>
    <w:p>
      <w:pPr>
        <w:pStyle w:val="Normal"/>
        <w:autoSpaceDE w:val="false"/>
        <w:spacing w:lineRule="auto" w:line="360" w:before="0" w:after="0"/>
        <w:ind w:firstLine="709"/>
        <w:jc w:val="center"/>
        <w:rPr/>
      </w:pPr>
      <w:r>
        <w:rPr>
          <w:rFonts w:cs="Times New Roman" w:ascii="Times New Roman" w:hAnsi="Times New Roman"/>
          <w:color w:val="000000"/>
          <w:sz w:val="28"/>
          <w:szCs w:val="28"/>
        </w:rPr>
        <w:t>«Гомельский государственный университет имени Франциска Скорины»</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очный факультет</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и и управления производством</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Контрольная работа</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прогнозирование экономики</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ПРОГНОЗИРОВАНИЕ И ПЛАНИРОВАНИЕ НТП И ИННОВАЦИО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ка заочного факультета</w:t>
      </w:r>
    </w:p>
    <w:p>
      <w:pPr>
        <w:pStyle w:val="Normal"/>
        <w:autoSpaceDE w:val="false"/>
        <w:spacing w:lineRule="auto" w:line="360" w:before="0" w:after="0"/>
        <w:ind w:firstLine="709"/>
        <w:rPr/>
      </w:pPr>
      <w:r>
        <w:rPr>
          <w:rFonts w:cs="Times New Roman" w:ascii="Times New Roman" w:hAnsi="Times New Roman"/>
          <w:color w:val="000000"/>
          <w:sz w:val="28"/>
          <w:szCs w:val="28"/>
        </w:rPr>
        <w:t>специальности «экономика и управление на предприятии»</w:t>
      </w:r>
    </w:p>
    <w:p>
      <w:pPr>
        <w:pStyle w:val="Normal"/>
        <w:autoSpaceDE w:val="false"/>
        <w:spacing w:lineRule="auto" w:line="360" w:before="0" w:after="0"/>
        <w:ind w:firstLine="709"/>
        <w:rPr/>
      </w:pPr>
      <w:r>
        <w:rPr>
          <w:rFonts w:cs="Times New Roman" w:ascii="Times New Roman" w:hAnsi="Times New Roman"/>
          <w:color w:val="000000"/>
          <w:sz w:val="28"/>
          <w:szCs w:val="28"/>
        </w:rPr>
        <w:t>группы ЭУ-32</w:t>
      </w:r>
    </w:p>
    <w:p>
      <w:pPr>
        <w:pStyle w:val="Normal"/>
        <w:autoSpaceDE w:val="false"/>
        <w:spacing w:lineRule="auto" w:line="360" w:before="0" w:after="0"/>
        <w:ind w:firstLine="709"/>
        <w:rPr/>
      </w:pPr>
      <w:r>
        <w:rPr>
          <w:rFonts w:cs="Times New Roman" w:ascii="Times New Roman" w:hAnsi="Times New Roman"/>
          <w:color w:val="000000"/>
          <w:sz w:val="28"/>
          <w:szCs w:val="28"/>
        </w:rPr>
        <w:t>Фамилия, имя, отчество Мещенко Ирина Анатольев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мель 2011</w:t>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одержа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rPr/>
      </w:pPr>
      <w:r>
        <w:rPr>
          <w:rFonts w:cs="Times New Roman" w:ascii="Times New Roman" w:hAnsi="Times New Roman"/>
          <w:color w:val="000000"/>
          <w:sz w:val="28"/>
          <w:szCs w:val="28"/>
        </w:rPr>
        <w:t>1. Научно-технический прогресс и инновационная политика Республики Беларусь на современном этапе</w:t>
      </w:r>
    </w:p>
    <w:p>
      <w:pPr>
        <w:pStyle w:val="Normal"/>
        <w:suppressAutoHyphens w:val="true"/>
        <w:autoSpaceDE w:val="false"/>
        <w:spacing w:lineRule="auto" w:line="360" w:before="0" w:after="0"/>
        <w:rPr/>
      </w:pPr>
      <w:r>
        <w:rPr>
          <w:rFonts w:cs="Times New Roman" w:ascii="Times New Roman" w:hAnsi="Times New Roman"/>
          <w:color w:val="000000"/>
          <w:sz w:val="28"/>
          <w:szCs w:val="28"/>
        </w:rPr>
        <w:t>2. Методы прогнозирования и планирования развития научно-технического прогресса, его приоритетных направлений</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дач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Научно-технический прогресс и инновационная политика Республики Беларусь на современном этап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учно-технический прогресс является необходимым средством обеспечения экономического роста, повышения эффективности общественного производства, совершенствования структуры экономики и решения социальных задач. </w:t>
      </w:r>
      <w:r>
        <w:rPr>
          <w:rFonts w:cs="Times New Roman" w:ascii="Times New Roman" w:hAnsi="Times New Roman"/>
          <w:i/>
          <w:iCs/>
          <w:color w:val="000000"/>
          <w:sz w:val="28"/>
          <w:szCs w:val="28"/>
        </w:rPr>
        <w:t>Научно-технический прогресс</w:t>
      </w:r>
      <w:r>
        <w:rPr>
          <w:rFonts w:cs="Times New Roman" w:ascii="Times New Roman" w:hAnsi="Times New Roman"/>
          <w:color w:val="000000"/>
          <w:sz w:val="28"/>
          <w:szCs w:val="28"/>
        </w:rPr>
        <w:t xml:space="preserve"> – это непрерывный процесс приобретения и накопления научных знаний и дальнейшее их совершенствование. С понятием НТП тесно связано понятие научно-технический потенциал. </w:t>
      </w:r>
      <w:r>
        <w:rPr>
          <w:rFonts w:cs="Times New Roman" w:ascii="Times New Roman" w:hAnsi="Times New Roman"/>
          <w:i/>
          <w:color w:val="000000"/>
          <w:sz w:val="28"/>
          <w:szCs w:val="28"/>
        </w:rPr>
        <w:t xml:space="preserve">Научно-технический потенциал </w:t>
      </w:r>
      <w:r>
        <w:rPr>
          <w:rFonts w:cs="Times New Roman" w:ascii="Times New Roman" w:hAnsi="Times New Roman"/>
          <w:color w:val="000000"/>
          <w:sz w:val="28"/>
          <w:szCs w:val="28"/>
        </w:rPr>
        <w:t>– это совокупность научно-технических кадров, материальных, информационных и других ресурсов, необходимых для создания и реализации достижений научно-технического прогресса. Он является одним из объектов государственного регулирования, а значит прогнозирования и планирования. Государство выступает как институт, который финансирует, организует и управляет его развит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ая перестройка экономики, которая направлена на использование интеллектуальных ресурсов и развития высокотехнологичных производств вопреки материало- и энергоемким производствам, предусматривает создание необходимых условий для постоянного обновления продукции и технологий, роста образовательного уровня населения и совершенствования управления путем инноваций (нововведений), основанных на новейших научных знаниях. В широком смысле </w:t>
      </w:r>
      <w:r>
        <w:rPr>
          <w:rFonts w:cs="Times New Roman" w:ascii="Times New Roman" w:hAnsi="Times New Roman"/>
          <w:i/>
          <w:iCs/>
          <w:color w:val="000000"/>
          <w:sz w:val="28"/>
          <w:szCs w:val="28"/>
        </w:rPr>
        <w:t>инновации</w:t>
      </w:r>
      <w:r>
        <w:rPr>
          <w:rFonts w:cs="Times New Roman" w:ascii="Times New Roman" w:hAnsi="Times New Roman"/>
          <w:color w:val="000000"/>
          <w:sz w:val="28"/>
          <w:szCs w:val="28"/>
        </w:rPr>
        <w:t xml:space="preserve"> – это новые виды услуг, продукции, новые технологии, новые организационно-технические решения различного характе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 понятием </w:t>
      </w:r>
      <w:r>
        <w:rPr>
          <w:rFonts w:cs="Times New Roman" w:ascii="Times New Roman" w:hAnsi="Times New Roman"/>
          <w:iCs/>
          <w:color w:val="000000"/>
          <w:sz w:val="28"/>
          <w:szCs w:val="28"/>
        </w:rPr>
        <w:t>научно-технический потенциал</w:t>
      </w:r>
      <w:r>
        <w:rPr>
          <w:rFonts w:cs="Times New Roman" w:ascii="Times New Roman" w:hAnsi="Times New Roman"/>
          <w:color w:val="000000"/>
          <w:sz w:val="28"/>
          <w:szCs w:val="28"/>
        </w:rPr>
        <w:t xml:space="preserve"> связаны такие понятия как научный потенциал и инновационный потенциал. </w:t>
      </w:r>
      <w:r>
        <w:rPr>
          <w:rFonts w:cs="Times New Roman" w:ascii="Times New Roman" w:hAnsi="Times New Roman"/>
          <w:i/>
          <w:iCs/>
          <w:color w:val="000000"/>
          <w:sz w:val="28"/>
          <w:szCs w:val="28"/>
        </w:rPr>
        <w:t>Научный потенциал</w:t>
      </w:r>
      <w:r>
        <w:rPr>
          <w:rFonts w:cs="Times New Roman" w:ascii="Times New Roman" w:hAnsi="Times New Roman"/>
          <w:color w:val="000000"/>
          <w:sz w:val="28"/>
          <w:szCs w:val="28"/>
        </w:rPr>
        <w:t xml:space="preserve"> – совокупность ресурсов и условий осуществления научных фундаментальных и ориентированных на фундаментальные исследования. </w:t>
      </w:r>
      <w:r>
        <w:rPr>
          <w:rFonts w:cs="Times New Roman" w:ascii="Times New Roman" w:hAnsi="Times New Roman"/>
          <w:i/>
          <w:iCs/>
          <w:color w:val="000000"/>
          <w:sz w:val="28"/>
          <w:szCs w:val="28"/>
        </w:rPr>
        <w:t>Инновационный потенциал -</w:t>
      </w:r>
      <w:r>
        <w:rPr>
          <w:rFonts w:cs="Times New Roman" w:ascii="Times New Roman" w:hAnsi="Times New Roman"/>
          <w:color w:val="000000"/>
          <w:sz w:val="28"/>
          <w:szCs w:val="28"/>
        </w:rPr>
        <w:t xml:space="preserve"> совокупность всех видов ресурсов и условий обеспечения практического освоения результатов научных исследований и разработок, которые повышают эффективность производства, способов и средств разработки новых технологий и осуществления конкретных технологических процессов по освоению в производстве новых материалов и новой продукции. В Республике Беларусь основная часть (более 70% )научно-технологического потенциала сосредоточена в производственных отраслях экономики, в том числе в промышленности около 50%, Национальной академии наук Беларуси около 16%, в системе образования около 11% [ 3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временных условиях развитие науки и техники достигло очень больших масштабов. Известно, что такие страны как, Япония, Германия, США, Россия обладают огромным научным потенциалом. Но даже эти страны не могут одинаково обеспечить развитие всех направлений НТП. Нужно иметь широкие связи с внешним миром, научно-техническую специализацию, участвовать в международном разделении труда, эффективно использовать зарубежный научно-технический опыт. Зарубежный опыт говорит о том, что во время замедления экономического роста в странах не снижают затраты на науку и техническое переоснащение производства, а наоборот, увеличиваю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зарубежных крупных промышленных корпорациях создается большая часть технологических инноваций, они и стали основным источником прибылей, структурных изменений и экономического роста. Предприятия, которые имеют научно-исследовательские подразделения, обеспечивают опережающее применение результатов исследований, изобретений и ноу-хау для решения производственных задач, повышения технического уровня и конкурентоспособности своих товаров на мировых рынках. Для предприятий промышленности Республики Беларусь это ориентиры, которыми предстоит овладе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нновационная деятельность</w:t>
      </w:r>
      <w:r>
        <w:rPr>
          <w:rFonts w:cs="Times New Roman" w:ascii="Times New Roman" w:hAnsi="Times New Roman"/>
          <w:color w:val="000000"/>
          <w:sz w:val="28"/>
          <w:szCs w:val="28"/>
        </w:rPr>
        <w:t xml:space="preserve"> – это деятельность по разработке и освоению результатов исследований, которые повысят эффективность способов и средств осуществления конкретных процессов, в том числе освоение производства новой продукции и технологий. Инновационная сфера охватывает конкретно сам объект инноваций. Субъектами инновационной сферы являются предприниматели, а также система, которая обеспечивает продвижение инноваций до стадии их реализации, а именно – инфраструктура, управление, финансовая и инвестиционная поддерж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активизации инновационной деятельности разрабатывается инновационная политика, которая состоит из принципов и мероприятий, обеспечивающих создание благоприятной инновационной атмосферы в стране. Инновационная политика входит в состав социально-экономической политики. Ее ориентир должен быть направлен на применение интеллектуальных ресурсов, развитие высокотехнологичных производств и приоритеты экономики. Для того, чтобы инновации эффективно развивались необходим широкий выбор инновационных идей и проектов. Источниками идей могут быть исследования и разработки, проводимые в стране, достижения мировых науки и технологий, которые привлекаются путем закупки лицензий, приобретения или лизинга технологического оборудования ( а именно долгосрочная аренда машин, оборудования, сооружений или выдача оборудования напрокат), ноу-хау ( это технические знания, опыт, документация), передача которых оговаривается при заключении лицензионных договоров и иных соглашений. Преимущества в реализации идей должны получать те, кто в конкретных условиях обеспечивает наилучший результат с наименьшими затрат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стимулирования труда научных работников, осуществления подготовки кад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рогнозирование НТП, разработка государственных, отраслевых, региональных и межгосударственных научно-технических программ и механизмов их реализации обязательны для эффективного управления инновационными процес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нформация, как часть научно-технического потенциала, является и объектом, и предметом, и результатом интеллектуального труда. Очень важна научная организация интеллектуального труда, которая включает следующие направления: организация обратной связи между потребителями информации и, ее производителями; организация эффективных форм и систем мотивации труда и заработной платы; использование уникальных форм и методов подготовки, переподготовки и повышения квалификации работников интеллектуального тр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щивание научно-технического потенциала является важнейшим показателем долгосрочной конкурентоспособности предприятия. Темпы роста потенциала определяют экономическую эффективность исследования ресурсов, масштабы получаемых результатов, их коммерческую ценность. Но на пути к результативности научно-технологического потенциала предприятий возникает ряд факторов, препятствующих его развитию, среди которых необходимо выделить:</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хватает собственных финансовых средств для разработки и освоения инноваций;</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расходы требуются на нововведения, а сроки их окупаемости длительные;</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недостаточно финансирует инновационную деятельность предприятий;</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невосприимчивы к нововведениям;</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ая собственность плохо защищена;</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хватает высококвалифицированных кадров для осуществления инновационной деятельности;</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структура не развита;</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 мотивируется труд научных кадров и инженерно-технических работников, изобретателей за достижения в инновацио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ыше перечисленным факторам относится слабая стимулирующая функция действующей в стране финансово-кредитной системы, политики цен и налогообложения, низкая активность государственных органов управления в формировании научно-технической политики, неразвитость внутренней и внешней кооперации при осуществлении крупных инновационных про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дельный вес инновационно-активных предприятий, осуществляющих разработку и (или) внедрение новых или усовершенствованных продуктов, технологических процессов и иные виды инновационной деятельности, в промышленности Беларуси в 2005 году составлял всего 14,1%. Численность персонала, занятого исследовательскими разработками в 2006 году, составляла 30,5%, расходы государственного бюджета на фундаментальные исследования, научно-технические программы и проекты, подготовку кадров высшей научной квалификации и прочие расходы в области науки в 2006 году составляли всего 0,28% к ВВП. Отношение собственных затрат (текущих и капитальных) предприятий и организаций на выполнение исследований и разработок к ВВП, т.е. наукоемкость ВВП, в Беларуси в 2000 году составляло 0,72% , а в 2006 – 0,66%. Этот показатель намного ниже, чем в промышленно-развитых стран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и организационно научно-техническая деятельность в РБ классифицируется по следующим видам:</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й уровень (Национальная академия наук Беларуси);</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ой уровень (ВУЗы, научно-исследовательские, конструкторские, проектные и проектно-изыскательные организации, имеющие ведомственную принадлежность);</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экономический уровень (научно-исследовательские и конструкторские подразделения концернов, объединений, компаний, предприятий и др.);</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осударственный сектор (предприятия, организации, не имеющие ведомственной подчин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остоит в том, чтобы данный сложный комплекс решал основные проблемы социально-экономического развития межведомственного и общегосударственного характера по своим направлениям деятельности, динамически развивался, занимал устойчивые позиции в мировом сообществе. Для этого проводится планирование научно-технического развития. Осуществляется государственная политика регулирования, которая состоит в повышении эффективности использования интеллектуальных ресурсов общества. Инструментами данной политики являются научно-технические прогнозы и государственные целевые програм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играет развитие малого научно-инновационного предпринимательства, в том числе создание бизнес-инновационных центров, инкубаторов, технопарков, институтов финансирования, кредитования, страхования, развитие организации материально-технического обеспечения, открытие торговых домов, ярмарок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яде отраслей Беларусь сегодня обладает ноу-хау мирового уровня. Это разработки в области лазерно-оптической техники, теоретических основ автоматизированного управления характеристиками стальных деталей, технологии получения новых материалов и веществ[6, с.21.]. Например, уникальную систему повышения видимости для карьерной техники разработали ученые Института физики им.Б.И.Степанова НАН Беларус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вклад в экспорт высокотехнологичной продукции вносят Минпром, концерн «Белнефтехим», Минсвязи, Минторг, Минстройархитектуры и другие отраслевые министерства и ведомства. В 2008 году доля высокотехнологичной продукции в общем объеме белорусского экспорта составила около 4,0% (1430,8 млн. долларов), в 2009-м – около 6,0% (1372,9 млн. долларов). Главой государства поставлена задача - достигнуть к 2015 году увеличения доли высокотехнологичной продукции не менее чем в три раза по сравнению с 2008 годом (до 14,0% общего объема экспор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оздействие мирового финансово-экономического кризиса на национальную экономику и, соответственно, научно-техническую сферу остается. Затянулся процесс формирования венчурного бизнеса, страхового рынка, инвестиционных фондов. Финансирование инноваций не должно ограничиваться бюджетом. Надо активнее привлекать средства зарубежных и отечественных инвесторов, разработать условия страхования инновацио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большинство белорусских предприятий нельзя отнести к инновационно активным. Основная часть белорусского директората не только не обладает знаниями в инновационной сфере, но и старается избегать связанных с ней лишних проблем. Доля выпускаемой в Беларуси продукции, которую можно отнести к новой, составляет не более 5 – 7 %, а произведенной на основе V технологического уклада и того меньше – 3 %. В тоже время в развитых странах ассортимент ежегодно обновляется на 15 – 45 %. Многие крупнейшие предприятия, специализирующиеся на производстве продукции машиностроительной, нефтеперерабатывающей, химической и нефтехимической промышленности используют изношенное оборудование и устаревшие технологии. Только 5% внедренных белорусскими предприятиями технологий относятся к высоким и принципиально нов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траты на научные разработки и исследования в странах с развитой экономикой составляют 2,5 – 3 % ВВП. В Беларуси наукоемкость ВВП находится на критическом уровне: в 2006 году – 0,66 %; 2007 году – 0,97 %; 2008 году – 0,75%. При этом в соответствии с решением III Всебелорусского народного собрания и поручениями главы государства в 2010 году этот показатель должен был составить 2,5 – 3 %. Очевидно, что показатель не был выполнен, а значит, не переломлена сложившаяся тенденция финансирования науки, что может привести к утрате экономической безопасности страны[5, с.70.].</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Мировое развитие в ближайшей перспективе будет определяться становлением новых технологических укладов. Соответственно, экономический профиль Беларуси, его технологическая и отраслевая структура также должны существенно измениться. Развитие инновационной экономики предполагает значительное повышение эффективности использования интеллектуального потенциала страны и улучшение взаимодействия основных участников инновационного процесса: образования, науки и производства. Экономика должна стать более наукоемкой, основанной на значительно возросшей доле инновационных технологи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укладов за счет создания инновационной системы. Необходим переход к быстрому обновлению основных средств. Ключевой задачей должно стать создание в Беларуси условий для перетока капиталов в инновационные отрасли, формирующие экспортоориентированные высокотехнологичные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задачи инновационного преобразования национальной экономики страны важная роль принадлежит инвестициям и инвестиционной деятельности, способным обеспечить непрерывное обновление технической и технологической базы производства, освоение и выпуск новой конкурентоспособной продукции, эффективное проникновение на мировые ранки товаров и услуг[ 8, с.13]. Поэтому выгодным для нашей республики является сотрудничество с такими странами, как Германия, Индия, Венесуэла, Ирландия, Австрия и др.Зарубежные страны не только инвестируют в наши производства, но и совместно занимаются новыми разработками. Так, совместное белоруско-литовское предприятие «Святовит» еще с 2008 года выпускает машины для горизонтального бурения. В это время аналогов этой продукции на территории СНГ не производилось.</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етоды прогнозирования и планирования развития НТП, его приоритетных направлени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принятия управленческих решений в научно-технической сфере выступают планирование и прогнозирование направлений НТП и инновационной деятельности. 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о дает обоснованное представление о предполагаемых научных и технических результатах и достижениях, о возможном использовании этих результатов в производстве и других сферах экономики, о последствиях Н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гнозировании развития науки и техники разрабатывается комплексный прогноз, а также система частных прогнозов. Комплексный анализ означает, что:</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ТП анализируется комплексно, как и мировые тенденции развития науки и техники, динамика структуры и использования научного и образовательного потенциала страны;</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ются рекомендации по формированию научно-технических программ, рекомендации по материальному и организационному обеспечению этих программ;</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ются предложения по основным направлениям структурной и научно-технической политики и обосновываются предпосылки для ускорения НТП в избранных направлен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частных прогнозов входя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много друг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ировой практике в процессе разработки прогнозов развития науки техники применяются как </w:t>
      </w:r>
      <w:r>
        <w:rPr>
          <w:rFonts w:cs="Times New Roman" w:ascii="Times New Roman" w:hAnsi="Times New Roman"/>
          <w:i/>
          <w:iCs/>
          <w:color w:val="000000"/>
          <w:sz w:val="28"/>
          <w:szCs w:val="28"/>
        </w:rPr>
        <w:t>интуитивные</w:t>
      </w:r>
      <w:r>
        <w:rPr>
          <w:rFonts w:cs="Times New Roman" w:ascii="Times New Roman" w:hAnsi="Times New Roman"/>
          <w:color w:val="000000"/>
          <w:sz w:val="28"/>
          <w:szCs w:val="28"/>
        </w:rPr>
        <w:t xml:space="preserve">, так и </w:t>
      </w:r>
      <w:r>
        <w:rPr>
          <w:rFonts w:cs="Times New Roman" w:ascii="Times New Roman" w:hAnsi="Times New Roman"/>
          <w:i/>
          <w:iCs/>
          <w:color w:val="000000"/>
          <w:sz w:val="28"/>
          <w:szCs w:val="28"/>
        </w:rPr>
        <w:t>формализован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тоды</w:t>
      </w:r>
      <w:r>
        <w:rPr>
          <w:rFonts w:cs="Times New Roman" w:ascii="Times New Roman" w:hAnsi="Times New Roman"/>
          <w:color w:val="000000"/>
          <w:sz w:val="28"/>
          <w:szCs w:val="28"/>
        </w:rPr>
        <w:t xml:space="preserve">. При прогнозировании фундаментальных исследований широко применяются </w:t>
      </w:r>
      <w:r>
        <w:rPr>
          <w:rFonts w:cs="Times New Roman" w:ascii="Times New Roman" w:hAnsi="Times New Roman"/>
          <w:i/>
          <w:iCs/>
          <w:color w:val="000000"/>
          <w:sz w:val="28"/>
          <w:szCs w:val="28"/>
        </w:rPr>
        <w:t>системный анализ и синтез, методы экспертных оценок (сценариев, построения «дерева целей» и морфологического анализа).</w:t>
      </w:r>
      <w:r>
        <w:rPr>
          <w:rFonts w:cs="Times New Roman" w:ascii="Times New Roman" w:hAnsi="Times New Roman"/>
          <w:color w:val="000000"/>
          <w:sz w:val="28"/>
          <w:szCs w:val="28"/>
        </w:rPr>
        <w:t xml:space="preserve"> Из-за недостатка, а даже и отсутствия количества исходных данных возможность применения статистических методов мала. Прогнозирование развития фундаментальных исследований проводится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Численность научных работников, докторов и кандидатов наук, вспомогательного персонала тоже прогнозиру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разрабатываются прогнозы фундаментальных исследований, то анализируется современное состояние развития науки, выявляются актуальные проблемы, намечаются пути решения современных научных проблем. Если производятся разного рода разработки и прогнозируются прикладные исследования, то применяются</w:t>
      </w:r>
      <w:r>
        <w:rPr>
          <w:rFonts w:cs="Times New Roman" w:ascii="Times New Roman" w:hAnsi="Times New Roman"/>
          <w:i/>
          <w:iCs/>
          <w:color w:val="000000"/>
          <w:sz w:val="28"/>
          <w:szCs w:val="28"/>
        </w:rPr>
        <w:t xml:space="preserve"> методы экспертных оценок, экстраполяции, моделирования, оптимизации</w:t>
      </w:r>
      <w:r>
        <w:rPr>
          <w:rFonts w:cs="Times New Roman" w:ascii="Times New Roman" w:hAnsi="Times New Roman"/>
          <w:color w:val="000000"/>
          <w:sz w:val="28"/>
          <w:szCs w:val="28"/>
        </w:rPr>
        <w:t>, а также методы, основанные на анализе патентной документации и научно-технической информации. Результатами прикладных исследований могут быть макеты отдельных узлов и элементов будущих разработо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ри прогнозных расчетах производства и эксплуатации новой техники используются </w:t>
      </w:r>
      <w:r>
        <w:rPr>
          <w:rFonts w:cs="Times New Roman" w:ascii="Times New Roman" w:hAnsi="Times New Roman"/>
          <w:i/>
          <w:iCs/>
          <w:color w:val="000000"/>
          <w:sz w:val="28"/>
          <w:szCs w:val="28"/>
        </w:rPr>
        <w:t>методы экспертных оценок, экстраполяции, оптимизации, факторные и имитационные модели, система укрупненных балансовых расчетов.</w:t>
      </w:r>
      <w:r>
        <w:rPr>
          <w:rFonts w:cs="Times New Roman" w:ascii="Times New Roman" w:hAnsi="Times New Roman"/>
          <w:color w:val="000000"/>
          <w:sz w:val="28"/>
          <w:szCs w:val="28"/>
        </w:rPr>
        <w:t xml:space="preserve"> При выборе </w:t>
      </w:r>
      <w:r>
        <w:rPr>
          <w:rFonts w:cs="Times New Roman" w:ascii="Times New Roman" w:hAnsi="Times New Roman"/>
          <w:i/>
          <w:iCs/>
          <w:color w:val="000000"/>
          <w:sz w:val="28"/>
          <w:szCs w:val="28"/>
        </w:rPr>
        <w:t>методов прогнозирования</w:t>
      </w:r>
      <w:r>
        <w:rPr>
          <w:rFonts w:cs="Times New Roman" w:ascii="Times New Roman" w:hAnsi="Times New Roman"/>
          <w:color w:val="000000"/>
          <w:sz w:val="28"/>
          <w:szCs w:val="28"/>
        </w:rPr>
        <w:t xml:space="preserve"> важную роль играет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для определения скачка и оценки времени его осуществления; если же в нем возможно появление скачков, то нужно применять метод экспертных оценок, а на участках эволюционного процесса применять формализованные методы.</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Методы экспертных оценок</w:t>
      </w:r>
      <w:r>
        <w:rPr>
          <w:rFonts w:cs="Times New Roman" w:ascii="Times New Roman" w:hAnsi="Times New Roman"/>
          <w:color w:val="000000"/>
          <w:sz w:val="28"/>
          <w:szCs w:val="28"/>
        </w:rPr>
        <w:t xml:space="preserve"> основаны на мнении одного или нескольких специалистов (экспертов) о перспективах развития науки и техн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етод комиссий</w:t>
      </w:r>
      <w:r>
        <w:rPr>
          <w:rFonts w:cs="Times New Roman" w:ascii="Times New Roman" w:hAnsi="Times New Roman"/>
          <w:color w:val="000000"/>
          <w:sz w:val="28"/>
          <w:szCs w:val="28"/>
        </w:rPr>
        <w:t xml:space="preserve">. Его суть состоит в том ,что специалисты принимая решения влияют друг на друга так, чтобы возместить свои ошибки. </w:t>
      </w:r>
      <w:r>
        <w:rPr>
          <w:rFonts w:cs="Times New Roman" w:ascii="Times New Roman" w:hAnsi="Times New Roman"/>
          <w:color w:val="000000"/>
          <w:sz w:val="28"/>
          <w:szCs w:val="28"/>
          <w:u w:val="single"/>
        </w:rPr>
        <w:t xml:space="preserve">Преимуществами </w:t>
      </w:r>
      <w:r>
        <w:rPr>
          <w:rFonts w:cs="Times New Roman" w:ascii="Times New Roman" w:hAnsi="Times New Roman"/>
          <w:color w:val="000000"/>
          <w:sz w:val="28"/>
          <w:szCs w:val="28"/>
        </w:rPr>
        <w:t>метода комиссий являются:</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информации, которой располагает группа – намного больше информации, которой располагает каждый из членов в отдельности;</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экспертов с большей готовностью принимает на себя ответственность, чем каждый специалист по отд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color w:val="000000"/>
          <w:sz w:val="28"/>
          <w:szCs w:val="28"/>
          <w:u w:val="single"/>
        </w:rPr>
        <w:t>недостаткам</w:t>
      </w:r>
      <w:r>
        <w:rPr>
          <w:rFonts w:cs="Times New Roman" w:ascii="Times New Roman" w:hAnsi="Times New Roman"/>
          <w:color w:val="000000"/>
          <w:sz w:val="28"/>
          <w:szCs w:val="28"/>
        </w:rPr>
        <w:t xml:space="preserve"> метода комиссий относятся:</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экспертов может оказывать сильное давление на отдельных членов группы;</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ьшинство с необъективными взглядами может подавить остальных участников груп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прогрессивным методом, который позволяет избавиться от выше указанных недостатков, является </w:t>
      </w:r>
      <w:r>
        <w:rPr>
          <w:rFonts w:cs="Times New Roman" w:ascii="Times New Roman" w:hAnsi="Times New Roman"/>
          <w:i/>
          <w:iCs/>
          <w:color w:val="000000"/>
          <w:sz w:val="28"/>
          <w:szCs w:val="28"/>
        </w:rPr>
        <w:t>метод «Дельфи».</w:t>
      </w:r>
      <w:r>
        <w:rPr>
          <w:rFonts w:cs="Times New Roman" w:ascii="Times New Roman" w:hAnsi="Times New Roman"/>
          <w:color w:val="000000"/>
          <w:sz w:val="28"/>
          <w:szCs w:val="28"/>
        </w:rPr>
        <w:t xml:space="preserve"> Данный метод основывается на проведении опроса группы специалистов с помощью анкет, кроме этого в анкете имеются не только вопросы, но и информация о степени согласованности мнений членов группы.</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Метод написания сценариев</w:t>
      </w:r>
      <w:r>
        <w:rPr>
          <w:rFonts w:cs="Times New Roman" w:ascii="Times New Roman" w:hAnsi="Times New Roman"/>
          <w:color w:val="000000"/>
          <w:sz w:val="28"/>
          <w:szCs w:val="28"/>
        </w:rPr>
        <w:t xml:space="preserve"> (логическая модель) предполагает постановление логической последовательности событий с тем, чтобы показать, как, исходя из существующей или какой-либо другой заданной ситуации, может шаг за шагом разворачиваться будущее состояние.</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Метод исторической аналогии</w:t>
      </w:r>
      <w:r>
        <w:rPr>
          <w:rFonts w:cs="Times New Roman" w:ascii="Times New Roman" w:hAnsi="Times New Roman"/>
          <w:color w:val="000000"/>
          <w:sz w:val="28"/>
          <w:szCs w:val="28"/>
        </w:rPr>
        <w:t xml:space="preserve"> – заключается в сравнении прогнозируемых трансформаций новых технологических структур или отдельных технологий с какой-либо сходной технологической трансформацией в прошлом. Прежде чем применять выявленные прогнозированием аналогии, нужно их тщательно сопоставить и установить, что это сходство не носит случайный характер. Если не следовать этому требованию, то можно допустить большие ошибки. В настоящее время метод исторической аналогии в качестве вспомогательного средства для прогнозирования инноваций помогает совершенствовать прогностическую интуиц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мировой практике при прогнозировании развития науки и техники распространение получил </w:t>
      </w:r>
      <w:r>
        <w:rPr>
          <w:rFonts w:cs="Times New Roman" w:ascii="Times New Roman" w:hAnsi="Times New Roman"/>
          <w:i/>
          <w:iCs/>
          <w:color w:val="000000"/>
          <w:sz w:val="28"/>
          <w:szCs w:val="28"/>
        </w:rPr>
        <w:t>метод коллективной генерации идей.</w:t>
      </w:r>
      <w:r>
        <w:rPr>
          <w:rFonts w:cs="Times New Roman" w:ascii="Times New Roman" w:hAnsi="Times New Roman"/>
          <w:color w:val="000000"/>
          <w:sz w:val="28"/>
          <w:szCs w:val="28"/>
        </w:rPr>
        <w:t xml:space="preserve"> Применяются и его модификации, в частности </w:t>
      </w:r>
      <w:r>
        <w:rPr>
          <w:rFonts w:cs="Times New Roman" w:ascii="Times New Roman" w:hAnsi="Times New Roman"/>
          <w:i/>
          <w:iCs/>
          <w:color w:val="000000"/>
          <w:sz w:val="28"/>
          <w:szCs w:val="28"/>
        </w:rPr>
        <w:t>метод «635».</w:t>
      </w:r>
      <w:r>
        <w:rPr>
          <w:rFonts w:cs="Times New Roman" w:ascii="Times New Roman" w:hAnsi="Times New Roman"/>
          <w:color w:val="000000"/>
          <w:sz w:val="28"/>
          <w:szCs w:val="28"/>
        </w:rPr>
        <w:t>С помощью этих методов можно производить прогнозы на краткосрочный и среднесрочный периоды.</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Методы экстраполяции тенденций</w:t>
      </w:r>
      <w:r>
        <w:rPr>
          <w:rFonts w:cs="Times New Roman" w:ascii="Times New Roman" w:hAnsi="Times New Roman"/>
          <w:color w:val="000000"/>
          <w:sz w:val="28"/>
          <w:szCs w:val="28"/>
        </w:rPr>
        <w:t xml:space="preserve"> (количественные методы) предполагают, что имеющийся темп технического развития сохранится и в будущем. Методы экстраполяции не позволяют предсказать результат развития науки и техники, если изменятся условия. Не могут быть получены данные и о том, какие условия следовало бы изменить, чтобы добиться желаемого темпа внедрения нововведений. Самым большим недостатком является недостоверность прогнозных данных при большом временном интервале. В связи с этим методы экстраполяции целесообразно применять на начальном этапе научно-технического прогноз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роме рассмотренных выше методов используются </w:t>
      </w:r>
      <w:r>
        <w:rPr>
          <w:rFonts w:cs="Times New Roman" w:ascii="Times New Roman" w:hAnsi="Times New Roman"/>
          <w:i/>
          <w:iCs/>
          <w:color w:val="000000"/>
          <w:sz w:val="28"/>
          <w:szCs w:val="28"/>
        </w:rPr>
        <w:t>нормативные методы</w:t>
      </w:r>
      <w:r>
        <w:rPr>
          <w:rFonts w:cs="Times New Roman" w:ascii="Times New Roman" w:hAnsi="Times New Roman"/>
          <w:color w:val="000000"/>
          <w:sz w:val="28"/>
          <w:szCs w:val="28"/>
        </w:rPr>
        <w:t xml:space="preserve">. С их помощью рассматриваются все элементы прогнозируемых технологических систем или процессов, их трансформаций, анализируются взаимосвязи между этими элементами, исследуются затраты. Самыми распространенными методами разработки нормативных прогнозов являются </w:t>
      </w:r>
      <w:r>
        <w:rPr>
          <w:rFonts w:cs="Times New Roman" w:ascii="Times New Roman" w:hAnsi="Times New Roman"/>
          <w:i/>
          <w:iCs/>
          <w:color w:val="000000"/>
          <w:sz w:val="28"/>
          <w:szCs w:val="28"/>
        </w:rPr>
        <w:t>деревья целей, морфологические модели, блок-схемы последовательности выполнения задач. «Деревья целей»</w:t>
      </w:r>
      <w:r>
        <w:rPr>
          <w:rFonts w:cs="Times New Roman" w:ascii="Times New Roman" w:hAnsi="Times New Roman"/>
          <w:color w:val="000000"/>
          <w:sz w:val="28"/>
          <w:szCs w:val="28"/>
        </w:rPr>
        <w:t xml:space="preserve"> используются при анализе системы или процесса (систему или процесс можно представить в виде уровней сложности или иерархических уровней). </w:t>
      </w:r>
      <w:r>
        <w:rPr>
          <w:rFonts w:cs="Times New Roman" w:ascii="Times New Roman" w:hAnsi="Times New Roman"/>
          <w:i/>
          <w:iCs/>
          <w:color w:val="000000"/>
          <w:sz w:val="28"/>
          <w:szCs w:val="28"/>
        </w:rPr>
        <w:t>Морфологические модели</w:t>
      </w:r>
      <w:r>
        <w:rPr>
          <w:rFonts w:cs="Times New Roman" w:ascii="Times New Roman" w:hAnsi="Times New Roman"/>
          <w:color w:val="000000"/>
          <w:sz w:val="28"/>
          <w:szCs w:val="28"/>
        </w:rPr>
        <w:t xml:space="preserve"> используются, если систему или процесс можно разделить на элементы, которые способны независимо видоизменяться. </w:t>
      </w:r>
      <w:r>
        <w:rPr>
          <w:rFonts w:cs="Times New Roman" w:ascii="Times New Roman" w:hAnsi="Times New Roman"/>
          <w:i/>
          <w:iCs/>
          <w:color w:val="000000"/>
          <w:sz w:val="28"/>
          <w:szCs w:val="28"/>
        </w:rPr>
        <w:t>Блок-схемы последовательности выполнения задач</w:t>
      </w:r>
      <w:r>
        <w:rPr>
          <w:rFonts w:cs="Times New Roman" w:ascii="Times New Roman" w:hAnsi="Times New Roman"/>
          <w:color w:val="000000"/>
          <w:sz w:val="28"/>
          <w:szCs w:val="28"/>
        </w:rPr>
        <w:t xml:space="preserve"> применяются, если систему или процесс можно представить в виде одной или нескольких цепочек последовательных этап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мировой практике, в частности в Беларуси, основным методом, используемым при планировании НТП инновационной деятельности, является </w:t>
      </w:r>
      <w:r>
        <w:rPr>
          <w:rFonts w:cs="Times New Roman" w:ascii="Times New Roman" w:hAnsi="Times New Roman"/>
          <w:i/>
          <w:iCs/>
          <w:color w:val="000000"/>
          <w:sz w:val="28"/>
          <w:szCs w:val="28"/>
        </w:rPr>
        <w:t>программно-целевой</w:t>
      </w:r>
      <w:r>
        <w:rPr>
          <w:rFonts w:cs="Times New Roman" w:ascii="Times New Roman" w:hAnsi="Times New Roman"/>
          <w:color w:val="000000"/>
          <w:sz w:val="28"/>
          <w:szCs w:val="28"/>
        </w:rPr>
        <w:t>. Он реализуется путем разработки научно-технических программ, среди которых выделяют 2ви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левые комплексные научно-технические программы, реализация которых в ближайшее время может дать значительный эффек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мы по решению важнейших научно-технических програм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по разработке и реализации важнейших научно-технических программ входит в состав государственного заказа. Устанавливаются лимиты ресурсов для его выполн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овых документов на уровне страны обеспечивается Советом Министров РБ по отраслям экономики, по административно-территориальным единицам – республиканским органом государственного управления, местными исполнительными и распорядительными орган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впервые были сформированы программы, позволяющие связывать достижения из разных областей знаний, науку и практику. Это государственные комплексные программы научных исследований (ГКПНИ), которые включают в себя научные и научно-технические разработки [6, с.20.].</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учно-техническая и инновационная деятельность является связующей основой взаимодействия науки и производства. Поскольку научно-технические программы позволяют увязать по срокам, источникам финансирования, исполнителям весь научно-производственный цикл - от формирования научной идеи до ее воплощения в инновационном проекте и выпуске наукоемкой продукции, то грамотная организация их выполнения является фундаментом успешного функционирования всех звеньев инновационной цепоч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ой формой использования бюджетных средств при проведении исследований и разработок и последующего освоения их результатов являлись государственные научно-технические программы. При этом их сравнительная эффективность из года в год увеличивается. Так, в 2006 году на 1 рубль вложенных затрат из республиканского бюджета осуществлен выпуск продукции на 8,3 рубля, в 2007-м - на 10,7 рубля, в 2008-м - на 23,2 рубля, а в 2009-м - на25,5 руб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как и во многих других странах мира, проводится активная политика разработки и реализации государственных целевых программ в области научно-технического развития (ГНТП «Ресурсосбережение», ГНТП «Энергосбережение»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осударственной программой инновационного развития (ГПИР) Республики Беларусь на 2007 – 2010 годы предусмотрено выполнение 1149 проектов, из н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овых предприятий и важнейших производств (I уровень) – 22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овых производств (с освоением новых технологий) на действующих предприятиях, имеющих стратегическое значение для развития отрасли(II уровень) – 39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я действующих производств на основе внедрения передовых (новых и высоких) технологий (III уровень) – 52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выполнялось 715 проектов (I уровня – 147,II уровня – 260, III уровня – 308), введено в эксплуатацию 213 производств, из них 31 важнейшие и 82 новых. Модернизировано 99 производств на действующих предприятиях. В рамках выполнения мероприятий ГПИР в 2007 – 2009 годах введено в эксплуатацию 650 производств, из которых 357 уже вышли на проектную мощность, в результате создано или модернизировано около 10 тыс. рабочих мес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третьем Всебелорусском народном собрании главой государства был провозглашен инновационный путь развития страны, что нашло свое отражение в мероприятиях основополагающих программных документов научно-инновационного комплекса страны. Основные усилия концентрируются на реализации ГПИР Республики Беларусь, Программы социально -экономического развития Республики Беларусь[6, с.16.]. Разработана и одобрена концепция ГПИР Республики Беларусь на 2011 – 2015 годы. Реализация мероприятий указанных документов направлена на создание инновационной, конкурентоспособной на мировом рынке, наукоемкой, ресурсо- и энергосберегающей, экологобезопасной, социально-ориентированн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ноябре 2010 года прошл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себелорусское народное собрание, на котором были определены основные положения Программы социально-экономического развития Республики Беларусь на 2011-2015 годы, одним из основных является инновационное развитие и структурная перестройка экономики, создание новых наукоемких, высокотехнологичных произво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на 2010 – 2015 годы определены те направления инновационного развития, научно-технический потенциал которых позволяет реализовать системные проекты создания новых секторов экономики, производств V-VI технологических укладов, в т.ч. на базе макротехнологий, которыми обладают белорусские уче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ей, заложенных в ускорении реализации стратегии технологической модернизации и инновационного экономического роста , разрабатывается проект закона "О государственной инновационной политике и инновационной деятельности Республики Беларусь", а также проект Государственной программы инновационного развития Республики Беларусь на 2011-2015 годы. В настоящее время Министерство экономики разрабатывает Комплексную стратегию Республики Беларусь по созданию новых высокотехнологичных производств на 2011-2015 г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ми результатами реализации стратегии будет достижение к 2015 году:</w:t>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учный технический прогресс инновационный</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и инновационно активных предприятий в общем количестве предприятий промышленности не менее 40%;</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доли накопленной амортизации в стоимости активной части основных средств промышленных предприятий не более 53%;</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ого веса отгруженной инновационной продукции организациями, основными видами экономической деятельности которых является производство промышленной продукции, в объеме отгруженной продукции 20-21%;</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доли затрат на приобретение машин, оборудования, транспортных средств, инструмента и инвентаря в общем объеме инвестиций в основной капитал - 50%;</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и наукоемкой и высокотехнологичной продукции в общем объеме белорусского экспорта - 12-14%;</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х затрат на научные исследования и разработки-2,5 - 2,9 % ВВП;</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расходов республиканского бюджета на научную научно-техническую и инновационную деятельность -1,2-1,35% ВВП;</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затрат субъектов предпринимательской деятельности (коммерческого сектора) на исследования и разработки не менее 1,3-1,55 %ВВП;</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объема экспорта инновационной продукции не менее 13,8 млрд.долларов СШ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информации выявленной в найденных источниках можно сделать вывод о нижеследующем: В последние годы в республике проводилась целенаправленная работа по сохранению и развитию научно-технического и инновационного потенциалов. Совершенствовалась система управления наукой, расширялась и укреплялась законодательная и нормативная правовая база научно-инновационной деятельности, принимались меры по повышению уровня инновационного производства, развитию инфраструктуры, малых инновационных предприятий. По ряду направлений Беларусь удерживает позиции среди лидеров в разработке фундаментальных проблем в области физики (серию быстрораспадающихся лекарственных препаратов на основе углеродного сорбента разработали ученые НИИ физико-химических проблем БГУ), математики, новых материалов. Например, на территории СНГ ОАО «Брестский электроламповый завод» - единственное предприятие, которое освоило производство стеклотрубки из безсвинцового стекла. Результаты прикладных исследований и разработок последних лет обеспечили достижения в области автомобиле- и тракторостроения, современных телевизоров, городского транспорта, медицинского оборудования и лекарственных препаратов, сенсорной техники. В результате выполнения Государственной программы инновационного развития Республики Беларусь на 2007-2010 годы получены значительные результаты в процессе модернизации экономики страны. Реализация мероприятий программы была направлена на создание инновационной, конкурентоспособной на мировом рынке, наукоемкой, ресурсо- и энергосберегающей, экологобезопасной, социально ориентированной экономики. Однако инновационная активность в Беларуси обеспечивается, в основном, за счет устойчивой группы предприятий, где инновационная деятельность носит постоянный характер. Построение же экономики инновационного типа предполагает вовлечение в инновационную деятельность более широкого круга субъектов хозяйствования с большим спектром инноваций. Более того, мировой финансово-экономический кризис наглядно показал, что в глобальной экономике наступил период смены технологических укладов и ориентация на традиционные производственные технологии не в состоянии обеспечить в перспективе устойчивый экономический рост любой страны. Поэтому для Беларуси как никогда актуальным является ускорение реализации стратегии технологической модернизации и инновационного экономического роста.</w:t>
      </w:r>
    </w:p>
    <w:p>
      <w:pPr>
        <w:pStyle w:val="Normal"/>
        <w:autoSpaceDE w:val="fals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40"/>
        </w:rPr>
        <w:t>3. Задач</w:t>
      </w:r>
      <w:r>
        <w:rPr>
          <w:rFonts w:cs="Times New Roman" w:ascii="Times New Roman" w:hAnsi="Times New Roman"/>
          <w:b/>
          <w:color w:val="000000"/>
          <w:sz w:val="28"/>
          <w:szCs w:val="36"/>
        </w:rPr>
        <w:t>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е НТП предусматривает повышение качества продукции. До его внедрения себестоимость единицы продукции составляла 25 тыс.ден.ед., цена – 35 тыс.ден.ед., объем реализации – 120 тыс.шт. в год. После внедрения мероприятия себестоимость продукции выросла до 26 тыс.ден.ед., цена до 38 тыс.ден.ед., объем реализации – до 130 тыс.шт. Определить годовой экономический эффек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вышение качества продукции сопровождается увеличением объема продаж и повышением цен, то прирост прибыли опреде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 (Ц2 - С2)VП2 – (Ц1 – С1)VП1, г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П1, VП2- объем продаж в натуральном выражении до и после повышения качества, при этом VП2 &gt;VП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1, Ц2 – цена единицы изделия до и после повышения качества прод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1, С2 – себестоимость единицы продукции до и после повышения качества продукции, С2 &gt; С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 данном случае при повышении качества продукции увеличился и объем продаж, и повысились цены, то име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рибыли = (38-26)*130 – (35-25)*120 =1560 – 1200 = 360 тыс.ден.ед., то е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езультате внедрения мероприятия НТП годовой экономический эффект составит 360 тыс.ден.ед.(или прибыль увеличилась на 360 тыс.ден.е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от улучшения качества продукции может быть достигнута за сч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я бра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я объемов продаж, в т.ч. экспор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текущих и единовременных затр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36"/>
        </w:rPr>
        <w:t>Литератур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Прогнозирование и планирование экономики: Учеб.пособие/ В.И. Борисевич, Г.А. Гандаурова, Н.Н. Кандауров и др.; Под общ. ред. В.И. Борисевича, Г.А. Кандауровой. – Мн.: Интерпрессервис; Экоперспектива,2001. – 380с.</w:t>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Головачев А.С. Экономика предприятия. В 2ч. Ч2: учеб.пособие/ А.С. Головачев. – Минск: Выш.шк.,2008. – 464с.</w:t>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Экономика предприятия/ А.С. Головачев[и др.]; под ред. В.И. Кудашова. Минск,2007.</w:t>
      </w:r>
    </w:p>
    <w:p>
      <w:pPr>
        <w:pStyle w:val="Normal"/>
        <w:numPr>
          <w:ilvl w:val="0"/>
          <w:numId w:val="3"/>
        </w:numP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национальной экономики, отраслей и регионов, предприятий: справ.пособие/ В.И.Борисевич[и др.] под ред. В.И.Борисевича. – Минск: Современная школа,2008. – 576с.</w:t>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Тур, А. Опираясь на инновации/А. Тур //Экономика Беларуси. – 2010. - № 3(24).</w:t>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Войтов И. Новикова И. Анищик В. Механизм инновационного развития/И. Войтов, И. Новикова, В. Анищик//Экономика Беларуси. – 2010. - № 3(24).</w:t>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Войтов И. Будущее страны определяют инновации/И.Войтов// Экономика Беларуси. – 2010. - № 2(23).</w:t>
      </w:r>
    </w:p>
    <w:p>
      <w:pPr>
        <w:pStyle w:val="Normal"/>
        <w:numPr>
          <w:ilvl w:val="0"/>
          <w:numId w:val="3"/>
        </w:numPr>
        <w:suppressAutoHyphens w:val="true"/>
        <w:autoSpaceDE w:val="false"/>
        <w:spacing w:lineRule="auto" w:line="360" w:before="0" w:after="0"/>
        <w:rPr/>
      </w:pPr>
      <w:r>
        <w:rPr>
          <w:rFonts w:cs="Times New Roman" w:ascii="Times New Roman" w:hAnsi="Times New Roman"/>
          <w:color w:val="000000"/>
          <w:sz w:val="28"/>
          <w:szCs w:val="28"/>
        </w:rPr>
        <w:t>Червяков А. Богданович А. Грибоедова И. Новое качество экономики-новое качество жизни населения/А. Червяков, А. Богданович, И. Грибоедова//Экономика Беларуси. - 2010. №4(25).</w:t>
      </w:r>
    </w:p>
    <w:p>
      <w:pPr>
        <w:pStyle w:val="Normal"/>
        <w:autoSpaceDE w:val="false"/>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Symbol" w:hAnsi="Symbol" w:cs="Symbol"/>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9:00Z</dcterms:created>
  <dc:creator>TOSHIBA</dc:creator>
  <dc:description/>
  <cp:keywords/>
  <dc:language>en-US</dc:language>
  <cp:lastModifiedBy>SYSTEM</cp:lastModifiedBy>
  <cp:lastPrinted>2011-01-28T11:20:00Z</cp:lastPrinted>
  <dcterms:modified xsi:type="dcterms:W3CDTF">2011-09-05T09:09:00Z</dcterms:modified>
  <cp:revision>2</cp:revision>
  <dc:subject/>
  <dc:title/>
</cp:coreProperties>
</file>