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9.jpeg" ContentType="image/jpe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napToGrid w:val="true"/>
        <w:spacing w:lineRule="auto" w:line="360"/>
        <w:rPr/>
      </w:pPr>
      <w:r>
        <w:rPr>
          <w:color w:val="000000"/>
          <w:sz w:val="28"/>
          <w:szCs w:val="28"/>
        </w:rPr>
        <w:t>1. Концепция бизнеса</w:t>
      </w:r>
    </w:p>
    <w:p>
      <w:pPr>
        <w:pStyle w:val="Normal"/>
        <w:widowControl/>
        <w:suppressAutoHyphens w:val="true"/>
        <w:snapToGrid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Характеристика предлагаемого технического решения</w:t>
      </w:r>
    </w:p>
    <w:p>
      <w:pPr>
        <w:pStyle w:val="Normal"/>
        <w:widowControl/>
        <w:suppressAutoHyphens w:val="true"/>
        <w:snapToGrid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сследование и анализ рынка</w:t>
      </w:r>
    </w:p>
    <w:p>
      <w:pPr>
        <w:pStyle w:val="Normal"/>
        <w:widowControl/>
        <w:suppressAutoHyphens w:val="true"/>
        <w:snapToGrid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лан маркетинговых действий</w:t>
      </w:r>
    </w:p>
    <w:p>
      <w:pPr>
        <w:pStyle w:val="Normal"/>
        <w:widowControl/>
        <w:suppressAutoHyphens w:val="true"/>
        <w:snapToGrid w:val="true"/>
        <w:spacing w:lineRule="auto" w:line="360"/>
        <w:rPr/>
      </w:pPr>
      <w:r>
        <w:rPr>
          <w:color w:val="000000"/>
          <w:sz w:val="28"/>
          <w:szCs w:val="28"/>
        </w:rPr>
        <w:t>5. Производственный план</w:t>
      </w:r>
    </w:p>
    <w:p>
      <w:pPr>
        <w:pStyle w:val="TextBody"/>
        <w:suppressAutoHyphens w:val="true"/>
        <w:spacing w:lineRule="auto" w:line="360"/>
        <w:jc w:val="left"/>
        <w:rPr>
          <w:color w:val="000000"/>
          <w:szCs w:val="28"/>
        </w:rPr>
      </w:pPr>
      <w:r>
        <w:rPr>
          <w:color w:val="000000"/>
          <w:szCs w:val="28"/>
        </w:rPr>
        <w:t>6. Потенциальные риски</w:t>
      </w:r>
    </w:p>
    <w:p>
      <w:pPr>
        <w:pStyle w:val="TextBody"/>
        <w:suppressAutoHyphens w:val="true"/>
        <w:spacing w:lineRule="auto" w:line="360"/>
        <w:jc w:val="left"/>
        <w:rPr>
          <w:color w:val="000000"/>
          <w:szCs w:val="28"/>
        </w:rPr>
      </w:pPr>
      <w:r>
        <w:rPr>
          <w:color w:val="000000"/>
          <w:szCs w:val="28"/>
        </w:rPr>
        <w:t>7. Финансовый план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цепция бизнеса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Целью бизнес-плана является производство и продвижение на рынок автоматической системы управления пресс-гранулятором на основе программируемого логического контроллера с целью получения на этой основе прибыл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назначение пресс-гранулятора – получение корма для птицеводческих и фермерских хозяйств. Основой цеха гранулирования комбикормов градообразующего предприятия «Ростовский комбинат хлебопродуктов» являются два пресс-гранулятора немецкой фирмы Munch Edelstahl Gmbh. Разработчики компании «АСУ Технологических Процессов» создали новую систему управления на базе контроллера отечественного производителя ОВЕН, который обеспечивает работу пресс-грануляторов в полном объеме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Т.к. этот прибор используется преимущественно в сельском хозяйстве, а данная отрасль хозяйства, прежде всего, направлена на обеспечение населения продовольствием и получение сырья для ряда отраслей промышленности. Отрасль является одной из важнейших, представленной практически во всех странах. В мировом сельском хозяйстве занято около 1,1 млрд. экономически активного населения (ЭАН), что показывает востребованность АСУ пресс-гранулятором на основе ПЛК. Всё это так же непрерывно связано и с национальной президентской программой подъема сельского хозяйства России, что поможет со значительным отрывом ускорить продвижение на рынок автоматической системы управления пресс-гранулятором на основе программируемого логического контролле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рганизации производства необходимы капитальные вложения в размере 306.5377773 тыс. руб., которые будут погашены в конце 2012 года. Достижение безубыточности возможно при объеме производства и продаж не менее 861,3322021 тыс.руб. за 2011 год. Запас финансовой прочности в 2011 году составляет 413.4531109 тыс. руб., коэффициент запаса финансовой прочности равен 32,43% при нормативе 30%, что свидетельствует о достаточно устойчивом финансовом положени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Характеристика технического решения</w:t>
      </w:r>
    </w:p>
    <w:p>
      <w:pPr>
        <w:pStyle w:val="Normal"/>
        <w:widowControl/>
        <w:shd w:fill="FFFFFF" w:val="clear"/>
        <w:tabs>
          <w:tab w:val="clear" w:pos="708"/>
          <w:tab w:val="left" w:pos="151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51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вая система управления линии гранулирования комбикормов предназначена для полуавтоматического управления процессом гранулирования комбикормов. АСУ включает в себя: датчики, исполнительные механизмы, а также шкаф автоматики. В отличие от ранее работавшего шкафа, который был расположен в непосредственной близости от работающего пресс-гранулятора – в машинном зале, новый шкаф установлен в диспетчерской. Для удобства работы оператора в машинном зале находится пульт управления, при помощи которого оператор имеет возможность выполнять пуск и аварийный останов пресс-гранулятора, а также наблюдать текущие значения тока главных приводов и температуру продукта.</w:t>
      </w:r>
    </w:p>
    <w:p>
      <w:pPr>
        <w:pStyle w:val="Normal"/>
        <w:widowControl/>
        <w:shd w:fill="FFFFFF" w:val="clear"/>
        <w:tabs>
          <w:tab w:val="clear" w:pos="708"/>
          <w:tab w:val="left" w:pos="151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комплектующие шкафа автоматики:</w:t>
      </w:r>
    </w:p>
    <w:p>
      <w:pPr>
        <w:pStyle w:val="Normal"/>
        <w:widowControl/>
        <w:shd w:fill="FFFFFF" w:val="clear"/>
        <w:tabs>
          <w:tab w:val="clear" w:pos="708"/>
          <w:tab w:val="left" w:pos="151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ируемый логический контроллер ОВЕН ПЛК154;</w:t>
      </w:r>
    </w:p>
    <w:p>
      <w:pPr>
        <w:pStyle w:val="Normal"/>
        <w:widowControl/>
        <w:shd w:fill="FFFFFF" w:val="clear"/>
        <w:tabs>
          <w:tab w:val="clear" w:pos="708"/>
          <w:tab w:val="left" w:pos="151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уль дискретного ввода/вывода ОВЕН МДВВ;</w:t>
      </w:r>
    </w:p>
    <w:p>
      <w:pPr>
        <w:pStyle w:val="Normal"/>
        <w:widowControl/>
        <w:shd w:fill="FFFFFF" w:val="clear"/>
        <w:tabs>
          <w:tab w:val="clear" w:pos="708"/>
          <w:tab w:val="left" w:pos="151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нсорная панель 7” МТ8070;</w:t>
      </w:r>
    </w:p>
    <w:p>
      <w:pPr>
        <w:pStyle w:val="Normal"/>
        <w:widowControl/>
        <w:shd w:fill="FFFFFF" w:val="clear"/>
        <w:tabs>
          <w:tab w:val="clear" w:pos="708"/>
          <w:tab w:val="left" w:pos="151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ный привод ATV31HU22N4.</w:t>
      </w:r>
    </w:p>
    <w:p>
      <w:pPr>
        <w:pStyle w:val="Normal"/>
        <w:widowControl/>
        <w:shd w:fill="FFFFFF" w:val="clear"/>
        <w:tabs>
          <w:tab w:val="clear" w:pos="708"/>
          <w:tab w:val="left" w:pos="151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грамма контроллера преобразует сигналы от датчиков в физические величины, обрабатывает полученную информацию и обеспечивает управляющее воздействие на паровой клапан для поддержания температуры прессуемого продукта на заданном уровне, а также поддерживает максимальную загрузку пресса путем регулирования количества подаваемой муки и формирует предупредительные сигналы аварий, отказов и готовности оборудования.</w:t>
      </w:r>
    </w:p>
    <w:p>
      <w:pPr>
        <w:pStyle w:val="Normal"/>
        <w:widowControl/>
        <w:shd w:fill="FFFFFF" w:val="clear"/>
        <w:tabs>
          <w:tab w:val="clear" w:pos="708"/>
          <w:tab w:val="left" w:pos="151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управления имеет два режима работы: ручной и автоматический. Запуск пресса осуществляется только в ручном режиме. Цепи управления в этом режиме отключены от контроллера, за исключением управления сбросной заслонкой и аварийного останова пресса. По требованию заказчика на случай сбоя или выхода из строя контролера или модуля система обеспечивает полноценный режим ручного управления процессом гранулирования.</w:t>
      </w:r>
    </w:p>
    <w:p>
      <w:pPr>
        <w:pStyle w:val="Normal"/>
        <w:widowControl/>
        <w:shd w:fill="FFFFFF" w:val="clear"/>
        <w:tabs>
          <w:tab w:val="clear" w:pos="708"/>
          <w:tab w:val="left" w:pos="151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выхода пресса на рабочий режим оператор переводит управление на контроллер. В автоматическом режиме технологические параметры (ток главных приводов и температура продукта) поддерживаются в соответствии с уставками, а также обеспечивается защита главных двигателей от перегрузки. Действия оператора в автоматическом режиме сводятся к наблюдению за работой пресса. Вмешательство в процесс управления происходит только в случае нештатной ситуации, информацию о которой оператор получает из аварийных сообщений, отображаемых на панели.</w:t>
      </w:r>
    </w:p>
    <w:p>
      <w:pPr>
        <w:pStyle w:val="Normal"/>
        <w:widowControl/>
        <w:shd w:fill="FFFFFF" w:val="clear"/>
        <w:tabs>
          <w:tab w:val="clear" w:pos="708"/>
          <w:tab w:val="left" w:pos="151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ческий режим обеспечивает:</w:t>
      </w:r>
    </w:p>
    <w:p>
      <w:pPr>
        <w:pStyle w:val="Normal"/>
        <w:widowControl/>
        <w:shd w:fill="FFFFFF" w:val="clear"/>
        <w:tabs>
          <w:tab w:val="clear" w:pos="708"/>
          <w:tab w:val="left" w:pos="151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ксимальную загрузку пресс-гранулятора путем ПИД-регулирования частоты вращения шнекового питателя пресса;</w:t>
      </w:r>
    </w:p>
    <w:p>
      <w:pPr>
        <w:pStyle w:val="Normal"/>
        <w:widowControl/>
        <w:shd w:fill="FFFFFF" w:val="clear"/>
        <w:tabs>
          <w:tab w:val="clear" w:pos="708"/>
          <w:tab w:val="left" w:pos="151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Д-регулирование температуры продукта;</w:t>
      </w:r>
    </w:p>
    <w:p>
      <w:pPr>
        <w:pStyle w:val="Normal"/>
        <w:widowControl/>
        <w:shd w:fill="FFFFFF" w:val="clear"/>
        <w:tabs>
          <w:tab w:val="clear" w:pos="708"/>
          <w:tab w:val="left" w:pos="151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танов пресса в случае выхода регулируемых и контролируемых параметров пресса за диапазон уставок (срабатывание групп конечных выключателей, расположенных на различных узлах пресса, заклинивание матрицы, недопустимое снижение температуры продукта);</w:t>
      </w:r>
    </w:p>
    <w:p>
      <w:pPr>
        <w:pStyle w:val="Normal"/>
        <w:widowControl/>
        <w:shd w:fill="FFFFFF" w:val="clear"/>
        <w:tabs>
          <w:tab w:val="clear" w:pos="708"/>
          <w:tab w:val="left" w:pos="151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щиту главных двигателей от перегрузки и дисбаланса тока приводов (на каждом прессе установлено два электродвигателя с ременной передачей на основной вал пресса и возможен обрыв или проскальзывание ремней одного из приводов);</w:t>
      </w:r>
    </w:p>
    <w:p>
      <w:pPr>
        <w:pStyle w:val="Normal"/>
        <w:widowControl/>
        <w:shd w:fill="FFFFFF" w:val="clear"/>
        <w:tabs>
          <w:tab w:val="clear" w:pos="708"/>
          <w:tab w:val="left" w:pos="151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ую смену уставок и режимов работы пресс-гранулятора на панели оператора (быстрая настройкапри смене матриц пресса);</w:t>
      </w:r>
    </w:p>
    <w:p>
      <w:pPr>
        <w:pStyle w:val="Normal"/>
        <w:widowControl/>
        <w:shd w:fill="FFFFFF" w:val="clear"/>
        <w:tabs>
          <w:tab w:val="clear" w:pos="708"/>
          <w:tab w:val="left" w:pos="151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ыструю диагностику аварийных и предаварийных состояний пресса за счет множества сервисных и аварийных сообщений выводимых на панель оператора (например, цветовая сигнализация состояния оборудования на мнемосхеме пресса).</w:t>
      </w:r>
    </w:p>
    <w:p>
      <w:pPr>
        <w:pStyle w:val="Normal"/>
        <w:widowControl/>
        <w:shd w:fill="FFFFFF" w:val="clear"/>
        <w:tabs>
          <w:tab w:val="clear" w:pos="708"/>
          <w:tab w:val="left" w:pos="151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внедрения АСУ ТП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151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трудозатрат и улучшение условий труда оператора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151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вышение производительности путем снижения аварийных простоев пресс-гранулятора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151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эксплуатационных затрат за счет предупреждения износа ремней основных приводов при их проскальзывании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151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лучшение качества выпускаемого продукта за счет точной выдержки необходимой температуры гранулирования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69545</wp:posOffset>
                </wp:positionH>
                <wp:positionV relativeFrom="paragraph">
                  <wp:posOffset>118745</wp:posOffset>
                </wp:positionV>
                <wp:extent cx="5943600" cy="7604760"/>
                <wp:effectExtent l="5715" t="5715" r="11557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604640"/>
                          <a:chOff x="0" y="0"/>
                          <a:chExt cx="5943600" cy="7604640"/>
                        </a:xfrm>
                      </wpg:grpSpPr>
                      <wps:wsp>
                        <wps:cNvSpPr/>
                        <wps:spPr>
                          <a:xfrm>
                            <a:off x="0" y="4457880"/>
                            <a:ext cx="1714680" cy="246132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657600"/>
                            <a:ext cx="1714680" cy="394704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457880"/>
                            <a:ext cx="1714680" cy="246132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629080"/>
                            <a:ext cx="1714680" cy="166104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0"/>
                            <a:ext cx="1714680" cy="234684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1714680" cy="188964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9080"/>
                            <a:ext cx="1777320" cy="166104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14680" cy="232344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257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ИМУЩЕСТВА У РАЗРАБОТЧИКА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учение прибыли в результате реализации прибора.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right="-12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сть выхода компании - разработчика на новый рынок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686480"/>
                            <a:ext cx="1257480" cy="223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ИМУЩЕСТВА У ВЛАДЕЛЬЦА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затрат   на управление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right="-56" w:hanging="1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управляемости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right="-44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отное ПИД-регулирование привода питающего шнека с целью  поддержания максимальной производительности пресс-грануля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28600"/>
                            <a:ext cx="1257480" cy="200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АСТЬ ПРИМЕНЕНИЯ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right="-72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тицеводческие и фермерские хозяй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2857680"/>
                            <a:ext cx="1321920" cy="154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НЕНИЕ ИНФОРМАЦИО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ование следующих средств контроллер ПЛК 1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МДВ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нсорная панель 7” МТ6070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отный привод ATV31HU22N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28600"/>
                            <a:ext cx="12574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РЕАЛЬНОМ ИСПОЛН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матизированная система управления пресс-гранулятором на основе программируемого логического контроллер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7400" y="3947040"/>
                            <a:ext cx="12574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ИМУЩЕСТВА У ПОТРЕБИТЕЛЯ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right="-56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 различного комбикорма  за счет кольцевых матриц с отверстиями различного диаметра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right="-56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ыстрая диагностика аварийных и предаварийных состояний пресса за счет множества сервисных и аварийных сообщений выводимых на панель оператора Использование этих данных для планирования развития дорожной сети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right="-56" w:hanging="1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сть изменения уставок и режимов работы пресс-гранулятора при помощи цветной сенсорной панели оператора с графическим интерфейсо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4800600"/>
                            <a:ext cx="1257480" cy="200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1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ПРОВОЖДЕНИЕ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right="-57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ое  обслуживание   устройств,   входящих  в  состав  системы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right="-57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ервисное обслуживание: предпродажный   и послепродажный серви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227880"/>
                            <a:ext cx="1257480" cy="21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ЗАМЫСЛУ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сть изменения уставок и режимов работы пресс-гранулятора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сть управления процессом гранулирования в ручном режиме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1" w:hanging="181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ыстрая диагностика аварийных и предаварийных состояний пресс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171880"/>
                            <a:ext cx="1714680" cy="11430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251460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У пресс-гранулятор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5pt;margin-top:9.35pt;width:468.05pt;height:598.8pt" coordorigin="267,187" coordsize="9361,11976">
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width 0 @0"/>
                    <v:f eqn="sum width 0 @1"/>
                    <v:f eqn="sum @5 0 @1"/>
                    <v:f eqn="sum height 0 @0"/>
                    <v:f eqn="sum height 0 @1"/>
                    <v:f eqn="sum @1 @1 0"/>
                    <v:f eqn="sum 0 21600 @1"/>
                    <v:f eqn="sum @2 @1 0"/>
                    <v:f eqn="sum 0 @9 @2"/>
                    <v:f eqn="sum 0 @12 @2"/>
                    <v:f eqn="sum 0 @13 @2"/>
                    <v:f eqn="sum @1 @0 0"/>
                    <v:f eqn="sum 0 @1 @1"/>
                    <v:f eqn="sum @1 @6 0"/>
                    <v:f eqn="sum @1 0 0"/>
                    <v:f eqn="sum 0 @18 @1"/>
                    <v:f eqn="sum @1 @19 0"/>
                    <v:f eqn="sum 0 @5 @1"/>
                    <v:f eqn="sum @1 @9 0"/>
                    <v:f eqn="sum 0 @4 @1"/>
                    <v:f eqn="sum 0 @24 @2"/>
                    <v:f eqn="sum 0 @10 @2"/>
                    <v:f eqn="sum @2 @25 0"/>
                    <v:f eqn="sum 0 @26 @2"/>
                    <v:f eqn="sum 0 @0 @1"/>
                    <v:f eqn="sum 0 @29 @1"/>
                    <v:f eqn="sum 0 @23 @1"/>
                    <v:f eqn="sum @1 @30 0"/>
                    <v:f eqn="sum 0 @31 @1"/>
                    <v:f eqn="sum @2 @32 0"/>
                    <v:f eqn="sum @2 @33 0"/>
                    <v:f eqn="sum 0 @34 @2"/>
                    <v:f eqn="sum @2 @35 0"/>
                    <v:f eqn="sum @1 @17 0"/>
                    <v:f eqn="sum 0 @11 @1"/>
                    <v:f eqn="sum @1 @3 0"/>
                    <v:f eqn="sum 0 @40 @1"/>
                    <v:f eqn="sum 0 @41 @2"/>
                    <v:f eqn="sum 0 @21 @2"/>
                    <v:f eqn="sum @2 @42 0"/>
                    <v:f eqn="sum 0 @43 @2"/>
                    <v:f eqn="sum @2 @8 0"/>
                    <v:f eqn="sum @2 @46 0"/>
                  </v:formulas>
                  <v:path gradientshapeok="t" o:connecttype="rect" textboxrect="@0,@0,@5,@9"/>
                  <v:handles>
                    <v:h position="0,@0"/>
                  </v:handles>
                </v:shapetype>
                <v:shape id="shape_0" fillcolor="white" stroked="t" o:allowincell="f" style="position:absolute;left:267;top:7207;width:2699;height:3875;mso-wrap-style:none;v-text-anchor:middle;mso-position-horizontal-relative:page" type="_x0000_t9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87;top:5947;width:2699;height:6215;mso-wrap-style:none;v-text-anchor:middle;mso-position-horizontal-relative:page" type="_x0000_t9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747;top:7207;width:2699;height:3875;mso-wrap-style:none;v-text-anchor:middle;mso-position-horizontal-relative:page" type="_x0000_t9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927;top:4327;width:2699;height:2615;mso-wrap-style:none;v-text-anchor:middle;mso-position-horizontal-relative:page" type="_x0000_t9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927;top:187;width:2699;height:3695;mso-wrap-style:none;v-text-anchor:middle;mso-position-horizontal-relative:page" type="_x0000_t9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87;top:187;width:2699;height:2975;mso-wrap-style:none;v-text-anchor:middle;mso-position-horizontal-relative:page" type="_x0000_t9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67;top:4327;width:2798;height:2615;mso-wrap-style:none;v-text-anchor:middle;mso-position-horizontal-relative:page" type="_x0000_t9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67;top:187;width:2699;height:3658;mso-wrap-style:none;v-text-anchor:middle;mso-position-horizontal-relative:page" type="_x0000_t97">
                  <v:fill o:detectmouseclick="t" type="solid" color2="black"/>
                  <v:stroke color="#333333" weight="9360" joinstyle="miter" endcap="flat"/>
                  <v:shadow on="t" obscured="f" color="gray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7;top:4687;width:1979;height:2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ИМУЩЕСТВА У РАЗРАБОТЧИКА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учение прибыли в результате реализации прибора.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right="-12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сть выхода компании - разработчика на новый рын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7;top:7567;width:1979;height:35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5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ИМУЩЕСТВА У ВЛАДЕЛЬЦА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затрат   на управление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right="-56" w:hanging="18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управляемости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right="-44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отное ПИД-регулирование привода питающего шнека с целью  поддержания максимальной производительности пресс-гранулят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7;top:547;width:1979;height:31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АСТЬ ПРИМЕНЕНИЯ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right="-72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тицеводческие и фермерские хозяйств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;top:4687;width:2081;height:243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НЕНИЕ ИНФОРМАЦИО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ование следующих средств контроллер ПЛК 154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МДВВ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нсорная панель 7” МТ6070Т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отный привод ATV31HU22N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7;top:547;width:1979;height:2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РЕАЛЬНОМ ИСПОЛНЕ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матизированная система управления пресс-гранулятором на основе программируемого логического контроллер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6403;width:1979;height:57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ИМУЩЕСТВА У ПОТРЕБИТЕЛЯ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right="-56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 различного комбикорма  за счет кольцевых матриц с отверстиями различного диаметра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right="-56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ыстрая диагностика аварийных и предаварийных состояний пресса за счет множества сервисных и аварийных сообщений выводимых на панель оператора Использование этих данных для планирования развития дорожной сети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right="-56" w:hanging="18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сть изменения уставок и режимов работы пресс-гранулятора при помощи цветной сенсорной панели оператора с графическим интерфейсом.</w:t>
                        </w:r>
                      </w:p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;top:7747;width:1979;height:31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1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ПРОВОЖДЕНИЕ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right="-57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ое  обслуживание   устройств,   входящих  в  состав  системы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right="-57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ервисное обслуживание: предпродажный   и послепродажный серви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;top:546;width:1979;height:33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ЗАМЫСЛУ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сть изменения уставок и режимов работы пресс-гранулятора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сть управления процессом гранулирования в ручном режиме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1" w:hanging="181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ыстрая диагностика аварийных и предаварийных состояний пресс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Cloud" path="xeeeeeeeeeeee" fillcolor="white" stroked="t" o:allowincell="f" style="position:absolute;left:3687;top:3607;width:2699;height:1799;mso-wrap-style:none;v-text-anchor:middle;mso-position-horizontal-relative:pag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shape id="shape_0" stroked="f" o:allowincell="f" style="position:absolute;left:4227;top:4147;width:161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У пресс-гранулятор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51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– Маркетинговая модель автоматизированной системы управления пресс-гранулятора на основе ПЛК</w:t>
      </w:r>
    </w:p>
    <w:p>
      <w:pPr>
        <w:pStyle w:val="Normal"/>
        <w:widowControl/>
        <w:shd w:fill="FFFFFF" w:val="clear"/>
        <w:tabs>
          <w:tab w:val="clear" w:pos="708"/>
          <w:tab w:val="left" w:pos="151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Исследование и анализ рынка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Автоматизированная система управления пресс-гранулятором на основе ПЛК может быть реализована на различных предприятиях и служит для </w:t>
      </w:r>
      <w:r>
        <w:rPr>
          <w:color w:val="000000"/>
          <w:sz w:val="28"/>
          <w:szCs w:val="28"/>
        </w:rPr>
        <w:t>гранулирования комбикормов.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Основное назначение гранулирования – получение корма для птицеводческих и фермерских хозяй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ля ориентировочной оценки потенциальных перспектив реализации разрабатываемого продукта проведем сегментацию рынка на период до 2013 года (таблица 1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риентировочный объем продаж </w:t>
      </w:r>
      <w:r>
        <w:rPr/>
        <w:t xml:space="preserve">по периодам (шт.) </w:t>
      </w:r>
    </w:p>
    <w:tbl>
      <w:tblPr>
        <w:tblW w:w="45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979"/>
        <w:gridCol w:w="1025"/>
        <w:gridCol w:w="893"/>
        <w:gridCol w:w="860"/>
        <w:gridCol w:w="1202"/>
      </w:tblGrid>
      <w:tr>
        <w:trPr>
          <w:trHeight w:val="240" w:hRule="atLeast"/>
        </w:trPr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гменты рынка</w:t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4"/>
              </w:rPr>
              <w:t>Планируемые объемы продаж по годам</w:t>
            </w:r>
          </w:p>
        </w:tc>
      </w:tr>
      <w:tr>
        <w:trPr>
          <w:trHeight w:val="240" w:hRule="atLeast"/>
        </w:trPr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0г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1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г</w:t>
            </w:r>
          </w:p>
        </w:tc>
      </w:tr>
      <w:tr>
        <w:trPr>
          <w:trHeight w:val="240" w:hRule="atLeast"/>
        </w:trPr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п/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п/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п/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п/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д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жный федеральный окр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альный федеральный окр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color w:val="000000"/>
                <w:szCs w:val="28"/>
              </w:rPr>
              <w:t>Северо-западный федеральный окр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волжский федеральный окр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52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. План маркетинговых действий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napToGrid w:val="tru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People</w:t>
      </w:r>
      <w:r>
        <w:rPr>
          <w:b/>
          <w:bCs/>
          <w:color w:val="000000"/>
          <w:sz w:val="28"/>
          <w:szCs w:val="28"/>
        </w:rPr>
        <w:t xml:space="preserve"> (потребитель).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360" w:leader="none"/>
        </w:tabs>
        <w:snapToGrid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ый потребитель – птицеводческие и фермерские хозяйства</w:t>
      </w:r>
    </w:p>
    <w:p>
      <w:pPr>
        <w:pStyle w:val="Normal"/>
        <w:widowControl/>
        <w:tabs>
          <w:tab w:val="clear" w:pos="708"/>
          <w:tab w:val="left" w:pos="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направлен на удовлетворение потребностей указанных потребителей в получении качественного пресс-гранулятора по доступной цене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  <w:lang w:val="en-US"/>
        </w:rPr>
        <w:t>Product</w:t>
      </w:r>
      <w:r>
        <w:rPr>
          <w:b/>
          <w:bCs/>
          <w:color w:val="000000"/>
          <w:sz w:val="28"/>
          <w:szCs w:val="28"/>
        </w:rPr>
        <w:t xml:space="preserve"> (продукт)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napToGrid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втоматическая система управления пресс-гранулятором на основе программируемого логического контроллера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  <w:lang w:val="en-US"/>
        </w:rPr>
        <w:t>Production</w:t>
      </w:r>
      <w:r>
        <w:rPr>
          <w:b/>
          <w:bCs/>
          <w:color w:val="000000"/>
          <w:sz w:val="28"/>
          <w:szCs w:val="28"/>
        </w:rPr>
        <w:t xml:space="preserve"> (производственный процесс)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шнековый «питатель» пресс-гранулятора поступает исходный материал – мука, приготовленная по различным рецептам. Затем она подается в миксер пресса, где происходит увлажнение и разогрев исходной массы паром, который подается через регулирующий клапан. Подготовленная масса поступает во вращающеюся кольцевую матрицу пресса, где за счет вращения прессующих роликов происходит гранулирование комбикорма. В зависимости от назначения комбикорма на пресс-гранулятор устанавливаются кольцевые матрицы с отверстиями различного диаметра. Качество производимых гранул зависит во многом от сырьевого состава рассыпных комбикормов, физико-механических свойств каждого компонента, их способности к сжатию и образованию прочных гранул. В процессе же гранулирования на него существенным образом влияют температура продукта на выходе из миксера (объем подведенного пара), а производительность процесса зависит от степени загрузки гранулирующей матрицы и количества аварийных (вынужденных) остановок пресса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  <w:lang w:val="en-US"/>
        </w:rPr>
        <w:t>Price</w:t>
      </w:r>
      <w:r>
        <w:rPr>
          <w:b/>
          <w:bCs/>
          <w:color w:val="000000"/>
          <w:sz w:val="28"/>
          <w:szCs w:val="28"/>
        </w:rPr>
        <w:t xml:space="preserve"> (цена). </w:t>
      </w:r>
      <w:r>
        <w:rPr>
          <w:color w:val="000000"/>
          <w:sz w:val="28"/>
          <w:szCs w:val="28"/>
        </w:rPr>
        <w:t xml:space="preserve">Инженерные решения способствуют уменьшению времени производственного цикла, и, как результат, сокращению затрат на производство прибора, что, в конечном итоге, приводит к возможности установления цены – </w:t>
      </w:r>
      <w:r>
        <w:rPr>
          <w:color w:val="000000"/>
          <w:sz w:val="28"/>
          <w:szCs w:val="24"/>
        </w:rPr>
        <w:t>60169,87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-851" w:leader="none"/>
          <w:tab w:val="left" w:pos="-142" w:leader="none"/>
        </w:tabs>
        <w:snapToGrid w:val="true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Place</w:t>
      </w:r>
      <w:r>
        <w:rPr>
          <w:b/>
          <w:bCs/>
          <w:color w:val="000000"/>
          <w:sz w:val="28"/>
          <w:szCs w:val="28"/>
        </w:rPr>
        <w:t xml:space="preserve"> + </w:t>
      </w:r>
      <w:r>
        <w:rPr>
          <w:b/>
          <w:bCs/>
          <w:color w:val="000000"/>
          <w:sz w:val="28"/>
          <w:szCs w:val="28"/>
          <w:lang w:val="en-US"/>
        </w:rPr>
        <w:t>promotion</w:t>
      </w:r>
      <w:r>
        <w:rPr>
          <w:b/>
          <w:bCs/>
          <w:color w:val="000000"/>
          <w:sz w:val="28"/>
          <w:szCs w:val="28"/>
        </w:rPr>
        <w:t xml:space="preserve"> (место продажи, продвижение). </w:t>
      </w:r>
      <w:r>
        <w:rPr>
          <w:color w:val="000000"/>
          <w:sz w:val="28"/>
          <w:szCs w:val="28"/>
        </w:rPr>
        <w:t>Предполагается предпродажный и послепродажный серви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napToGrid w:val="true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Public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relations</w:t>
      </w:r>
      <w:r>
        <w:rPr>
          <w:b/>
          <w:bCs/>
          <w:color w:val="000000"/>
          <w:sz w:val="28"/>
          <w:szCs w:val="28"/>
        </w:rPr>
        <w:t xml:space="preserve"> (имидж производителя).</w:t>
      </w:r>
      <w:r>
        <w:rPr>
          <w:color w:val="000000"/>
          <w:sz w:val="28"/>
          <w:szCs w:val="28"/>
        </w:rPr>
        <w:t xml:space="preserve"> Предприятие-производитель сможет повысить свой имидж благодаря производству конкурентоспособного востребованного прибора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8. </w:t>
      </w:r>
      <w:r>
        <w:rPr>
          <w:b/>
          <w:bCs/>
          <w:color w:val="000000"/>
          <w:sz w:val="28"/>
          <w:szCs w:val="28"/>
          <w:lang w:val="en-US"/>
        </w:rPr>
        <w:t>Provider</w:t>
      </w:r>
      <w:r>
        <w:rPr>
          <w:b/>
          <w:bCs/>
          <w:color w:val="000000"/>
          <w:sz w:val="28"/>
          <w:szCs w:val="28"/>
        </w:rPr>
        <w:t xml:space="preserve"> (использование сети Интернет). </w:t>
      </w:r>
      <w:r>
        <w:rPr>
          <w:color w:val="000000"/>
          <w:sz w:val="28"/>
          <w:szCs w:val="28"/>
        </w:rPr>
        <w:t>Возможно создание Веб-сайта для инженерно-технических работников предприятия с целью отслеживания ими требований, предложений потребителей и поставщиков, а также проведения технических консультаций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Результаты внедрения АСУ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- частотное ПИД-регулирование привода питающего шнека с целью поддержания максимальной производительности пресс-гранулятора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- ПИД регулирование подачи пара с целью поддержания заданной температуры гранулироания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аварийная разгрузка и аварийный останов пресса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озможность изменения уставок и режимов работы пресс-гранулятора при помощи цветной сенсорной панели оператора с графическим интерфейсом (быстрая настройка при смене матриц пресса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озможность управления процессом гранулирования в ручном режиме (на случай сбоя или выхода из строя контролера или модуля I/O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быстрая диагностика аварийных и предаварийных состояний пресса за счет множества сервисных и аварийных сообщений выводимых на панель оператора (например, цветовая сигнализация состояния оборудования на мнемосхеме пресса).</w:t>
      </w:r>
    </w:p>
    <w:p>
      <w:pPr>
        <w:pStyle w:val="Normal"/>
        <w:widowControl/>
        <w:shd w:fill="FFFFFF" w:val="clear"/>
        <w:autoSpaceDE w:val="false"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autoSpaceDE w:val="false"/>
        <w:snapToGrid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5</w:t>
      </w:r>
      <w:r>
        <w:rPr>
          <w:b/>
          <w:color w:val="000000"/>
          <w:sz w:val="28"/>
          <w:szCs w:val="24"/>
        </w:rPr>
        <w:t>. Производственный план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изготовления системы используется имеющееся оборудование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Расчет затрат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требность в комплектующих в расчете на один экземпляр приведена в таблице 2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требность в персонале и средствах на оплату труда приведена в таблице 3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2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/>
        <w:t>Потребность в комплектующих в расчете на один экземпляр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687"/>
        <w:gridCol w:w="1957"/>
        <w:gridCol w:w="188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color w:val="000000"/>
                <w:szCs w:val="28"/>
              </w:rPr>
              <w:t>Количество, шт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а за шт., руб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color w:val="000000"/>
                <w:szCs w:val="28"/>
              </w:rPr>
              <w:t>Цена всего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/>
            </w:pPr>
            <w:r>
              <w:rPr>
                <w:color w:val="000000"/>
                <w:sz w:val="20"/>
              </w:rPr>
              <w:t>Термопреобразователь сопротив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/>
            </w:pPr>
            <w:r>
              <w:rPr>
                <w:color w:val="000000"/>
                <w:sz w:val="20"/>
              </w:rPr>
              <w:t>Датчик дав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/>
            </w:pPr>
            <w:r>
              <w:rPr>
                <w:color w:val="000000"/>
                <w:sz w:val="20"/>
              </w:rPr>
              <w:t>Датчик влажно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keepNext w:val="false"/>
              <w:widowControl/>
              <w:ind w:left="0" w:hanging="0"/>
              <w:outlineLvl w:val="9"/>
              <w:rPr/>
            </w:pPr>
            <w:r>
              <w:rPr>
                <w:color w:val="000000"/>
                <w:sz w:val="20"/>
              </w:rPr>
              <w:t>Кабель подключ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keepNext w:val="false"/>
              <w:widowControl/>
              <w:ind w:left="0" w:hanging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keepNext w:val="false"/>
              <w:widowControl/>
              <w:ind w:left="0" w:hanging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keepNext w:val="false"/>
              <w:widowControl/>
              <w:ind w:left="0" w:hanging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</w:tr>
      <w:tr>
        <w:trPr/>
        <w:tc>
          <w:tcPr>
            <w:tcW w:w="7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: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05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3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/>
        <w:t>Потребность в персонале и оплате труда</w:t>
      </w:r>
    </w:p>
    <w:tbl>
      <w:tblPr>
        <w:tblW w:w="928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547"/>
        <w:gridCol w:w="1921"/>
        <w:gridCol w:w="1764"/>
        <w:gridCol w:w="2127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Категория персона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Численность, человек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Оплата труда за 1 час, 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color w:val="000000"/>
                <w:szCs w:val="24"/>
                <w:lang w:val="uk-UA"/>
              </w:rPr>
              <w:t>Необходимое время на выпу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Суммарная заработная плата, руб.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/>
            </w:pPr>
            <w:r>
              <w:rPr>
                <w:color w:val="000000"/>
                <w:sz w:val="20"/>
              </w:rPr>
              <w:t>Наладчик оборуд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0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онтажник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0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0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таблице 4 представлена калькуляция себестоимости АСУ пресс-гранулятором на основе ПЛК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4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Калькуляция себестоимости</w:t>
      </w:r>
    </w:p>
    <w:tbl>
      <w:tblPr>
        <w:tblW w:w="93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86"/>
        <w:gridCol w:w="1278"/>
      </w:tblGrid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расч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, руб.</w:t>
            </w:r>
          </w:p>
        </w:tc>
      </w:tr>
      <w:tr>
        <w:trPr>
          <w:trHeight w:val="3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териальные затраты М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8"/>
              </w:rPr>
              <w:t>12205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овная заработная плата З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00</w:t>
            </w:r>
          </w:p>
        </w:tc>
      </w:tr>
      <w:tr>
        <w:trPr>
          <w:trHeight w:val="3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олнительная зар. плата Д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 = 20% от З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0</w:t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color w:val="000000"/>
                <w:szCs w:val="24"/>
              </w:rPr>
              <w:t>Взносы в государственные внебюджетные фонды социального назначения (ЕС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Н = 26% от (ЗО+ДО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85,6</w:t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color w:val="000000"/>
                <w:szCs w:val="24"/>
              </w:rPr>
              <w:t>Общепроизводственные расходы Роп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пр = 150% от З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00</w:t>
            </w:r>
          </w:p>
        </w:tc>
      </w:tr>
      <w:tr>
        <w:trPr>
          <w:trHeight w:val="3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color w:val="000000"/>
                <w:szCs w:val="24"/>
              </w:rPr>
              <w:t>Общехозяйственные расходы Ро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color w:val="000000"/>
                <w:szCs w:val="24"/>
              </w:rPr>
              <w:t>Рох = 400% от З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color w:val="000000"/>
                <w:szCs w:val="24"/>
              </w:rPr>
              <w:t xml:space="preserve">Производственная себестоимость Спроиз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роизв = Мо+Зо+До+ЕСН+Ропр+Ро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850,6</w:t>
            </w:r>
          </w:p>
        </w:tc>
      </w:tr>
      <w:tr>
        <w:trPr>
          <w:trHeight w:val="3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мерческие расх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м = 2-5% от Спроиз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7,012-1942,53</w:t>
            </w:r>
          </w:p>
        </w:tc>
      </w:tr>
      <w:tr>
        <w:trPr>
          <w:trHeight w:val="4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ная себестоимость С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= С произ+Ком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793,13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br w:type="page"/>
      </w:r>
      <w:r>
        <w:rPr>
          <w:color w:val="000000"/>
          <w:sz w:val="28"/>
          <w:szCs w:val="24"/>
        </w:rPr>
        <w:t>Для определения цены рассчитывается плановая прибыль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дположим, что будет обеспечена рентабельность Р=25%, тогда прибыль составит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 = С∙(Р/100)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= 10198,2825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тся оптовая цена устройства по формуле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Цо=С+П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Цо= 50991,4125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вободная отпускная цена (цена продажи) определяется по формуле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Цпр=Цо+НДС,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 НДС – налог на добавленную стоимость, НДС=18% от Цо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Цпр= 60169,86675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мем цену продажи равной Цпр= 60169,86675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атраты на производство и реализацию системы в калькуляционном разрезе представлены в таблице 5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5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/>
      </w:pPr>
      <w:r>
        <w:rPr/>
        <w:t>Затраты на производство и реализацию в калькуляционном разрезе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60"/>
        <w:gridCol w:w="1325"/>
        <w:gridCol w:w="1246"/>
        <w:gridCol w:w="14"/>
        <w:gridCol w:w="1292"/>
        <w:gridCol w:w="1418"/>
      </w:tblGrid>
      <w:tr>
        <w:trPr>
          <w:trHeight w:val="44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тьи затра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1г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2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3г.</w:t>
            </w:r>
          </w:p>
        </w:tc>
      </w:tr>
      <w:tr>
        <w:trPr>
          <w:trHeight w:val="25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п\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п\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п\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п\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</w:t>
            </w:r>
          </w:p>
        </w:tc>
      </w:tr>
      <w:tr>
        <w:trPr>
          <w:trHeight w:val="3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м продаж,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</w:t>
            </w:r>
          </w:p>
        </w:tc>
      </w:tr>
      <w:tr>
        <w:trPr>
          <w:trHeight w:val="5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zCs w:val="24"/>
              </w:rPr>
              <w:t>Материальные затраты МО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2,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3,07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6,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7,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2,765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овная заработная плата ЗО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,4</w:t>
            </w:r>
          </w:p>
        </w:tc>
      </w:tr>
      <w:tr>
        <w:trPr>
          <w:trHeight w:val="8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zCs w:val="24"/>
              </w:rPr>
              <w:t>Дополнительная заработная плата ДО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,08</w:t>
            </w:r>
          </w:p>
        </w:tc>
      </w:tr>
      <w:tr>
        <w:trPr>
          <w:trHeight w:val="6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zCs w:val="24"/>
              </w:rPr>
              <w:t>Взносы в государственные внебюджетные фонды социального назначения ЕСН = 26% от (ЗО+ДО),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8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78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22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,1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,1248</w:t>
            </w:r>
          </w:p>
        </w:tc>
      </w:tr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производственные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zCs w:val="24"/>
              </w:rPr>
              <w:t>расходы Ропр = 150% от ЗО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8,1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color w:val="000000"/>
                <w:szCs w:val="24"/>
              </w:rPr>
              <w:t>Общехозяйственные расходы Рох = 400% от ЗО 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2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1,6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color w:val="000000"/>
                <w:szCs w:val="24"/>
              </w:rPr>
              <w:t xml:space="preserve">Производственная себестоимость Спроизв = Мо+Зо+До+ЕСН+Ропр+Ро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8,5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2,75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2,60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0,46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2,0698</w:t>
            </w:r>
          </w:p>
        </w:tc>
      </w:tr>
      <w:tr>
        <w:trPr>
          <w:trHeight w:val="4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мерческие расходы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,425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1379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,13036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02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,10349</w:t>
            </w:r>
          </w:p>
        </w:tc>
      </w:tr>
      <w:tr>
        <w:trPr>
          <w:trHeight w:val="8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zCs w:val="24"/>
              </w:rPr>
              <w:t>Полная себестоимость СП 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7,93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1,8969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5,737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3,48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46,17329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быль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9828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,974237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1,4343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3,3708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6,5433225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м продаж по оптовой цене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9,9141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4,871187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7,1719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6,8540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82,716613</w:t>
            </w:r>
          </w:p>
        </w:tc>
      </w:tr>
    </w:tbl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траты на производство АСУ пресс-гранулятором на основе ПЛК складываются из суммы затрат на технологическую подготовку производства, проведения маркетинга и неучтенных расходов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змеры необходимых капитальных вложений приведены в таблице 6.</w:t>
      </w:r>
      <w:r>
        <w:br w:type="page"/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6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/>
      </w:pPr>
      <w:r>
        <w:rPr/>
        <w:t>Потребность в капитальных вложениях, руб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404"/>
        <w:gridCol w:w="1289"/>
        <w:gridCol w:w="1276"/>
      </w:tblGrid>
      <w:tr>
        <w:trPr>
          <w:trHeight w:val="30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1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3 год</w:t>
            </w:r>
          </w:p>
        </w:tc>
      </w:tr>
      <w:tr>
        <w:trPr>
          <w:trHeight w:val="778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color w:val="000000"/>
                <w:szCs w:val="24"/>
              </w:rPr>
              <w:t xml:space="preserve">Затраты на технологическую подготовку производства 2% от </w:t>
            </w:r>
            <w:r>
              <w:rPr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</w:rPr>
              <w:t>пр, тыс. руб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8696328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376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color w:val="000000"/>
                <w:szCs w:val="24"/>
              </w:rPr>
              <w:t xml:space="preserve">Затраты на маркетинг 5% от </w:t>
            </w:r>
            <w:r>
              <w:rPr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</w:rPr>
              <w:t>пр, тыс.руб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.739265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.70129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.13583065</w:t>
            </w:r>
          </w:p>
        </w:tc>
      </w:tr>
      <w:tr>
        <w:trPr>
          <w:trHeight w:val="336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color w:val="000000"/>
                <w:szCs w:val="24"/>
              </w:rPr>
              <w:t>Пополнение оборотных средств 5% от М, тыс. руб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256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.69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.13825</w:t>
            </w:r>
          </w:p>
        </w:tc>
      </w:tr>
      <w:tr>
        <w:trPr>
          <w:trHeight w:val="256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color w:val="000000"/>
                <w:szCs w:val="24"/>
              </w:rPr>
              <w:t>Общая потребность в кап. вложениях, тыс.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6.5377773</w:t>
            </w:r>
          </w:p>
        </w:tc>
      </w:tr>
    </w:tbl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аким образом, общая потребность в капиталовложениях для реализации проекта составляет 306.5377773 тыс.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отенциальные риски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ализации нашего бизнес-плана будем учитывать следующие виды рисков: производственные, коммерческие, финансовые и связанные с форс-мажорными обстоятельствам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оизводственные риски</w:t>
      </w:r>
      <w:r>
        <w:rPr>
          <w:color w:val="000000"/>
          <w:sz w:val="28"/>
          <w:szCs w:val="28"/>
        </w:rPr>
        <w:t xml:space="preserve"> связаны с различными нарушениями в производственном процессе или в процессе поставки сырья, материалов, комплектующих изделий. Мерами по снижению производственных рисков являются действенный контроль за ходом производственного процесса и усиление влияния на поставщиков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Коммерческие риски</w:t>
      </w:r>
      <w:r>
        <w:rPr>
          <w:color w:val="000000"/>
          <w:sz w:val="28"/>
          <w:szCs w:val="28"/>
        </w:rPr>
        <w:t xml:space="preserve"> связаны с реализацией продукции на товарном рынке (уменьшение размеров и емкости рынков, снижение платежеспособности спроса, появление новых конкурентов)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ы будем применять следующие меры по снижению коммерческих рисков: систематическое изучение конъюктуры рынка; создание дилерской сети; соответствующая ценовая политика; образование сети сервисного обслуживания; формирование общественного мнения и фирменного стиля; реклама и т.д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Финансовые риски</w:t>
      </w:r>
      <w:r>
        <w:rPr>
          <w:color w:val="000000"/>
          <w:sz w:val="28"/>
          <w:szCs w:val="28"/>
        </w:rPr>
        <w:t xml:space="preserve"> вызываются инфляционными процессами, различными неплатежами, колебаниями валютных курсов и пр. Они могут быть снижены благодаря системе эффективного финансового менеджмента на предприятии, работе с дилерами на условиях предоплаты и т.д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й по их снижению служит работа предприятия с достаточным запасом финансовой прочност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с могут подстерегать риски, связанные с </w:t>
      </w:r>
      <w:r>
        <w:rPr>
          <w:color w:val="000000"/>
          <w:sz w:val="28"/>
          <w:szCs w:val="28"/>
          <w:u w:val="single"/>
        </w:rPr>
        <w:t>форс-мажорными обстоятельствами</w:t>
      </w:r>
      <w:r>
        <w:rPr>
          <w:color w:val="000000"/>
          <w:sz w:val="28"/>
          <w:szCs w:val="28"/>
        </w:rPr>
        <w:t xml:space="preserve"> – это риски, обусловленные непредвиденными обстоятельствами (от смены политического курса страны до забастовок и землетрясений)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7.Финансовый план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Финансовый план содержит обоснование экономической эффективности затрат, произведенных в связи с разработкой и реализацией АСУ пресс-гранулятором на основе ПЛК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дполагаемые доходы от продаж определяются по формуле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</w:rPr>
        <w:t>=Цпр∙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>,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: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– объем продаж по периодам, шт.,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Цпр – оптовая цена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лучаем таблицу доходов и затрат, в результате определена чистая прибыль по периодам (таблица 7)</w:t>
      </w:r>
      <w:r>
        <w:rPr>
          <w:i/>
          <w:color w:val="000000"/>
          <w:sz w:val="28"/>
          <w:szCs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маркетинговый производственный планирование затрата безубыточность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7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/>
        <w:t>Доходы и затраты по выпуску продукции, руб.</w:t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05"/>
        <w:gridCol w:w="1425"/>
        <w:gridCol w:w="1261"/>
        <w:gridCol w:w="1295"/>
        <w:gridCol w:w="1405"/>
      </w:tblGrid>
      <w:tr>
        <w:trPr>
          <w:trHeight w:val="300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и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0</w:t>
            </w:r>
            <w:r>
              <w:rPr>
                <w:color w:val="000000"/>
                <w:szCs w:val="24"/>
              </w:rPr>
              <w:t>11г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2г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3г.</w:t>
            </w:r>
          </w:p>
        </w:tc>
      </w:tr>
      <w:tr>
        <w:trPr>
          <w:trHeight w:val="362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п\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п\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п/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п/г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</w:t>
            </w:r>
          </w:p>
        </w:tc>
      </w:tr>
      <w:tr>
        <w:trPr>
          <w:trHeight w:val="66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Объём продаж</w:t>
            </w:r>
          </w:p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color w:val="000000"/>
                <w:szCs w:val="24"/>
              </w:rPr>
              <w:t>(</w:t>
            </w:r>
            <w:r>
              <w:rPr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</w:rPr>
              <w:t>ПР=ЦПР∙</w:t>
            </w:r>
            <w:r>
              <w:rPr>
                <w:color w:val="000000"/>
                <w:szCs w:val="24"/>
                <w:lang w:val="en-US"/>
              </w:rPr>
              <w:t>N</w:t>
            </w:r>
            <w:r>
              <w:rPr>
                <w:color w:val="000000"/>
                <w:szCs w:val="24"/>
              </w:rPr>
              <w:t>), тыс. руб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9,9141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4,87118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7,1719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6,85401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2,716613</w:t>
            </w:r>
          </w:p>
        </w:tc>
      </w:tr>
      <w:tr>
        <w:trPr>
          <w:trHeight w:val="63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 Себестоимость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пуска продукции (С=СП∙N), тыс. руб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7,93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1,896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5,7375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3,483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6,17329</w:t>
            </w:r>
          </w:p>
        </w:tc>
      </w:tr>
      <w:tr>
        <w:trPr>
          <w:trHeight w:val="63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 Прибыль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реализации продукции</w:t>
            </w:r>
          </w:p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color w:val="000000"/>
                <w:szCs w:val="24"/>
              </w:rPr>
              <w:t>(П=</w:t>
            </w:r>
            <w:r>
              <w:rPr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</w:rPr>
              <w:t>ПР-С), тыс. руб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9828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,97423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,4343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,37080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6,543323</w:t>
            </w:r>
          </w:p>
        </w:tc>
      </w:tr>
      <w:tr>
        <w:trPr>
          <w:trHeight w:val="63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Налог на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быль НПР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20% от П), тыс. руб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3965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59484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,28687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67416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,3086646</w:t>
            </w:r>
          </w:p>
        </w:tc>
      </w:tr>
      <w:tr>
        <w:trPr>
          <w:trHeight w:val="63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Чистая прибыль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ПЧ=П-НПР), тыс. руб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586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,379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1475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,6966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9,2346584</w:t>
            </w:r>
          </w:p>
        </w:tc>
      </w:tr>
      <w:tr>
        <w:trPr>
          <w:trHeight w:val="63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. Планируемый</w:t>
            </w:r>
          </w:p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color w:val="000000"/>
                <w:szCs w:val="24"/>
              </w:rPr>
              <w:t>выпуск продукции, шт. (</w:t>
            </w:r>
            <w:r>
              <w:rPr>
                <w:color w:val="000000"/>
                <w:szCs w:val="24"/>
                <w:lang w:val="en-US"/>
              </w:rPr>
              <w:t>N</w:t>
            </w:r>
            <w:r>
              <w:rPr>
                <w:color w:val="000000"/>
                <w:szCs w:val="24"/>
              </w:rPr>
              <w:t>) (справочно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</w:t>
            </w:r>
          </w:p>
        </w:tc>
      </w:tr>
    </w:tbl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таблице 8 представлен расчет возможности погашения капитальных вложений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/>
      </w:pPr>
      <w:r>
        <w:rPr/>
        <w:t xml:space="preserve">Таблица 8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427"/>
        <w:gridCol w:w="1428"/>
        <w:gridCol w:w="1427"/>
        <w:gridCol w:w="1399"/>
        <w:gridCol w:w="1286"/>
      </w:tblGrid>
      <w:tr>
        <w:trPr>
          <w:trHeight w:val="252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и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1 г.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2 г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color w:val="000000"/>
                <w:szCs w:val="24"/>
              </w:rPr>
              <w:t>2013 г. 2 п/г</w:t>
            </w:r>
          </w:p>
        </w:tc>
      </w:tr>
      <w:tr>
        <w:trPr>
          <w:trHeight w:val="115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п/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п/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п/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п/г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zCs w:val="24"/>
              </w:rPr>
              <w:t>Сумма капитальных вложений, тыс.руб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6.537777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zCs w:val="24"/>
              </w:rPr>
              <w:t>Ожидаемая чистая прибыль, тыс.руб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586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,379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1475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,6966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9,2346584</w:t>
            </w:r>
          </w:p>
        </w:tc>
      </w:tr>
      <w:tr>
        <w:trPr>
          <w:trHeight w:val="756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zCs w:val="24"/>
              </w:rPr>
              <w:t>Дисконтированная чистая прибыль, руб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,103562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655343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,7519136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5841889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,8562131</w:t>
            </w:r>
          </w:p>
        </w:tc>
      </w:tr>
      <w:tr>
        <w:trPr>
          <w:trHeight w:val="1022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погашенный остаток кредита на конец периода, руб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7.4342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.77887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.026958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/>
            </w:pPr>
            <w:r>
              <w:rPr>
                <w:color w:val="000000"/>
                <w:szCs w:val="24"/>
              </w:rPr>
              <w:t>Остаток чистой прибыли на конец периода, руб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.5572308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.8562131</w:t>
            </w:r>
          </w:p>
        </w:tc>
      </w:tr>
    </w:tbl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  <w:szCs w:val="28"/>
        </w:rPr>
        <w:t>Формула расчета коэффициента дисконтирования, с учетом ожидаемой инфляции (Е=18%): К1=0.847 К2=0,718 К3=0,6086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89000" cy="435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з таблицы 8 видно, что возврат капитальных вложений должен произойти в 2012 году, после чего возможна капитализация прибыли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Расчет объема безубыточности на 2011 год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определения объема безубыточности рассчитываются фиксированные (постоянные) и переменные затраты.</w:t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еременные затраты (V) в расчете на год определяют прямым счетом на единицу продукции, к ним условно можно отнести: материальные затраты, заработную плату, единый социальный налог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194435" cy="1727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429,765 тыс. руб.</w:t>
      </w:r>
    </w:p>
    <w:p>
      <w:pPr>
        <w:pStyle w:val="33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остоянные затраты (W) определяют в целом на объем выпуска продукции за расчетный период. К постоянным затратам условно относятся: общепроизводственные, общехозяйственные и коммерческие расходы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663700" cy="203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571,06325 тыс. руб.</w:t>
      </w:r>
    </w:p>
    <w:p>
      <w:pPr>
        <w:pStyle w:val="33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Расчет объема безубыточности производится по следующей формуле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7000" cy="241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drawing>
          <wp:inline distT="0" distB="0" distL="0" distR="0">
            <wp:extent cx="1564005" cy="520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861,3322021 тыс. руб.,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</w:rPr>
        <w:t>пер – удельный вес переменных затрат в объеме продаж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79400" cy="215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1274,785313т.р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346200" cy="431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33,7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04800" cy="279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17.1906т.р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641475" cy="4749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16,8949563 шт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пас финансовой прочности рассчитывается по формуле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09700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413.4531109 тыс.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оэффициент запаса финансовой прочности КЗФП определяется отношением величины запаса финансовой прочности к объему продаж. Он характеризует степень финансовой устойчивости, рекомендуемая нижняя граница – 30% к объему продаж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420495" cy="4273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32,43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Расчет объема безубыточности на 2013 год.</w:t>
      </w:r>
    </w:p>
    <w:p>
      <w:pPr>
        <w:pStyle w:val="3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менные затраты (V) в расчете на год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194435" cy="1727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 567,2898 тыс. руб.</w:t>
      </w:r>
    </w:p>
    <w:p>
      <w:pPr>
        <w:pStyle w:val="33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оянные затраты (W) определяют в целом на объем выпуска продукции за расчетный период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663700" cy="203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753,80349 тыс. руб.</w:t>
      </w:r>
    </w:p>
    <w:p>
      <w:pPr>
        <w:pStyle w:val="33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Расчет объема безубыточности производится по следующей формуле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27000" cy="2413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drawing>
          <wp:inline distT="0" distB="0" distL="0" distR="0">
            <wp:extent cx="1590675" cy="50673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1136,958507 тыс. </w:t>
      </w:r>
      <w:r>
        <w:rPr>
          <w:color w:val="000000"/>
          <w:sz w:val="28"/>
          <w:szCs w:val="28"/>
        </w:rPr>
        <w:t>руб.,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</w:rPr>
        <w:t>пер – удельный вес переменных затрат в объеме продаж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79400" cy="215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1682,716613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346200" cy="431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33,7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04800" cy="2794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17.1906т.р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57680" cy="5200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22.30134231 шт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пас финансовой прочности рассчитывается по формуле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09700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545.758106 тыс.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оэффициент запаса финансовой прочности КЗФП определяется отношением величины запаса финансовой прочности к объему продаж. Он характеризует степень финансовой устойчивости, рекомендуемая нижняя граница – 30% к объему продаж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20495" cy="42735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32,433</w:t>
      </w:r>
      <w:r>
        <w:br w:type="page"/>
      </w:r>
    </w:p>
    <w:p>
      <w:pPr>
        <w:pStyle w:val="Normal"/>
        <w:widowControl/>
        <w:tabs>
          <w:tab w:val="clear" w:pos="708"/>
          <w:tab w:val="left" w:pos="396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зультаты расчетов сведены в таблицу 11.</w:t>
      </w:r>
    </w:p>
    <w:p>
      <w:pPr>
        <w:pStyle w:val="Normal"/>
        <w:widowControl/>
        <w:tabs>
          <w:tab w:val="clear" w:pos="708"/>
          <w:tab w:val="left" w:pos="396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11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/>
      </w:pPr>
      <w:r>
        <w:rPr/>
        <w:t>Расчет безубыточности</w:t>
      </w:r>
    </w:p>
    <w:tbl>
      <w:tblPr>
        <w:tblW w:w="878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1"/>
        <w:gridCol w:w="1080"/>
        <w:gridCol w:w="1331"/>
        <w:gridCol w:w="1417"/>
      </w:tblGrid>
      <w:tr>
        <w:trPr>
          <w:trHeight w:val="163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color w:val="000000"/>
                <w:szCs w:val="24"/>
              </w:rPr>
              <w:t>Ед. измерения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1 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3 г.</w:t>
            </w:r>
          </w:p>
        </w:tc>
      </w:tr>
      <w:tr>
        <w:trPr>
          <w:trHeight w:val="154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Объем прод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ыс.руб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74,7853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2,716613</w:t>
            </w:r>
          </w:p>
        </w:tc>
      </w:tr>
      <w:tr>
        <w:trPr>
          <w:trHeight w:val="144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 Переменные затра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ыс.руб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9,7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7,2898</w:t>
            </w:r>
          </w:p>
        </w:tc>
      </w:tr>
      <w:tr>
        <w:trPr>
          <w:trHeight w:val="154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 Постоянные затра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ыс.руб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1,063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3,80349</w:t>
            </w:r>
          </w:p>
        </w:tc>
      </w:tr>
      <w:tr>
        <w:trPr>
          <w:trHeight w:val="298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color w:val="000000"/>
                <w:szCs w:val="24"/>
              </w:rPr>
              <w:t>4. Удельный вес переменных затрат в объеме прод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,7</w:t>
            </w:r>
          </w:p>
        </w:tc>
      </w:tr>
      <w:tr>
        <w:trPr>
          <w:trHeight w:val="297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color w:val="000000"/>
                <w:szCs w:val="24"/>
              </w:rPr>
              <w:t>5.Объем безубыточности (порог рентабельност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ыс.руб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1,332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36,958507</w:t>
            </w:r>
          </w:p>
        </w:tc>
      </w:tr>
      <w:tr>
        <w:trPr>
          <w:trHeight w:val="405" w:hRule="atLeast"/>
        </w:trPr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 Объем безубыточ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</w:t>
            </w:r>
          </w:p>
        </w:tc>
      </w:tr>
      <w:tr>
        <w:trPr>
          <w:trHeight w:val="317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. Запас финансовой проч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ыс.руб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3.45311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5.758106</w:t>
            </w:r>
          </w:p>
        </w:tc>
      </w:tr>
      <w:tr>
        <w:trPr>
          <w:trHeight w:val="3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 Коэффициент запаса финансовой проч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,433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рафик безубыточности на 2011 год приведен на рисунке 2. 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675380" cy="253746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м безубыточности на 2011 год составляет 861,3322021 тысяч рублей. Запас финансовой прочности в 2011 году составляет 413.4531109 тысяч рублей, коэффициент запаса финансовой прочности равен 32,43% при нормативе 30%, что свидетельствует о достаточной финансовой устойчивости прое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4"/>
      <w:headerReference w:type="first" r:id="rId2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JournalC">
    <w:altName w:val="Times New Roman"/>
    <w:charset w:val="cc"/>
    <w:family w:val="roman"/>
    <w:pitch w:val="default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5"/>
      <w:numFmt w:val="decimal"/>
      <w:lvlText w:val="%1-"/>
      <w:lvlJc w:val="left"/>
      <w:pPr>
        <w:tabs>
          <w:tab w:val="num" w:pos="465"/>
        </w:tabs>
        <w:ind w:left="465" w:hanging="465"/>
      </w:pPr>
      <w:rPr>
        <w:b/>
        <w:rFonts w:cs="Times New Roman"/>
      </w:rPr>
    </w:lvl>
    <w:lvl w:ilvl="1">
      <w:start w:val="6"/>
      <w:numFmt w:val="decimal"/>
      <w:lvlText w:val="%1-%2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-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-%2.%3.%4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-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-%2.%3.%4.%5.%6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-%2.%3.%4.%5.%6.%7.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-%2.%3.%4.%5.%6.%7.%8.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8">
      <w:start w:val="1"/>
      <w:numFmt w:val="decimal"/>
      <w:lvlText w:val="%1-%2.%3.%4.%5.%6.%7.%8.%9.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619"/>
        </w:tabs>
        <w:ind w:left="161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before="20" w:after="0"/>
      <w:ind w:left="520" w:firstLine="44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360"/>
      <w:jc w:val="center"/>
      <w:outlineLvl w:val="1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napToGrid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true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napToGrid w:val="true"/>
      <w:ind w:left="1276" w:hanging="0"/>
      <w:jc w:val="both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napToGrid w:val="tru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Верхний колонтитул Знак"/>
    <w:qFormat/>
    <w:rPr>
      <w:rFonts w:cs="Times New Roman"/>
      <w:sz w:val="28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A4">
    <w:name w:val="A4"/>
    <w:qFormat/>
    <w:rPr>
      <w:color w:val="000000"/>
      <w:sz w:val="16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hanging="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snapToGrid w:val="true"/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before="140" w:after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napToGrid w:val="true"/>
    </w:pPr>
    <w:rPr>
      <w:sz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  <w:szCs w:val="24"/>
    </w:rPr>
  </w:style>
  <w:style w:type="paragraph" w:styleId="Style13">
    <w:name w:val="Обычный (веб)"/>
    <w:basedOn w:val="Normal"/>
    <w:qFormat/>
    <w:pPr>
      <w:widowControl/>
      <w:snapToGrid w:val="true"/>
      <w:spacing w:before="280" w:after="280"/>
    </w:pPr>
    <w:rPr>
      <w:sz w:val="24"/>
      <w:szCs w:val="24"/>
    </w:rPr>
  </w:style>
  <w:style w:type="paragraph" w:styleId="Pa2">
    <w:name w:val="Pa2"/>
    <w:basedOn w:val="Normal"/>
    <w:next w:val="Normal"/>
    <w:qFormat/>
    <w:pPr>
      <w:widowControl/>
      <w:autoSpaceDE w:val="false"/>
      <w:snapToGrid w:val="true"/>
      <w:spacing w:lineRule="atLeast" w:line="171"/>
    </w:pPr>
    <w:rPr>
      <w:rFonts w:ascii="JournalC;Times New Roman" w:hAnsi="JournalC;Times New Roman" w:cs="JournalC;Times New Roman"/>
      <w:sz w:val="24"/>
      <w:szCs w:val="24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1">
    <w:name w:val="Заголовок 51"/>
    <w:basedOn w:val="11"/>
    <w:next w:val="11"/>
    <w:qFormat/>
    <w:pPr>
      <w:keepNext w:val="true"/>
      <w:widowControl w:val="false"/>
      <w:spacing w:lineRule="auto" w:line="360"/>
      <w:ind w:left="-26" w:hanging="0"/>
      <w:outlineLvl w:val="4"/>
    </w:pPr>
    <w:rPr>
      <w:sz w:val="28"/>
    </w:rPr>
  </w:style>
  <w:style w:type="paragraph" w:styleId="33">
    <w:name w:val="Основной текст 3"/>
    <w:basedOn w:val="Normal"/>
    <w:qFormat/>
    <w:pPr>
      <w:widowControl/>
      <w:snapToGrid w:val="true"/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>
      <w:widowControl/>
      <w:snapToGrid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4.wmf"/><Relationship Id="rId16" Type="http://schemas.openxmlformats.org/officeDocument/2006/relationships/image" Target="media/image14.wmf"/><Relationship Id="rId17" Type="http://schemas.openxmlformats.org/officeDocument/2006/relationships/image" Target="media/image6.wmf"/><Relationship Id="rId18" Type="http://schemas.openxmlformats.org/officeDocument/2006/relationships/image" Target="media/image15.wmf"/><Relationship Id="rId19" Type="http://schemas.openxmlformats.org/officeDocument/2006/relationships/image" Target="media/image8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jpe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08:00Z</dcterms:created>
  <dc:creator>FIRE</dc:creator>
  <dc:description/>
  <cp:keywords/>
  <dc:language>en-US</dc:language>
  <cp:lastModifiedBy>SYSTEM</cp:lastModifiedBy>
  <cp:lastPrinted>2009-05-18T11:34:00Z</cp:lastPrinted>
  <dcterms:modified xsi:type="dcterms:W3CDTF">2011-09-05T09:08:00Z</dcterms:modified>
  <cp:revision>2</cp:revision>
  <dc:subject/>
  <dc:title>Резюме</dc:title>
</cp:coreProperties>
</file>