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Рыночное равновесие и его характеристика. Равновесная це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проса и предложения, их координация осуществляется на основе ценового механизма и конкуренции. Это взаимодействие приводит к формированию равновесной цены, при которой величина спроса и величина предложения сбалансированы.</w:t>
      </w:r>
      <w:r>
        <w:rPr>
          <w:rStyle w:val="FootnoteCharacters"/>
          <w:rStyle w:val="FootnoteAnchor"/>
          <w:position w:val="0"/>
          <w:sz w:val="28"/>
          <w:sz w:val="28"/>
          <w:szCs w:val="28"/>
          <w:vertAlign w:val="baseline"/>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интересы покупателей сталкиваются с интересами продавцов. Экономический интерес покупателя состоит в том, чтобы купить качественный товар, но по более дешевой цене и удовлетворить свою потребность. Ему противостоит производитель-продавец, который заинтересован в продаже товаров с максимальной прибылью. Потребители приходят на рынок с определенным объемом совокупного дохода, предназначенного для приобретения товаров. Стремясь купить товар подешевле, потребители понимают, что продавец хочет продать его подороже. Поэтому потребители предлагают за товары цены, равные так называемым ценам спроса. Под ценой спроса понимается та предельная максимальная цена, за которую покупатели еще согласны взять товар. Выше этой цены рыночная цена подняться не может — у потребителей больше нет денег на покупку. Чем ниже цена спроса, тем большее количество товара желает и может приобрести покупатель за одну и ту же сумму денег. Под рыночной ценой понимается фактическая цена, которая определяется в соответствии со спросом и предложением товаров. В зависимости от разных условий купли-продажи благ и услуг устанавливаются неодинаковые виды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изводителей – продавцов другие интересы. Они заинтересованы в продаже товара подороже и поэтому предлагают цены предложения — такие предельные минимальные цены, по которым производители − продавцы еще готовы продавать свои товары. Рыночная цена не может опуститься ниже цены предложения, потому что тогда производство и сбыт становятся нерентабельными. Это несовместимо с экономическим интересом производителя-продавца. Чем ниже цена предложения, тем меньшее количестве товаров поступит в продажу. У многих производителей издержки производства и сбыта окажутся выше этой цены, а поэтому они понесут убытки.</w:t>
      </w:r>
      <w:r>
        <w:rPr>
          <w:rStyle w:val="FootnoteCharacters"/>
          <w:rStyle w:val="FootnoteAnchor"/>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словиях свободной конкуренции взаимодействие рыночного спроса и рыночного предложения корректируют цену до того момента, когда величина спроса и величина предложения совпадают. Ситуация, при которой количество товара, предлагаемого к продаже QS, равно количеству товара QD, которое покупатели намерены приобрести, называется рыночным равновесием по данному тов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продукции QE устанавливается при равновесной цене PE . Равновесная цена – это такое значение цены, при котором величина спроса равна величине предложения (QD = QS). Равновесное количество товара QE – то, которое продается при равновесной цене. Точка, где пересекаются графики спроса и предложения – это состояние равновесия по данному тов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при котором цена оказывается выше равновесного значение, называют избыточным. Оно характеризуется затовариванием. Если же цена окажется ниже этого значения, положение характеризуется избыточным спросом, формируется дефиц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е PE QS=QD, достигается состояние равновесия. Это положение, при котором количество товара, предлагаемого к продаже, равно количеству товара, которое покупатели намерены приобр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е P2 выше равновесной QS&gt;QD, возникает избыток (затоваривание равно QS2 – QD2). При цене P1 ниже равновесной QS&lt;QD, формируется дефицит (равен QD1 – QS1).</w:t>
      </w:r>
    </w:p>
    <w:p>
      <w:pPr>
        <w:pStyle w:val="Normal"/>
        <w:suppressAutoHyphens w:val="true"/>
        <w:spacing w:lineRule="auto" w:line="360" w:before="0" w:after="0"/>
        <w:ind w:firstLine="709"/>
        <w:jc w:val="both"/>
        <w:rPr/>
      </w:pPr>
      <w:r>
        <w:rPr>
          <w:rFonts w:cs="Times New Roman" w:ascii="Times New Roman" w:hAnsi="Times New Roman"/>
          <w:sz w:val="28"/>
          <w:szCs w:val="28"/>
        </w:rPr>
        <w:t>Модель Маршалла применима к анализу установления равновесия в длительном периоде, когда объем предложения в состоянии адекватно отреагировать на изменение рыночной цены спроса. Вместе с тем модель показывает естественную способность рынка «самонастраиваться» путем непрерывного «поиска» соответствий между спросом и предложением.</w:t>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иллюстрирует единственность рыночного равновесия, когда линии рыночного спроса и рыночного предложения пересекаются в единственной точке 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ка пересечения кривых спроса(D) и предложения(S) есть точка равновесия (Е). В этой точке объем спроса равен объему предложения. Здесь фиксируется формирующаяся при этих условиях равновесная цена. Равновесная цена означает, что товаров произведено столько, сколько требуется покупателям. Такое равновесие является выражением максимальной эффективности рыночной экономики, ибо в состоянии равновесия рынок сбалансирован. Ни у продавца, ни у покупателя нет внутренних побуждений к его нарушению. Наоборот, при любой другой цене, отличной от цены равновесия, рынок не сбалансирован, и покупатели, и продавцы стремятся изменить ситуацию на рын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вновесная цена – это цена, уравновешивающая спрос и предложение в результате действия конкретных сил.</w:t>
      </w:r>
      <w:r>
        <w:rPr>
          <w:rStyle w:val="FootnoteCharacters"/>
          <w:rStyle w:val="FootnoteAnchor"/>
          <w:position w:val="0"/>
          <w:sz w:val="28"/>
          <w:sz w:val="28"/>
          <w:szCs w:val="28"/>
          <w:vertAlign w:val="baseline"/>
        </w:rPr>
        <w:footnoteReference w:id="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 закон для каждого конкурентного рынка. Благодаря равновесию на каждом товарном рынке, поддерживается стабильность экономической системы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проса увеличивает равновесную цену и равновесное количество продукта. Существует прямая зависимость между изменениями спроса и изменения равновесной цены и равновесного количества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едложения снижает равновесную цену и увеличивает равновесное количество продукта. Существует прямая зависимость между изменением предложения и изменением равновесного количества продукта, и обратная зависимость изменения предложения и изменения равновесной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увеличение спроса и предложения приводит к росту равновесного количества товара и незначительно влияет или не влияет на изменение равновесной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урентном рынке при возникновении дефицита цены начинают расти. Рост цен стимулирует продавцов к расширению производства товаров. Постепенно спрос насыщается, и рынок достигает равновесного состояния. При возникновении затоваривания наблюдается снижение цен. Это ведет к свертыванию производства. В результате рынок снова приходит в состояние равнове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через посредство ценового механизма может устанавливаться как для отдельных товаров, так и в масштабе народного хозяйства на основе согласования агрегированного спроса и агрегированного предложения, иными словами, как микроуровне, так и на макроуровне. Однако условия и методы обеспечения равновесного соответствия на микроуровне и макроуровнях неодинаковы. Процесс формирования экономического равновесия на макроуровне более сложен и противоречив.</w:t>
      </w:r>
      <w:r>
        <w:rPr>
          <w:rStyle w:val="FootnoteCharacters"/>
          <w:rStyle w:val="FootnoteAnchor"/>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кроуровне принято различать общее и частичное равновесие. Частичное равновесие – это количественное соответствие (равенство) двух взаимосвязанных параметров или сторон экономики. Например, частичное равновесие выступает в виде равновесия производства и потребления, покупательной способности и товарной массы, доходов и расходов госбюджета, спроса и предложения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общее) равновесие есть одновременное равновесие на всех рынках, равновесие экономической системы целиком, или макроэкономическое равновес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экономическое равновесие – это структурный оптимум хозяйственной системы, к которому общество стремится, но никогда его полностью не достигает в связи с постоянным изменением самого оптимума, идеала пропорцион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истик состояния равновесия является его устойчивость, которая зависит от того, какие силы возникают при отклонении от состояния равновесия. Рыночное равновесие по товару устойчиво, если при отклонении от него возникают силы, которые его восстанавливают, отклонения цен спроса от цен предложения погашаются, обе цены стремятся к равновесной цене PE путем приближения величины предложения к величине с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неустойчиво, если при отклонении от состояния равновесия возникают силы, которые увеличивают это откло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ущность, причины и виды инфля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 обесценивание денег в следствие переполнения каналов денежного обращения бумажными деньгами. Вызывает устойчивое превышение совокупного спроса над совокупным предложением</w:t>
      </w:r>
      <w:r>
        <w:rPr>
          <w:rStyle w:val="FootnoteCharacters"/>
          <w:rStyle w:val="FootnoteAnchor"/>
          <w:position w:val="0"/>
          <w:sz w:val="28"/>
          <w:sz w:val="28"/>
          <w:szCs w:val="28"/>
          <w:vertAlign w:val="baseline"/>
        </w:rPr>
        <w:footnoteReference w:id="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инфляция» появился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ерекочевав из арсенала медицины. В буквальном переводе с латинского языка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проявляется, прежде всего, в обесценении денег по отношению к золоту, товарам и иностранным валютам. В результате уменьшается золотое содержание национальной денежной единицы, поэтому цена золота растет. Падение покупательной способности денег по отношению к товарам проявляется в росте оптовых и розничных цен. Обесценение денег по отношению к иностранной валюте выражается в падении курса национальной валюты по отношению к иностранным денежным единиц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нфляцией сталкиваются практически все страны, причем последние годы характеризуются повышением ее темпов. Можно сказать, что мир стал более инфляцио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причинам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 </w:t>
      </w:r>
    </w:p>
    <w:p>
      <w:pPr>
        <w:pStyle w:val="Normal"/>
        <w:suppressAutoHyphens w:val="true"/>
        <w:spacing w:lineRule="auto" w:line="360" w:before="0" w:after="0"/>
        <w:ind w:firstLine="709"/>
        <w:jc w:val="both"/>
        <w:rPr/>
      </w:pPr>
      <w:r>
        <w:rPr>
          <w:rFonts w:cs="Times New Roman" w:ascii="Times New Roman" w:hAnsi="Times New Roman"/>
          <w:sz w:val="28"/>
          <w:szCs w:val="28"/>
        </w:rPr>
        <w:t>2. Мировые экономические кризисы. Так, мировой структурный кризис 70-х гг. XX столетия вызвал рост цен на природные ресурсы в 7 раз, в том числе на сырую нефть – в 20 раз. В результате цены на готовую продукцию резко подскочили в Японии, США, Западной Европе. Этот фактор имеет большое значение, например для Белоруссии, экономика которой на 90% и более зависит от импорта топливно-энергетических ресурсов. Рост цен на них является одной из главных причин раскручивания инфляционной спирали</w:t>
      </w:r>
      <w:r>
        <w:rPr>
          <w:rStyle w:val="FootnoteCharacters"/>
          <w:rStyle w:val="FootnoteAnchor"/>
          <w:position w:val="0"/>
          <w:sz w:val="28"/>
          <w:sz w:val="28"/>
          <w:szCs w:val="28"/>
          <w:vertAlign w:val="baseline"/>
        </w:rPr>
        <w:footnoteReference w:id="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ричины обусловлены состоянием экономики данной страны. Среди них можно выдел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фицит госбюджета. Если он покрывается займами Центрального банка страны, количество денег в обращении резко возрастает, но оно не подкреплено выпуском товаров, что ведет к инфля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ходы на военные цели. Они, во-первых, 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 различных доплат и т.п.), что ведет к увеличению количества наличных денег в обращении и усиливает инфляц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подстегивает рост цен. Кроме того, ожидания предполагаемого уровня инфляции включаются в долгосрочные контракты (как правило, не менее года), 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Чрезмерные инвестиции в отдельные отрасли экономики, например, в сельское хозяйство, не дающие должного экономического эффе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труктурные нарушения в экономике – диспропорции между накоплением и потреблением, спросом и предложением, доходами и расходами государства и др. факторы. </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степени вмешательства государства в рыночные процессы, инфляцию подразделяют на открытую и подавленную (подавляемую). Открытая инфляция характеризуется невмешательством государства в процессы формирования цен и заработной платы. Под подавленной инфляцией подразумевается ситуация, обусловленная правительственным контролем за ростом цен или заработанной платы, либо тем и другим одновременно. Она выливается в товарный дефицит. Подавление инфляции характеризуется внешней стабильностью цен при активном вмешательстве государства. Административный запрет повышать цены обычно приводит к нарастающему дефициту тех товаров, на которые цены должны были бы повысится без государственного вмешательства, не только из-за первоначального повышенного спроса, но и в результате снижения предложения. Государственное субсидирование разницы в ценах для производителя или потребителя не сокращает предложение, но дополнительно стимулирует спрос</w:t>
      </w:r>
      <w:r>
        <w:rPr>
          <w:rStyle w:val="FootnoteCharacters"/>
          <w:rStyle w:val="FootnoteAnchor"/>
          <w:position w:val="0"/>
          <w:sz w:val="28"/>
          <w:sz w:val="28"/>
          <w:szCs w:val="28"/>
          <w:vertAlign w:val="baseline"/>
        </w:rPr>
        <w:footnoteReference w:id="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мпов роста различают:</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ренная инфляция (3 – 4% в год). Это нормальный уровень, который играет роль катализатора экономического роста. Рост денежной массы ускоряет платежный оборот, удешевляет кредиты, способствует активизации инвестиционной деятельности и росту производства. Рост производства, в свою очередь, приводит к восстановлению равновесия между товарной и денежной массами при более высоком уровне цен;</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зучая инфляция (8 – 10% в год).Это свидетельствует о нарастании дестабилизационных явлений в экономике;</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лопирующая (до 50% в год). Опасна для экономики, требует срочных антиинфляционных мер. Преобладает в развивающихся странах;</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еринфляция (от 50% в год). Возникает за счёт того, что для покрытия дефицита бюджета правительством выпускается избыточное количество денежных знаков. Парализует хозяйственный механизм, при ней происходит переход к бартерному обмену. Обычно возникает в военные или кризисные пери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типа инфляци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ляция спроса (покупателей) возникает в результате увеличения совокупного спроса в условиях полной загрузки производственных мощностей, а значит, и невозможности отреагировать увеличением выпуска продукции. Причинами увеличения спроса могут быть: увеличение государственных заказов и рост заработной платы, а также рост покупательной способности населения. В обращении появляется масса денег, не обеспеченная товарам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ляция издержек (продавцов) возникает вследствие роста цен из-за увеличения издержек производства. Причинами роста издержек могут быть – увеличение цен на сырье, действия профсоюзов по повышению заработной платы, монополистическое или олигополистическое ценообразование на ресурсы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вышение зарплаты не уравновешивается какими – то противодействующими факторами (напр., ростом производительности труда), то увеличиваются средние издержки. Производители начинают сокращать объемы выпуска. При неизменном спросе уменьшение предложения ведет к росту цен. Растет безработ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легко отличить один тип инфляции от другого, они тесно взаимодействуют. Но для реализации антиинфляционных мер очень важно разобраться, какой тип инфляции является генератором роста цен.</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ое из следующих утверждений является правильны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ие издержки + экономические издержки = явные из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кономическая прибыль – бухгалтерская прибыль = явные из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ая прибыль – неявные издержки = экономическая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экономическая прибыль – неявные издержки = бухгалтерская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явные издержки + неявные издержки = бухгалтерские издержк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ыночный спрос предложение издерж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пределите статус лиц, перечисленных ниже с точки зрения их отношения к занятости и к рабочей сил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и классифицируют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430"/>
        <w:gridCol w:w="5924"/>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1.Занятые </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2.Безработные </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Не включаемые в состав рабочей силы.</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а) Работник, уволенный по собственному желанию. -2-</w:t>
            </w:r>
          </w:p>
          <w:p>
            <w:pPr>
              <w:pStyle w:val="Normal"/>
              <w:suppressAutoHyphens w:val="true"/>
              <w:spacing w:lineRule="auto" w:line="360" w:before="0" w:after="0"/>
              <w:jc w:val="both"/>
              <w:rPr/>
            </w:pPr>
            <w:r>
              <w:rPr>
                <w:rFonts w:cs="Times New Roman" w:ascii="Times New Roman" w:hAnsi="Times New Roman"/>
                <w:sz w:val="20"/>
                <w:szCs w:val="28"/>
              </w:rPr>
              <w:t>б) Работник, переведенный на режим работы неполного рабочего дня. -1-</w:t>
            </w:r>
          </w:p>
          <w:p>
            <w:pPr>
              <w:pStyle w:val="Normal"/>
              <w:suppressAutoHyphens w:val="true"/>
              <w:spacing w:lineRule="auto" w:line="360" w:before="0" w:after="0"/>
              <w:jc w:val="both"/>
              <w:rPr/>
            </w:pPr>
            <w:r>
              <w:rPr>
                <w:rFonts w:cs="Times New Roman" w:ascii="Times New Roman" w:hAnsi="Times New Roman"/>
                <w:sz w:val="20"/>
                <w:szCs w:val="28"/>
              </w:rPr>
              <w:t>в) Учитель, который по состоянию здоровья больше не может работать. -3-</w:t>
            </w:r>
          </w:p>
          <w:p>
            <w:pPr>
              <w:pStyle w:val="Normal"/>
              <w:suppressAutoHyphens w:val="true"/>
              <w:spacing w:lineRule="auto" w:line="360" w:before="0" w:after="0"/>
              <w:jc w:val="both"/>
              <w:rPr/>
            </w:pPr>
            <w:r>
              <w:rPr>
                <w:rFonts w:cs="Times New Roman" w:ascii="Times New Roman" w:hAnsi="Times New Roman"/>
                <w:sz w:val="20"/>
                <w:szCs w:val="28"/>
              </w:rPr>
              <w:t>г) Уволенный рабочий, который в течение длительного времени не мог найти работу и поэтому прекратил ее поиски. -2-</w:t>
            </w:r>
          </w:p>
          <w:p>
            <w:pPr>
              <w:pStyle w:val="Normal"/>
              <w:suppressAutoHyphens w:val="true"/>
              <w:spacing w:lineRule="auto" w:line="360" w:before="0" w:after="0"/>
              <w:jc w:val="both"/>
              <w:rPr/>
            </w:pPr>
            <w:r>
              <w:rPr>
                <w:rFonts w:cs="Times New Roman" w:ascii="Times New Roman" w:hAnsi="Times New Roman"/>
                <w:sz w:val="20"/>
                <w:szCs w:val="28"/>
              </w:rPr>
              <w:t>д) Студент, который учится на дневном отделении учебного заведения. -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Задач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ВВП в прошлом году составил 4 млрд. долл. Номинальный ВВП в текущем году равен 4620 млн. долл., а дефлятор ВВП 110%. Вычислите темп роста реального ВВП в текущем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реального ВВП в текущем году = ( ( Реальный ВВП в текущем году – Реальный ВВП в прошлом году) / Реальный ВВП в прошлом году) * 10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лятор ВВП = (Номинальный ВВП / Реальный ВВП ) * 100% ;</w:t>
      </w:r>
    </w:p>
    <w:p>
      <w:pPr>
        <w:pStyle w:val="Normal"/>
        <w:suppressAutoHyphens w:val="true"/>
        <w:spacing w:lineRule="auto" w:line="360" w:before="0" w:after="0"/>
        <w:ind w:firstLine="709"/>
        <w:jc w:val="both"/>
        <w:rPr/>
      </w:pPr>
      <w:r>
        <w:rPr>
          <w:rFonts w:cs="Times New Roman" w:ascii="Times New Roman" w:hAnsi="Times New Roman"/>
          <w:sz w:val="28"/>
          <w:szCs w:val="28"/>
        </w:rPr>
        <w:t>Реальный ВВП в текущем году = ( 4620 / 110 ) * 100% = 420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реального ВВП в текущем году = (( 4200 – 4000 ) / 4000)*100% =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 Темп прироста реального ВВП в текущем году =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Style20"/>
        <w:tabs>
          <w:tab w:val="clear" w:pos="708"/>
          <w:tab w:val="left" w:pos="426" w:leader="none"/>
        </w:tabs>
        <w:suppressAutoHyphens w:val="true"/>
        <w:spacing w:lineRule="auto" w:line="36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note"/>
        <w:numPr>
          <w:ilvl w:val="0"/>
          <w:numId w:val="1"/>
        </w:numPr>
        <w:tabs>
          <w:tab w:val="clear" w:pos="708"/>
          <w:tab w:val="left" w:pos="426" w:leader="none"/>
        </w:tabs>
        <w:suppressAutoHyphens w:val="true"/>
        <w:spacing w:lineRule="auto" w:line="360"/>
        <w:ind w:left="0" w:hanging="0"/>
        <w:rPr/>
      </w:pPr>
      <w:r>
        <w:rPr>
          <w:rFonts w:cs="Times New Roman" w:ascii="Times New Roman" w:hAnsi="Times New Roman"/>
          <w:sz w:val="28"/>
          <w:szCs w:val="28"/>
        </w:rPr>
        <w:t>Экономическая теория. Учебное пособие./ Под редакцией доктора экономических наук, профессора И.П.Николаевой. – М.: «Проспект», 2000. – 448с.</w:t>
      </w:r>
    </w:p>
    <w:p>
      <w:pPr>
        <w:pStyle w:val="Style20"/>
        <w:numPr>
          <w:ilvl w:val="0"/>
          <w:numId w:val="1"/>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Экономическая теория. Микроэкономика – 1,2: Учебное пособие. Под редакцией заслуженного деятеля науки РФ, проф., доктора экономических наук Г.П. Журавлевой, // [Текст] // 3-е изд.,испр. и доп. – М.: издательско – торговая корпорация «Дашков и К», 2007. – С. 322 – 325.</w:t>
      </w:r>
    </w:p>
    <w:p>
      <w:pPr>
        <w:pStyle w:val="Style20"/>
        <w:numPr>
          <w:ilvl w:val="0"/>
          <w:numId w:val="1"/>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Современная экономика: лекционный курс. Многоуровневое учебное пособие. // [Текст] // 10-е изд., − Ростов н/Д.: Феникс, 2007. – С. 410.</w:t>
      </w:r>
    </w:p>
    <w:p>
      <w:pPr>
        <w:pStyle w:val="Style20"/>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теория. Учебник. Под ред. И.П. Николаевой. - М.: ЮНИТИ-ДАНА, 2002.</w:t>
      </w:r>
    </w:p>
    <w:p>
      <w:pPr>
        <w:pStyle w:val="Footnote"/>
        <w:numPr>
          <w:ilvl w:val="0"/>
          <w:numId w:val="1"/>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роэкономика: конспект лекций – Таганрог: ТРТУ, 2006.</w:t>
      </w:r>
    </w:p>
    <w:p>
      <w:pPr>
        <w:pStyle w:val="Footnote"/>
        <w:numPr>
          <w:ilvl w:val="0"/>
          <w:numId w:val="1"/>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ПР ВЗФЭИ</w:t>
      </w:r>
    </w:p>
    <w:p>
      <w:pPr>
        <w:pStyle w:val="Normal"/>
        <w:tabs>
          <w:tab w:val="clear" w:pos="708"/>
          <w:tab w:val="left" w:pos="426"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Fonts w:cs="Times New Roman" w:ascii="Times New Roman" w:hAnsi="Times New Roman"/>
          <w:sz w:val="24"/>
          <w:szCs w:val="24"/>
        </w:rPr>
        <w:t>Экономическая теория. Учебное пособие./ Под редакцией доктора  экономических наук,  профессора И.П.Николаевой. – М.: «Проспект», 2000. – 448с.</w:t>
      </w:r>
    </w:p>
  </w:footnote>
  <w:footnote w:id="3">
    <w:p>
      <w:pPr>
        <w:pStyle w:val="Footnote"/>
        <w:rPr/>
      </w:pPr>
      <w:r>
        <w:rPr>
          <w:rStyle w:val="FootnoteCharacters"/>
        </w:rPr>
        <w:footnoteRef/>
      </w:r>
      <w:r>
        <w:rPr>
          <w:sz w:val="24"/>
          <w:szCs w:val="24"/>
        </w:rPr>
        <w:t xml:space="preserve"> </w:t>
      </w:r>
      <w:r>
        <w:rPr>
          <w:sz w:val="24"/>
          <w:szCs w:val="24"/>
        </w:rPr>
        <w:t>КОПР ВЗФЭИ</w:t>
      </w:r>
    </w:p>
  </w:footnote>
  <w:footnote w:id="4">
    <w:p>
      <w:pPr>
        <w:pStyle w:val="Normal"/>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кономическая теория. Микроэкономика – 1,2: Учебное пособие. Под редакцией заслуженного деятеля науки РФ, проф., доктора экономических наук  Г.П. Журавлевой, // [Текст] // 3-е изд.,испр. и доп. – М.: издательско – торговая корпорация «Дашков и К», 2007. – С. 322 – 325.</w:t>
      </w:r>
    </w:p>
  </w:footnote>
  <w:footnote w:id="5">
    <w:p>
      <w:pPr>
        <w:pStyle w:val="Normal"/>
        <w:spacing w:lineRule="auto" w:line="240" w:before="0" w:after="200"/>
        <w:jc w:val="both"/>
        <w:rPr/>
      </w:pPr>
      <w:r>
        <w:rPr>
          <w:rStyle w:val="FootnoteCharacters"/>
        </w:rPr>
        <w:footnoteRef/>
      </w:r>
      <w:r>
        <w:rPr>
          <w:sz w:val="24"/>
          <w:szCs w:val="24"/>
        </w:rPr>
        <w:t xml:space="preserve"> </w:t>
      </w:r>
      <w:r>
        <w:rPr>
          <w:rFonts w:cs="Times New Roman" w:ascii="Times New Roman" w:hAnsi="Times New Roman"/>
          <w:sz w:val="24"/>
          <w:szCs w:val="24"/>
        </w:rPr>
        <w:t>Современная экономика: лекционный курс. Многоуровневое учебное пособие.  // [Текст] // 10-е изд., − Ростов н/Д.: Феникс, 2007. – С. 410.</w:t>
      </w:r>
    </w:p>
  </w:footnote>
  <w:footnote w:id="6">
    <w:p>
      <w:pPr>
        <w:pStyle w:val="Footnote"/>
        <w:rPr/>
      </w:pPr>
      <w:r>
        <w:rPr>
          <w:rStyle w:val="FootnoteCharacters"/>
        </w:rPr>
        <w:footnoteRef/>
      </w:r>
      <w:r>
        <w:rPr>
          <w:sz w:val="24"/>
          <w:szCs w:val="24"/>
        </w:rPr>
        <w:t xml:space="preserve"> </w:t>
      </w:r>
      <w:r>
        <w:rPr>
          <w:rFonts w:cs="Times New Roman" w:ascii="Times New Roman" w:hAnsi="Times New Roman"/>
          <w:sz w:val="24"/>
          <w:szCs w:val="24"/>
        </w:rPr>
        <w:t>Экономическая теория. Учебное пособие./ Под редакцией доктора  экономических наук,  профессора И.П.Николаевой. – М.: «Проспект», 2000. – 448с.</w:t>
      </w:r>
    </w:p>
  </w:footnote>
  <w:footnote w:id="7">
    <w:p>
      <w:pPr>
        <w:pStyle w:val="Normal"/>
        <w:spacing w:lineRule="auto" w:line="240" w:before="0" w:after="0"/>
        <w:ind w:left="426" w:hanging="0"/>
        <w:jc w:val="both"/>
        <w:rPr/>
      </w:pPr>
      <w:r>
        <w:rPr>
          <w:rStyle w:val="FootnoteCharacters"/>
        </w:rPr>
        <w:footnoteRef/>
      </w:r>
      <w:r>
        <w:rPr>
          <w:sz w:val="24"/>
          <w:szCs w:val="24"/>
        </w:rPr>
        <w:t xml:space="preserve"> </w:t>
      </w:r>
      <w:r>
        <w:rPr>
          <w:rFonts w:cs="Times New Roman" w:ascii="Times New Roman" w:hAnsi="Times New Roman"/>
          <w:sz w:val="24"/>
          <w:szCs w:val="24"/>
        </w:rPr>
        <w:t>Экономическая теория. Учебник. Под ред. И.П. Николаевой. - М.: ЮНИТИ-ДАНА, 2002.</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кроэкономика: конспект лекций – Таганрог: ТРТУ,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75"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Calibri" w:hAnsi="Calibri" w:cs="Times New Roman"/>
      <w:sz w:val="20"/>
      <w:szCs w:val="20"/>
    </w:rPr>
  </w:style>
  <w:style w:type="character" w:styleId="Emphasis">
    <w:name w:val="Emphasis"/>
    <w:qFormat/>
    <w:rPr>
      <w:rFonts w:cs="Times New Roman"/>
      <w:i/>
      <w:iCs/>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7:00Z</dcterms:created>
  <dc:creator>User</dc:creator>
  <dc:description/>
  <cp:keywords/>
  <dc:language>en-US</dc:language>
  <cp:lastModifiedBy>SYSTEM</cp:lastModifiedBy>
  <cp:lastPrinted>2010-11-20T08:50:00Z</cp:lastPrinted>
  <dcterms:modified xsi:type="dcterms:W3CDTF">2011-09-05T09:07:00Z</dcterms:modified>
  <cp:revision>2</cp:revision>
  <dc:subject/>
  <dc:title/>
</cp:coreProperties>
</file>