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И.И. Бецкой (1704–1795) является заметной личностью в России XVIII в. Один из образованнейших людей своего времени, он впитал в себя лучшие идеи современного ему века. Это был человек гуманный и сердечный, одаренный деятельной натурой; он пытался проводить в жизнь мечтания лучших умов своего времени – так оценивали И.И. Бецкого его современники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Иван Иванович Бецкой родился в Стокгольме, где его отец – князь Иван Юрьевич Трубецкой – находился в плену у шведов. Родившись в результате гражданского брака, И.И. Бецкой считался в России «незаконнорожденным» сыном Трубецкого, который наградил его усеченной фамилией: Бецкой. Первые годы Бецкого прошли в Швеции, а затем он был привезен в Россию и воспитывался в семье отца. В 12 лет отдан в Копенгагенский кадетский корпус, В 1721 г. приехал в Россию и получил службу в коллегии иностранных дел. В 1728 г. он получил чин поручика, а в 1747 г. в чине генерал-майора ушел в отставку и отправился путешествовать в Европу. В это время он познакомился с идеями французских просветителей: Руссо, Дидро, Гельвеция, изучил их благотворительные учреждения; тогда же у него зародились и идеи всех тех начинаний, которые он более или менее удачно провел в жизнь в последующие годы своей деятельности в России. В 1762 г. И.И. Бецкой был вызван в Петербург и стал доверенным лицом Екатерины II. Получил чин генерал-поручика, орден Св. Александра Невского и должность главного директора Канцелярии строения домов и садов Его величества (Петра III). Бецкой, кроме того, становится президентом Академии художеств, шефом Воспитательного общества благородных девиц при Смольном монастыре, открытие которого состоялось благодаря ему, и занимает другие должности. В 1770 г. по замыслу Бецкого в Санкт-Петербурге возникает Воспитательный дом, а при нем учреждены вдовья и ссудная казны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Екатерина II и те, кто по ее поручению ведал школьными делами, считали, что если человека правильно воспитывать с младенчества, то можно создать «новую породу людей» – дворян, купцов, промышленников и ремесленников. Просвещенные дворяне не будут озлоблять излишней жестокостью своих крестьян, купцы, промышленники и ремесленники станут прилежно трудиться; преданные престолу, несклонные к «вредным умствованиям», они составят общество, управлять которым просвещенному монарху будет легко и приятно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 этой целью в 60–70-х гг. была сделана попытка создать систему воспитательно-образовательных учреждений. Для этого дела был привлечен Иван Иванович Бецкой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«Генеральном учреждении о воспитании обоего пола юношества» (1764), получившем силу закона, Бецкой сформулировал понятие воспитания, которое, по его словам, должно придать известное направление воле и сердцу, выработать характер, внушить согласное с природой человека здравое чувство, нравы и правила, искоренить предрассудки. Результатом такого воспитания становилось, по мысли Бецкого, создание новой породы людей, свободных от пороков окружающего мира. Для этого маленьких детей следовало изолировать от дурного воздействия среды, в частности семьи, в закрытых учебных заведениях, где и выращивать совершенного человека с 6 до 18–20 лет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Бецкой перечисляет добродетели и качества, «принадлежащие к доброму воспитанию»: «утверждать сердце в похвальных склонностях, возбуждать в них охоту к трудолюбию и чтоб страшились праздности как источника всякого зла и заблуждения; научить пристойному в делах и разговорах поведению, учтивости, благопристойности, соболезнованию о бедных, несчастливых и отвращению от всяких предерзостей; обучать их домоводству во всех оного подробностях и сколько в оном есть полезного; особливо же вкоренять в них собственную склонность к опрятности и чистоте»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и открытии учебных заведений строго проводился сословный принцип. Для дворянских детей предназначались привилегированные кадетские корпуса, «училища для благородных девиц». Для разночинцев – училище при Академии художеств, воспитательные дома во всех губерниях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ыйдя из училища, разночинцы должны были составить новое сословие – «третий степень людей» – ученых, художников, ремесленников, учителей, врачей (первые две степени – дворяне и крестьяне). Об образовании и воспитании крестьянских детей не было сказано ничего. Крепостных ни в одно училище не принимали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Бецкой мечтает, открыв различные воспитательные учреждения, создать в них «особую породу людей», свободную от пороков современного ему общества, улучшить нравы людей. При этом задачу истинного воспитания Бецкой видел в том, чтобы внушить человеку уважение к себе: «Человек, почитая себя человеком… не должен допускать поступать с собою, как с животными». Он оптимистически относится к просвещенному абсолютизму, верит в силу разумного законодательства – все это было присуще большинству деятелей века Просвещения. И несмотря на то что его благородное стремление – путем воспитания преобразовать весь народ, изменить жизнь – потерпело неудачу, труд его имел большое значение, так как он показал обществу великую силу воспитания; после него остались в России не только идеи, но и реальное их воплощение.</w:t>
      </w:r>
    </w:p>
    <w:p>
      <w:pPr>
        <w:pStyle w:val="12"/>
        <w:widowControl/>
        <w:suppressAutoHyphens w:val="false"/>
        <w:spacing w:lineRule="auto" w:line="360"/>
        <w:ind w:firstLine="7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 разработанным Бецким докладам и уставам были открыты: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оспитательный дом в Москве (1764) и позже в Петербурге.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чилище при Академии художеств для мальчиков (с 5–6 лет) всякого звания, исключая крепостных (1764).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кое же училище при Академии наук (1765).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оспитательное общество благородных девиц при Смольном монастыре (Смольный институт благородных девиц) (1764).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ещанское отделение при нем (1765).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еобразован Сухопутный шляхетский корпус (1766).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ммерческое училище (1772).</w:t>
      </w:r>
    </w:p>
    <w:p>
      <w:pPr>
        <w:pStyle w:val="12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се это строго сословные закрытые учебно-воспитательные заведения, открытые при Екатерине II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ам Бецкой был главным директором Сухопутного корпуса, директорствовал в Воспитательном доме и Смольном институте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огласно проектам Бецкого, разработанным в 60–70-е гг., в России должна была возникнуть целая сеть закрытии учебно-воспитательных учреждений, которая включала бы низшие и средние учебные заведения для дворян (благородного сословия) – пансионы, а для лиц третьего чина (мещан и купцов) – воспитательные дома, педагогические, художественные, медицинские, коммерческие и театральные училища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оспитание Бецкой рассматривал с четырех сторон – со стороны физической, физическо-моральной, чисто моральной и учения. Физическое воспитание очень важно, так как в здоровом теле живет здоровый дух. Физическо-моральное воспитание основывается на мысли, что праздность есть мать всех пороков, а трудолюбие – отец всех добродетелей. Нужны труд, игры, забавы. Моральное воспитание прежде всего состоит в том, что удаляется от слуха и зрения воспитанника все то, что имеет хотя бы тень порока. Живые примеры воспитателей на детей действуют сильнее всего. Недопустимо телесное наказание, а другие наказания должны быть редкими. Детям необходимо дать краткую нравоучительную книгу о правилах, которыми человек должен руководствоваться в жизни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бучение имеет в виду развитие умственных сил; оно необходимо потому, что дает средства для добывания куска хлеба. Успешным обучение будет, если в начале оно будет носить характер игры; если будет идти на родном языке. Закон Божий, чтение и рисование – вот предметы начального обучения. Большую роль Бецкой придавал наглядности обучения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собо важным Бецкой считал хорошее воспитание и образование женщин как будущих жен, матерей, воспитательниц. В семье и семейных обязанностях женщина, по его мнению, должна искать смысл и содержание своей жизни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существление идей Бецкого на практике происходило в различных, основанных по его проекту и при его участии учебно-воспитательных заведениях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а примере одного из учреждений можно увидеть конкретные направления воспитания детей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дним из начинаний Бецкого было создание им Воспитательного дома в Москве, затем в Петербурге и других городах для сирот и подкидышей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звитие детей в этих домах Бецкой представлял себе так: до 2 лет дети находятся на попечении кормилиц и нянек; с 3 до 7 лет мальчики и девочки живут вместе и приучаются к легкой работе; с 7 до 11 – вместе ходят каждый день в школу; учатся читать и постигают основы веры. В эти же годы мальчики обучаются вязать чулки, колпаки, сети, привыкают к садовой работе, а девочки упражняются в прядении и вязании, плетении кружев и т.п. От 11 до 14 лет мальчики и девочки учатся письму и цифири, а также изучают катехизис, арифметику, географию и рисование и продолжают заниматься бытовым трудом и ремеслами: девочки шьют, стряпают, гладят, мальчики привыкают к огородной, дворовой и другим работам. Когда воспитанникам исполняется 14–15 лет, образование заканчивается и они начинают заниматься тем ремеслом, которое выберут сами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ообразно с природными дарованиями воспитанников предлагалось разделить на три группы: первая – лица, способные к наукам и искусствам; вторая – способные лишь к ремеслам и рукоделию (наибольшее число лиц), третья – способные лишь к самой простой работе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Главный принцип обучения должен был состоять в том, чтобы вести детей «играя и с приятностью»; заставлять же детей целые часы сидеть за книгой – значит расслаблять и притуплять их. «Быть всегда веселу и довольну, петь и смеяться – есть прямой способ к произведению людей здоровых, доброго сердца и острого разума». Лучше всего наставлять детей примерами, а не правилами, которые малопонятны в юном возрасте. Следует укоренять в детях склонность повиноваться без досады, препятствовать им бить животных, обнаруживать злость к сверстникам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Бецкой отдает преимущество нравственному воспитанию перед умственным. Главное его средство – удаление всего порочного от ребенка, так как сама добродетель есть не что иное, как полезные и добрые дела, совершаемые нами для самих себя и для близких. Добродетель не исключает удовольствий. Бецкой настаивает на том, чтобы детям отводилось достаточное время для игр, при этом чтобы воспитатели не вмешивались, так как по приказанию веселиться невозможно; взрослым нужно лишь наблюдать, чтобы в играх не было никакой «неблагоприятности»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то касается отвлеченных наставлений в нравственности, то, по мнению Бецкого, небесполезно было бы над всеми дверьми Воспитательного дома написать: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. Не делай другим того, чего себе не желаешь. 2. Поступай с другими так, как хочешь, чтобы с тобой поступали. 3. Не делай зла и не досаждай никому. 4. Не вреди никакому животному и не озлобляй его. 5. Не лги. 6. Никогда не будь празден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аказания представляются излишними при хорошем воспитании. Под влиянием наказаний дети становятся мстительными, притворными, угрюмыми и нечувствительными, сердца их ожесточаются. Но в случае необходимости взысканиями могут служить: стояние на одном месте час или два; запрещение прогулки с другими детьми; выговор наедине; публичный выговор; хлеб и вода на 12 или 24 часа и т.п. Никогда и ни за что не бить детей. Прежде чем применить наказания, нужно обстоятельно разъяснить провинившимся, в чем заключается их проступок. При этом следует помнить, что нет врожденных пороков, но дурные примеры их внушают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еория воспитания Бецкого гуманна, от нее веет бодростью, доверием к людям, радостным настроением. Она призывает к уважению человеческой личности, признает необходимость удовлетворения всем ее требованиям. Свет, жизнь, теплота, сердечное чувство исходят от Бецкого. Не надо забывать, что он имел в виду прежде всего воспитание подкидышей, брошенных своими родителями, хотя те же начала считал необходимым применять и в воспитании других детей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Блестящие педагогические идеи Бецкого, однако, слабо реализовыва-лись в практике воспитательных домов. Недостаток средств, отсутствие хороших воспитателей существенно отразились как на положении детей, так и на их воспитании. Скученность, плохое питание и уход, отсутствие медицинской помощи имели печальные последствия. Была высокой заболеваемость и смертность детей, особенно в грудном возрасте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За первые 15 лет существования московского Воспитательного дома в нем сменилось 9 главных надзирателей: подобрать воспитателей, удовлетворявших высоким требованиям, было нелегко. Ратуя за то, чтобы воспитатели были из «природных россиян», Бецкой тем не менее обращался к иностранцам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Бецкой очень болезненно переживал недостатки в Воспитательном доме. В 1775 г. он писал Екатерине II о воспитателях: «…Ни один из них не проявил надежного умения; ни один не постигает настоящей цели учреждения; ни один не понимает его духа; они только заботятся о личных выгодах… ссорятся между собой и сплетничают…» Но замену им он намеревался искать опять-таки среди иностранцев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астера, которые обучали детей рукоделиям, педагогических навыков вовсе не имели, плохо обращались с детьми. На фабриках, куда отдавали воспитанников для обучения, их били, унижали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1779 г. Бецкой, потрясенный неудачей своих замыслов в отношении воспитательных домов, признался: «Я никогда и подумать не мог, что до такой позорной крайности сие главнейшее дело… приставниками было пренебрежено». В первых воспитанниках он не нашел «ни малейшего послушания, никакой склонности к упражнениям и трудолюбию; ничего, кроме невежества, неповиновения и упрямства»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удьба питомцев московского Воспитательного дома была такова. Отдельные из них, наиболее способные, обучались латинскому языку, готовясь к изучению аптекарского дела. Некоторые воспитанники учились рисовать и потом отправлялись в специальное училище для мальчиков разных сословий, открытое по плану Бецкого при Академии художеств. Наиболее одаренные мальчики учили иностранные языки и некоторые науки и потом единицы учились в Московском университете, а девочки – на мещанском отделении Смольного института. Большинство питомцев дома становились ремесленниками, земледельцами, шли в прислуги в богатые дома, а девочки – няньками, кормилицами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ысль Бецкого, что семья неспособна воспитывать хороших людей и граждан, не только не была отвергнута в последующие годы, но была возведена в степень педагогического догмата; открывались новые казенные воспитательные закрытые заведения – и мужские, и женские – для разных сословий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ела благотворительности И.М. Бецкого. Все свои внушительные богатства он употребил на воспитательные учреждения и им посвятил свою жизнь. Сделал огромные пожертвования на упоминавшиеся уже вдовью и ссудную казны; за его счет в течение многих лет воспитывались ежегодно по 5 девиц в Смольном монастыре и по 4 кадета в корпусе, а по духовному завещанию он оставил: Воспитательному дому – 162 995 руб.; Обществу благородных девиц – 38 999 руб., Академии художеств -33 951 руб. и т.п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Заведуя канцелярией строений, Бецкой много сделал для украшения столицы. Исторические памятники, с сооружением которых связано имя Бецкого: Петру Великому на Сенатской площади, решетка Летнего сада, Дом Академии художеств в Санкт-Петербурге и др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Из педагогических сочинений И.И. Бецкого следует особенно выделить: «Генеральный Императорского Воспитательного дома»; «Генеральное учреждение о воспитании обоего пола юношества»; «Устав воспитания 200 благородных девиц»; «Устав Академии художеств»; «Физические примечания о воспитании детей от рождения до юношества» и др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ак видим, деятельность Бецкого состояла прежде всего в составлении законопроектов, касающихся воспитания и обучения русского юношества. «…Одобрение честных людей будет моя награда; а успехи юношества будут венцом наших трудов», – писал Бецкой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есмотря на то что осуществить свою программу во всей полноте Бецкому не удалось, прежде всего из-за нехватки образованных педагогов, но и то, что он смог сделать, вызывает большое уважение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 усилением дворянской реакции после восстания Пугачева идеи И.И. Бецкого были признаны слишком либеральными, и он был отстранен от руководства учебно-воспитательными учреждения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воспитание педагогический бецкой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Литература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12"/>
        <w:widowControl/>
        <w:numPr>
          <w:ilvl w:val="0"/>
          <w:numId w:val="2"/>
        </w:numPr>
        <w:tabs>
          <w:tab w:val="clear" w:pos="709"/>
          <w:tab w:val="left" w:pos="3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журинский А.Н. История педагогики. М., 1999.</w:t>
      </w:r>
    </w:p>
    <w:p>
      <w:pPr>
        <w:pStyle w:val="12"/>
        <w:widowControl/>
        <w:numPr>
          <w:ilvl w:val="0"/>
          <w:numId w:val="2"/>
        </w:numPr>
        <w:tabs>
          <w:tab w:val="clear" w:pos="709"/>
          <w:tab w:val="left" w:pos="3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емков М.И. История русской педагогики. – М., 1963.</w:t>
      </w:r>
    </w:p>
    <w:p>
      <w:pPr>
        <w:pStyle w:val="12"/>
        <w:widowControl/>
        <w:numPr>
          <w:ilvl w:val="0"/>
          <w:numId w:val="2"/>
        </w:numPr>
        <w:tabs>
          <w:tab w:val="clear" w:pos="709"/>
          <w:tab w:val="left" w:pos="3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апунов Б.В. Истоки русской школы // Сов. педагогика. – 1989. – №6. - С. 100–106.</w:t>
      </w:r>
    </w:p>
    <w:p>
      <w:pPr>
        <w:pStyle w:val="12"/>
        <w:widowControl/>
        <w:numPr>
          <w:ilvl w:val="0"/>
          <w:numId w:val="2"/>
        </w:numPr>
        <w:tabs>
          <w:tab w:val="clear" w:pos="709"/>
          <w:tab w:val="left" w:pos="3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тепашко Л.А. Философия и история образования. М., 1999.</w:t>
      </w:r>
    </w:p>
    <w:p>
      <w:pPr>
        <w:pStyle w:val="12"/>
        <w:widowControl/>
        <w:numPr>
          <w:ilvl w:val="0"/>
          <w:numId w:val="2"/>
        </w:numPr>
        <w:tabs>
          <w:tab w:val="clear" w:pos="709"/>
          <w:tab w:val="left" w:pos="3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История педагогики /Под ред. А.И. Пискунова М., 1998.</w:t>
      </w:r>
    </w:p>
    <w:p>
      <w:pPr>
        <w:pStyle w:val="12"/>
        <w:widowControl/>
        <w:numPr>
          <w:ilvl w:val="0"/>
          <w:numId w:val="2"/>
        </w:numPr>
        <w:tabs>
          <w:tab w:val="clear" w:pos="709"/>
          <w:tab w:val="left" w:pos="3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Жураковский Г.Е. Из истории просвещения в дореволюционной России. – М., 1978.</w:t>
      </w:r>
    </w:p>
    <w:p>
      <w:pPr>
        <w:pStyle w:val="12"/>
        <w:widowControl/>
        <w:numPr>
          <w:ilvl w:val="0"/>
          <w:numId w:val="2"/>
        </w:numPr>
        <w:tabs>
          <w:tab w:val="clear" w:pos="709"/>
          <w:tab w:val="left" w:pos="300" w:leader="none"/>
        </w:tabs>
        <w:suppressAutoHyphens w:val="fals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Латышина Д.И. История педагогики-М., 1998.</w:t>
      </w:r>
    </w:p>
    <w:p>
      <w:pPr>
        <w:pStyle w:val="12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60"/>
        </w:tabs>
        <w:ind w:left="1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0"/>
        </w:tabs>
        <w:ind w:left="2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40"/>
        </w:tabs>
        <w:ind w:left="2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0"/>
        </w:tabs>
        <w:ind w:left="3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20"/>
        </w:tabs>
        <w:ind w:left="3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0"/>
        </w:tabs>
        <w:ind w:left="42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Times New Roman;Times New Roman" w:cs="OpenSymbol"/>
    </w:rPr>
  </w:style>
  <w:style w:type="character" w:styleId="Style16">
    <w:name w:val="Основной текст Знак"/>
    <w:qFormat/>
    <w:rPr>
      <w:rFonts w:ascii="Arial" w:hAnsi="Arial" w:eastAsia="Arial Unicode MS" w:cs="Mangal"/>
      <w:kern w:val="2"/>
      <w:sz w:val="20"/>
      <w:szCs w:val="24"/>
      <w:lang w:val="pl-PL" w:bidi="hi-IN"/>
    </w:rPr>
  </w:style>
  <w:style w:type="character" w:styleId="Style17">
    <w:name w:val="Верхний колонтитул Знак"/>
    <w:qFormat/>
    <w:rPr>
      <w:rFonts w:ascii="Arial" w:hAnsi="Arial" w:eastAsia="Arial Unicode MS" w:cs="Mangal"/>
      <w:kern w:val="2"/>
      <w:sz w:val="20"/>
      <w:szCs w:val="24"/>
      <w:lang w:val="pl-PL" w:bidi="hi-IN"/>
    </w:rPr>
  </w:style>
  <w:style w:type="character" w:styleId="Style18">
    <w:name w:val="Нижний колонтитул Знак"/>
    <w:qFormat/>
    <w:rPr>
      <w:rFonts w:ascii="Arial" w:hAnsi="Arial" w:eastAsia="Arial Unicode MS" w:cs="Mangal"/>
      <w:kern w:val="2"/>
      <w:sz w:val="20"/>
      <w:szCs w:val="24"/>
      <w:lang w:val="pl-PL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Текст1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46:00Z</dcterms:created>
  <dc:creator>Пользователь</dc:creator>
  <dc:description/>
  <cp:keywords/>
  <dc:language>en-US</dc:language>
  <cp:lastModifiedBy>SYSTEM</cp:lastModifiedBy>
  <dcterms:modified xsi:type="dcterms:W3CDTF">2011-09-05T08:46:00Z</dcterms:modified>
  <cp:revision>2</cp:revision>
  <dc:subject/>
  <dc:title>И</dc:title>
</cp:coreProperties>
</file>