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1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2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3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4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</w:rPr>
      </w:pPr>
      <w:bookmarkStart w:id="0" w:name="sub_1011"/>
      <w:r>
        <w:rPr>
          <w:b/>
          <w:color w:val="FFFFFF"/>
          <w:sz w:val="28"/>
          <w:szCs w:val="28"/>
        </w:rPr>
        <w:t>бухгалтерский проводка сальдо актив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011"/>
      <w:r>
        <w:rPr>
          <w:sz w:val="28"/>
          <w:szCs w:val="28"/>
        </w:rPr>
        <w:t>Организация как субъект рынка вынуждена постоянно принимать решения, касающиеся ее деятельности в условиях конкуренции. Принятие решений невозможно без соответствующей информации, прошедшей этапы сбора, обработки и интерпретации. Система бухгалтерского учета направлена на полноту, экономичность, непрерывность и преемственность в учете тех сторон хозяйственной деятельности, которые характеризуют организацию как субъект предпринимательской деятельности в соответствии с Гражданским кодексом Российской Федерации. Сбор информации об имуществе, обязательствах и хозяйственных операциях предприятия составляет основу учета и позволяет при соблюдении вышеперечисленных принципов учета как системы формировать полную и достоверную информацию для обеспечения ею внутренних и внешних пользователей.</w:t>
      </w:r>
      <w:bookmarkEnd w:id="1"/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е предприятие 11.03.08 открыло представительство за рубежом, передав ему основные средства стоимостью 800 тыс. руб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3.08 осуществились следующие операции: представительство приобрело материалы стоимостью 650 тыс. руб., головная организация оплатила материалы, приобретенные представительством, головная организация заплатила арендную плату в сумме 30 тыс. руб., головная организация выплатила зарплату своим сотрудникам в сумме 250 тыс. руб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3.08 представительство реализовало свою продукцию на 1560 тыс. руб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бухгалтерские проводки и определим сальдо конечное по активному счету 79 «Внутрихозяйственные расчеты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87"/>
        <w:gridCol w:w="1276"/>
        <w:gridCol w:w="1134"/>
        <w:gridCol w:w="1134"/>
      </w:tblGrid>
      <w:tr>
        <w:trPr>
          <w:trHeight w:val="5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6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основные средства от голов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</w:tr>
      <w:tr>
        <w:trPr>
          <w:trHeight w:val="4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за материалы со счета голов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иня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тпущены в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ная плата начис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ная плата перечис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начис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выпла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лась фактическая стоимость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</w:tr>
      <w:tr>
        <w:trPr>
          <w:trHeight w:val="2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реализова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перечислена на валютный счет голов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начальное = 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овый оборот = 1560+650=2 2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ый оборот = 650+250+30=9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конечное = 800+2210-930=2 080 тыс. руб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периода задолженность предприятия перед поставщиками за полуфабрикаты составляла 79 тыс. руб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5"/>
        <w:gridCol w:w="1376"/>
        <w:gridCol w:w="1596"/>
        <w:gridCol w:w="1559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получило хозяйственный инвентарь от поставщ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оплата за хозяйственный инвент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поставщикам за 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поставщикам за полуфабрик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получило станок от поставщ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начальное = 7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овый оборот = 18+85+79 = 18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вый оборот = 18+260+30 = 27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конечное = =79+278-182 = 175 тыс. руб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3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наличия у одного объекта нескольких частей, сроки полезного использования которых существенно отличаютс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ждая такая часть учитывается как самостоятельный инвентарный объект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ммерческая организация может переоценивать группы однородных объектов основных средств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чаще одного раза в год (на начало отчетного года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Капитальные вложения в арендованный объект основных средств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итываются арендатором как отдельный инвентарный объект, если в соответствии с заключенным договором аренды эти капитальные вложения являются собственностью арендатор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4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У 14/200 «Учет нематериальных активов» По заключению Минюста России от 20 ноября 2000 г. № 9896-ЮД данный приказ в регистрации не нуждается. Министерство Финансов Российской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 16.10.2000 № 91н Об утверждении положения по бухгалтерскому учету «Учет нематериальных активов» ПБУ 14/200 (в ред. Приказов Министерства Финансов Российской Федерации от 18.09.2006 № 115н, от 27.11.2006 № 115н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рограммы реформирования бухгалтерского учета в соответствии с международными стандартами финансовой отчетности, утвержденной Постановлением Правительства Российской Федерации от 6 марта 1998 г. N 283 (Собрание законодательства Российской Федерации, 1998, N 11, ст. 1290), приказываю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по бухгалтерскому учету "Учет нематериальных активов" ПБУ 14/2000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ести в действие настоящий Приказ с 1 января 2001 год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финансов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УДРИН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БУХГАЛТЕРСКОМУ УЧЕТУ "УЧЕТ НЕМАТЕРИАЛЬНЫХ АКТИВОВ"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БУ 14/2000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риказов Министерства Финансов Российской Федерации от 18.09.2006 № 115н, от 27.11.2006 № 115н )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равила формирования в бухгалтерском учете информации о нематериальных активах коммерческих организаций (кроме кредитных), находящихся у них на праве собственности, хозяйственного ведения, оперативного управл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ложение не применяется в отношении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 давших положительного результата научно - исследовательских, опытно - конструкторских и технологических работ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ьных объектов (материальных носителей), в которых выражены произведения науки, литературы, искусства, программы для ЭВМ и базы данны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целей настоящего Положения при принятии к бухгалтерскому учету активов в качестве нематериальных необходимо единовременное выполнение следующих условий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утствие материально - вещественной (физической) структуры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зможность идентификации (выделения, отделения) организацией от другого имущест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ей не предполагается последующая перепродажа данного имуществ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нематериальным активам могут быть отнесены следующие объекты, отвечающие всем условиям, приведенным в пункте 3 настоящего Положения, - объекты интеллектуальной собственности (исключительное право на результаты интеллектуальной деятельности): исключительное право патентообладателя на изобретение, промышленный образец, полезную модель; исключительное авторское право на программы для ЭВМ, базы данных; имущественное право автора или иного правообладателя на топологии интегральных микросхем; исключительное право владельца на товарный знак и знак обслуживания, наименование места происхождения товаров; исключительное право патентообладателя на селекционные достиж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диницей бухгалтерского учета нематериальных активов является инвентарный объект. Инвентарным объектом нематериальных активов считается совокупность прав, возникающих из одного патента, свидетельства, договора уступки прав и т.п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Оценка нематериальных активов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материальные активы принимаются к бухгалтерскому учету по первоначальной стоим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ая стоимость нематериальных активов, приобретенных за плату, определяется как сумма фактических расходов на приобретение, за исключением налога на добавленную стоимость и иных возмещаемых налогов (кроме случаев, предусмотренных законодательством Российской Федерации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воначальная стоимость нематериальных активов, созданных самой организацией, определяется как сумма фактических расходов на создание, изготовление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териальные активы считаются созданными в случае, если: исключительное право на результаты интеллектуальной деятельности, полученные в порядке выполнения служебных обязанностей или по конкретному заданию работодателя, принадлежит организации - работодателю; исключительное право на результаты интеллектуальной деятельности, полученные автором (авторами) по договору с заказчиком, не являющимся работодателем, принадлежит организации - заказчику; свидетельство на товарный знак или на право пользования наименованием места происхождения товара выдано на имя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 включаются в фактические расходы на приобретение, создание нематериальных активов общехозяйственные и иные аналогичные расходы, кроме случаев, когда они непосредственно связаны с приобретением актив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ервоначальная стоимость нематериальных активов, внесенных в счет вклада в уставный (складочный) капитал организации, определяется исходя из их денежной оценки, согласованной учредителями (участниками) организации, если иное не предусмотрено законодательством Российской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воначальная стоимость нематериальных активов, полученных организацией по договору дарения (безвозмездно), определяется исходя из их рыночной стоимости на дату принятия к бухгалтерскому учет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тоимость нематериальных активов, по которой они приняты к бухгалтерскому учету, не подлежит изменению, кроме случаев, установленных законодательством Российской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Амортизация нематериальных активов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оимость нематериальных активов погашается посредством амортизации, если иное не установлено настоящим Положение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мортизация нематериальных активов производится одним из следующих способов начисления амортизационных отчислений: линейный способ; способ уменьшаемого остатка; способ списания стоимости пропорционально объему продукции (работ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одного из способов по группе однородных нематериальных активов производится в течение всего их срока полезного использования. В течение срока полезного использования нематериальных активов начисление амортизационных отчислений не приостанавливается, кроме случаев консервации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одовая сумма начисления амортизационных отчислений определяется: при линейном способе - исходя из первоначальной стоимости нематериальных активов и нормы амортизации, исчисленной исходя из срока полезного использования этого объекта; при способе уменьшаемого остатка - исходя из остаточной стоимости нематериальных активов на начало отчетного года и нормы амортизации, исчисленной исходя из срока полезного использования этого объек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нематериальных активов не может превышать срок деятельности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мортизационные отчисления по нематериальным активам начинаются с первого числа месяца, следующего за месяцем принятия этого объекта к бухгалтерскому учету, и начисляются до полного погашения стоимости этого объекта либо выбытия этого объекта с бухгалтерского учета в связи с уступкой (утратой) организацией исключительных прав на результаты интеллектуальной деятельн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Амортизационные отчисления по нематериальным активам прекращаются с первого числа месяца, следующего за месяцем полного погашения стоимости этого объекта или списания этого объекта с бухгалтерского уче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мортизационные отчисления по нематериальным активам отражаются в бухгалтерском учете отчетного периода, к которому они относятся, и начисляются независимо от результатов деятельности организации в отчетном период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Амортизационные отчисления по нематериальным активам отражаются в бухгалтерском учете одним из способов: путем накопления соответствующих сумм на отдельном счете либо путем уменьшения первоначальной стоимости объек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Списание нематериальных активов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тоимость нематериальных активов, использование которых прекращено для целей производства продукции, выполнения работ и оказания услуг либо для управленческих нужд организации (в связи с прекращением срока действия патента, свидетельства, других охранных документов, уступкой (продажей) исключительных прав на результаты интеллектуальной деятельности либо по другим основаниям), подлежит списанию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амортизационные отчисления по каким-либо нематериальным активам отражаются в бухгалтерском учете путем накопления соответствующих сумм, то одновременно со списанием стоимости этих объектов подлежит списанию сумма накопленных амортизационных отчислен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оходы и расходы от списания нематериальных активов отражаются в бухгалтерском учете в отчетном периоде, к которому они относятся. Доходы и расходы от списания нематериальных активов относятся на финансовые результаты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Учет операций, связанных с предоставлением права на использование нематериальных активов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тражение в бухгалтерском учете организации операций, связанных с предоставлением (получением) права на использование объектов интеллектуальной собственности (кроме права пользования наименованием места происхождения товара), осуществляется на основании заключенных между правообладателем и пользователем лицензионных договоров (исключительная, неисключительная, открытая лицензия), авторских договоров (о передаче исключительных, неисключительных прав на использование произведений науки, литературы, искусства), договоров коммерческой концессии и других аналогичных договоров, заключенных в соответствии с установленным законодательством Российской Федерации порядк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ематериальные активы, предоставленные организацией - правообладателем в пользование другой организации - пользователю при сохранении первой организацией исключительных прав на результаты интеллектуальной деятельности, не списываются и подлежат обособленному отражению в бухгалтерском учете у организации - правообладателя в оценке в соответствии с правилами раздела II настоящего Полож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ематериальные активы, полученные в пользование, учитываются организацией - пользователем на забалансовом счете в оценке, принятой в договор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. Деловая репутация организации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ля целей настоящего Положения деловая репутация организации может определяться в виде разницы между покупной ценой организации (как приобретенного имущественного комплекса в целом) и стоимостью по бухгалтерскому балансу всех ее активов и обязательст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ую деловую репутацию организации следует рассматривать как надбавку к цене, уплачиваемую покупателем в ожидании будущих экономических выгод, и учитывать в качестве отдельного инвентарного объек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ую деловую репутацию организации следует рассматривать как скидку с цены, предоставляемую покупателю в связи с отсутствием факторов наличия стабильных покупателей, репутации качества, навыков маркетинга и сбыта, деловых связей, опыта управления, уровня квалификации персонала и т.п., и учитывать как доходы будущих период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ля целей бухгалтерского учета величина приобретенной деловой репутации организации определяется расчетным путем как разница между суммой, уплачиваемой продавцу за организацию, и суммой всех активов и обязательств по бухгалтерскому балансу организации на дату ее покупки (приобретения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обретении объектов приватизации на аукционе или по конкурсу деловая репутация организации определяется как разница между покупной ценой, уплачиваемой покупателем, и оценочной (начальной) стоимостью проданной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обретенная деловая репутация организации амортизируется в течение двадцати лет (но не более срока деятельности организации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ая деловая репутация организации равномерно относится на финансовые результаты организации как операционный доход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. Раскрытие информации в бухгалтерской отчетности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, стоимость списания и прироста, иные случаи движения нематериальных актив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оставе информации об учетной политике организации в бухгалтерской отчетности подлежит раскрытию, как минимум, следующая информаци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особах оценки нематериальных активов, приобретенных не за денежные средст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инятых организацией сроках полезного использования нематериальных активов (по отдельным группам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особах начисления амортизационных отчислений по отдельным группам нематериальных активов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особах отражения в бухгалтерском учете амортизационных отчислений по нематериальным актив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Федеральный закон «О бухгалтерском учете» от 21.11.1996 г. № 129 ФЗ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План счетов бухгалтерского учета и Инструкции по его применению, утвержденные приказом Минфина России от 31.10.2000 года, № 94н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Положение по бухгалтерскому учету «Бухгалтерская отчетность организации» (ПБУ4/99), утверждено приказом Минфина России от 06.07.1999 г. № 43н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4.Положение по бухгалтерскому учету "Учет нематериальных активов" (ПБУ 14/2000) утверждено приказом Министерства Финансов Российской Федерации от 18.09.2006 № 115н, от 27.11.2006 № 115н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Козлова Е.П., Бабченко Т.Н. и др. Сборник корреспонденций счетов бухгалтерского учета по новому счетному плану. – М.: Из-во Бухгалтерский учет, 2001. -287 с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201" w:firstLine="339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3636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30:00Z</dcterms:created>
  <dc:creator>Света</dc:creator>
  <dc:description/>
  <cp:keywords/>
  <dc:language>en-US</dc:language>
  <cp:lastModifiedBy>SYSTEM</cp:lastModifiedBy>
  <dcterms:modified xsi:type="dcterms:W3CDTF">2011-09-05T08:30:00Z</dcterms:modified>
  <cp:revision>2</cp:revision>
  <dc:subject/>
  <dc:title>I</dc:title>
</cp:coreProperties>
</file>