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бухгалтерского уч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бщие сведения о бухгалтерском уче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Объекты бухгалтерского учета</w:t>
      </w:r>
    </w:p>
    <w:p>
      <w:pPr>
        <w:pStyle w:val="Contents1"/>
        <w:tabs>
          <w:tab w:val="clear" w:pos="709"/>
          <w:tab w:val="right" w:pos="9345" w:leader="dot"/>
        </w:tabs>
        <w:rPr/>
      </w:pPr>
      <w:r>
        <w:rPr>
          <w:rStyle w:val="InternetLink"/>
          <w:lang w:val="en-US" w:eastAsia="en-US"/>
        </w:rPr>
        <w:t>5. Бухгалтерский баланс</w:t>
      </w:r>
      <w:r>
        <w:br w:type="page"/>
      </w:r>
    </w:p>
    <w:p>
      <w:pPr>
        <w:pStyle w:val="Heading1"/>
        <w:ind w:hanging="0"/>
        <w:rPr/>
      </w:pPr>
      <w:r>
        <w:rPr/>
        <w:t>1. Понятие бухгалтерского учета</w:t>
      </w:r>
    </w:p>
    <w:p>
      <w:pPr>
        <w:pStyle w:val="Normal"/>
        <w:rPr>
          <w:lang w:eastAsia="en-US"/>
        </w:rPr>
      </w:pPr>
      <w:r>
        <w:rPr>
          <w:lang w:eastAsia="en-US"/>
        </w:rPr>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Основными задачами бухгалтерского учета являютс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и собственникам имущества организации, а также внешним - инвесторам, кредиторам и другим пользователям бухгалтерской отчетност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Бухгалтерский учет обязаны вести все юридические лица, находящиеся на территории, России. Общества или граждане, занимающиеся предпринимательской деятельностью без образования юридического лица, ведут учёт доходов и расходов и составляют отчетность в порядке, предусмотренном налоговым законодательством.</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ухгалтерский учет является звеном, соединяющим хозяйственную деятельность и лиц, принимающих управленческое реше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Главная цель бухгалтерского учета - формирование полной и достоверной информации, обеспечение ею внутренних и внешних пользователей, а также анализ, интерпретация и использование информации для выявления тенденций развития организации (предприятия), выбора различных вариантов, принятия управленческих решени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Нормативное регулирование и методологическое руководство бухгалтерским учетом в Российской Федерации осуществляется Правительством Российской Федерации. Система нормативного регулирования бухгалтерского учета в России состоит из документов четырех уровней.</w:t>
      </w:r>
    </w:p>
    <w:p>
      <w:pPr>
        <w:pStyle w:val="Style13"/>
        <w:tabs>
          <w:tab w:val="clear" w:pos="709"/>
          <w:tab w:val="left" w:pos="726" w:leader="none"/>
        </w:tabs>
        <w:spacing w:lineRule="auto" w:line="360"/>
        <w:ind w:firstLine="709"/>
        <w:jc w:val="both"/>
        <w:rPr/>
      </w:pPr>
      <w:r>
        <w:rPr>
          <w:rFonts w:cs="Times New Roman" w:ascii="Times New Roman" w:hAnsi="Times New Roman"/>
          <w:i/>
          <w:iCs/>
          <w:color w:val="000000"/>
          <w:sz w:val="28"/>
          <w:szCs w:val="28"/>
          <w:lang w:eastAsia="ru-RU"/>
        </w:rPr>
        <w:t>Первый уровень</w:t>
      </w:r>
      <w:r>
        <w:rPr>
          <w:rFonts w:cs="Times New Roman" w:ascii="Times New Roman" w:hAnsi="Times New Roman"/>
          <w:color w:val="000000"/>
          <w:sz w:val="28"/>
          <w:szCs w:val="28"/>
          <w:lang w:eastAsia="ru-RU"/>
        </w:rPr>
        <w:t xml:space="preserve"> составляют законы и иные законодательные акты. Особое место на этом уровне системы занимает Федеральный закон "О бухгалтерском учете", законодательно закрепляющий применяемые в учетной практике принципы и базовые правила. Положение о бухгалтерском учете. </w:t>
      </w:r>
      <w:r>
        <w:rPr>
          <w:rFonts w:cs="Times New Roman" w:ascii="Times New Roman" w:hAnsi="Times New Roman"/>
          <w:i/>
          <w:iCs/>
          <w:color w:val="000000"/>
          <w:sz w:val="28"/>
          <w:szCs w:val="28"/>
          <w:lang w:eastAsia="ru-RU"/>
        </w:rPr>
        <w:t>Второй уровень</w:t>
      </w:r>
      <w:r>
        <w:rPr>
          <w:rFonts w:cs="Times New Roman" w:ascii="Times New Roman" w:hAnsi="Times New Roman"/>
          <w:color w:val="000000"/>
          <w:sz w:val="28"/>
          <w:szCs w:val="28"/>
          <w:lang w:eastAsia="ru-RU"/>
        </w:rPr>
        <w:t xml:space="preserve"> системы представляют положения (стандарты) по бухгалтерскому учету. Раскрытие механизма действия положений - методики, инструкции осуществляется в документах </w:t>
      </w:r>
      <w:r>
        <w:rPr>
          <w:rFonts w:cs="Times New Roman" w:ascii="Times New Roman" w:hAnsi="Times New Roman"/>
          <w:i/>
          <w:iCs/>
          <w:color w:val="000000"/>
          <w:sz w:val="28"/>
          <w:szCs w:val="28"/>
          <w:lang w:eastAsia="ru-RU"/>
        </w:rPr>
        <w:t>третьего уровня</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Четвертый уровень</w:t>
      </w:r>
      <w:r>
        <w:rPr>
          <w:rFonts w:cs="Times New Roman" w:ascii="Times New Roman" w:hAnsi="Times New Roman"/>
          <w:color w:val="000000"/>
          <w:sz w:val="28"/>
          <w:szCs w:val="28"/>
          <w:lang w:eastAsia="ru-RU"/>
        </w:rPr>
        <w:t xml:space="preserve"> составляют рабочие документы организации, формирующие ее учетную политику в методическом, техническом и организационном аспекта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азовыми принципами бухгалтерского учета являются допущен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имущественной обособленности, то есть имущество и обязательство организации существует обособлено от имущества и обязательств собственников этой организации и других организаци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непрерывности деятельности, то есть 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последовательности применения учетной политики, то есть выбранная предприятием учетная политика применяется последователь от одного отчетного года к другом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временной определенности факторов хозяйственной деятельности, то есть 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Требования, предъявляемые к бухгалтерскому учет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полнота отражения в бухгалтерском учете всех фактов хозяйственной деятельност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осмотрительность, то есть большая готовность к бухгалтерскому учету потерь (расходов) и пассивов, чем возможных доходов и активов (не допуская создания скрытых резервов);</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приоритет содержания перед формой, то есть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непротиворечивость, то есть тождество данных аналитического учета по оборотам и остаткам по счетам синтетического учета на первое число каждого месяца, а также показателей бухгалтерской отчетности данных синтетического и аналитического учет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рациональность, то есть рациональное и экономное ведение бухгалтерского учета исходя из условий хозяйственной деятельности и величины предприят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ухгалтерский учет имущества, обязательств и хозяйственных операций организаций ведется в валюте Российской Федерации - в рублях. Имущество, являющееся собственностью организации, учитывается обособлено от имущества других юридических лиц, находящегося у данной организаци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xml:space="preserve">Совокупность различных способов, приемов, посредством которых решаются задачи бухгалтерского учета, называются </w:t>
      </w:r>
      <w:r>
        <w:rPr>
          <w:rFonts w:cs="Times New Roman" w:ascii="Times New Roman" w:hAnsi="Times New Roman"/>
          <w:i/>
          <w:iCs/>
          <w:color w:val="000000"/>
          <w:sz w:val="28"/>
          <w:szCs w:val="28"/>
          <w:lang w:eastAsia="ru-RU"/>
        </w:rPr>
        <w:t>методом бухгалтерского учета</w:t>
      </w:r>
      <w:r>
        <w:rPr>
          <w:rFonts w:cs="Times New Roman" w:ascii="Times New Roman" w:hAnsi="Times New Roman"/>
          <w:color w:val="000000"/>
          <w:sz w:val="28"/>
          <w:szCs w:val="28"/>
          <w:lang w:eastAsia="ru-RU"/>
        </w:rPr>
        <w:t>. Он включает отдельные элементы, основные из которых следующие: документация, счета и двойная запись, оценка, калькуляция, инвентаризация, баланс, бухгалтерская отчетность. Использование каждого из перечисленных элементов оговорено в соответствующих нормативных документа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Все хозяйственные операции и результаты инвентаризации подлежат своевременной регистрации на счетах бухгалтерского учета без каких-либо пропусков и изъятий.</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Рабочий план счетов бухгалтерского учета утверждается организацией на основе Плана счетов бухгалтерского учета, утверждаемого Министерством финансов Российской Федераци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План счетов бухгалтерского учета - систематизированный перечень синтетических счетов бухгалтерского учета. Действующий в настоящее время План счетов состоит из девяти разделов, в которых обозначено 99 кодов счетов и предусмотрено около 80 синтетических счетов (счета первого порядка). Предусмотренные в плане счетов субсчета (счета второго порядка) применяются организациями в зависимости от потребности для целей анализа, контроля и составления отчетност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Организациям предоставлено право выбирать для использования счета и уточнять содержание субсчетов, а также вводить дополнительные, исключать или объединять отдельные субсчет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ухгалтерские, синтетические счета служат для группировки и текущего учета хозяйственных средств и их источников. На каждый вид хозяйственных средств или источников открывается отдельный счет. Счета, на которых учитываются средства, называются активными. Например, 01 "Основные средства", 43 "Готовая продукция", 50 "Касса". Счета, на которых учитываются средства, называются пассивными. Например, 80 "Уставный капитал", 86 "Целевое финансирова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Графически счет это таблица двухсторонней формы, левая сторона которой называется "Дебет", а правая "Кредит". Активные счета указываются в активе баланса, пассивные - в пассиве. Счета открываются 1-го числа каждого месяца. Открыть счета - это значит записать остаток (сальдо). Назначение левой (дебетовой) и правой (кредитовой) сторон различно. Так, в активных счетах сальдо дебетовое, по дебету записываются суммы операций, вызывающих увеличение хозяйственных средств в течение месяца, а по кредиту - суммы операций, вызывающих увеличение источников образования хозяйственных средств за отчетный месяц, а по дебету - уменьшение источников хозяйственных средств. Счета, на которых учитываются суммы различных взаимных расчетов, могут быть как активными, так и пассивными, то есть могут иметь сальдо как дебетовое, так и кредитовое.</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ind w:hanging="0"/>
        <w:rPr/>
      </w:pPr>
      <w:r>
        <w:rPr/>
        <w:t>2. Общие сведения о бухгалтерском учете</w:t>
      </w:r>
    </w:p>
    <w:p>
      <w:pPr>
        <w:pStyle w:val="Normal"/>
        <w:rPr>
          <w:lang w:eastAsia="en-US"/>
        </w:rPr>
      </w:pPr>
      <w:r>
        <w:rPr>
          <w:lang w:eastAsia="en-US"/>
        </w:rPr>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Учет возник одновременно с появлением человеческой цивилизации тысячи лет тому назад. И первые его шаги имели огромные последствия для истории. Развитие учета было вызвано потребностями жизни, а он, в свою очередь, стимулировал формирование таких неотъемлемых составных частей цивилизации, как письменность и математик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Примерно к концу XV века сложились способы ведения бухгалтерского учета, основанные на двойной записи. Этот прием является одним из основных и в настоящее время. С тех пор сохранились и многие термины: баланс, калькуляция, дебет, кредит, котировка и др. Одна из первых печатных книг по бухгалтерскому учету "Трактат о счетах и записях" была написана в Венеции в 1494 году францисканским монахом Лукой Пачоли (1445-1515), в одном из разделов которой и был описан способ двойной записи для учета торговых операций.</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ухгалтерский учет имеет ряд характерных черт, которые отличают его от других видов учета (например, налогового, статистического или управленческого).</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В системе бухгалтерского учета отражаются все без исключения хозяйственные операции, которые производятся на предприятии и которые имеют денежное измере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ухгалтерский учет использует свои специфические методы (приемы), которые не применяются в других видах учета, или применяются редко. (Например, счета, двойная запись, баланс).</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ухгалтерский учет играет большую роль в управлении предприятием, так как он формирует информацию о финансово-хозяйственной деятельности предприятия. По данным бухгалтерского учета составляется отчетнос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Содержащиеся в ней показатели используются при анализе результатов хозяйственной деятельности не только самим предприятием, но и всеми, кто состоит с ним в тесных партнерских отношениях: поставщиками, покупателями, заимодавцами, инвесторами и др.</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Показателями отчетности пользуются, прежде всего, собственники (учредители) имущества организации, налоговые и финансовые органы, банки, аудиторские фирмы, консультанты. Юристы обращаются к данным учета и отчетности, когда необходимо защитить интересы предприятия в решении спорных вопросов.</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Информация, формирующаяся в бухгалтерском учете, должна соответствовать требованиям законодательства. За это несет ответственность руководитель предприятия.</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хгалтерский учет должен обеспечивать контроль за материально-ответственными лицами, для чего ведется раздельный учет материальных ценностей и денежных средств по каждому из них.</w:t>
      </w:r>
    </w:p>
    <w:p>
      <w:pPr>
        <w:pStyle w:val="Style19"/>
        <w:rPr/>
      </w:pPr>
      <w:r>
        <w:rPr/>
        <w:t>бухгалтерский учет имущество объект</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Материально-ответственные лица несут ответственность за материальные ценности в натуре и денежном выражении (за исключением работников предприятий розничной торговли), что предопределяет ведение количественного учета в натуральных измерителях (штуках, кг, м и т.д.) и за сохранность денежных средств. Периодически данные бухгалтерского учета сверяются с данными учета материально-ответственных лиц. Для этого производится инвентаризация в местах хранения ценностей.</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Помимо натуральных измерителей в учете применяются также трудовые измерители. С их помощью определяются затраты труда (в днях, часах, минутах), данные о которых используются для начисления заработной платы.</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Но центральное место в бухгалтерском учете занимает денежный измеритель. Ведь только с его помощью можно подсчитать общую стоимость разнородного имущества предприятий (основных средств - зданий, сооружений, оборудования, транспортных средств и др., производственных запасов - сырье, материалы, топливо, энергия,. готовая продукция и товары для перепродажи, малоценные и быстроизнашивающиеся предметы и др., наличие денежных средств на банковских счетах и в кассе организации, в числящейся задолженности (в расчетах) и др.) и свести все это в соответствующих показателях баланса и других формах бухгалтерской отчетности.</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ind w:hanging="0"/>
        <w:rPr/>
      </w:pPr>
      <w:r>
        <w:rPr/>
        <w:t>3. Объекты бухгалтерского учета</w:t>
      </w:r>
    </w:p>
    <w:p>
      <w:pPr>
        <w:pStyle w:val="Normal"/>
        <w:rPr>
          <w:lang w:eastAsia="en-US"/>
        </w:rPr>
      </w:pPr>
      <w:r>
        <w:rPr>
          <w:lang w:eastAsia="en-US"/>
        </w:rPr>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В ходе работы предприятия происходит кругооборот хозяйственных средств. В этом кругообороте можно выделить три основных процесса: снабжение, производство и реализация. Отдельные составные части этих процессов, рассматриваемые с позиции бухгалтерского учета, представляют собой хозяйственные операции. В процессе снабжения учитываются такие хозяйственные операции, как поступление материалов от поставщиков, оплата транспортных расходов по их доставке. В процессе производства учитываются затраты, прямо или косвенно влияющие на стоимость производимой продукции (выполненных работ, оказанных услуг). В процессе реализации учитываются поступление на расчетный счет выручки от реализации продукции (работ, услуг), сопоставление ее с себестоимостью и расчет прибыл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Одна часть хозяйственных средств предприятия, состоящая из предметов труда (материалов, топлива, полуфабрикатов и т.п.) и средств труда (зданий, сооружений, оборудования и т.п.) находится в сфере производства. Другая часть хозяйственных средств находится в обращении. Это, например, отгруженная покупателям готовая продукция, деньги на расчетном счете и в кассе, средства в расчетах.</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xml:space="preserve">Если предприятие временно использует в своем обороте средства других предприятий (а это происходит, например, когда срок оплаты по расчетам еще не наступил, а материалы предприятием уже получены), то такая задолженность называется </w:t>
      </w:r>
      <w:r>
        <w:rPr>
          <w:rFonts w:cs="Times New Roman" w:ascii="Times New Roman" w:hAnsi="Times New Roman"/>
          <w:i/>
          <w:iCs/>
          <w:color w:val="000000"/>
          <w:sz w:val="28"/>
          <w:szCs w:val="28"/>
          <w:lang w:eastAsia="ru-RU"/>
        </w:rPr>
        <w:t>кредиторской</w:t>
      </w:r>
      <w:r>
        <w:rPr>
          <w:rFonts w:cs="Times New Roman" w:ascii="Times New Roman" w:hAnsi="Times New Roman"/>
          <w:color w:val="000000"/>
          <w:sz w:val="28"/>
          <w:szCs w:val="28"/>
          <w:lang w:eastAsia="ru-RU"/>
        </w:rPr>
        <w:t>. Иначе говоря, это обязательство предприятия поставщику, пока еще не выполненно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 xml:space="preserve">Если же, наоборот, предприятие выполнило работу, а оплата за нее еще не произведена, то такая задолженность называется </w:t>
      </w:r>
      <w:r>
        <w:rPr>
          <w:rFonts w:cs="Times New Roman" w:ascii="Times New Roman" w:hAnsi="Times New Roman"/>
          <w:i/>
          <w:iCs/>
          <w:color w:val="000000"/>
          <w:sz w:val="28"/>
          <w:szCs w:val="28"/>
          <w:lang w:eastAsia="ru-RU"/>
        </w:rPr>
        <w:t>дебиторской</w:t>
      </w:r>
      <w:r>
        <w:rPr>
          <w:rFonts w:cs="Times New Roman" w:ascii="Times New Roman" w:hAnsi="Times New Roman"/>
          <w:color w:val="000000"/>
          <w:sz w:val="28"/>
          <w:szCs w:val="28"/>
          <w:lang w:eastAsia="ru-RU"/>
        </w:rPr>
        <w:t>. Это, например, еще не выполненное обязательство заказчика оплатить работу.</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Часть хозяйственных средств находится в производственной, а часть - в непроизводственной сфере: жилые здания, детские сады школы, поликлиники и т.д. Хозяйственные средства, в свою очередь, делятся на основные, оборотные и отвлеченные.</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 многократно участвуют в производстве. Это здания, сооружения, машины, оборудование и т.д.</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Оборотные - используются в течение одного производственного цикла. Это материалы, топливо, полуфабрикаты и др.</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Отвлеченные - платежи из прибыли в бюджет, средства, выявленные для образования резервного и специальных фондов и т д.</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Хозяйственные средства имеют определенные источники: собственные и заемны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Собственные источники - уставной капитал, добавочный капитал, прибыль и созданные за счет прибыли различного рода резервы и фонды, в соответствии с действующим законодательством и учредительными документам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Заемные источники - кредиты банков, займы, кредиторская задолженнос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Объектом бухгалтерского учета является конкретная хозяйственная единица в количественном и стоимостном выражении, от учета которой зависит конечный результат (прибыль, убыток) хозяйственной деятельности предприятия.</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К единице учета относятся все виды имущества предприятия, о которых говорилось выш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4. Приемы бухгалтерского учета</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ухгалтерский учет представляет собой модель финансово - хозяйственной деятельности предприятий. В процессе бухгалтерского учета используются следующие специфические приемы:</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ирование</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вентаризация</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ета и двойная запись</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ление баланса</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ькулирование</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Документирование</w:t>
      </w:r>
      <w:r>
        <w:rPr>
          <w:rFonts w:cs="Times New Roman" w:ascii="Times New Roman" w:hAnsi="Times New Roman"/>
          <w:color w:val="000000"/>
          <w:sz w:val="28"/>
          <w:szCs w:val="28"/>
          <w:lang w:eastAsia="ru-RU"/>
        </w:rPr>
        <w:t xml:space="preserve"> - подтверждение каждой бухгалтерской операции правильно оформленным первичным документом, имеющим юридическую силу.</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Инвентаризация</w:t>
      </w:r>
      <w:r>
        <w:rPr>
          <w:rFonts w:cs="Times New Roman" w:ascii="Times New Roman" w:hAnsi="Times New Roman"/>
          <w:color w:val="000000"/>
          <w:sz w:val="28"/>
          <w:szCs w:val="28"/>
          <w:lang w:eastAsia="ru-RU"/>
        </w:rPr>
        <w:t xml:space="preserve"> - сверка документов бухгалтерского учета с фактическим наличием денежных средств и товарно-материальных ценностей на предприятии по местам их хранения, а также проверка состояния расчетов.</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Инвентаризация необходима для того, чтобы вовремя выявить ошибки в учете, проверить сохранность материальных ценностей у материально-ответственных лиц, не пропустить сроки расчетов.</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Счета и двойная запись</w:t>
      </w:r>
      <w:r>
        <w:rPr>
          <w:rFonts w:cs="Times New Roman" w:ascii="Times New Roman" w:hAnsi="Times New Roman"/>
          <w:color w:val="000000"/>
          <w:sz w:val="28"/>
          <w:szCs w:val="28"/>
          <w:lang w:eastAsia="ru-RU"/>
        </w:rPr>
        <w:t xml:space="preserve"> необходимы для повседневного (текущего) учета средств организации и контроля за их движением.</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Составление баланса</w:t>
      </w:r>
      <w:r>
        <w:rPr>
          <w:rFonts w:cs="Times New Roman" w:ascii="Times New Roman" w:hAnsi="Times New Roman"/>
          <w:color w:val="000000"/>
          <w:sz w:val="28"/>
          <w:szCs w:val="28"/>
          <w:lang w:eastAsia="ru-RU"/>
        </w:rPr>
        <w:t xml:space="preserve"> (как прием бухгалтерского учета) основан на том, что большинство объектов учета рассматривается с 2-х позиций: что они из себя представляют и за счет каких источников приобретены.</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 xml:space="preserve">Оценка. </w:t>
      </w:r>
      <w:r>
        <w:rPr>
          <w:rFonts w:cs="Times New Roman" w:ascii="Times New Roman" w:hAnsi="Times New Roman"/>
          <w:color w:val="000000"/>
          <w:sz w:val="28"/>
          <w:szCs w:val="28"/>
          <w:lang w:eastAsia="ru-RU"/>
        </w:rPr>
        <w:t>Все хозяйственные средства должны быть выражены в едином измерителе, которым является денежный измеритель. Этот процесс и называется оценкой.</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Калькулирование</w:t>
      </w:r>
      <w:r>
        <w:rPr>
          <w:rFonts w:cs="Times New Roman" w:ascii="Times New Roman" w:hAnsi="Times New Roman"/>
          <w:color w:val="000000"/>
          <w:sz w:val="28"/>
          <w:szCs w:val="28"/>
          <w:lang w:eastAsia="ru-RU"/>
        </w:rPr>
        <w:t xml:space="preserve"> - это способ учета затрат на производство и реализацию продукции, работ, услуг. Калькулирование себестоимости позволяет знать и анализировать затраты на производство и реализацию продукции, работ и услуг, обоснованно устанавливать цены.</w:t>
      </w:r>
    </w:p>
    <w:p>
      <w:pPr>
        <w:pStyle w:val="Style13"/>
        <w:tabs>
          <w:tab w:val="clear" w:pos="709"/>
          <w:tab w:val="left" w:pos="726" w:leader="none"/>
        </w:tabs>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1"/>
        <w:ind w:hanging="0"/>
        <w:rPr/>
      </w:pPr>
      <w:r>
        <w:rPr/>
        <w:t>5. Бухгалтерский баланс</w:t>
      </w:r>
    </w:p>
    <w:p>
      <w:pPr>
        <w:pStyle w:val="Normal"/>
        <w:rPr>
          <w:lang w:eastAsia="en-US"/>
        </w:rPr>
      </w:pPr>
      <w:r>
        <w:rPr>
          <w:lang w:eastAsia="en-US"/>
        </w:rPr>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ольшинство объектов, подлежащих учету, рассматривается с двух позиций: что представляет собой каждый объект и за счет каких источников он был приобретен. Это и положено в основу балансового метода (приема). Он реализуется следующим образом. Составляется таблица, которая имеет две части: актив и пассив. В активе записываются объекты учета (хозяйственные средства), а в пассиве - источники их приобретения или образования. Итог актива должен всегда равняться итогу пассива. Величина этих итогов называется "валюта баланса". Эта таблица является также формой отчетности предприятия перед его участниками, перед налоговой инспекцией и т.д., поскольку показывает в обобщенном виде его финансовое состояние.</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аланс составляется на определенную дату, как правило, на начало квартала, что обусловлено требованиями, предъявляемыми к отчетност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Баланс показывает состояние хозяйственных средств и их источников на дату его составления. Они постоянно изменяются, находятся в движении. И это движение отражается на счетах с помощью двойной записи.</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Рассмотрим бухгалтерский баланс в сокращенной форме. В учебных целях актив баланса поместим в левую часть таблицы, а пассив - в правую. Начиная с отчета за 1996 год, в типовой форме бухгалтерского баланса нумерация разделов идет последовательно.</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Бухгалтерский баланс на ________ 200 г.</w:t>
      </w:r>
    </w:p>
    <w:p>
      <w:pPr>
        <w:pStyle w:val="Style13"/>
        <w:tabs>
          <w:tab w:val="clear" w:pos="709"/>
          <w:tab w:val="left" w:pos="726" w:leader="none"/>
        </w:tabs>
        <w:spacing w:lineRule="auto" w:line="36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4750" w:type="pct"/>
        <w:jc w:val="center"/>
        <w:tblInd w:w="0" w:type="dxa"/>
        <w:tblLayout w:type="fixed"/>
        <w:tblCellMar>
          <w:top w:w="0" w:type="dxa"/>
          <w:left w:w="108" w:type="dxa"/>
          <w:bottom w:w="0" w:type="dxa"/>
          <w:right w:w="108" w:type="dxa"/>
        </w:tblCellMar>
      </w:tblPr>
      <w:tblGrid>
        <w:gridCol w:w="2619"/>
        <w:gridCol w:w="783"/>
        <w:gridCol w:w="703"/>
        <w:gridCol w:w="3296"/>
        <w:gridCol w:w="783"/>
        <w:gridCol w:w="703"/>
      </w:tblGrid>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Актив</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b/>
                <w:bCs/>
              </w:rPr>
              <w:t>I. Внеоборотные активы</w:t>
            </w:r>
            <w:r>
              <w:rPr/>
              <w:t xml:space="preserve"> Нематериальные активы Основные средства Незавершенное строительство Долгосрочные финансовые вложения Прочие внебюджетные активы</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b/>
                <w:bCs/>
              </w:rPr>
              <w:t>III. Капитал и резервы</w:t>
            </w:r>
            <w:r>
              <w:rPr/>
              <w:t xml:space="preserve"> Уставный капитал Добавочный капитал Резервный капитал Фонды накопления Фонд социальной сферы Целевые финансирование и поступления Нераспределенная прибыль прошлых лет Нераспределенная прибыль отчетного года </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1</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III</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b/>
                <w:bCs/>
              </w:rPr>
              <w:t>II. Оборотные активы</w:t>
            </w:r>
            <w:r>
              <w:rPr/>
              <w:t xml:space="preserve"> Запасы Налог на добавленную стоимость по приобретенным ценностям</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b/>
                <w:bCs/>
              </w:rPr>
              <w:t>IV. Долгосрочные обязательства</w:t>
            </w:r>
            <w:r>
              <w:rPr/>
              <w:t xml:space="preserve"> Заемные средства Прочие долгосрочные пассивы</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IV</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латежи по которой ожидаются более чем через 12 месяцев после отчетной даты) </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b/>
                <w:bCs/>
              </w:rPr>
              <w:t>V. Краткосрочные обязательства</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Заемные средства</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иторская задолженность (платежи по которой ожидаются в течении 12 месяцев после отчетной даты) </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финансовые вложения</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Расчеты по дивидендам</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Прочие оборотные активы</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II</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Резервный фонд</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Прочие краткосрочные пассивы</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Итого по разделу V</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7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Актив баланса включает разделы с I по II.</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Пассив баланса включает разделы с III по V.</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В I разделе</w:t>
      </w:r>
      <w:r>
        <w:rPr>
          <w:rFonts w:cs="Times New Roman" w:ascii="Times New Roman" w:hAnsi="Times New Roman"/>
          <w:color w:val="000000"/>
          <w:sz w:val="28"/>
          <w:szCs w:val="28"/>
          <w:lang w:eastAsia="ru-RU"/>
        </w:rPr>
        <w:t xml:space="preserve"> баланса отражаются хозяйственные средства (здания, сооружения, машины, оборудование, производственный и хозяйственный инвентарь и т.д.). Здесь же приводятся долгосрочные финансовые вложения, например, в акции и облигации, по которым намечается получение дохода длительное время (больше года).</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Во II разделе</w:t>
      </w:r>
      <w:r>
        <w:rPr>
          <w:rFonts w:cs="Times New Roman" w:ascii="Times New Roman" w:hAnsi="Times New Roman"/>
          <w:color w:val="000000"/>
          <w:sz w:val="28"/>
          <w:szCs w:val="28"/>
          <w:lang w:eastAsia="ru-RU"/>
        </w:rPr>
        <w:t xml:space="preserve"> отражается состояние оборотных активов, среди которых находятся хозяйственные средства предприятия, которые используются в течение одного производственного цикла, включая денежные средства и дебиторскую задолженность.</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Краткосрочные финансовые вложения во II разделе - это акции, облигации и т.д., которые приобретены на короткое время (до года).</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В III разделе</w:t>
      </w:r>
      <w:r>
        <w:rPr>
          <w:rFonts w:cs="Times New Roman" w:ascii="Times New Roman" w:hAnsi="Times New Roman"/>
          <w:color w:val="000000"/>
          <w:sz w:val="28"/>
          <w:szCs w:val="28"/>
          <w:lang w:eastAsia="ru-RU"/>
        </w:rPr>
        <w:t xml:space="preserve"> приводятся источники собственных средств (капитал, целевые поступления, прибыль, образованные за счет резервов, средства целевого финансирования, поступившие на предприятие от других организаций).</w:t>
      </w:r>
    </w:p>
    <w:p>
      <w:pPr>
        <w:pStyle w:val="Style13"/>
        <w:tabs>
          <w:tab w:val="clear" w:pos="709"/>
          <w:tab w:val="left" w:pos="726" w:leader="none"/>
        </w:tabs>
        <w:spacing w:lineRule="auto" w:line="360"/>
        <w:ind w:firstLine="709"/>
        <w:jc w:val="both"/>
        <w:rPr/>
      </w:pPr>
      <w:r>
        <w:rPr>
          <w:rFonts w:cs="Times New Roman" w:ascii="Times New Roman" w:hAnsi="Times New Roman"/>
          <w:b/>
          <w:bCs/>
          <w:color w:val="000000"/>
          <w:sz w:val="28"/>
          <w:szCs w:val="28"/>
          <w:lang w:eastAsia="ru-RU"/>
        </w:rPr>
        <w:t>В IV и V разделах</w:t>
      </w:r>
      <w:r>
        <w:rPr>
          <w:rFonts w:cs="Times New Roman" w:ascii="Times New Roman" w:hAnsi="Times New Roman"/>
          <w:color w:val="000000"/>
          <w:sz w:val="28"/>
          <w:szCs w:val="28"/>
          <w:lang w:eastAsia="ru-RU"/>
        </w:rPr>
        <w:t xml:space="preserve"> представлены заемные средства: долгосрочные (на срок более года) и краткосрочные, кредиторская задолженность, доходы будущих периодов, резерв предстоящих расходов и платежей.</w:t>
      </w:r>
    </w:p>
    <w:p>
      <w:pPr>
        <w:pStyle w:val="Style13"/>
        <w:tabs>
          <w:tab w:val="clear" w:pos="709"/>
          <w:tab w:val="left" w:pos="726" w:leader="none"/>
        </w:tabs>
        <w:spacing w:lineRule="auto" w:line="360"/>
        <w:ind w:firstLine="709"/>
        <w:jc w:val="both"/>
        <w:rPr/>
      </w:pPr>
      <w:r>
        <w:rPr>
          <w:rFonts w:cs="Times New Roman" w:ascii="Times New Roman" w:hAnsi="Times New Roman"/>
          <w:color w:val="000000"/>
          <w:sz w:val="28"/>
          <w:szCs w:val="28"/>
          <w:lang w:eastAsia="ru-RU"/>
        </w:rPr>
        <w:t>В расчетах с кредиторами отражены суммы, еще не перечисленные в бюджет, органам социального страхования и обеспечения, задолженность поставщикам за материалы и т.д. Предприятие может временно использовать эти средства в своем обороте (до перечисления), хотя реально они ему не принадлежат.</w:t>
      </w:r>
    </w:p>
    <w:p>
      <w:pPr>
        <w:pStyle w:val="Style13"/>
        <w:tabs>
          <w:tab w:val="clear" w:pos="709"/>
          <w:tab w:val="left" w:pos="726" w:leader="none"/>
        </w:tabs>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водя итог сказанному, можно заключить, что </w:t>
      </w:r>
      <w:r>
        <w:rPr>
          <w:rFonts w:cs="Times New Roman" w:ascii="Times New Roman" w:hAnsi="Times New Roman"/>
          <w:i/>
          <w:iCs/>
          <w:color w:val="000000"/>
          <w:sz w:val="28"/>
          <w:szCs w:val="28"/>
          <w:lang w:eastAsia="ru-RU"/>
        </w:rPr>
        <w:t>бухгалтерский баланс</w:t>
      </w:r>
      <w:r>
        <w:rPr>
          <w:rFonts w:cs="Times New Roman" w:ascii="Times New Roman" w:hAnsi="Times New Roman"/>
          <w:color w:val="000000"/>
          <w:sz w:val="28"/>
          <w:szCs w:val="28"/>
          <w:lang w:eastAsia="ru-RU"/>
        </w:rPr>
        <w:t xml:space="preserve"> - документ бухгалтерского учета, который содержит взаимосвязанные сведения о средствах предприятия и источниках их формирования, а также информацию о финансовом положении предприятия на определенную дату (месяц, квартал, год).</w:t>
      </w:r>
    </w:p>
    <w:p>
      <w:pPr>
        <w:pStyle w:val="Style19"/>
        <w:rPr>
          <w:rFonts w:ascii="Times New Roman" w:hAnsi="Times New Roman" w:cs="Times New Roman"/>
          <w:color w:val="000000"/>
          <w:sz w:val="28"/>
          <w:szCs w:val="28"/>
          <w:lang w:val="en-US" w:eastAsia="ru-RU"/>
        </w:rPr>
      </w:pPr>
      <w:r>
        <w:rPr>
          <w:rFonts w:cs="Times New Roman"/>
          <w:color w:val="000000"/>
          <w:sz w:val="28"/>
          <w:szCs w:val="28"/>
          <w:lang w:val="en-US" w:eastAsia="ru-RU"/>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
    <w:name w:val="Заголовок 3 Знак"/>
    <w:qFormat/>
    <w:rPr>
      <w:rFonts w:cs="Times New Roman"/>
      <w:sz w:val="28"/>
      <w:szCs w:val="28"/>
      <w:lang w:val="ru-RU" w:eastAsia="en-US" w:bidi="ar-SA"/>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6:00Z</dcterms:created>
  <dc:creator>Spik</dc:creator>
  <dc:description/>
  <cp:keywords/>
  <dc:language>en-US</dc:language>
  <cp:lastModifiedBy>SYSTEM</cp:lastModifiedBy>
  <dcterms:modified xsi:type="dcterms:W3CDTF">2011-09-05T08:26:00Z</dcterms:modified>
  <cp:revision>2</cp:revision>
  <dc:subject/>
  <dc:title>СОДЕРЖАНИЕ</dc:title>
</cp:coreProperties>
</file>