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123.png" ContentType="image/png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80.png" ContentType="image/png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81.png" ContentType="image/png"/>
  <Override PartName="/word/media/image43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124.png" ContentType="image/png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iCs w:val="false"/>
          <w:sz w:val="28"/>
          <w:szCs w:val="28"/>
        </w:rPr>
        <w:drawing>
          <wp:inline distT="0" distB="0" distL="0" distR="0">
            <wp:extent cx="45720" cy="4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Cs w:val="false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color w:val="000000"/>
          <w:sz w:val="28"/>
          <w:szCs w:val="28"/>
        </w:rPr>
        <w:t>Национальный аэрокосм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color w:val="000000"/>
          <w:sz w:val="28"/>
          <w:szCs w:val="28"/>
        </w:rPr>
        <w:t>им. Н. Е. Жуковского ”ХАИ”</w:t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федра 202</w:t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урсовой проект по основам конструкции машин и механизмов</w:t>
      </w:r>
    </w:p>
    <w:p>
      <w:pPr>
        <w:pStyle w:val="Normal"/>
        <w:tabs>
          <w:tab w:val="clear" w:pos="708"/>
          <w:tab w:val="center" w:pos="5032" w:leader="none"/>
          <w:tab w:val="left" w:pos="8367" w:leader="none"/>
        </w:tabs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Расчет и проектирование зубчатых передач»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( Редуктор “АИ – 20”)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Выполнил :</w:t>
      </w:r>
      <w:r>
        <w:rPr>
          <w:iCs/>
          <w:color w:val="000000"/>
          <w:sz w:val="28"/>
          <w:szCs w:val="28"/>
        </w:rPr>
        <w:t xml:space="preserve"> студент 232 гр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овитченко А.С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верил :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подаватель </w:t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арьков 2005</w:t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u w:val="none"/>
        </w:rPr>
      </w:pPr>
      <w:r>
        <w:rPr>
          <w:rFonts w:cs="Times New Roman" w:ascii="Times New Roman" w:hAnsi="Times New Roman"/>
          <w:b/>
          <w:szCs w:val="28"/>
          <w:u w:val="non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none"/>
        </w:rPr>
      </w:pPr>
      <w:r>
        <w:rPr>
          <w:rFonts w:cs="Times New Roman"/>
          <w:b/>
          <w:iCs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етарный редуктор АИ -20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ировочный расчет 1-й ступени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зацепления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1-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зацепления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2-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ировочный расчет 2-й ступени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цепление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4-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цепления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5-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и расчет на прочность валов и осей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ировочный расчёт оси сателлитов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основного вала ТВД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и выбор подшипников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шлицевых соединений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болтового соединения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мазка механизма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Зубчатые передачи – весьма распространенные элементы различных машин и приборов. Применительно к машинам, в частности, к трансмиссиям энергосиловых установок летательных аппаратов, они являются силовыми. Их прочность и работоспособность оказывают существенное влияние на надежность и долговечность последни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Характер нагружения и условия работы зубьев довольно сложное. В связи с этим может быть отмечено следующее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жущееся равномерное вращение зубчатых передач в действительности является неравномерным. Из-за погрешностей в геометрии зубьев скорость вращения оказывается не постоянной. Зубчатая передача является сложной колебательной системой, которая объединяет ряд локальных ее элементов (зубья, конструктивные элементы колеса, валы и присоединенные к ним массы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каждый оборот зубья один или несколько раз входят и выходят из зацепления. В точке контакта возникают нормальные и касательные глубинные контактные напряжения, изменяющиеся по пульсирующему циклу. Действие переменных контактных напряжений вызывает усталостное выкрашивание рабочих поверхностей зубьев. Выкрашивание характерно для закрытых передач с обильной смазк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 основания зуба возникают изгибные и сжимающие напряжения. По величине преобладающими являются изгибные напряжения. Поэтому, когда речь идет о прочности зубьев у их основания, оценке подлежат прежде всего изгибные или суммарные напряже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В процессе эксплуатации зубчатые передачи испытывают действие кратковременных перегрузок (пиковых нагрузок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повышенных переменных напряжениях разрушение зуба может возникнуть также и от так называемой малоцикловой устал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 тяжело нагруженных зубчатых передач большие давления в зоне контакта могут привести к выдавливанию смазки, появлению полусухого трения и, как следствие, к повышенному тепловыдел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Для предупреждения возможных видов повреждения ведутся следующие расчеты зубчатых передач: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) расчет зубьев на контактную прочность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Целью его является предупреждение появления усталостного выкрашивания. </w:t>
      </w:r>
    </w:p>
    <w:p>
      <w:pPr>
        <w:pStyle w:val="32"/>
        <w:spacing w:lineRule="auto" w:line="360"/>
        <w:ind w:left="0" w:firstLine="709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б) расчет зубьев на изгибную прочность. Целью расчета является предупреждение поломки вызванное действием изгибных напряжен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проверка прочности зубьев по малоцикловой устал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) проверка прочности зубьев при действии пиковых нагрузок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) расчет на заедание. </w:t>
      </w:r>
    </w:p>
    <w:p>
      <w:pPr>
        <w:pStyle w:val="21"/>
        <w:spacing w:lineRule="auto" w:line="360"/>
        <w:ind w:left="0" w:firstLine="709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>Построение расчета зубчатых передач с учетом перечисленных выше особенностей их работы представляет большую трудность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ланетарный редуктор АИ-20</w:t>
      </w:r>
    </w:p>
    <w:p>
      <w:pPr>
        <w:pStyle w:val="21"/>
        <w:spacing w:lineRule="auto" w:line="360"/>
        <w:ind w:left="0" w:firstLine="709"/>
        <w:rPr>
          <w:rFonts w:ascii="Times New Roman" w:hAnsi="Times New Roman" w:cs="Times New Roman"/>
          <w:b/>
          <w:b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>Планетарным зубчатым называется механизм, содержащий колеса, именуемыми сателлитами, оси которых подвижны.</w:t>
      </w:r>
    </w:p>
    <w:p>
      <w:pPr>
        <w:pStyle w:val="21"/>
        <w:spacing w:lineRule="auto" w:line="360"/>
        <w:ind w:left="0" w:firstLine="709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 xml:space="preserve">Сателлиты устанавливаются в водило </w:t>
      </w:r>
      <w:r>
        <w:rPr>
          <w:rFonts w:cs="Times New Roman" w:ascii="Times New Roman" w:hAnsi="Times New Roman"/>
          <w:iCs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 w:val="false"/>
          <w:sz w:val="28"/>
          <w:szCs w:val="28"/>
        </w:rPr>
        <w:t>, ось которого называется основной. Зубчатые колеса вместе с осями, совпадающих с основной осью- называют центральными колесам.</w:t>
      </w:r>
    </w:p>
    <w:p>
      <w:pPr>
        <w:pStyle w:val="21"/>
        <w:spacing w:lineRule="auto" w:line="360"/>
        <w:ind w:left="0" w:firstLine="709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 xml:space="preserve">Центральные колеса и водило воспринимающие нагрузки от внешних моментов называется основными звеньями. Число сателлитов обозначают </w:t>
      </w:r>
      <w:r>
        <w:rPr>
          <w:rFonts w:cs="Times New Roman" w:ascii="Times New Roman" w:hAnsi="Times New Roman"/>
          <w:iCs w:val="false"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iCs w:val="false"/>
          <w:sz w:val="28"/>
          <w:szCs w:val="28"/>
        </w:rPr>
        <w:t>=3…6, но встречаются передачи с 1-м сателлитом или более 6-и.</w:t>
      </w:r>
    </w:p>
    <w:p>
      <w:pPr>
        <w:pStyle w:val="21"/>
        <w:spacing w:lineRule="auto" w:line="360"/>
        <w:ind w:left="0" w:firstLine="709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Планетарные механизмы, в котором два основных звена, связанны с ведущим и ведомым валами, а третье не вне вращается (соединено с корпусом), называется планетарной передачей. Если все три основных звена соединены с валами, из которых один ведущий и два ведомых или наоборот, называют дифференциальным механизмом.</w:t>
      </w:r>
    </w:p>
    <w:p>
      <w:pPr>
        <w:pStyle w:val="21"/>
        <w:spacing w:lineRule="auto" w:line="360"/>
        <w:ind w:left="0" w:firstLine="709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>В данной курсовой работе был спроектирован и рассчитан редуктор турбовинтового двигателя АИ-20.</w:t>
      </w:r>
    </w:p>
    <w:p>
      <w:pPr>
        <w:pStyle w:val="21"/>
        <w:spacing w:lineRule="auto" w:line="360"/>
        <w:ind w:left="0" w:firstLine="709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Этот редуктор имеет планетарные передачи. Он состоит из двух ступеней, причем во второй ступени сателлиты закреплены неподвижно в корпусе, что соответствует планетарной передачи по определению.</w:t>
      </w:r>
    </w:p>
    <w:p>
      <w:pPr>
        <w:pStyle w:val="21"/>
        <w:spacing w:lineRule="auto" w:line="360"/>
        <w:ind w:left="0" w:firstLine="709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 xml:space="preserve">В проекте приведен расчет зубчатых зацеплений и других деталей. </w:t>
      </w:r>
    </w:p>
    <w:p>
      <w:pPr>
        <w:pStyle w:val="21"/>
        <w:spacing w:lineRule="auto" w:line="360"/>
        <w:ind w:left="0" w:firstLine="709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ирование и расчет на прочность валов и ос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i/>
          <w:color w:val="000000"/>
          <w:sz w:val="28"/>
          <w:szCs w:val="28"/>
        </w:rPr>
        <w:t xml:space="preserve">Диаметр вала солнечного колес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=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р1*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2*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подш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269,536*0,9*0,98*0,97=230,6 Нм,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подш</w:t>
      </w:r>
      <w:r>
        <w:rPr>
          <w:color w:val="000000"/>
          <w:sz w:val="28"/>
          <w:szCs w:val="28"/>
        </w:rPr>
        <w:t>=0,98 –КПД подшип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>=0,97 – КПД зубчат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]=(60…80) МПа –для термообработанных валов авиаредукто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=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25м =2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в1 </w:t>
      </w:r>
      <w:r>
        <w:rPr>
          <w:color w:val="000000"/>
          <w:sz w:val="28"/>
          <w:szCs w:val="28"/>
        </w:rPr>
        <w:t xml:space="preserve">до большего диаметра и прим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в1 </w:t>
      </w:r>
      <w:r>
        <w:rPr>
          <w:color w:val="000000"/>
          <w:sz w:val="28"/>
          <w:szCs w:val="28"/>
        </w:rPr>
        <w:t>=4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2)</w:t>
      </w:r>
      <w:r>
        <w:rPr>
          <w:i/>
          <w:color w:val="000000"/>
          <w:sz w:val="28"/>
          <w:szCs w:val="28"/>
        </w:rPr>
        <w:t xml:space="preserve">Расчет оси сателлит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ь сателлит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читаем на изгиб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М (изгибающего момента) нужно построить эпюру изгибающих моментов для оси сателлита. Для построения эпюр используется программа Mor 3.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>=79,867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9,8 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ь изготовлена из стали 30ХГСА для которой [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=1500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оси=36 мм, так как в нее надо еще вставить маслоперепускную втулку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i/>
          <w:color w:val="000000"/>
          <w:sz w:val="28"/>
          <w:szCs w:val="28"/>
        </w:rPr>
        <w:t xml:space="preserve">Расчет оси сателлит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расчет ведется аналогично расчету оси сателлит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 принимаем такой же как и в предыдущем случае – Сталь30ХГСА для которой [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 = 1500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5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пюре изгибающих моментов находим максимальный момент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128.427 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3,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 ось сателлита нужно вставить еще маслоперепускную втулку, то принима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оси</w:t>
      </w:r>
      <w:r>
        <w:rPr>
          <w:color w:val="000000"/>
          <w:sz w:val="28"/>
          <w:szCs w:val="28"/>
        </w:rPr>
        <w:t xml:space="preserve"> = 45 м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i/>
          <w:color w:val="000000"/>
          <w:sz w:val="28"/>
          <w:szCs w:val="28"/>
        </w:rPr>
        <w:t>Расчет вала вод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расчет производится по крутящему моменту, который найд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2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990 Н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90 мм – межосевое расстояние (плечё), тогда М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>=2*5990*0,09 = 1078,2 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ал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од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04256 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2,6 мм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(60-80)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нутри водила расположен еще один вал, то из конструктивных соображений и сравнив с предподчительными диаметрами, приним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вод.нар </w:t>
      </w:r>
      <w:r>
        <w:rPr>
          <w:color w:val="000000"/>
          <w:sz w:val="28"/>
          <w:szCs w:val="28"/>
        </w:rPr>
        <w:t xml:space="preserve">= 55 мм, тог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внут </w:t>
      </w:r>
      <w:r>
        <w:rPr>
          <w:color w:val="000000"/>
          <w:sz w:val="28"/>
          <w:szCs w:val="28"/>
        </w:rPr>
        <w:t>= 44 мм 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роликов в сателли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1)Для сателлит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ем динамическую грузоподъёмность получившегося подшипник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/>
        </w:rPr>
        <w:t>c*</w:t>
      </w:r>
      <w:r>
        <w:rPr>
          <w:color w:val="000000"/>
          <w:sz w:val="28"/>
          <w:szCs w:val="28"/>
          <w:lang w:val="en-US"/>
        </w:rPr>
        <w:t>( i*l</w:t>
      </w:r>
      <w:r>
        <w:rPr>
          <w:color w:val="000000"/>
          <w:sz w:val="28"/>
          <w:szCs w:val="28"/>
          <w:vertAlign w:val="subscript"/>
          <w:lang w:val="en-US"/>
        </w:rPr>
        <w:t>eff</w:t>
      </w:r>
      <w:r>
        <w:rPr>
          <w:color w:val="000000"/>
          <w:sz w:val="28"/>
          <w:szCs w:val="28"/>
          <w:lang w:val="en-US"/>
        </w:rPr>
        <w:t xml:space="preserve">*cos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*z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24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, зависящий от геометрии деталей подшипника, точности его изготовления и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ef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фактическая длина ролика (длина контак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количество тел к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диаметр тел к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нашем случае будет равным 1 (считаем как однородный подшипни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 тогда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ем количество тел к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 = 65 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= 45 мм (принимаем ролик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7 шту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 – суммарный зазор между рол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4,62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по таблице находи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7,9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одъёмность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7,98*(1*14*1)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*17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*10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118,94 кгс = 71189,4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эквивалентную динамическ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(Х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*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,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0, Х=1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коэффициент безопасности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,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температурный коэффициент К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– радиальна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= 1*5990*1,2*1 = 7188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что грузоподъёмность в несколько раз превышает нагрузку, поэтому данные ролики обеспечат вполне нормальную работу вращения сателл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>=(71189.4/7188)</w:t>
      </w:r>
      <w:r>
        <w:rPr>
          <w:color w:val="000000"/>
          <w:sz w:val="28"/>
          <w:szCs w:val="28"/>
          <w:vertAlign w:val="superscript"/>
        </w:rPr>
        <w:t>10/3</w:t>
      </w:r>
      <w:r>
        <w:rPr>
          <w:color w:val="000000"/>
          <w:sz w:val="28"/>
          <w:szCs w:val="28"/>
        </w:rPr>
        <w:t>=2086.2 млн. 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для роликов принимаем равным 10/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87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4770.13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2) Для сателлит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ьмём такие же ролики, как и в первой ступени, то есть 10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динамической грузоподъёмности аналогичен, то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71189.4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ая динамическая нагрузк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Х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*9621.3*1,2*1 = 11545.56 Н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>=(71189.4/11545)</w:t>
      </w:r>
      <w:r>
        <w:rPr>
          <w:color w:val="000000"/>
          <w:sz w:val="28"/>
          <w:szCs w:val="28"/>
          <w:vertAlign w:val="superscript"/>
        </w:rPr>
        <w:t>10/3</w:t>
      </w:r>
      <w:r>
        <w:rPr>
          <w:color w:val="000000"/>
          <w:sz w:val="28"/>
          <w:szCs w:val="28"/>
        </w:rPr>
        <w:t>=429.94 млн. 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876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165.61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 работы роликов больше 7000 часов, следовательно они обеспечивают нормальную работу вращения сателл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основного вала винта ТВ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Проектировочный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вал нагружается изгибающим, крутящим и гироскопическим мо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сжимающих и растягивающих сил мало и поэтому не учитывается. Расчет вед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335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9550*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3179 Н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 = 70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13,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ближайший рекомендуемый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80 м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Проверочный ра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валов определяем реакции в опорах и строим эпюры изгибающих и крутящих мо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я между опорами вала назначаем по прототипу в долях от диаметра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ервоначально определяем усилия, действующие на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максимальный вращающий моме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сила тяги вин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растягивающая вал. Максимальное значение силы тяги, при работе винта на старте определяют из выра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 xml:space="preserve">дв </w:t>
      </w:r>
      <w:r>
        <w:rPr>
          <w:color w:val="000000"/>
          <w:sz w:val="28"/>
          <w:szCs w:val="28"/>
        </w:rPr>
        <w:t xml:space="preserve">– мощность двигателя, кВт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винта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корость полета самолета (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вес винт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который берем из технических данных и для учета сил инерции умножаем на коэффициент перегрузки силовой установк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=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02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центробежная сила неуравновешенных масс вин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ц.б</w:t>
      </w:r>
      <w:r>
        <w:rPr>
          <w:color w:val="000000"/>
          <w:sz w:val="28"/>
          <w:szCs w:val="28"/>
        </w:rPr>
        <w:t xml:space="preserve"> , которой обычно пренебрегают вследствие ее малости по сравнению с другими си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гироскопический момент М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, возникающий при эволюциях самолета, когда изменяется направление оси вращения ви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интов с тремя и более лопастями максимальный гироскопический момент вычис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г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гловая скорость вращения ротора в пространст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яя угловая скорость вращения самолета в пространстве. Здес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– коэффициент перегрузки (для пассажирских самолетов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скорость полета самолета при эволюции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=9,8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скорение свободного падения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гол поворота винта, отсчитываемый от плоскости вращения самолета (изменяется от 0 до 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гол между осями вращения винта и самол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ироскопический момент имеет максима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омент инерции винта, может быть найден через массу и радиус инерции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. Радиус инерции определяют через наибольший радиус лопасти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дюралюминиевых лопастей можно принять равным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эти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200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=2000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000*5=10000 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.4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*1=0.4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=200*0.4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=32 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lang w:val="en-US"/>
        </w:rPr>
        <w:t xml:space="preserve">=32*104,67*0,03= 100,48 </w:t>
      </w:r>
      <w:r>
        <w:rPr>
          <w:color w:val="000000"/>
          <w:sz w:val="28"/>
          <w:szCs w:val="28"/>
        </w:rPr>
        <w:t>Н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=2233224+797580=3030,804 Нм;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Cs/>
          <w:color w:val="000000"/>
          <w:sz w:val="28"/>
          <w:szCs w:val="28"/>
          <w:lang w:val="en-US"/>
        </w:rPr>
        <w:t>=F</w:t>
      </w:r>
      <w:r>
        <w:rPr>
          <w:iCs/>
          <w:color w:val="000000"/>
          <w:sz w:val="28"/>
          <w:szCs w:val="28"/>
          <w:vertAlign w:val="subscript"/>
          <w:lang w:val="en-US"/>
        </w:rPr>
        <w:t>t3</w:t>
      </w:r>
      <w:r>
        <w:rPr>
          <w:iCs/>
          <w:color w:val="000000"/>
          <w:sz w:val="28"/>
          <w:szCs w:val="28"/>
          <w:lang w:val="en-US"/>
        </w:rPr>
        <w:t>*k*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>=5990*3*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 xml:space="preserve">=2345,085 </w:t>
      </w:r>
      <w:r>
        <w:rPr>
          <w:iCs/>
          <w:color w:val="000000"/>
          <w:sz w:val="28"/>
          <w:szCs w:val="28"/>
        </w:rPr>
        <w:t>Нм</w:t>
      </w:r>
      <w:r>
        <w:rPr>
          <w:iCs/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кр2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5990*3*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419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808,69 Нм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тояния вала между опорами равны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0,8; в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1,21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реакции в опора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круг точки А (по часовой стрелке момент считаем положительным)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528,53 Н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круг точки B (по часовой стрелке момент считаем положительным)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*в-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в)+М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384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528.53 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254625" cy="13493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1843" t="18023" r="-6" b="3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эпюры нагружения моментами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39080" cy="24961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100.48-8000=[7899,52] 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: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91765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15.91*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05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8,152*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Па =68 МПа , [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=190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 выдерживает, так как коэффициент запаса прочности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ет и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шипники служат опорами для валов вращающихся осей. Они воспринимают радиальные и осевые нагрузки, приложенные к валу и передают их на раму машины. От их качества в значительной мере зависит работоспособность и долговечность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Задняя опора водила и колесо закреплены и вращается посредством шарикового подшипника, который мало нагружен и по этому он не рассчитывается, а просто подбирается по диаметру вал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дняя опора основного вала воспринимает осевую , радиальную силу и гироскопический момент. Поэтому здесь используют шариковый четырехточечный подшипник (радиально упорный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а на долговечность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81025" cy="4381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5257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=87100 – динамическая грузоподъемность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ы: Х=0,41;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=1,0;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=0,87; К</w:t>
      </w:r>
      <w:r>
        <w:rPr>
          <w:iCs/>
          <w:color w:val="000000"/>
          <w:sz w:val="28"/>
          <w:szCs w:val="28"/>
          <w:vertAlign w:val="subscript"/>
        </w:rPr>
        <w:t>б</w:t>
      </w:r>
      <w:r>
        <w:rPr>
          <w:iCs/>
          <w:color w:val="000000"/>
          <w:sz w:val="28"/>
          <w:szCs w:val="28"/>
        </w:rPr>
        <w:t>=1,2; К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Cs/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– радиальная реакции в данной опоре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- осевая реакция в оп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vertAlign w:val="superscript"/>
          <w:lang w:val="en-US"/>
        </w:rPr>
        <w:t>p</w:t>
      </w:r>
      <w:r>
        <w:rPr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>=3, для шариковых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16,468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асах работы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4003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6593 час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 этого ресурса вполне хватит для обеспечения ресурса работы редуктора (Т=6400 час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дней опорой основного вала служит роликовый подшипник (радиальный) типа 32124 по ГОСТ 8328-75, подшипник с особо легкой сери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а на долговечность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810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, С = 103000, Р=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Cs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z w:val="28"/>
          <w:szCs w:val="28"/>
        </w:rPr>
        <w:t>)*К</w:t>
      </w:r>
      <w:r>
        <w:rPr>
          <w:iCs/>
          <w:color w:val="000000"/>
          <w:sz w:val="28"/>
          <w:szCs w:val="28"/>
          <w:vertAlign w:val="subscript"/>
        </w:rPr>
        <w:t>б</w:t>
      </w:r>
      <w:r>
        <w:rPr>
          <w:iCs/>
          <w:color w:val="000000"/>
          <w:sz w:val="28"/>
          <w:szCs w:val="28"/>
        </w:rPr>
        <w:t>*К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ы: Х=1;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z w:val="28"/>
          <w:szCs w:val="28"/>
        </w:rPr>
        <w:t>=0 (осевая реакция отсутствуе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б</w:t>
      </w:r>
      <w:r>
        <w:rPr>
          <w:iCs/>
          <w:color w:val="000000"/>
          <w:sz w:val="28"/>
          <w:szCs w:val="28"/>
        </w:rPr>
        <w:t>=1,2; К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Cs/>
          <w:color w:val="000000"/>
          <w:sz w:val="28"/>
          <w:szCs w:val="28"/>
        </w:rPr>
        <w:t xml:space="preserve">=1;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16516.9 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1*16516,9*1,2*1=19820,28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7.795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39.1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ах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3730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того ресурса вполне хватает для обеспечения ресурса работы редуктора (Т=6400 ч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шлицев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асчет шлицевого соединения расмотрим на примере колеса. Размеры шлицев выбираются по таблицам стандартов в зависимости от диаметра вала. Боковые поверхности шлицев испытывают напряжение смятия, а в сечениях у их оснований возникают напряжения среза и изгиб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хема для расчета шлицевых соединен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ля шлицев стандартного профиля значение имеют напряжения смятия, которые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1257300" cy="469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>, гд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М</w:t>
      </w:r>
      <w:r>
        <w:rPr>
          <w:iCs/>
          <w:color w:val="000000"/>
          <w:sz w:val="28"/>
          <w:szCs w:val="28"/>
          <w:vertAlign w:val="subscript"/>
          <w:lang w:val="uk-UA"/>
        </w:rPr>
        <w:t>кр</w:t>
      </w:r>
      <w:r>
        <w:rPr>
          <w:iCs/>
          <w:color w:val="000000"/>
          <w:sz w:val="28"/>
          <w:szCs w:val="28"/>
          <w:lang w:val="uk-UA"/>
        </w:rPr>
        <w:t xml:space="preserve"> – наибольший допустимый крутящий момент, передаваемый соединение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>= (0,7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 xml:space="preserve">0,8) – коэффициент, учитывающий неравномерность усилия по рабочим поверхностям зубьев, обычно принимают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>= 0,75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– площадь всех боковых поверхностей зубьев с одной стороны на 1 мм длины, в 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z*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– для прямобочных (прямоугольных) зубьев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0.8*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– для эвольвентных зубьев, где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 – модуль ,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– количество зубьев;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7493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- для треугольных зубьев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– радиус закругления, мм;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– радиус фаски, мм;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Cs/>
          <w:color w:val="000000"/>
          <w:sz w:val="28"/>
          <w:szCs w:val="28"/>
        </w:rPr>
        <w:t xml:space="preserve"> – наружный диаметр зубьев вала, мм;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а</w:t>
      </w:r>
      <w:r>
        <w:rPr>
          <w:iCs/>
          <w:color w:val="000000"/>
          <w:sz w:val="28"/>
          <w:szCs w:val="28"/>
        </w:rPr>
        <w:t xml:space="preserve"> – диаметр отверстия шлицевой втулки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 xml:space="preserve">ср 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405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- для прямобочных (прямоугольных) зубьев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 xml:space="preserve">ср </w:t>
      </w:r>
      <w:r>
        <w:rPr>
          <w:iCs/>
          <w:color w:val="000000"/>
          <w:sz w:val="28"/>
          <w:szCs w:val="28"/>
        </w:rPr>
        <w:t>=0,5*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– для эвольвентных и треугольных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] – допускаемое напряжение на смяти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Шлицы на валу-рессоре, идущему от двигателя возьмем эвольвентными: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в.60×2×28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читаем эти шлицы на смяти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>=269,556 Нм = 269,556*10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Н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] =22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(для стали 30ХГСА)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80</w:t>
      </w:r>
      <w:r>
        <w:rPr>
          <w:iCs/>
          <w:color w:val="000000"/>
          <w:sz w:val="28"/>
          <w:szCs w:val="28"/>
          <w:vertAlign w:val="superscript"/>
        </w:rPr>
        <w:t>о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= 0,8*2*28=44,8 мм;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=34 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 xml:space="preserve">ср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0700" cy="405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a </w:t>
      </w:r>
      <w:r>
        <w:rPr>
          <w:iCs/>
          <w:color w:val="000000"/>
          <w:sz w:val="28"/>
          <w:szCs w:val="28"/>
          <w:lang w:val="en-US"/>
        </w:rPr>
        <w:t>= d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Cs/>
          <w:color w:val="000000"/>
          <w:sz w:val="28"/>
          <w:szCs w:val="28"/>
          <w:lang w:val="en-US"/>
        </w:rPr>
        <w:t>- x = m*z*cos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 xml:space="preserve"> - 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lang w:val="en-US"/>
        </w:rPr>
        <w:t xml:space="preserve"> = 2*28*cos30</w:t>
      </w:r>
      <w:r>
        <w:rPr>
          <w:iCs/>
          <w:color w:val="000000"/>
          <w:sz w:val="28"/>
          <w:szCs w:val="28"/>
          <w:vertAlign w:val="superscript"/>
          <w:lang w:val="en-US"/>
        </w:rPr>
        <w:t>o</w:t>
      </w:r>
      <w:r>
        <w:rPr>
          <w:iCs/>
          <w:color w:val="000000"/>
          <w:sz w:val="28"/>
          <w:szCs w:val="28"/>
          <w:lang w:val="en-US"/>
        </w:rPr>
        <w:t xml:space="preserve"> -1 = 47.5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3843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75.5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&lt; 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] = 220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пряжение смятия меньше предельно допустимого почти в 3 раза, следовательно, выбранные шлицы эвольвентного профиля будут нормально работать при таких нагрузка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Шлицы от колеса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, которые передают крутящий момент на ступень перебора (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>): эв. 85×2,5×32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=5990*0.126 = 754.74 Нм,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 = 22 мм (берем из чертежа)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] = 30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(для стали 12×2НЧА)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30</w:t>
      </w:r>
      <w:r>
        <w:rPr>
          <w:iCs/>
          <w:color w:val="000000"/>
          <w:sz w:val="28"/>
          <w:szCs w:val="28"/>
          <w:vertAlign w:val="superscript"/>
        </w:rPr>
        <w:t>о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cos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= 2*32*</w:t>
      </w:r>
      <w:r>
        <w:rPr>
          <w:iCs/>
          <w:color w:val="000000"/>
          <w:sz w:val="28"/>
          <w:szCs w:val="28"/>
          <w:lang w:val="en-US"/>
        </w:rPr>
        <w:t>cos</w:t>
      </w:r>
      <w:r>
        <w:rPr>
          <w:iCs/>
          <w:color w:val="000000"/>
          <w:sz w:val="28"/>
          <w:szCs w:val="28"/>
        </w:rPr>
        <w:t>30</w:t>
      </w:r>
      <w:r>
        <w:rPr>
          <w:iCs/>
          <w:color w:val="000000"/>
          <w:sz w:val="28"/>
          <w:szCs w:val="28"/>
          <w:vertAlign w:val="superscript"/>
          <w:lang w:val="en-US"/>
        </w:rPr>
        <w:t>o</w:t>
      </w:r>
      <w:r>
        <w:rPr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>– 1.25 = 54.18 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 xml:space="preserve">ср = </w:t>
      </w:r>
      <w:r>
        <w:rPr>
          <w:iCs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526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= 0.8*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= 0.8*2*32 = 51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225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&lt; 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] = 300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ледовательно,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е превышает допустимого значен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Шлицы, передающие крутящий момент от колеса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  <w:vertAlign w:val="subscript"/>
        </w:rPr>
        <w:t xml:space="preserve">6 </w:t>
      </w:r>
      <w:r>
        <w:rPr>
          <w:iCs/>
          <w:color w:val="000000"/>
          <w:sz w:val="28"/>
          <w:szCs w:val="28"/>
        </w:rPr>
        <w:t>на главный вал, берем эвольвентные: эв. 95×2,5×36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6</w:t>
      </w:r>
      <w:r>
        <w:rPr>
          <w:iCs/>
          <w:color w:val="000000"/>
          <w:sz w:val="28"/>
          <w:szCs w:val="28"/>
        </w:rPr>
        <w:t xml:space="preserve"> = 9875*0.126 = 1244,25 Н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 = 22 мм;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 = 2.5;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= 36;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 = 95 мм;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= 1.25 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z w:val="28"/>
          <w:szCs w:val="28"/>
          <w:lang w:val="en-US"/>
        </w:rPr>
        <w:t xml:space="preserve"> = d</w:t>
      </w:r>
      <w:r>
        <w:rPr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Cs/>
          <w:color w:val="000000"/>
          <w:sz w:val="28"/>
          <w:szCs w:val="28"/>
          <w:lang w:val="en-US"/>
        </w:rPr>
        <w:t xml:space="preserve"> – X = m*z*cos30</w:t>
      </w:r>
      <w:r>
        <w:rPr>
          <w:iCs/>
          <w:color w:val="000000"/>
          <w:sz w:val="28"/>
          <w:szCs w:val="28"/>
          <w:vertAlign w:val="superscript"/>
          <w:lang w:val="en-US"/>
        </w:rPr>
        <w:t>o</w:t>
      </w:r>
      <w:r>
        <w:rPr>
          <w:iCs/>
          <w:color w:val="000000"/>
          <w:sz w:val="28"/>
          <w:szCs w:val="28"/>
          <w:lang w:val="en-US"/>
        </w:rPr>
        <w:t xml:space="preserve"> – 1.25 = 2.5*36*cos30</w:t>
      </w:r>
      <w:r>
        <w:rPr>
          <w:iCs/>
          <w:color w:val="000000"/>
          <w:sz w:val="28"/>
          <w:szCs w:val="28"/>
          <w:vertAlign w:val="superscript"/>
          <w:lang w:val="en-US"/>
        </w:rPr>
        <w:t>o</w:t>
      </w:r>
      <w:r>
        <w:rPr>
          <w:iCs/>
          <w:color w:val="000000"/>
          <w:sz w:val="28"/>
          <w:szCs w:val="28"/>
          <w:lang w:val="en-US"/>
        </w:rPr>
        <w:t xml:space="preserve"> – 1.25 = 76.7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ср</w:t>
      </w:r>
      <w:r>
        <w:rPr>
          <w:iCs/>
          <w:color w:val="000000"/>
          <w:sz w:val="28"/>
          <w:szCs w:val="28"/>
          <w:lang w:val="en-US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803400" cy="405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F = 0.8*m*z = 0.8*2.5*36 = 72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&lt; 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] = 380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(сталь 38ХМЮА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о есть шлицы выдерживают данный режим работ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Шлицы, передающие крутящий момент от водила к основному валу –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вольвентные: эв. 45×2,5×18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078,2 Нм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35 мм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.5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18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1.25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>= d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lang w:val="en-US"/>
        </w:rPr>
        <w:t xml:space="preserve"> – X = m*z*cos30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– X = 2.5*18*cos30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lang w:val="en-US"/>
        </w:rPr>
        <w:t xml:space="preserve"> – 1.25 = 37,72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90700" cy="405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F = 0.8*m*z = 0.8*2.5*18 = 36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371,65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&lt; [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] =41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применяем сталь 30ХГСАУ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 расчета следует, что выбранные шлицы вполне выдерживают данные напряжения смятия, возникающие при работе редукто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ет болтового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болтового соединения проводим для фланца (на конце основного вала), предназначенного для передачи крутящего момента от вала редуктора к тяговому винт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положим, что болтовое соединение выполнено без зазора группой болт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расчете прочности соединения не учитываются силы трения в стыке, так как затяжка в данном болтовом соединении не обязательна. Стержень болта рассчитывают на напряжения среза и см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Схема для расчета болта, поставленого без зазора при поперечной нагрузке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3820160" cy="36487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Рис.4.</w:t>
      </w:r>
      <w:r>
        <w:rPr>
          <w:i/>
          <w:iCs/>
          <w:color w:val="000000"/>
          <w:sz w:val="28"/>
          <w:szCs w:val="28"/>
        </w:rPr>
        <w:t>Эпюры напряжений сжатия стержня бол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640580" cy="19323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) действительное Рис. 4-5 б) расчетно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словия прочности по напряжениям среза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– число плоскостей среза (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=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- диаметр болта (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Cs/>
          <w:color w:val="000000"/>
          <w:sz w:val="28"/>
          <w:szCs w:val="28"/>
        </w:rPr>
        <w:t>=16)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– количество болтов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 (по чертежу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- мощность двигател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- частота вращения винта, об/мин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дставим в формулу дл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П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Па ( для стали 40ХН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счита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=20 мм толщина фланца, соприкасающаяся с болтом (по чертежу), 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Па (для стали 40Х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к как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о есть, из расчета болтов видно, что они “с запасом” выдерживают нагрузки на смятие и срез, возникающие при работе редукто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  <w:u w:val="none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Cs w:val="false"/>
          <w:sz w:val="28"/>
          <w:szCs w:val="28"/>
          <w:u w:val="none"/>
        </w:rPr>
        <w:t>Смазка механизм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none"/>
        </w:rPr>
      </w:pPr>
      <w:r>
        <w:rPr>
          <w:rFonts w:cs="Times New Roman"/>
          <w:iCs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мазочные материалы в машинах применяются с целью уменьшения интенсивности изнашивания, снижения силы трения, отвода от крутящихся (трущихся) поверхностей теплоты и продуктов изнашивания, и также для предохранения деталей от коррозии. Снижение сил трения благодаря смазке обеспечивает повышение КПД машины (редуктора). Кроме того, большая стабильность коэффициента трения и демпфирующие свойства слоя смазочного материала между взаимодействующими поверхностями способствует снижению динамических нагрузок, увеличению плавности и точности работы машины (редуктора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зависимости от условия работы- применяют жидкие, пластичные и твердые смазочные материалы. Наиболее распространенные жидкие масла. К ним относятся индустриальные масла общего назначения и специальные масла, первоначальное назначение которых отражено в их названии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Турбинные (для смазывания подшипников и других агрегатов турбин)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Авиационные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Трансмиссионные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Автомобильные и др.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данном редукторе используется смесь масел по объему: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5% - трансформаторного масла по ГОСТ 982-56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5% - МС-20 по ГОСТ 1013-49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дукторе используется один из способов подвода и нанесения смазочного материала поверхность трения, а точнее, циркуляционный способ (жидкий смазочный материал подается принудительно, например поливом или подачей под давлением, к трущимся поверхностям, стекает с них в маслосборник и через нагнетательную систему вновь подается к поверхностям трения ).</w:t>
      </w:r>
    </w:p>
    <w:p>
      <w:pPr>
        <w:pStyle w:val="Normal"/>
        <w:spacing w:lineRule="auto" w:line="360"/>
        <w:ind w:firstLine="709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 xml:space="preserve">редуктор вал подшипник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ким образом, был произведен расчет авиационного редуктора, двигателя АИ- 20. Его геометрические параметры, по возможности, согласованны с выданным прототипом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расчета были использованы такие 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=1380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t</w:t>
      </w:r>
      <w:r>
        <w:rPr>
          <w:iCs/>
          <w:color w:val="000000"/>
          <w:sz w:val="28"/>
          <w:szCs w:val="28"/>
        </w:rPr>
        <w:t>=1240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в=1000 об/мин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=700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процессе работы над курсовым проектом были рассчитаны и подобранны, по возможности, близкие к стандартным различные виды соединений (болтовое, шлицевое), зубчатых зацеплений. Был произведен расчет и подбор подшипников, проверка на долговечность которых позволила утверждать то, что конструкция может успешно работать на протяжении всего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Итогом курсового проекта стали сборочный чертеж редуктора и рабочий чертеж детали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и проектирование зубчатых передач. Учебное пособие к курсовому проектированию по деталям машин, Харьков, ХАИ – 1980, 113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али машин, М.М.Иванов, М. – Высшая школа, 1964г., 44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.Я.Перель, Подшипники качения. Справочник, М. – Машиностроение, 1983, 543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равочник материалов, Киев – Высшая школа, 1986, 63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.И.Анурьев, Справочник конструктора – машиностроения, в 3-х томах, Т.1,2,3 ; М. – Машиностроение,1979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6. В.И. Назин “Проектирование подшипников и валов”.</w:t>
      </w:r>
    </w:p>
    <w:p>
      <w:pPr>
        <w:pStyle w:val="Normal"/>
        <w:spacing w:lineRule="auto" w:line="360"/>
        <w:ind w:firstLine="709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sectPr>
      <w:headerReference w:type="default" r:id="rId16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u w:val="none"/>
      </w:rPr>
    </w:pPr>
    <w:r>
      <w:rPr>
        <w:rFonts w:cs="Times New Roman" w:ascii="Times New Roman" w:hAnsi="Times New Roman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5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Cs/>
      <w:color w:val="000000"/>
      <w:kern w:val="2"/>
      <w:sz w:val="26"/>
      <w:szCs w:val="2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rFonts w:ascii="Arial" w:hAnsi="Arial" w:cs="Arial"/>
      <w:iCs/>
      <w:color w:val="00000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iCs/>
      <w:color w:val="000000"/>
      <w:kern w:val="2"/>
      <w:sz w:val="28"/>
      <w:u w:val="single"/>
    </w:rPr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  <w:iCs/>
      <w:color w:val="000000"/>
      <w:kern w:val="2"/>
      <w:sz w:val="32"/>
    </w:rPr>
  </w:style>
  <w:style w:type="paragraph" w:styleId="21">
    <w:name w:val="Основной текст с отступом 2"/>
    <w:basedOn w:val="Normal"/>
    <w:qFormat/>
    <w:pPr>
      <w:ind w:left="180" w:hanging="720"/>
      <w:jc w:val="both"/>
    </w:pPr>
    <w:rPr>
      <w:rFonts w:ascii="Arial" w:hAnsi="Arial" w:cs="Arial"/>
      <w:iCs/>
      <w:color w:val="000000"/>
      <w:kern w:val="2"/>
      <w:sz w:val="32"/>
    </w:rPr>
  </w:style>
  <w:style w:type="paragraph" w:styleId="32">
    <w:name w:val="Основной текст с отступом 3"/>
    <w:basedOn w:val="Normal"/>
    <w:qFormat/>
    <w:pPr>
      <w:ind w:left="750" w:hanging="0"/>
      <w:jc w:val="both"/>
    </w:pPr>
    <w:rPr>
      <w:rFonts w:ascii="Arial" w:hAnsi="Arial" w:cs="Arial"/>
      <w:iCs/>
      <w:color w:val="000000"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1.wmf"/><Relationship Id="rId29" Type="http://schemas.openxmlformats.org/officeDocument/2006/relationships/image" Target="media/image2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24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2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2.wmf"/><Relationship Id="rId79" Type="http://schemas.openxmlformats.org/officeDocument/2006/relationships/image" Target="media/image71.wmf"/><Relationship Id="rId80" Type="http://schemas.openxmlformats.org/officeDocument/2006/relationships/image" Target="media/image2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09.wmf"/><Relationship Id="rId122" Type="http://schemas.openxmlformats.org/officeDocument/2006/relationships/image" Target="media/image111.wmf"/><Relationship Id="rId123" Type="http://schemas.openxmlformats.org/officeDocument/2006/relationships/image" Target="media/image104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04.wmf"/><Relationship Id="rId129" Type="http://schemas.openxmlformats.org/officeDocument/2006/relationships/image" Target="media/image114.wmf"/><Relationship Id="rId130" Type="http://schemas.openxmlformats.org/officeDocument/2006/relationships/image" Target="media/image104.wmf"/><Relationship Id="rId131" Type="http://schemas.openxmlformats.org/officeDocument/2006/relationships/image" Target="media/image111.wmf"/><Relationship Id="rId132" Type="http://schemas.openxmlformats.org/officeDocument/2006/relationships/image" Target="media/image104.wmf"/><Relationship Id="rId133" Type="http://schemas.openxmlformats.org/officeDocument/2006/relationships/image" Target="media/image115.wmf"/><Relationship Id="rId134" Type="http://schemas.openxmlformats.org/officeDocument/2006/relationships/image" Target="media/image104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1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04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7.wmf"/><Relationship Id="rId147" Type="http://schemas.openxmlformats.org/officeDocument/2006/relationships/image" Target="media/image123.png"/><Relationship Id="rId148" Type="http://schemas.openxmlformats.org/officeDocument/2006/relationships/image" Target="media/image124.png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header" Target="head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9:00Z</dcterms:created>
  <dc:creator>Lylik</dc:creator>
  <dc:description/>
  <cp:keywords/>
  <dc:language>en-US</dc:language>
  <cp:lastModifiedBy>SYSTEM</cp:lastModifiedBy>
  <dcterms:modified xsi:type="dcterms:W3CDTF">2011-09-05T08:19:00Z</dcterms:modified>
  <cp:revision>2</cp:revision>
  <dc:subject/>
  <dc:title/>
</cp:coreProperties>
</file>