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34.png" ContentType="image/png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50.wmf" ContentType="image/x-wmf"/>
  <Override PartName="/word/media/image147.png" ContentType="image/png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Д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 РЕЗЕРВУАРНОГО ПАР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ИДРАВЛИЧЕСКИЙ РАСЧЕТ ВСАСЫВАЮЩИХ ТРУБОПРОВОД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ИДРАВЛИЧЕСКИЙ РАСЧЕТ ДЮКЕ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ЫБОР НАСОСНОГО ОБОРУДОВАН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минимальный объем резервуарного парка, выбрать объем единичного резервуара, определить количество резервуаров, составить план резервуарного парка. Выполнить расчет всасывающего трубопровода, гидравлический расчет дюкера, выбор насосного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ные данные (вариант 38)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довой объем реализа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оннаж морского танкер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тяженность дюкер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233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ремя загрузки танкер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плоемкость неф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316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чее давл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мпература застыв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отность нефти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316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язкость нефти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язкость нефти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581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ЧЕТ РЕЗЕРВУАРНОГО ПАР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пределяем необходимое количество танке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427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    (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пределяем межтанкерный пери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3580" cy="452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    (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2285" cy="389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Определяем минимальный объем резервуарного пар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3200" cy="4273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(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коэффициент запаса, принимаем 1,8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25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Определяем объем единичного резервуа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6115" cy="4273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(4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количество резервуаров, принимаем 6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стандартный резервуар объемом 5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Уточняем количество резервуа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4273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    (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Определяем диаметр резервуа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0300" cy="4724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(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высота резервуара, принимаем в зависимости от объема 18 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 Составляем план – схему резервуарного парка, представленную н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ке 1. Производим деление трубопровода на участки. Принимае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участ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резервуар танкер трубопровод дюкер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 Определяем протяженность участ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1515" cy="389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(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71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длина пожарного разрыва между резервуарами, принимаем 20 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3892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796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    (8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23715" cy="2324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 – План – схема резервуарного пар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 Определяем сумму коэффициентов местных сопротивлени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62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  (9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2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местного сопр. входа в резервуар, принимаем 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975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местного сопротивления хлопушки, принимаем 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местного сопротивления задвижки, принимаем 0,5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1955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местного сопротивления крестовины, принимаем 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01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      (1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местного сопротивления поворота, принимаем 0,5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местного сопротивления обратного клапана, принимаем 1,5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022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местного сопротивления входа насоса, принимаем 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ГИДРАВЛИЧЕСКИЙ РАСЧЕТ ВСАСЫВАЮЩИХ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ОПРОВО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Определяем часовой расх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6280" cy="4273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   (1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2100" cy="3892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Определяем расчетный диаметр трубопровода для каждого участ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4724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 (1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количество ниток трубопровода, принимаем 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экономическая скорость, для первого участка принимаем 1,5 м/с, для второго и третьего участков – 1 м/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0" cy="469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5040" cy="469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 стандартный наружный диаметр трубопровода для первого участк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для второго и третьего участков –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 Определяем внутренний диаметр трубопровода для каждого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287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(1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минимальная толщина стенки трубы, для первого участка приним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2305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для второго и третьего участка –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3580" cy="2305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875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018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Определяем фактическую скорость для каждого участ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9255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       (1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38887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273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Определяем критерий Рейнольдса для каждого участ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4521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  (1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8925" cy="3892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на первом участке турбулентный режи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3892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на втором и третьем участке турбулентный реж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 Определяем коэффициент сопротивления каждого участк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5095" cy="3892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0" cy="3892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 Определяем потери каждого участка трубопров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5205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  (17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898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877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 Определяем полные потери всасывающего трубопров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2438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       (1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 Определяем располагаемый нап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7600" cy="2438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  (1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132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 Определяем давление на всасе нас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  (2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ИДРАВЛИЧЕСКИЙ РАСЧЕТ ДЮК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Определяем расчетный диаметр трубопров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8610" cy="4876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(2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экономическая скорость, принимаем 2 м/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5800" cy="469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 стандартный наружный диаметр трубопрово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ем испытуемый стандартный ряд труб 245 мм, 273 мм, 325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Определяем внутренний диаметр трубопров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330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(2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минимальная толщина стенки тру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1790" cy="2438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300" cy="2438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9090" cy="2438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Определяем коэффициент теплопере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3085" cy="53467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(2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наружный диаметр изоляционного сло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670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оэффициент теплопроводности бетона, приним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3892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теплопроводности грунта, приним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1200" cy="38925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 (2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толщина стенки изоляции, принимаем 100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4200" cy="2438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0" cy="2438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3400" cy="2438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40100" cy="609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0" cy="609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93745" cy="609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 Определяем конечную температур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(25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температура застывания неф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635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Определяем конечную температур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6200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(2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температура окружающей среды, приним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355" cy="1809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22700" cy="419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21100" cy="419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0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 Определяем среднюю температуру неф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3892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        (2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2120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2600" cy="3892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9900" cy="38925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 Определяем среднюю плотность неф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5100" cy="254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  (2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60800" cy="2463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22700" cy="2463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73500" cy="2463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 Определяем среднюю вязкость неф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(2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1809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безразмерный коэффици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647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         (3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8900" cy="56578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438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1955" cy="2438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9100" cy="2438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 Уточняем фактическую скорость неф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4490" cy="42735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        (3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9100" cy="41021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9100" cy="4102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3855" cy="41021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 Определяем критерий Рейнольд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4273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        (3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2600" cy="419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режим движения турбулентны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режим движения турбулентны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режим движения турбулент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1 Определяем коэффициент сопротивления при турбулентно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6600" cy="38925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  (3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8925" cy="38925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8925" cy="38925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96060" cy="38925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 Определяем линейные потери напора в трубопрово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2100" cy="457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        (34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75000" cy="444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0" cy="444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 Определяем полные потери в трубопрово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(3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местные сопротивления, принимаем 1,02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405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нечное давление, принимаем 20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26335" cy="22415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1100" cy="22415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0" cy="22415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ученным данным строим график, представленный на рисунке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47390" cy="27355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чета окончательно принимаем диаметр трубы, равный 245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БОР НАСОСНОГО ОБОРУ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Выбор берегового насо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ираем насос – НМ 250-475 и устанавливаем их паралл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выбора насос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аспортный расход насоса должен быть больше или равен расходу трубопров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9130" cy="28003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5985" cy="28003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7745" cy="28003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065" cy="20510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аспортный напор насоса при данном расходе должен быть большим или равным требуемому напору в трубопрово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0545" cy="23368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9450" cy="19875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9620" cy="2336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1714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Выбор подпорного насо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ем насос – Д 320-50. Устанавливаем два параллельно соединенных нас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выбора насос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аспортный расход насоса должен быть больше или равен расходу трубопров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9130" cy="28003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4875" cy="28003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5680" cy="28003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065" cy="20510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спортный напор насоса при данном расходе должен быть большим или равным требуемому напору в трубопрово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0545" cy="2336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    (3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потери напора в блоке фильтров, принимаем 5 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отери напора в блоке учета нефти, принимаем 5 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86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опускаемый кавитационный запас берегового насо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438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8815" cy="19875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24384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8500" cy="19875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вление на всасе насоса должно быть большим или равным кавитационному запас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24384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100" cy="19875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ГОСТ Р 52910-2008 Резервуары вертикальные цилиндрические стальные для нефти и нефтепродуктов. Общие технические услов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sectPr>
      <w:headerReference w:type="default" r:id="rId174"/>
      <w:footerReference w:type="default" r:id="rId175"/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t>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ahoma" w:hAnsi="Tahoma" w:cs="Tahoma"/>
      <w:b/>
      <w:bCs/>
      <w:color w:val="000000"/>
      <w:kern w:val="2"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rFonts w:ascii="Tahoma" w:hAnsi="Tahoma" w:cs="Tahoma"/>
      <w:b/>
      <w:bCs/>
      <w:color w:val="000000"/>
      <w:kern w:val="2"/>
      <w:sz w:val="23"/>
      <w:szCs w:val="23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png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header" Target="header1.xml"/><Relationship Id="rId175" Type="http://schemas.openxmlformats.org/officeDocument/2006/relationships/footer" Target="footer1.xm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19:00Z</dcterms:created>
  <dc:creator>Александр</dc:creator>
  <dc:description/>
  <cp:keywords/>
  <dc:language>en-US</dc:language>
  <cp:lastModifiedBy>SYSTEM</cp:lastModifiedBy>
  <dcterms:modified xsi:type="dcterms:W3CDTF">2011-09-05T08:19:00Z</dcterms:modified>
  <cp:revision>2</cp:revision>
  <dc:subject/>
  <dc:title>СОДЕРЖАНИЕ</dc:title>
</cp:coreProperties>
</file>