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1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Тема контрольної роботи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рахунок циліндричних зубчастих передач» з дисципліни «Деталі машин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а роботи – розглянути теоретичні питання відносно розрахунку циліндричних зубчастих передач та на їх основі зробити розрахунок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Зубчасті передачі забезпечують передачу руху шляхом зачеплення зубців ведучого колеса за зубці веденого. Обидва колеса мають послідовно розташовані зубці і западини, причому зубці ведучого заходять у западини веде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о переваг зубчастих зачеплень можна віднести: компактність, надійність, високий к.к.д, постійність передаточного числа, широкий діапазон потужностей (до 100 тис.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кВ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) і швидкостей (до 200 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м/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)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едоліками передачі є: шум при роботі, необхідність виготовлення з високою точністю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1. Теоретична част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1.1 Загальні відомост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убчасте колесо з меншим числом зубців називається шестірнею, друге зубчасте колесо – колесом. При однаковості розмірів ведуче колесо називається шестірне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мовно зубчасте колесо можна поділити на тіло 1 і зубчастий вінець 2. Зубчастий вінець складається із зубців і западин (рис. 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209800" cy="178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szCs w:val="28"/>
        </w:rPr>
        <w:t>Рис. 1. Зубчасте колес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Циліндрична поверхня, що відокремлює зубці від тіла колеса, називається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поверхнею запади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вона має радіус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Поверхня, що обмежує зубці, називається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поверхнею верши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її радіус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r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val="uk-UA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ічна поверхня зубця складається з головної і перехідно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оловною називається частина бічної поверхні, яка при взаємодії з поверхнею зубців іншого колеса передає рух із заданими швидкост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ехідна поверхня з’єднує головну поверхню з поверхнею запад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мова нормальної роботи зубчастої передачі з круглими колесами – забезпеченн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постійн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передаточного відношення. Цього можна добитись лише при певному окресленні профілей зубців шестерні і колеса. Яким має бути профіль? На це питання відповідає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основна теорема зачеп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(теорема Вілліса), суть якої полягає у тому, що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активні профілі зубців двох коліс повинні бути побудовані так, щоб загальна нормаль у точці їх контакту у будь-який момент зачеплення проходила через точку Р – полюс зачеплення, що ділить лінію центрів у відношенні, обернено пропорційному передаточному відношенн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еоремі зачеплення задовольняють профілі зубців, окреслені різними кривими. Найбільш простим і зручним для нарізання зубців є евольвентний профіль. Евольвента – це крива, яка описана точкою твірної прямої, що перекочується по колу без ковзання. Коло, по якому перекочується твірна пряма, називається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основни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 Головна властивість евольвенти – це те, що нормаль евольвенти у будь-якій точці буде дотичною до основного кола, що забезпечує постійність передаточного відношення у евольвентному зачеплен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глянемо геометрію зубчастого зачепле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ла, що перекочуються одне відносно одного без ковзання, називають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початкови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(рис. 2), а відповідні радіуси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w1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і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uk-UA"/>
        </w:rPr>
        <w:t>w2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називаютьс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радіуса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початкових кі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Точка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в якій дотикаються початкові кола, називаєтьс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полюсом зачеп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693670" cy="233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szCs w:val="28"/>
        </w:rPr>
        <w:t>Рис. 2. Зубчасте зачеплення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ідстань між осями обертання двох зубчастих коліс називаєтьс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міжосьовою відстанн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3050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00584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днією з найголовніших характеристик зубчастого колеса є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модул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відношення колового кроку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до числа 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558800" cy="461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одуль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иміряється в міліметрах, але одиниця вимірювання не вказується. Значення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андартизовані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ілильне коло діаметром </w:t>
      </w:r>
      <w:r>
        <w:rPr>
          <w:szCs w:val="28"/>
        </w:rPr>
        <w:drawing>
          <wp:inline distT="0" distB="0" distL="0" distR="0">
            <wp:extent cx="52768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ілить зуб на дві частини – ніжку і голівку. Літерою </w:t>
      </w:r>
      <w:r>
        <w:rPr>
          <w:szCs w:val="28"/>
        </w:rPr>
        <w:drawing>
          <wp:inline distT="0" distB="0" distL="0" distR="0">
            <wp:extent cx="13081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значається кількість зубці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Зубчасті передачі, які передають обертальний рух між валами з паралельними (рис. 3) осями, називають </w:t>
      </w:r>
      <w:r>
        <w:rPr>
          <w:bCs/>
          <w:iCs/>
          <w:szCs w:val="28"/>
        </w:rPr>
        <w:t>циліндричними</w:t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74850" cy="2132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870" t="-20" r="342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ис. 3. Циліндричні зубчасті передач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 характером розташування зуба на поверхні колеса вони поділяються на прямозубі, косозубі, шевронні і кругов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 залежності від взаємного розташування коліс розрізняють передачі з внутрішнім зачепленням (рис. 4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) і зовнішнім (рис. 4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б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316095" cy="1494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б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ис. 4. Передачі з внутрішнім (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) і зовнішнім зачепленням (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б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 формою бокової поверхні зубу передачі поділяються на евольвентні, зачеплення Новікова і циклоїдальні передач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йбільш поширеними є зубчасті передачі з евольвентним профілем. Згідно з кутом похилу відносно осі передачі відрізняють прямозубі і косозубі передач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нструктивно передачі можуть бути розташовані зовні корпусу або в корпусі (закрита передача). Більш поширеними є закриті передачі. Ті передачі, що забезпечують зменшення обертів на виході, називають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редуктора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айбільш простий за конструкцією – одноступінчастий циліндричний, застосовується при передавальних числах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≤12,5. Двохступінчасті циліндричні найчастіше застосовують в діапазонах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=16ч40. При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&gt;60 більш доцільні трьохступінчасті редуктор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1.2 Розрахунок циліндричних зубчастих переда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хідними даними до розрахунку циліндричних передач є кінематичні параметри привода: обертальний момен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875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на колесі; передаточне число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u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; швидкість обертання колес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; час роботи передач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2034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>1.2.1 Вибір матеріалів для виготовлення зубчастих колі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сля аналізу потрібних габаритних розмірів і умов експлуатації передачі вибирають матеріали зубчастої пари з конкретним видом термооброб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мовно види груп матеріалів можна поділити на 5 варіанті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I – сталі 45, 4ОХ, 4ОХН, 35Х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рмооброб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лесо – поліпшенн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верді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8575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235…26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естерня – поліпшенн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верді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8575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269…30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II – сталі 4ОХ, 4ОХН, 35Х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ермооброб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лесо – поліпшенн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верді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8575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269…30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естерня – поліпшення і обробка СВ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вердість поверхн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45…5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III – сталі 4ОХ, 4ОХН, 35ХМ;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ермообробка колеса і шестірні однакова – поліпшення і обробка СВЧ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вердіст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45…5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IV – сталі 20Х, 20ХН2М, 18ХГТ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2ХН3А для шестерні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 термообробкою поліпшенн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цементація, загартування до твердост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56…6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0ХН, 35ХМ, 40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колеса з термообробкою поліпшення, загартування СВ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о твердост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56…5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V – сталі 20Х, 20ХН2М, 18ХГТ, 12ХН3А, 25ХГ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колеса і шестерні з термообробкою поліпшення, цементація, загартування СВЧ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агартування до твердост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56…63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озміри передачі зменшуються зі зростанням твердості поверхні зубців, але якщо не надається обмежень у габаритах, то слід використовувати дешеві марки сталі за I і II варіантами термообробки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/>
          <w:bCs/>
          <w:szCs w:val="28"/>
        </w:rPr>
        <w:t>1.2.2 Розрахунок допустимих напружень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опустимі контактні напруження і напруження згину визначають окремо для колеса </w:t>
      </w:r>
      <w:r>
        <w:rPr>
          <w:szCs w:val="28"/>
        </w:rPr>
        <w:drawing>
          <wp:inline distT="0" distB="0" distL="0" distR="0">
            <wp:extent cx="46164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31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шестірні </w:t>
      </w:r>
      <w:r>
        <w:rPr>
          <w:szCs w:val="28"/>
        </w:rPr>
        <w:drawing>
          <wp:inline distT="0" distB="0" distL="0" distR="0">
            <wp:extent cx="431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залежності від матеріалів і їх термообробки (таблиця 1) з урахуванням часу роботи передачі.</w:t>
      </w:r>
    </w:p>
    <w:p>
      <w:pPr>
        <w:pStyle w:val="TextBodyIndent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22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)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71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  <w:tab/>
      </w:r>
      <w:r>
        <w:rPr>
          <w:szCs w:val="28"/>
        </w:rPr>
        <w:drawing>
          <wp:inline distT="0" distB="0" distL="0" distR="0">
            <wp:extent cx="76581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оли т.о. колеса – поліпшення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2898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оли т.о. колеса – загартування СВЧ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49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оли </w:t>
      </w: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509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оли т.о. колеса – поліпшення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128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оли т.о. колеса – загартування СВЧ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ефіцієнт довговічності за розрахунком з контактних напружень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91565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ефіцієнт довговічності за розрахунком що до згину</w:t>
      </w:r>
    </w:p>
    <w:p>
      <w:pPr>
        <w:pStyle w:val="TextBodyIndent"/>
        <w:suppressAutoHyphens w:val="true"/>
        <w:spacing w:lineRule="auto" w:line="360"/>
        <w:ind w:firstLine="709"/>
        <w:rPr>
          <w:position w:val="-26"/>
          <w:szCs w:val="28"/>
        </w:rPr>
      </w:pPr>
      <w:r>
        <w:rPr>
          <w:position w:val="-26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56005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Число циклів зміни напружень 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ідповідний границі витривалості, визначають за графіком в залежності від середньої твердості </w:t>
      </w:r>
      <w:r>
        <w:rPr>
          <w:i/>
          <w:iCs/>
          <w:szCs w:val="28"/>
        </w:rPr>
        <w:t>НВ</w:t>
      </w:r>
      <w:r>
        <w:rPr>
          <w:i/>
          <w:iCs/>
          <w:szCs w:val="28"/>
          <w:vertAlign w:val="subscript"/>
        </w:rPr>
        <w:t>ср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чи </w:t>
      </w:r>
      <w:r>
        <w:rPr>
          <w:i/>
          <w:iCs/>
          <w:szCs w:val="28"/>
        </w:rPr>
        <w:t>HRC</w:t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i/>
          <w:iCs/>
          <w:szCs w:val="28"/>
        </w:rPr>
        <w:t>N</w:t>
      </w:r>
      <w:r>
        <w:rPr>
          <w:szCs w:val="28"/>
        </w:rPr>
        <w:t xml:space="preserve"> – дійсне число циклів зміни напружень.</w:t>
      </w:r>
    </w:p>
    <w:p>
      <w:pPr>
        <w:pStyle w:val="TextBodyIndent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504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5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  <w:tab/>
      </w:r>
      <w:r>
        <w:rPr>
          <w:szCs w:val="28"/>
        </w:rPr>
        <w:drawing>
          <wp:inline distT="0" distB="0" distL="0" distR="0">
            <wp:extent cx="158750" cy="1479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утова швидкість колеса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955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час роботи передачі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6164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і </w:t>
      </w:r>
      <w:r>
        <w:rPr>
          <w:szCs w:val="28"/>
        </w:rPr>
        <w:drawing>
          <wp:inline distT="0" distB="0" distL="0" distR="0">
            <wp:extent cx="44005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опустимі напруження, відповідні числу циклів зміни напружень 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100584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беремо з таблиці 1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55290" cy="23348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ис. 5. Графік числа циклів зміни напружень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я 1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  <w:r>
        <w:rPr/>
        <w:t>Механічні характеристики ста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090"/>
        <w:gridCol w:w="1209"/>
        <w:gridCol w:w="861"/>
        <w:gridCol w:w="1146"/>
        <w:gridCol w:w="1130"/>
        <w:gridCol w:w="1177"/>
        <w:gridCol w:w="1528"/>
      </w:tblGrid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сталі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мо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об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ість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ерхні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908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П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61645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П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48945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П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7785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МП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71500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  <w:szCs w:val="28"/>
              </w:rPr>
              <w:t>МПа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Х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ХН,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Х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іп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енн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 xml:space="preserve">– </w:t>
            </w:r>
            <w:r>
              <w:rPr>
                <w:sz w:val="20"/>
                <w:szCs w:val="28"/>
              </w:rPr>
              <w:t>«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іп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енн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 xml:space="preserve">– </w:t>
            </w:r>
            <w:r>
              <w:rPr>
                <w:sz w:val="20"/>
                <w:szCs w:val="28"/>
              </w:rPr>
              <w:t>«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іп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енн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 xml:space="preserve">– </w:t>
            </w:r>
            <w:r>
              <w:rPr>
                <w:sz w:val="20"/>
                <w:szCs w:val="28"/>
              </w:rPr>
              <w:t>«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235…262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269…302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235…26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269…302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235…262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269…3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31800" cy="2305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85750" cy="23050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5908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4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85750" cy="2305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Х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ХН,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Х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іп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ення;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ар-тування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Ч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 xml:space="preserve">– </w:t>
            </w:r>
            <w:r>
              <w:rPr>
                <w:sz w:val="20"/>
                <w:szCs w:val="28"/>
              </w:rPr>
              <w:t>«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HRC 45…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HRC 48…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1910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(m&gt;3 мм)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(m&lt;3 мм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191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0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Х,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ХН2М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ХГТ,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ХН3А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ХГ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іп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ення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ці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і загарту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ння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Ч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HRC 56…6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19100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191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зубчастих передач циліндричних косозубих, шевронних, конічних з круговим зубом при II варіанті термообработки визначають розрахункове допустиме напруження</w:t>
      </w:r>
    </w:p>
    <w:p>
      <w:pPr>
        <w:pStyle w:val="TextBodyIndent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57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6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Це напруження не повинно бути більшим за 1,25</w:t>
      </w:r>
      <w:r>
        <w:rPr>
          <w:szCs w:val="28"/>
        </w:rPr>
        <w:drawing>
          <wp:inline distT="0" distB="0" distL="0" distR="0">
            <wp:extent cx="46164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я косозубих і шевронних коліс, а для конічних з круговим зубом – за 1,15</w:t>
      </w:r>
      <w:r>
        <w:rPr>
          <w:szCs w:val="28"/>
        </w:rPr>
        <w:drawing>
          <wp:inline distT="0" distB="0" distL="0" distR="0">
            <wp:extent cx="46164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інших варіантів термообробки і для прямозубих циліндричних і конічних коліс у розрахункову формулу замість 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ідставляють менше з двох значень </w:t>
      </w:r>
      <w:r>
        <w:rPr>
          <w:szCs w:val="28"/>
        </w:rPr>
        <w:drawing>
          <wp:inline distT="0" distB="0" distL="0" distR="0">
            <wp:extent cx="431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46164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бто</w:t>
      </w:r>
    </w:p>
    <w:p>
      <w:pPr>
        <w:pStyle w:val="TextBodyIndent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/>
          <w:bCs/>
          <w:szCs w:val="28"/>
        </w:rPr>
        <w:t>1.2.3 Проектувальний розрахунок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іжосьову відстань передачі визначають за формулою</w:t>
      </w:r>
    </w:p>
    <w:p>
      <w:pPr>
        <w:pStyle w:val="TextBodyIndent"/>
        <w:suppressAutoHyphens w:val="true"/>
        <w:spacing w:lineRule="auto" w:line="360"/>
        <w:ind w:firstLine="709"/>
        <w:rPr>
          <w:position w:val="-36"/>
          <w:szCs w:val="28"/>
        </w:rPr>
      </w:pPr>
      <w:r>
        <w:rPr>
          <w:position w:val="-36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08200" cy="609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7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де знак «– «для передач внутрішнього зачеплення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ефіцієнт </w:t>
      </w:r>
      <w:r>
        <w:rPr>
          <w:szCs w:val="28"/>
        </w:rPr>
        <w:drawing>
          <wp:inline distT="0" distB="0" distL="0" distR="0">
            <wp:extent cx="81724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я прямозубих коліс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1724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для косозубих і шевронних коліс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81000" cy="269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ефіцієнт концентрації навантаження, приймають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постійному навантаженні </w:t>
      </w:r>
      <w:r>
        <w:rPr>
          <w:szCs w:val="28"/>
        </w:rPr>
        <w:drawing>
          <wp:inline distT="0" distB="0" distL="0" distR="0">
            <wp:extent cx="381000" cy="269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8;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 змінному</w:t>
      </w:r>
    </w:p>
    <w:p>
      <w:pPr>
        <w:pStyle w:val="TextBodyIndent"/>
        <w:suppressAutoHyphens w:val="true"/>
        <w:spacing w:lineRule="auto" w:line="360"/>
        <w:ind w:firstLine="709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84985" cy="301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8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Де</w:t>
        <w:tab/>
        <w:t xml:space="preserve"> </w:t>
      </w:r>
      <w:r>
        <w:rPr>
          <w:szCs w:val="28"/>
        </w:rPr>
        <w:drawing>
          <wp:inline distT="0" distB="0" distL="0" distR="0">
            <wp:extent cx="381000" cy="301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очатковий коефіцієнт концентрації навантаження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8915" cy="180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ефіцієнт режима навантаження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ід час розрахунків приймаються такі режими навантаження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O – постійний;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I – важкий;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II – середньоймовірний;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III – середній нормальний;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IV – легкий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V – особливо легкий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блиця 2. </w:t>
      </w:r>
      <w:r>
        <w:rPr/>
        <w:t>Коефіцієнт режиму навантаже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686"/>
        <w:gridCol w:w="1341"/>
        <w:gridCol w:w="1209"/>
        <w:gridCol w:w="1209"/>
        <w:gridCol w:w="1341"/>
        <w:gridCol w:w="1339"/>
      </w:tblGrid>
      <w:tr>
        <w:trPr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Режими навантаженн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I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II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V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position w:val="-6"/>
                <w:sz w:val="20"/>
                <w:szCs w:val="28"/>
              </w:rPr>
              <w:t>Х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коліс, які виконані з сталей, що під час експлуатації не припрацьовуються, </w:t>
      </w:r>
      <w:r>
        <w:rPr>
          <w:szCs w:val="28"/>
        </w:rPr>
        <w:drawing>
          <wp:inline distT="0" distB="0" distL="0" distR="0">
            <wp:extent cx="901065" cy="301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чатковий коефіцієнт концентрації навантаження </w:t>
      </w:r>
      <w:r>
        <w:rPr>
          <w:szCs w:val="28"/>
        </w:rPr>
        <w:drawing>
          <wp:inline distT="0" distB="0" distL="0" distR="0">
            <wp:extent cx="368300" cy="301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ймають в залежності від схеми передачі і коефіцієнта </w:t>
      </w:r>
      <w:r>
        <w:rPr>
          <w:szCs w:val="28"/>
        </w:rPr>
        <w:drawing>
          <wp:inline distT="0" distB="0" distL="0" distR="0">
            <wp:extent cx="673100" cy="497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таблиця 3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попереднього розрахунку визначимо </w:t>
      </w:r>
      <w:r>
        <w:rPr>
          <w:szCs w:val="28"/>
        </w:rPr>
        <w:drawing>
          <wp:inline distT="0" distB="0" distL="0" distR="0">
            <wp:extent cx="25908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рієнтовано</w:t>
      </w:r>
    </w:p>
    <w:p>
      <w:pPr>
        <w:pStyle w:val="TextBodyIndent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4493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9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  <w:tab/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ефіцієнт, який приймають з ряду стандартних значень: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0,1; 0,15; 0,2; 0,25; 0,315; 0,4; 0,5; 0,63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залежності від розташування коліс відносно опор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симетричне розташування</w:t>
        <w:tab/>
        <w:tab/>
        <w:tab/>
        <w:tab/>
        <w:tab/>
        <w:tab/>
        <w:t>0,4…0,5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несиметричне розташування</w:t>
        <w:tab/>
        <w:tab/>
        <w:tab/>
        <w:tab/>
        <w:tab/>
        <w:tab/>
        <w:t>0,25…0,4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консольне розташування одного або обох коліс</w:t>
        <w:tab/>
        <w:tab/>
        <w:t>0,2…0,25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для шевронних передач</w:t>
        <w:tab/>
        <w:tab/>
        <w:tab/>
        <w:tab/>
        <w:tab/>
        <w:tab/>
        <w:t>0,4…0,63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Менше значення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риймають для передач з твердістю зубців більше, ніж HRC 45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я 3. Коефіцієнт </w:t>
      </w:r>
      <w:r>
        <w:rPr>
          <w:szCs w:val="28"/>
        </w:rPr>
        <w:drawing>
          <wp:inline distT="0" distB="0" distL="0" distR="0">
            <wp:extent cx="381000" cy="301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9"/>
        <w:gridCol w:w="943"/>
        <w:gridCol w:w="943"/>
        <w:gridCol w:w="850"/>
        <w:gridCol w:w="943"/>
        <w:gridCol w:w="943"/>
        <w:gridCol w:w="943"/>
        <w:gridCol w:w="943"/>
        <w:gridCol w:w="941"/>
      </w:tblGrid>
      <w:tr>
        <w:trPr>
          <w:trHeight w:val="620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Твердість зубців колеса НВ</w:t>
            </w:r>
          </w:p>
        </w:tc>
        <w:tc>
          <w:tcPr>
            <w:tcW w:w="7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 xml:space="preserve">Коефіцієнт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68300" cy="301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для схеми передачі (рис. 6)</w:t>
            </w:r>
          </w:p>
        </w:tc>
      </w:tr>
      <w:tr>
        <w:trPr>
          <w:trHeight w:val="63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5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триману міжосьову відстань заокруглюють в більший бік до стандартного значення з ряд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0; 50; 63; 71; 80; 90; 100; 112; 125; 140; 160; 180; 200; 225; 250; 280; 315 (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м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439795" cy="2317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ис. 6. Схеми розташування коліс відносно опор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значають попередні основні розміри колі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лильний діамет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80110" cy="4603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ширину коле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Ширину колеса заокруглюють в найближчий бік до стандартного чис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одуль передачі знаходять за формуло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55700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1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е 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9151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для прямозуби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7881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косозуби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91515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шевронних коліс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тримане значення модуля заокруглюють в більший бік до стандартного з ряду (таблиця 4)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блиця 4. </w:t>
      </w:r>
      <w:r>
        <w:rPr/>
        <w:t>Стандартний ряд модул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33"/>
        <w:gridCol w:w="924"/>
        <w:gridCol w:w="924"/>
        <w:gridCol w:w="924"/>
        <w:gridCol w:w="924"/>
        <w:gridCol w:w="833"/>
        <w:gridCol w:w="833"/>
        <w:gridCol w:w="833"/>
        <w:gridCol w:w="695"/>
        <w:gridCol w:w="690"/>
      </w:tblGrid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Ряд I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8"/>
                <w:lang w:val="uk-UA"/>
              </w:rPr>
              <w:t>мм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1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1,2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2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Ряд II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8"/>
                <w:lang w:val="uk-UA"/>
              </w:rPr>
              <w:t>мм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1,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2,2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2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4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5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и твердості </w:t>
        <w:tab/>
        <w:t xml:space="preserve"> НВ ≤ 350</w:t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≥ 1.0 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м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>
          <w:szCs w:val="28"/>
        </w:rPr>
        <w:t>НВ ≥ 400</w:t>
        <w:tab/>
        <w:tab/>
        <w:tab/>
        <w:tab/>
      </w:r>
      <w:r>
        <w:rPr>
          <w:i/>
          <w:iCs/>
          <w:szCs w:val="28"/>
        </w:rPr>
        <w:t>m</w:t>
      </w:r>
      <w:r>
        <w:rPr>
          <w:szCs w:val="28"/>
        </w:rPr>
        <w:t xml:space="preserve"> ≥ 1.5 </w:t>
      </w:r>
      <w:r>
        <w:rPr>
          <w:i/>
          <w:iCs/>
          <w:szCs w:val="28"/>
        </w:rPr>
        <w:t>мм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умарне число зубці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69240" cy="2590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изначають в залежності від найменшого кута нахилу зуб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445260" cy="4902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11)</w:t>
      </w:r>
    </w:p>
    <w:p>
      <w:pPr>
        <w:pStyle w:val="Normal"/>
        <w:tabs>
          <w:tab w:val="clear" w:pos="708"/>
          <w:tab w:val="left" w:pos="69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ля шевронних колі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17245" cy="2705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483360" cy="469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тримане значення </w:t>
      </w:r>
      <w:r>
        <w:rPr>
          <w:szCs w:val="28"/>
        </w:rPr>
        <w:drawing>
          <wp:inline distT="0" distB="0" distL="0" distR="0">
            <wp:extent cx="269240" cy="2590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округлюють в менший бік до цілого числа і визначають дійсне значення ку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441700" cy="520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Число зубців шестерні і коле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шестер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716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аокруглюю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875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у найближчий бік до цілого чис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ля прямозубих коліс дорівнює 17, а для косозубих і шевронни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70330" cy="2705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Якщ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875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&lt;17, то передачу виконують з додатним коригуванням для усунення підрізання зубців і збільшення їх зламної міцності, розраховуючи коефіцієнт коригування за формуло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44930" cy="4603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ля коліс зовнішнього зачепленн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470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внутрішнь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54038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ількість зубців колеса зовнішнього зачепленн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017270" cy="2590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нутрішнь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017270" cy="2590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актичне передаточне числ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73100" cy="4978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не повинне відхилятись від заданого більш, ніж на 4%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іаметри зубчастих коліс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ілильні діаметр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47955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92175" cy="4978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>(1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0617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>(13)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Знак «– «– для зовнішнього зачепленн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іаметри кіл верши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30505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і запади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41300" cy="2692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050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>(1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854200" cy="285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>(1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558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>(1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05000" cy="285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2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position w:val="-20"/>
          <w:sz w:val="28"/>
          <w:szCs w:val="28"/>
          <w:lang w:val="uk-UA"/>
        </w:rPr>
        <w:t>(17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е 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79705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8755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коефіцієнти коригування шестерні і колес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939800" cy="4616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ефіцієнт сприймання коригуванн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294765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лильна міжосьова відста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значають сили в зачеплен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кружну</w:t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91515" cy="4978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 (1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адіальну</w:t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054100" cy="4978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(1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(для стандартного кут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823085" cy="2705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сьову </w:t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8011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(20)</w:t>
      </w:r>
    </w:p>
    <w:p>
      <w:pPr>
        <w:pStyle w:val="34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34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.2.4 Перевірочний розрахунок за контактними напруженнями і напруженнями згин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убці коліс перевіряють за напруженнями згину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озрахункове значення напруження згину у зубцях коле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966720" cy="508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2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зубцях шестер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784985" cy="508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2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е 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коефіцієнт, який залежить від кута нахилу зубці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ля прямозубих колі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косозубих коліс в залежності від ступеня точності визначається за таблицею 5.</w:t>
      </w:r>
    </w:p>
    <w:p>
      <w:pPr>
        <w:pStyle w:val="Heading7"/>
        <w:keepNext w:val="false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Heading7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блиця 5. Коефіцієнт </w:t>
      </w:r>
      <w:r>
        <w:rPr>
          <w:szCs w:val="28"/>
        </w:rPr>
        <w:drawing>
          <wp:inline distT="0" distB="0" distL="0" distR="0">
            <wp:extent cx="3683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742"/>
        <w:gridCol w:w="1742"/>
        <w:gridCol w:w="1742"/>
        <w:gridCol w:w="1744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Ступінь точності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drawing>
                <wp:inline distT="0" distB="0" distL="0" distR="0">
                  <wp:extent cx="368300" cy="2413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0,7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0,8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0,9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1,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передньо знаходять ступінь точності в залежності від швидкості колес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за таблицею 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я 6. Зв’язок між ступенем точності і окружною швидкістю колес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15"/>
        <w:gridCol w:w="1739"/>
        <w:gridCol w:w="2315"/>
        <w:gridCol w:w="1739"/>
      </w:tblGrid>
      <w:tr>
        <w:trPr>
          <w:trHeight w:val="280" w:hRule="atLeast"/>
          <w:cantSplit w:val="true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Ступінь точності</w:t>
            </w:r>
          </w:p>
        </w:tc>
        <w:tc>
          <w:tcPr>
            <w:tcW w:w="8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8"/>
              </w:rPr>
            </w:pPr>
            <w:r>
              <w:rPr>
                <w:b w:val="false"/>
                <w:bCs w:val="false"/>
                <w:sz w:val="20"/>
                <w:szCs w:val="28"/>
              </w:rPr>
              <w:t xml:space="preserve">Граничні окружні швидкості коліс, </w:t>
            </w:r>
            <w:r>
              <w:rPr>
                <w:b w:val="false"/>
                <w:bCs w:val="false"/>
                <w:i/>
                <w:iCs/>
                <w:sz w:val="20"/>
                <w:szCs w:val="28"/>
              </w:rPr>
              <w:t>м/с</w:t>
            </w:r>
          </w:p>
        </w:tc>
      </w:tr>
      <w:tr>
        <w:trPr>
          <w:trHeight w:val="300" w:hRule="atLeast"/>
          <w:cantSplit w:val="true"/>
        </w:trPr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8"/>
                <w:lang w:val="uk-UA"/>
              </w:rPr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прямозубі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непрямозубі</w:t>
            </w:r>
          </w:p>
        </w:tc>
      </w:tr>
      <w:tr>
        <w:trPr>
          <w:trHeight w:val="212" w:hRule="atLeast"/>
          <w:cantSplit w:val="true"/>
        </w:trPr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циліндричні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конічні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циліндричні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конічні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ind w:hanging="0"/>
              <w:jc w:val="both"/>
              <w:rPr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i w:val="false"/>
                <w:iCs w:val="false"/>
                <w:sz w:val="20"/>
                <w:szCs w:val="28"/>
              </w:rPr>
              <w:t>До 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– 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– 6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- 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ind w:hanging="0"/>
              <w:jc w:val="both"/>
              <w:rPr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i w:val="false"/>
                <w:iCs w:val="false"/>
                <w:sz w:val="20"/>
                <w:szCs w:val="28"/>
              </w:rPr>
              <w:t>До 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– 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– 4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– 1,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ind w:hanging="0"/>
              <w:jc w:val="both"/>
              <w:rPr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i w:val="false"/>
                <w:iCs w:val="false"/>
                <w:sz w:val="20"/>
                <w:szCs w:val="28"/>
              </w:rPr>
              <w:t>До 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– 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– 1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- 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ind w:hanging="0"/>
              <w:jc w:val="both"/>
              <w:rPr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i w:val="false"/>
                <w:iCs w:val="false"/>
                <w:sz w:val="20"/>
                <w:szCs w:val="28"/>
              </w:rPr>
              <w:t>До 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– 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– 7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«- 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47980" cy="269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ефіцієнт концентрації навантаження; для коліс, які припрацьовуються під час робо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47980" cy="269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=1; коли навантаження змін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6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777365" cy="3016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23)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  <w:tab/>
      </w:r>
      <w:r>
        <w:rPr>
          <w:szCs w:val="28"/>
        </w:rPr>
        <w:drawing>
          <wp:inline distT="0" distB="0" distL="0" distR="0">
            <wp:extent cx="347980" cy="3016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очатковий коефіцієнт концентрації навантаження, приймається за таблицею 7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я 7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ефіцієн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9410" cy="3016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86"/>
        <w:gridCol w:w="930"/>
        <w:gridCol w:w="930"/>
        <w:gridCol w:w="930"/>
        <w:gridCol w:w="930"/>
        <w:gridCol w:w="930"/>
        <w:gridCol w:w="930"/>
        <w:gridCol w:w="930"/>
        <w:gridCol w:w="926"/>
      </w:tblGrid>
      <w:tr>
        <w:trPr>
          <w:trHeight w:val="620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9080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ість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зубців колеса НВ</w:t>
            </w:r>
          </w:p>
        </w:tc>
        <w:tc>
          <w:tcPr>
            <w:tcW w:w="74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 xml:space="preserve">Коефіцієнт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59410" cy="3016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для схеми передачі</w:t>
            </w:r>
          </w:p>
        </w:tc>
      </w:tr>
      <w:tr>
        <w:trPr>
          <w:trHeight w:val="630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9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3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3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3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коліс, що не припрацьовуються під час роботи, </w:t>
      </w:r>
      <w:r>
        <w:rPr>
          <w:szCs w:val="28"/>
        </w:rPr>
        <w:drawing>
          <wp:inline distT="0" distB="0" distL="0" distR="0">
            <wp:extent cx="347980" cy="269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47980" cy="3016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83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ефіцієнт динамічного навантаження, приймаємо за таблицею 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я 8. Коефіцієнт </w:t>
      </w:r>
      <w:r>
        <w:rPr>
          <w:szCs w:val="28"/>
        </w:rPr>
        <w:drawing>
          <wp:inline distT="0" distB="0" distL="0" distR="0">
            <wp:extent cx="3683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078"/>
        <w:gridCol w:w="1184"/>
        <w:gridCol w:w="1015"/>
        <w:gridCol w:w="1016"/>
        <w:gridCol w:w="1016"/>
        <w:gridCol w:w="1016"/>
        <w:gridCol w:w="1016"/>
        <w:gridCol w:w="1010"/>
      </w:tblGrid>
      <w:tr>
        <w:trPr>
          <w:trHeight w:val="327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упінь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і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ість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зубців колеса Н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ефіцієнт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при окружній швидкості </w:t>
            </w:r>
            <w:r>
              <w:rPr>
                <w:i/>
                <w:iCs/>
                <w:sz w:val="20"/>
                <w:szCs w:val="28"/>
              </w:rPr>
              <w:t>V, м/с</w:t>
            </w:r>
          </w:p>
        </w:tc>
      </w:tr>
      <w:tr>
        <w:trPr>
          <w:trHeight w:val="528" w:hRule="atLeas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убц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575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</w:tr>
      <w:tr>
        <w:trPr>
          <w:trHeight w:val="592" w:hRule="atLeas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&gt;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3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7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&gt;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9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9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&gt;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&gt;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0505" cy="269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ефіцієнт, що знаходять за формулою:</w:t>
      </w:r>
    </w:p>
    <w:p>
      <w:pPr>
        <w:pStyle w:val="TextBodyIndent"/>
        <w:suppressAutoHyphens w:val="true"/>
        <w:spacing w:lineRule="auto" w:line="360"/>
        <w:ind w:firstLine="709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5040" cy="4902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4)</w:t>
      </w:r>
    </w:p>
    <w:p>
      <w:pPr>
        <w:pStyle w:val="TextBodyIndent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0505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ефіцієнт форми зуба, знаходять за таблицею 9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я 9. Коефіціент </w:t>
      </w:r>
      <w:r>
        <w:rPr>
          <w:szCs w:val="28"/>
        </w:rPr>
        <w:drawing>
          <wp:inline distT="0" distB="0" distL="0" distR="0">
            <wp:extent cx="230505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73"/>
        <w:gridCol w:w="773"/>
        <w:gridCol w:w="774"/>
        <w:gridCol w:w="774"/>
        <w:gridCol w:w="774"/>
        <w:gridCol w:w="774"/>
        <w:gridCol w:w="783"/>
        <w:gridCol w:w="783"/>
        <w:gridCol w:w="783"/>
        <w:gridCol w:w="783"/>
        <w:gridCol w:w="788"/>
      </w:tblGrid>
      <w:tr>
        <w:trPr>
          <w:trHeight w:val="440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8750" cy="1809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о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30505" cy="241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30505" cy="2413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при коефіцієнті коригування інструмента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39700" cy="14795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/>
                <w:sz w:val="20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0,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0,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0,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0,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0,5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6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2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0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9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9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0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2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4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6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0</w:t>
            </w:r>
          </w:p>
        </w:tc>
      </w:tr>
      <w:tr>
        <w:trPr>
          <w:trHeight w:val="2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2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убці коліс перевіряють за контактними напруженнями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Умова міцності має вигляд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306445" cy="622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5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е </w:t>
        <w:tab/>
      </w:r>
      <w:r>
        <w:rPr>
          <w:szCs w:val="28"/>
        </w:rPr>
        <w:drawing>
          <wp:inline distT="0" distB="0" distL="0" distR="0">
            <wp:extent cx="817245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054100" cy="279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я прямозубих коліс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7914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056005" cy="279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для косозубих, шевронних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приймають за таблицею 10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я 10. Коефіцієнт 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078"/>
        <w:gridCol w:w="1184"/>
        <w:gridCol w:w="1015"/>
        <w:gridCol w:w="1016"/>
        <w:gridCol w:w="1016"/>
        <w:gridCol w:w="1016"/>
        <w:gridCol w:w="1016"/>
        <w:gridCol w:w="1010"/>
      </w:tblGrid>
      <w:tr>
        <w:trPr>
          <w:trHeight w:val="389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упінь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вердість зубців колеса НВ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убці</w:t>
            </w:r>
          </w:p>
        </w:tc>
        <w:tc>
          <w:tcPr>
            <w:tcW w:w="6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ефіцієнт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413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при окружній швидкості </w:t>
            </w:r>
            <w:r>
              <w:rPr>
                <w:i/>
                <w:iCs/>
                <w:sz w:val="20"/>
                <w:szCs w:val="28"/>
              </w:rPr>
              <w:t>V, м/с</w:t>
            </w:r>
          </w:p>
        </w:tc>
      </w:tr>
      <w:tr>
        <w:trPr>
          <w:trHeight w:val="408" w:hRule="atLeas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≥</w:t>
            </w: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575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3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</w:tr>
      <w:tr>
        <w:trPr>
          <w:trHeight w:val="592" w:hRule="atLeas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&gt;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9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&gt;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9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9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&gt;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≤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594" w:hRule="atLeast"/>
          <w:cantSplit w:val="true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uk-UA"/>
              </w:rPr>
              <w:t>&gt;3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/>
          <w:bCs/>
          <w:szCs w:val="28"/>
        </w:rPr>
        <w:t>1.2.5 Конструктивні розміри циліндричних зубчастих колі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убчасті колеса складаються з обода, що несе зуби, маточини, що насаджується на вал, і диска, який з'єднує обід з маточиною. При діамет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95504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зубчасті колеса можна виконувати литими зі спицями. Зубчасті циліндричні сталеві колеса малих діаметрів виконують звичайно кованими; при діаметрах до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500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 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м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кованими чи штампован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естірні конструюють у двох виконаннях: окремо від вала (насадна шестірня) і за одне ціле з валом (вал-шестірн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ал-шестірню виконують у тому випадку, коли відстань від западини зуба до шпонкового паза виявляється менш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59055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міри зубчастих циліндричних коліс показані на рис. 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аметр маточини сталевих колі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</w:t>
        <w:tab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аметр в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аметр маточини чавунних колі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  <w:t>Довжина маточини</w:t>
      </w:r>
    </w:p>
    <w:p>
      <w:pPr>
        <w:pStyle w:val="23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/>
          <w:position w:val="-12"/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szCs w:val="28"/>
        </w:rPr>
        <w:drawing>
          <wp:inline distT="0" distB="0" distL="0" distR="0">
            <wp:extent cx="12954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  <w:t>Товщина ободу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17905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ле не менш </w:t>
      </w:r>
      <w:r>
        <w:rPr>
          <w:i/>
          <w:iCs/>
          <w:szCs w:val="28"/>
        </w:rPr>
        <w:t>8 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овщина дис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леса кован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40715" cy="19875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леса штампован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04900" cy="23050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леса лит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28015" cy="198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0810" cy="1479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ширина вінц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аметр центрового кола</w:t>
      </w:r>
    </w:p>
    <w:p>
      <w:pPr>
        <w:pStyle w:val="23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/>
          <w:position w:val="-12"/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szCs w:val="28"/>
        </w:rPr>
        <w:drawing>
          <wp:inline distT="0" distB="0" distL="0" distR="0">
            <wp:extent cx="163449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szCs w:val="28"/>
        </w:rPr>
        <w:t xml:space="preserve">де </w:t>
        <w:tab/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нутрішній діаметр обода.</w:t>
      </w:r>
    </w:p>
    <w:p>
      <w:pPr>
        <w:pStyle w:val="23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  <w:t>Діаметр отворів (у шестірнях малих розмірів отворів не роблять).</w:t>
      </w:r>
    </w:p>
    <w:p>
      <w:pPr>
        <w:pStyle w:val="23"/>
        <w:suppressAutoHyphens w:val="true"/>
        <w:spacing w:lineRule="auto" w:line="360"/>
        <w:ind w:firstLine="709"/>
        <w:rPr>
          <w:position w:val="-22"/>
          <w:szCs w:val="28"/>
        </w:rPr>
      </w:pPr>
      <w:r>
        <w:rPr>
          <w:position w:val="-22"/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szCs w:val="28"/>
        </w:rPr>
        <w:drawing>
          <wp:inline distT="0" distB="0" distL="0" distR="0">
            <wp:extent cx="1371600" cy="4483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овщина ребе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98500" cy="1987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ас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779145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87140" cy="243713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ис. 7. Циліндричне зубчасте колесо при </w:t>
      </w:r>
      <w:r>
        <w:rPr>
          <w:szCs w:val="28"/>
        </w:rPr>
        <w:drawing>
          <wp:inline distT="0" distB="0" distL="0" distR="0">
            <wp:extent cx="9906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/>
          <w:bCs/>
          <w:szCs w:val="28"/>
        </w:rPr>
        <w:t>2. Практична частина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Розрахувати косозубу циліндричну зубчасту передачу (рис. 8) за наступними даними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. Обертальній момент на колесі </w:t>
      </w:r>
      <w:r>
        <w:rPr>
          <w:szCs w:val="28"/>
        </w:rPr>
        <w:drawing>
          <wp:inline distT="0" distB="0" distL="0" distR="0">
            <wp:extent cx="6731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iCs/>
          <w:szCs w:val="28"/>
        </w:rPr>
        <w:t>Н·м</w:t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2. Швидкість обертання колеса </w:t>
      </w:r>
      <w:r>
        <w:rPr>
          <w:szCs w:val="28"/>
        </w:rPr>
        <w:drawing>
          <wp:inline distT="0" distB="0" distL="0" distR="0">
            <wp:extent cx="13081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862965" cy="3397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. Передавальне число </w:t>
      </w:r>
      <w:r>
        <w:rPr>
          <w:szCs w:val="28"/>
        </w:rPr>
        <w:drawing>
          <wp:inline distT="0" distB="0" distL="0" distR="0">
            <wp:extent cx="622300" cy="1987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4. Час роботи передачі </w:t>
      </w:r>
      <w:r>
        <w:rPr>
          <w:szCs w:val="28"/>
        </w:rPr>
        <w:drawing>
          <wp:inline distT="0" distB="0" distL="0" distR="0">
            <wp:extent cx="13081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8509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один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74725" cy="16338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ис. 8. Косозуба циліндрична передач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1 Вибір матеріалів для виготовлення зубчастих коліс і розрахунок допустимих напруже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гідно з таблицею 1 вибираємо для виготовлення колеса – сталь 40Х з термообробкою поліпшення і твердістю поверхні НВ 235…262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71628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МП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), шестерні – сталь 40Х з термообробкою поліпшення і загартування СВЧ і твердістю поверхні HRC 45…50 (II група матеріалі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рахунок ведемо за допустимими напруженнями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/>
          <w:position w:val="-12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224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szCs w:val="28"/>
        </w:rPr>
        <w:drawing>
          <wp:inline distT="0" distB="0" distL="0" distR="0">
            <wp:extent cx="13716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де </w:t>
      </w:r>
      <w:r>
        <w:rPr/>
        <w:drawing>
          <wp:inline distT="0" distB="0" distL="0" distR="0">
            <wp:extent cx="1231265" cy="5397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193800" cy="5397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ля колес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81100" cy="5397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55700" cy="5397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для шестерні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Число циклів зміни напружень за час роботи передач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коле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213100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шестер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691765" cy="330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ередня твердість матеріалі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ле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336800" cy="2692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шестер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057400" cy="2692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Число циклів зміни напружень за графіком (рис. 5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лес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94435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шестерн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93800" cy="279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ефіцієнти довговічност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ле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6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388870" cy="539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311400" cy="5778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естерні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451100" cy="5397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350135" cy="5778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6416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ому щ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17245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6741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005840" cy="279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всіх с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находимо в таблиці 1 формули для визначенн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61645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40055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коле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574800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7686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295400" cy="279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350135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шестір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727200" cy="2794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602865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(приймаємо, щ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711200" cy="190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 урахуванням часу роботи передачі контактні напруження і напруження згину в зубц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леса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702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iCs/>
          <w:szCs w:val="28"/>
        </w:rPr>
        <w:t>МПа</w:t>
      </w:r>
      <w:r>
        <w:rPr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908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iCs/>
          <w:szCs w:val="28"/>
        </w:rPr>
        <w:t>МПа</w:t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шестерні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527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iCs/>
          <w:szCs w:val="28"/>
        </w:rPr>
        <w:t>МПа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4892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МП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Граничні значення допустимих напруже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коле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492500" cy="279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4384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7940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шестер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509645" cy="279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4003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скільки передача має косий зуб, розрахункові допустимі контактні напруження визначаємо за формуло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1590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286000" cy="23050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b/>
          <w:szCs w:val="28"/>
        </w:rPr>
        <w:t>2.2 Міжосьова відстань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изначаємо міжосьову відстань за формулою 1, в ній </w:t>
      </w:r>
      <w:r>
        <w:rPr>
          <w:szCs w:val="28"/>
        </w:rPr>
        <w:drawing>
          <wp:inline distT="0" distB="0" distL="0" distR="0">
            <wp:extent cx="817245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косозубої передачі; </w:t>
      </w:r>
      <w:r>
        <w:rPr>
          <w:szCs w:val="28"/>
        </w:rPr>
        <w:drawing>
          <wp:inline distT="0" distB="0" distL="0" distR="0">
            <wp:extent cx="381000" cy="26924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ефіцієнт концентрації навантаження; визначаємо за формулою 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6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784985" cy="3016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е </w:t>
        <w:tab/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коефіцієнт режиму навантаження, для середнього нормальн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28015" cy="19875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81000" cy="3016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чатковий коефіцієнт концентрації навантаження, визначаємо за таблицею 3 в залежності від коефіцієнт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5146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 який розраховуємо за формулою 9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231265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23415" cy="23050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симетричного розташування передачі приймаємо 0,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80110" cy="3016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691765" cy="26924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8755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бертальний момент на колес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4022725" cy="609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аокруглюємо до стандартного значення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00584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3 Попередні основні розміри коле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лильне кол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762000" cy="46164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73580" cy="469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шири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98755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068705" cy="19875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/>
          <w:szCs w:val="28"/>
        </w:rPr>
        <w:t>2.4 Модуль передачі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Модуль передачі визначаємо за формулою 10, в якій </w:t>
      </w:r>
      <w:r>
        <w:rPr>
          <w:szCs w:val="28"/>
        </w:rPr>
        <w:drawing>
          <wp:inline distT="0" distB="0" distL="0" distR="0">
            <wp:extent cx="678815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я косозубих колі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974465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263900" cy="49022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иймаємо із стандартного ряд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749300" cy="190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5 Сумарна кількість зубців і кут нахил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інімальний кут нахилу знаходимо за формулою 1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97000" cy="49022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651000" cy="46164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/>
          <w:position w:val="-34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position w:val="-29"/>
          <w:szCs w:val="28"/>
        </w:rPr>
      </w:pPr>
      <w:r>
        <w:rPr>
          <w:position w:val="-29"/>
          <w:szCs w:val="28"/>
        </w:rPr>
        <w:t>Сумарна кількість зубців</w:t>
      </w:r>
    </w:p>
    <w:p>
      <w:pPr>
        <w:pStyle w:val="TextBodyIndent"/>
        <w:suppressAutoHyphens w:val="true"/>
        <w:spacing w:lineRule="auto" w:line="360"/>
        <w:ind w:firstLine="709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position w:val="-24"/>
          <w:szCs w:val="28"/>
        </w:rPr>
      </w:pPr>
      <w:r>
        <w:rPr>
          <w:szCs w:val="28"/>
        </w:rPr>
        <w:drawing>
          <wp:inline distT="0" distB="0" distL="0" distR="0">
            <wp:extent cx="3505200" cy="4978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  <w:t xml:space="preserve">Приймаємо </w:t>
      </w:r>
      <w:r>
        <w:rPr>
          <w:rFonts w:cs="Times New Roman;Times New Roman" w:ascii="Times New Roman;Times New Roman" w:hAnsi="Times New Roman;Times New Roman"/>
          <w:i/>
          <w:iCs/>
          <w:position w:val="-28"/>
          <w:sz w:val="28"/>
          <w:szCs w:val="28"/>
          <w:lang w:val="uk-UA"/>
        </w:rPr>
        <w:t>Z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val="uk-UA"/>
        </w:rPr>
        <w:t>У</w:t>
      </w: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  <w:t>=138/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ійсне значення кута нахилу зубц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84300" cy="520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536700" cy="46164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алишаємо косозубу передач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6 Число зубців шестерні і коле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естер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716280" cy="46164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295400" cy="469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иймаєм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57785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56335" cy="25146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091565" cy="190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 цьому фактичне передавальне числ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736600" cy="49022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00100" cy="4483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ідхиленн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9700" cy="14795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 потрібног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445260" cy="520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250440" cy="508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що можна допусти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7 Діаметри колі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лильне кол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естер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539365" cy="508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ле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39471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/>
          <w:position w:val="-12"/>
          <w:sz w:val="28"/>
          <w:szCs w:val="28"/>
          <w:lang w:val="uk-UA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  <w:t>Діаметри кіл вершин і запад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87325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3081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250440" cy="469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4003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772285" cy="26924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200275" cy="19875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2446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145665" cy="19875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231265" cy="26924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350135" cy="19875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8 Сили в зачепле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круж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98500" cy="508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714500" cy="469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Style11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іаль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866390" cy="508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ьо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6289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9 Перевірка за напруженнями згин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ка за напруженнями згину проводиться за формулою (21), в які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знаходимо за таблицею 5. Попередньо визначимо ступінь точності за швидкостю колеса (таблиця 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position w:val="-26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position w:val="-26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743200" cy="46164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тупінь точності – 9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47980" cy="26924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находимо за формулою (2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622300" cy="19875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47980" cy="3016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значаємо за таблицею 7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952500" cy="30162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540000" cy="26924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значимо за таблицею 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95504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30505" cy="26924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находять за формулою (24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447800" cy="46164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01625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находять за таблицею 9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58369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од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5203825" cy="4254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644775" cy="42672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10 Перевірка зубців коліс за контактними напруження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евірка зубців коліс за контактними напруженнями виконується за формулою (25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2552700" cy="609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</w:t>
        <w:tab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104900" cy="279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72898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12800" cy="26924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339725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иймаємо за таблицею 10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100584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812800" cy="26924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drawing>
          <wp:inline distT="0" distB="0" distL="0" distR="0">
            <wp:extent cx="5324475" cy="49149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uppressAutoHyphens w:val="true"/>
        <w:spacing w:lineRule="auto" w:line="36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тобто умова міцності за контактними напруженнями виконує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</w:r>
    </w:p>
    <w:p>
      <w:pPr>
        <w:pStyle w:val="TextBody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  <w:t>1. Иванов М.Н. Детали машин.-М.: Высш.шк., 1984. – 336 с.</w:t>
      </w:r>
    </w:p>
    <w:p>
      <w:pPr>
        <w:pStyle w:val="TextBody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  <w:t>2. Заблонский К.И. Детали машин.-К.: Вища шк., 1985. – 506 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3. Киркач Н.Ф., Баласанян Р.А. Расчет и проектирование деталей машин.-Харьков: Віща шк., 1996. – 276 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4. Дунаев П.Ф., Леликов О.П. Конструирование узлов и деталей машин. – М.: В</w:t>
      </w:r>
      <w:r>
        <w:rPr>
          <w:rFonts w:cs="Times New Roman;Times New Roman" w:ascii="Times New Roman;Times New Roman" w:hAnsi="Times New Roman;Times New Roman"/>
          <w:sz w:val="28"/>
        </w:rPr>
        <w:t>ы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сш.шк., 1985. – 416 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5. Кудрявцев В.Н. Детали машин.-Л.: Машиностроение.1980. – 462 с.</w:t>
      </w:r>
    </w:p>
    <w:p>
      <w:pPr>
        <w:pStyle w:val="TextBody"/>
        <w:suppressAutoHyphens w:val="true"/>
        <w:spacing w:lineRule="auto" w:line="360"/>
        <w:jc w:val="both"/>
        <w:rPr/>
      </w:pPr>
      <w:r>
        <w:rPr/>
        <w:t>6. Проектирование механических передач: Учебно-справочное пособие для ВТУЗов /Чернавский С.А., Снесарев Г.А., Козинцев Б.С., Боков К.А., Ицкович Г.М., Чернилевский Д.В.-М.: Машиностроение. 1983. – 164 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7. Цехнович Л.И.</w:t>
      </w:r>
      <w:r>
        <w:rPr>
          <w:rFonts w:cs="Times New Roman;Times New Roman" w:ascii="Times New Roman;Times New Roman" w:hAnsi="Times New Roman;Times New Roman"/>
          <w:sz w:val="28"/>
        </w:rPr>
        <w:t>, Петриченко И.П. Атлас конструкций редукторов. Учеб. Пособие. – 2-е изд., перераб и доп. – К.: Выща школа., 1990. – 151 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06"/>
      <w:headerReference w:type="first" r:id="rId307"/>
      <w:footerReference w:type="default" r:id="rId308"/>
      <w:footerReference w:type="first" r:id="rId309"/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jc w:val="center"/>
      <w:outlineLvl w:val="3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;Times New Roman" w:hAnsi="Times New Roman;Times New Roman" w:cs="Times New Roman;Times New Roman"/>
      <w:b/>
      <w:bCs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540"/>
      <w:jc w:val="center"/>
      <w:outlineLvl w:val="5"/>
    </w:pPr>
    <w:rPr>
      <w:rFonts w:ascii="Times New Roman;Times New Roman" w:hAnsi="Times New Roman;Times New Roman" w:cs="Times New Roman;Times New Roman"/>
      <w:i/>
      <w:iCs/>
      <w:sz w:val="28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935"/>
      <w:jc w:val="right"/>
      <w:outlineLvl w:val="6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935"/>
      <w:jc w:val="center"/>
      <w:outlineLvl w:val="7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561"/>
      <w:outlineLvl w:val="8"/>
    </w:pPr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  <w:i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i/>
      <w:iCs/>
      <w:sz w:val="24"/>
      <w:szCs w:val="24"/>
      <w:lang w:val="uk-UA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8">
    <w:name w:val="Заголовок 8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9">
    <w:name w:val="Заголовок 9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7">
    <w:name w:val="Название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caps/>
      <w:sz w:val="24"/>
      <w:szCs w:val="24"/>
      <w:lang w:val="uk-UA"/>
    </w:rPr>
  </w:style>
  <w:style w:type="character" w:styleId="Style8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540"/>
      <w:jc w:val="center"/>
    </w:pPr>
    <w:rPr>
      <w:rFonts w:ascii="Times New Roman;Times New Roman" w:hAnsi="Times New Roman;Times New Roman" w:cs="Times New Roman;Times New Roman"/>
      <w:caps/>
      <w:sz w:val="28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center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29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37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4.wmf"/><Relationship Id="rId56" Type="http://schemas.openxmlformats.org/officeDocument/2006/relationships/image" Target="media/image44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3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79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7.wmf"/><Relationship Id="rId127" Type="http://schemas.openxmlformats.org/officeDocument/2006/relationships/image" Target="media/image107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2.wmf"/><Relationship Id="rId137" Type="http://schemas.openxmlformats.org/officeDocument/2006/relationships/image" Target="media/image109.wmf"/><Relationship Id="rId138" Type="http://schemas.openxmlformats.org/officeDocument/2006/relationships/image" Target="media/image111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8.wmf"/><Relationship Id="rId146" Type="http://schemas.openxmlformats.org/officeDocument/2006/relationships/image" Target="media/image119.wmf"/><Relationship Id="rId147" Type="http://schemas.openxmlformats.org/officeDocument/2006/relationships/image" Target="media/image120.wmf"/><Relationship Id="rId148" Type="http://schemas.openxmlformats.org/officeDocument/2006/relationships/image" Target="media/image118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7.wmf"/><Relationship Id="rId157" Type="http://schemas.openxmlformats.org/officeDocument/2006/relationships/image" Target="media/image127.wmf"/><Relationship Id="rId158" Type="http://schemas.openxmlformats.org/officeDocument/2006/relationships/image" Target="media/image128.wmf"/><Relationship Id="rId159" Type="http://schemas.openxmlformats.org/officeDocument/2006/relationships/image" Target="media/image129.wmf"/><Relationship Id="rId160" Type="http://schemas.openxmlformats.org/officeDocument/2006/relationships/image" Target="media/image130.wmf"/><Relationship Id="rId161" Type="http://schemas.openxmlformats.org/officeDocument/2006/relationships/image" Target="media/image131.wmf"/><Relationship Id="rId162" Type="http://schemas.openxmlformats.org/officeDocument/2006/relationships/image" Target="media/image132.wmf"/><Relationship Id="rId163" Type="http://schemas.openxmlformats.org/officeDocument/2006/relationships/image" Target="media/image133.wmf"/><Relationship Id="rId164" Type="http://schemas.openxmlformats.org/officeDocument/2006/relationships/image" Target="media/image134.wmf"/><Relationship Id="rId165" Type="http://schemas.openxmlformats.org/officeDocument/2006/relationships/image" Target="media/image135.wmf"/><Relationship Id="rId166" Type="http://schemas.openxmlformats.org/officeDocument/2006/relationships/image" Target="media/image136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7.wmf"/><Relationship Id="rId178" Type="http://schemas.openxmlformats.org/officeDocument/2006/relationships/image" Target="media/image148.wmf"/><Relationship Id="rId179" Type="http://schemas.openxmlformats.org/officeDocument/2006/relationships/image" Target="media/image149.wmf"/><Relationship Id="rId180" Type="http://schemas.openxmlformats.org/officeDocument/2006/relationships/image" Target="media/image147.wmf"/><Relationship Id="rId181" Type="http://schemas.openxmlformats.org/officeDocument/2006/relationships/image" Target="media/image150.wmf"/><Relationship Id="rId182" Type="http://schemas.openxmlformats.org/officeDocument/2006/relationships/image" Target="media/image151.wmf"/><Relationship Id="rId183" Type="http://schemas.openxmlformats.org/officeDocument/2006/relationships/image" Target="media/image152.wmf"/><Relationship Id="rId184" Type="http://schemas.openxmlformats.org/officeDocument/2006/relationships/image" Target="media/image19.wmf"/><Relationship Id="rId185" Type="http://schemas.openxmlformats.org/officeDocument/2006/relationships/image" Target="media/image20.wmf"/><Relationship Id="rId186" Type="http://schemas.openxmlformats.org/officeDocument/2006/relationships/image" Target="media/image153.wmf"/><Relationship Id="rId187" Type="http://schemas.openxmlformats.org/officeDocument/2006/relationships/image" Target="media/image154.wmf"/><Relationship Id="rId188" Type="http://schemas.openxmlformats.org/officeDocument/2006/relationships/image" Target="media/image155.wmf"/><Relationship Id="rId189" Type="http://schemas.openxmlformats.org/officeDocument/2006/relationships/image" Target="media/image156.wmf"/><Relationship Id="rId190" Type="http://schemas.openxmlformats.org/officeDocument/2006/relationships/image" Target="media/image157.wmf"/><Relationship Id="rId191" Type="http://schemas.openxmlformats.org/officeDocument/2006/relationships/image" Target="media/image158.wmf"/><Relationship Id="rId192" Type="http://schemas.openxmlformats.org/officeDocument/2006/relationships/image" Target="media/image159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68.wmf"/><Relationship Id="rId202" Type="http://schemas.openxmlformats.org/officeDocument/2006/relationships/image" Target="media/image169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3.wmf"/><Relationship Id="rId207" Type="http://schemas.openxmlformats.org/officeDocument/2006/relationships/image" Target="media/image174.wmf"/><Relationship Id="rId208" Type="http://schemas.openxmlformats.org/officeDocument/2006/relationships/image" Target="media/image175.wmf"/><Relationship Id="rId209" Type="http://schemas.openxmlformats.org/officeDocument/2006/relationships/image" Target="media/image176.wmf"/><Relationship Id="rId210" Type="http://schemas.openxmlformats.org/officeDocument/2006/relationships/image" Target="media/image177.wmf"/><Relationship Id="rId211" Type="http://schemas.openxmlformats.org/officeDocument/2006/relationships/image" Target="media/image178.wmf"/><Relationship Id="rId212" Type="http://schemas.openxmlformats.org/officeDocument/2006/relationships/image" Target="media/image179.wmf"/><Relationship Id="rId213" Type="http://schemas.openxmlformats.org/officeDocument/2006/relationships/image" Target="media/image180.wmf"/><Relationship Id="rId214" Type="http://schemas.openxmlformats.org/officeDocument/2006/relationships/image" Target="media/image181.wmf"/><Relationship Id="rId215" Type="http://schemas.openxmlformats.org/officeDocument/2006/relationships/image" Target="media/image182.wmf"/><Relationship Id="rId216" Type="http://schemas.openxmlformats.org/officeDocument/2006/relationships/image" Target="media/image183.wmf"/><Relationship Id="rId217" Type="http://schemas.openxmlformats.org/officeDocument/2006/relationships/image" Target="media/image184.wmf"/><Relationship Id="rId218" Type="http://schemas.openxmlformats.org/officeDocument/2006/relationships/image" Target="media/image185.wmf"/><Relationship Id="rId219" Type="http://schemas.openxmlformats.org/officeDocument/2006/relationships/image" Target="media/image186.wmf"/><Relationship Id="rId220" Type="http://schemas.openxmlformats.org/officeDocument/2006/relationships/image" Target="media/image187.wmf"/><Relationship Id="rId221" Type="http://schemas.openxmlformats.org/officeDocument/2006/relationships/image" Target="media/image188.wmf"/><Relationship Id="rId222" Type="http://schemas.openxmlformats.org/officeDocument/2006/relationships/image" Target="media/image189.wmf"/><Relationship Id="rId223" Type="http://schemas.openxmlformats.org/officeDocument/2006/relationships/image" Target="media/image190.wmf"/><Relationship Id="rId224" Type="http://schemas.openxmlformats.org/officeDocument/2006/relationships/image" Target="media/image191.wmf"/><Relationship Id="rId225" Type="http://schemas.openxmlformats.org/officeDocument/2006/relationships/image" Target="media/image192.wmf"/><Relationship Id="rId226" Type="http://schemas.openxmlformats.org/officeDocument/2006/relationships/image" Target="media/image193.wmf"/><Relationship Id="rId227" Type="http://schemas.openxmlformats.org/officeDocument/2006/relationships/image" Target="media/image194.wmf"/><Relationship Id="rId228" Type="http://schemas.openxmlformats.org/officeDocument/2006/relationships/image" Target="media/image195.wmf"/><Relationship Id="rId229" Type="http://schemas.openxmlformats.org/officeDocument/2006/relationships/image" Target="media/image196.wmf"/><Relationship Id="rId230" Type="http://schemas.openxmlformats.org/officeDocument/2006/relationships/image" Target="media/image197.wmf"/><Relationship Id="rId231" Type="http://schemas.openxmlformats.org/officeDocument/2006/relationships/image" Target="media/image56.wmf"/><Relationship Id="rId232" Type="http://schemas.openxmlformats.org/officeDocument/2006/relationships/image" Target="media/image198.wmf"/><Relationship Id="rId233" Type="http://schemas.openxmlformats.org/officeDocument/2006/relationships/image" Target="media/image199.wmf"/><Relationship Id="rId234" Type="http://schemas.openxmlformats.org/officeDocument/2006/relationships/image" Target="media/image200.wmf"/><Relationship Id="rId235" Type="http://schemas.openxmlformats.org/officeDocument/2006/relationships/image" Target="media/image201.wmf"/><Relationship Id="rId236" Type="http://schemas.openxmlformats.org/officeDocument/2006/relationships/image" Target="media/image202.wmf"/><Relationship Id="rId237" Type="http://schemas.openxmlformats.org/officeDocument/2006/relationships/image" Target="media/image203.wmf"/><Relationship Id="rId238" Type="http://schemas.openxmlformats.org/officeDocument/2006/relationships/image" Target="media/image204.wmf"/><Relationship Id="rId239" Type="http://schemas.openxmlformats.org/officeDocument/2006/relationships/image" Target="media/image205.wmf"/><Relationship Id="rId240" Type="http://schemas.openxmlformats.org/officeDocument/2006/relationships/image" Target="media/image206.wmf"/><Relationship Id="rId241" Type="http://schemas.openxmlformats.org/officeDocument/2006/relationships/image" Target="media/image207.wmf"/><Relationship Id="rId242" Type="http://schemas.openxmlformats.org/officeDocument/2006/relationships/image" Target="media/image208.wmf"/><Relationship Id="rId243" Type="http://schemas.openxmlformats.org/officeDocument/2006/relationships/image" Target="media/image209.wmf"/><Relationship Id="rId244" Type="http://schemas.openxmlformats.org/officeDocument/2006/relationships/image" Target="media/image210.wmf"/><Relationship Id="rId245" Type="http://schemas.openxmlformats.org/officeDocument/2006/relationships/image" Target="media/image211.wmf"/><Relationship Id="rId246" Type="http://schemas.openxmlformats.org/officeDocument/2006/relationships/image" Target="media/image212.wmf"/><Relationship Id="rId247" Type="http://schemas.openxmlformats.org/officeDocument/2006/relationships/image" Target="media/image213.wmf"/><Relationship Id="rId248" Type="http://schemas.openxmlformats.org/officeDocument/2006/relationships/image" Target="media/image214.wmf"/><Relationship Id="rId249" Type="http://schemas.openxmlformats.org/officeDocument/2006/relationships/image" Target="media/image215.wmf"/><Relationship Id="rId250" Type="http://schemas.openxmlformats.org/officeDocument/2006/relationships/image" Target="media/image216.wmf"/><Relationship Id="rId251" Type="http://schemas.openxmlformats.org/officeDocument/2006/relationships/image" Target="media/image217.wmf"/><Relationship Id="rId252" Type="http://schemas.openxmlformats.org/officeDocument/2006/relationships/image" Target="media/image218.wmf"/><Relationship Id="rId253" Type="http://schemas.openxmlformats.org/officeDocument/2006/relationships/image" Target="media/image219.wmf"/><Relationship Id="rId254" Type="http://schemas.openxmlformats.org/officeDocument/2006/relationships/image" Target="media/image220.wmf"/><Relationship Id="rId255" Type="http://schemas.openxmlformats.org/officeDocument/2006/relationships/image" Target="media/image221.wmf"/><Relationship Id="rId256" Type="http://schemas.openxmlformats.org/officeDocument/2006/relationships/image" Target="media/image222.wmf"/><Relationship Id="rId257" Type="http://schemas.openxmlformats.org/officeDocument/2006/relationships/image" Target="media/image223.wmf"/><Relationship Id="rId258" Type="http://schemas.openxmlformats.org/officeDocument/2006/relationships/image" Target="media/image224.wmf"/><Relationship Id="rId259" Type="http://schemas.openxmlformats.org/officeDocument/2006/relationships/image" Target="media/image225.wmf"/><Relationship Id="rId260" Type="http://schemas.openxmlformats.org/officeDocument/2006/relationships/image" Target="media/image226.wmf"/><Relationship Id="rId261" Type="http://schemas.openxmlformats.org/officeDocument/2006/relationships/image" Target="media/image227.wmf"/><Relationship Id="rId262" Type="http://schemas.openxmlformats.org/officeDocument/2006/relationships/image" Target="media/image228.wmf"/><Relationship Id="rId263" Type="http://schemas.openxmlformats.org/officeDocument/2006/relationships/image" Target="media/image229.wmf"/><Relationship Id="rId264" Type="http://schemas.openxmlformats.org/officeDocument/2006/relationships/image" Target="media/image230.wmf"/><Relationship Id="rId265" Type="http://schemas.openxmlformats.org/officeDocument/2006/relationships/image" Target="media/image231.wmf"/><Relationship Id="rId266" Type="http://schemas.openxmlformats.org/officeDocument/2006/relationships/image" Target="media/image232.wmf"/><Relationship Id="rId267" Type="http://schemas.openxmlformats.org/officeDocument/2006/relationships/image" Target="media/image233.wmf"/><Relationship Id="rId268" Type="http://schemas.openxmlformats.org/officeDocument/2006/relationships/image" Target="media/image147.wmf"/><Relationship Id="rId269" Type="http://schemas.openxmlformats.org/officeDocument/2006/relationships/image" Target="media/image234.wmf"/><Relationship Id="rId270" Type="http://schemas.openxmlformats.org/officeDocument/2006/relationships/image" Target="media/image235.wmf"/><Relationship Id="rId271" Type="http://schemas.openxmlformats.org/officeDocument/2006/relationships/image" Target="media/image236.wmf"/><Relationship Id="rId272" Type="http://schemas.openxmlformats.org/officeDocument/2006/relationships/image" Target="media/image237.wmf"/><Relationship Id="rId273" Type="http://schemas.openxmlformats.org/officeDocument/2006/relationships/image" Target="media/image238.wmf"/><Relationship Id="rId274" Type="http://schemas.openxmlformats.org/officeDocument/2006/relationships/image" Target="media/image239.wmf"/><Relationship Id="rId275" Type="http://schemas.openxmlformats.org/officeDocument/2006/relationships/image" Target="media/image240.wmf"/><Relationship Id="rId276" Type="http://schemas.openxmlformats.org/officeDocument/2006/relationships/image" Target="media/image241.wmf"/><Relationship Id="rId277" Type="http://schemas.openxmlformats.org/officeDocument/2006/relationships/image" Target="media/image242.wmf"/><Relationship Id="rId278" Type="http://schemas.openxmlformats.org/officeDocument/2006/relationships/image" Target="media/image243.wmf"/><Relationship Id="rId279" Type="http://schemas.openxmlformats.org/officeDocument/2006/relationships/image" Target="media/image244.wmf"/><Relationship Id="rId280" Type="http://schemas.openxmlformats.org/officeDocument/2006/relationships/image" Target="media/image245.wmf"/><Relationship Id="rId281" Type="http://schemas.openxmlformats.org/officeDocument/2006/relationships/image" Target="media/image246.wmf"/><Relationship Id="rId282" Type="http://schemas.openxmlformats.org/officeDocument/2006/relationships/image" Target="media/image247.wmf"/><Relationship Id="rId283" Type="http://schemas.openxmlformats.org/officeDocument/2006/relationships/image" Target="media/image248.wmf"/><Relationship Id="rId284" Type="http://schemas.openxmlformats.org/officeDocument/2006/relationships/image" Target="media/image249.wmf"/><Relationship Id="rId285" Type="http://schemas.openxmlformats.org/officeDocument/2006/relationships/image" Target="media/image250.wmf"/><Relationship Id="rId286" Type="http://schemas.openxmlformats.org/officeDocument/2006/relationships/image" Target="media/image251.wmf"/><Relationship Id="rId287" Type="http://schemas.openxmlformats.org/officeDocument/2006/relationships/image" Target="media/image252.wmf"/><Relationship Id="rId288" Type="http://schemas.openxmlformats.org/officeDocument/2006/relationships/image" Target="media/image253.wmf"/><Relationship Id="rId289" Type="http://schemas.openxmlformats.org/officeDocument/2006/relationships/image" Target="media/image254.wmf"/><Relationship Id="rId290" Type="http://schemas.openxmlformats.org/officeDocument/2006/relationships/image" Target="media/image114.wmf"/><Relationship Id="rId291" Type="http://schemas.openxmlformats.org/officeDocument/2006/relationships/image" Target="media/image255.wmf"/><Relationship Id="rId292" Type="http://schemas.openxmlformats.org/officeDocument/2006/relationships/image" Target="media/image256.wmf"/><Relationship Id="rId293" Type="http://schemas.openxmlformats.org/officeDocument/2006/relationships/image" Target="media/image257.wmf"/><Relationship Id="rId294" Type="http://schemas.openxmlformats.org/officeDocument/2006/relationships/image" Target="media/image258.wmf"/><Relationship Id="rId295" Type="http://schemas.openxmlformats.org/officeDocument/2006/relationships/image" Target="media/image259.wmf"/><Relationship Id="rId296" Type="http://schemas.openxmlformats.org/officeDocument/2006/relationships/image" Target="media/image260.wmf"/><Relationship Id="rId297" Type="http://schemas.openxmlformats.org/officeDocument/2006/relationships/image" Target="media/image261.wmf"/><Relationship Id="rId298" Type="http://schemas.openxmlformats.org/officeDocument/2006/relationships/image" Target="media/image262.wmf"/><Relationship Id="rId299" Type="http://schemas.openxmlformats.org/officeDocument/2006/relationships/image" Target="media/image263.wmf"/><Relationship Id="rId300" Type="http://schemas.openxmlformats.org/officeDocument/2006/relationships/image" Target="media/image264.wmf"/><Relationship Id="rId301" Type="http://schemas.openxmlformats.org/officeDocument/2006/relationships/image" Target="media/image265.wmf"/><Relationship Id="rId302" Type="http://schemas.openxmlformats.org/officeDocument/2006/relationships/image" Target="media/image266.wmf"/><Relationship Id="rId303" Type="http://schemas.openxmlformats.org/officeDocument/2006/relationships/image" Target="media/image267.wmf"/><Relationship Id="rId304" Type="http://schemas.openxmlformats.org/officeDocument/2006/relationships/image" Target="media/image265.wmf"/><Relationship Id="rId305" Type="http://schemas.openxmlformats.org/officeDocument/2006/relationships/image" Target="media/image268.wmf"/><Relationship Id="rId306" Type="http://schemas.openxmlformats.org/officeDocument/2006/relationships/header" Target="header1.xml"/><Relationship Id="rId307" Type="http://schemas.openxmlformats.org/officeDocument/2006/relationships/header" Target="header2.xml"/><Relationship Id="rId308" Type="http://schemas.openxmlformats.org/officeDocument/2006/relationships/footer" Target="footer1.xml"/><Relationship Id="rId309" Type="http://schemas.openxmlformats.org/officeDocument/2006/relationships/footer" Target="footer2.xml"/><Relationship Id="rId310" Type="http://schemas.openxmlformats.org/officeDocument/2006/relationships/numbering" Target="numbering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2:00Z</dcterms:created>
  <dc:creator>SEC</dc:creator>
  <dc:description/>
  <cp:keywords/>
  <dc:language>en-US</dc:language>
  <cp:lastModifiedBy>SYSTEM</cp:lastModifiedBy>
  <dcterms:modified xsi:type="dcterms:W3CDTF">2011-09-19T08:12:00Z</dcterms:modified>
  <cp:revision>2</cp:revision>
  <dc:subject/>
  <dc:title/>
</cp:coreProperties>
</file>