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производства мирового класса всегда связано с людьми, которые работают на предприятии. Правильные принципы организации производства, оптимальные системы и процедуры играют, конечно же, важную роль, но реализация всех возможностей, заложенных в новых методах управления, зависит уже от конкретных людей, от их знаний, компетентности, квалификации, дисциплины, мотивации, способности решать проблемы, восприимчивости к обуч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ь требуется работнику, занимающемуся разработкой новых изделий или оборудования, хотя бы потому, что создание новой хорошей техники требует, как минимум, знания того, как работает старые машины и оборудование. Но для предприятия, которое решило сегодня преуспеть в конкурентной борьбе, необходимо, чтобы каждый работник обладал весьма обширными зна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 работников нужной компетенции начинается уже при подборе кадров и приеме на работу кадров. Люди, которые придут в организацию, должны стремиться максимально, овладеть аспектами данного бизнеса. Часто это больше вопрос желания самих работников, нежели их предшествующего опыта трудовой деятельности или базового 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ым является долгосрочное планирование кадровой политики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компаний отделы кадров или службы управления человеческими ресурсами больше привыкли заниматься планированием численности работников на предприятиях. Их главная задача - добиться, чтобы на предприятии или в организации было столько работников, сколько должно быть в соответствии со штатными расписа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егодня отделам кадров важно уже добиваться не просто своевременного заполнения вакансий, чтобы поддерживать на должном уровне объем производства. Система работы с кадрами должна быть спланирована таким образом, чтобы постоянно добиваться увеличения в составе рабочей силы предприятия тех людей, кто обладает хорошими знаниями, и следить за тем, чтобы таких работников становилось все больше в каждом подраздел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тельно проводить анализ факторов внешней среды, чтобы убедиться в том, что имеется предложение определенных профессий для комплектования личного состава такими служащими, каких еще нет в штате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гноза спроса и предложения на трудовые ресурсы любая организация может выяснить число людей, в которых она нуждается, уровень их квалификации и расстановку кад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может быть разработана согласованная кадровая политика, включающая системы набора, подготовки, совершенствования и оплаты кадров, а также политика отношений между администрацией и работниками. Этот стратегический план может быть разбит на конкретные программы использования трудовых ресурсов. Именно поэтому так актуальна тема "Профессиональная мобильность в современных услов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планирования использования трудовых ресурсов проста. Но ее реализация сложна. Корпоративная стратегия не всегда развивается гладко, так как не всегда вовремя имеется в наличии техника, или она не выполняет те задачи, которые прогнозировались. Иногда существует большая, чем это предполагалось текучесть кадров в некоторых областях производства и регионах. Планировавшийся набор кадров не ведется. Поэтапное обучение рассчитано с ошибками, потенциальные рекламные листки дискредитированы. В результате планы не выполняются. Однако существование плана, по меньшей мере, вселяет чувство перспективы, а систематические наблюдения и контроль за его выполнением могут помочь скорректировать отклонения от стратегического на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ФЕССИОНАЛЬНАЯ МОБИ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и готовность личности достаточно быстро и успешно овладевать новой техникой и технологией, приобретать недостающие знания и умения, обеспечивающие эффективность новой профориентацион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социальной мобильности; изменение трудовой позиции или роли работника, обусловленное переменой места работы или профессии. В понятии "Профессиональная мобильность" различают объективную, субъективную и характерологическую сторо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включает научно-технические и социально-экономические предпосылки, а также сам процесс изменения профе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означает процесс изменения интересов работника и акт принятия решения о перемене места работы или профессии.</w:t>
      </w:r>
    </w:p>
    <w:p>
      <w:pPr>
        <w:pStyle w:val="Normal"/>
        <w:suppressAutoHyphens w:val="true"/>
        <w:spacing w:lineRule="auto" w:line="360" w:before="0" w:after="0"/>
        <w:ind w:firstLine="709"/>
        <w:jc w:val="both"/>
        <w:rPr/>
      </w:pPr>
      <w:r>
        <w:rPr>
          <w:rFonts w:cs="Times New Roman" w:ascii="Times New Roman" w:hAnsi="Times New Roman"/>
          <w:sz w:val="28"/>
          <w:szCs w:val="28"/>
        </w:rPr>
        <w:t>С характерологической точки зрения, профессиональная мобильность рассматривается как более или менее устойчивое свойство личности, как подготовленность или предрасположенность к перемене вида профессиональное деятельности. Движение работника по ступеням служебной лестницы, передвижение от низших уровней к высшим и, наоборот, определяется понятием вертикальной мобильности. Перемена индивидом вида работы в пределах одного и того же круга профессий или должностей определяется как горизонтальная мобильность. В содержании понятия "профессиональная мобильность" можно выделить: выбор профессии, повышение квалификации, определение условий перемены места работы или профессии, текучесть кадров и другие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мобильность - изменение группой лиц или индивидом одной профессии на другую. Различают:</w:t>
      </w:r>
    </w:p>
    <w:p>
      <w:pPr>
        <w:pStyle w:val="Normal"/>
        <w:suppressAutoHyphens w:val="true"/>
        <w:spacing w:lineRule="auto" w:line="360" w:before="0" w:after="0"/>
        <w:ind w:firstLine="709"/>
        <w:jc w:val="both"/>
        <w:rPr/>
      </w:pPr>
      <w:r>
        <w:rPr>
          <w:rFonts w:cs="Times New Roman" w:ascii="Times New Roman" w:hAnsi="Times New Roman"/>
          <w:sz w:val="28"/>
          <w:szCs w:val="28"/>
        </w:rPr>
        <w:t>- вертикальную профессиональную мобильность</w:t>
      </w:r>
    </w:p>
    <w:p>
      <w:pPr>
        <w:pStyle w:val="Normal"/>
        <w:suppressAutoHyphens w:val="true"/>
        <w:spacing w:lineRule="auto" w:line="360" w:before="0" w:after="0"/>
        <w:ind w:firstLine="709"/>
        <w:jc w:val="both"/>
        <w:rPr/>
      </w:pPr>
      <w:r>
        <w:rPr>
          <w:rFonts w:cs="Times New Roman" w:ascii="Times New Roman" w:hAnsi="Times New Roman"/>
          <w:sz w:val="28"/>
          <w:szCs w:val="28"/>
        </w:rPr>
        <w:t>- перемещения вверх-вниз в профессионально-квалификационной структуре; 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ризонтальную профессиональную мобильность - перемещения без качественного изменения профессии и квалифик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 ПРОФЕССИОНАЛЬНО-КВАЛИФИКАЦИОННАЯ МОБИЛЬНОСТЬ КАД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квалификационная мобильность кадров - процесс перемещения работников между профессиональными и квалификационными группами в результате приобретения производственного опыта, практических знаний и навыков.</w:t>
      </w:r>
    </w:p>
    <w:p>
      <w:pPr>
        <w:pStyle w:val="Normal"/>
        <w:suppressAutoHyphens w:val="true"/>
        <w:spacing w:lineRule="auto" w:line="360" w:before="0" w:after="0"/>
        <w:ind w:firstLine="709"/>
        <w:jc w:val="both"/>
        <w:rPr/>
      </w:pPr>
      <w:r>
        <w:rPr>
          <w:rFonts w:cs="Times New Roman" w:ascii="Times New Roman" w:hAnsi="Times New Roman"/>
          <w:sz w:val="28"/>
          <w:szCs w:val="28"/>
        </w:rPr>
        <w:t>Квалификация - степень профессиональной подготовленности к выполнению определенного вида работы. Различают квалификацию работы и квалификацию работника[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ые характеристики персонала - совокупность профессиональных, нравственных и личностных свойств, являющихся конкретным выражением соответствия персонала тем требованиям, которые предъявляются к должности или рабочему месту. Различают три основные группы качественных характеристик: способности, мотивации и свойства персо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 род трудовой деятельности человека, предмет его постоянных занятий, а также свидетельство наличия у него знаний и умений, опыта, позволяющих квалифицированно выполнять определенный вид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3. МОТИВАЦИЯ И НАПРАВЛЕНИЯ ПРОФЕССИОНАЛЬНОЙ МОБИЛЬНОСТИ УЧЕНЫХ В УСЛОВИЯХ ПЕРЕХОДА К РЫНОЧНЫМ ОТНОШ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ременной эпохи характерна высокая профессиональная мобильность ученых. Благодаря мобильности осуществляется постоянная перестройка исследовательского фронта, обеспечивающая кадрами новейшие направления исследований. В то же время мобильность весьма оперативный, хотя и косвенный показатель состояния дел в той или иной области исследований: начинающийся отток ученых из какого-либо направления раньше других признаков может свидетельствовать о его "насыщ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ирические исследования профессиональной мобильности ученых идут в Ленинграде - Санкт-Петербурге примерно 30 лет. На протяжении этого времени выявлены общие тенденции и специфика мобильности ученых в различных отраслях наук и на отдельных этапах развития науки. Первый многократно доказанный факт - ученые в профессиональном отношении мобильны, лишь 1/3 работает по специализации полученной в ВУЗе. Если в 70-80-х годах изучалось преимущественно внутринаучное движение, то в 90 годах основное внимание было сосредоточено на изучении патологической мобильности, т.е. выходу ученых из сферы науки, а также миграционным процессам. В нашем последнем исследовании мы вновь пытаемся вернуться к внутринаучной мобильности, но уже в новых социально-экономических отношениях, в рамках проекта международного сравнительного исследования. Здесь мы рассмотрим лишь результаты выборочного социологического опроса членов Санкт-Петербургского союза ученых (90 человек) в апреле 1998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 последнее исследование, мы хотели выяснить мотивацию и интенсивность изменения научных направлений у ученых. Мы предполагали, что в условиях рыночных отношений кардинально изменилась мотивация научных кадров, но наша гипотеза оправдалась лишь частично. Значительная часть мотивов носила традиционный характер, зафиксированный еще в 70-х го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интерес составляла для нас элитная группа докторов наук. Прежде всего, остановимся на ней. По данным опроса наиболее распространенным мотивом является внутринаучный фактор - логика научного исследования (40%), на втором месте оказался психологический фактор - изменение научных интересов (23%), на третьем - практическая полезность исследования (20%). Вместе с тем обнаружились факторы, связанные институциональными изменениями, произошедшими в науке, например, появились мотивы, связанные с возможностью получения грантов, стремлением к самостоятельной работе. По данным этого опроса изменение научного направления почти не связано с миграционными намерениями, однако, по-видимому, это специфика данной возрастной группы. Есть основания полагать, что у молодежи к решению этих вопросов несколько иной подход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ыявилось, распределение мобильных между новыми и традиционными направлениями существенно не изменилось за последнее десятилетие, и носит устойчивый характер. Мы предполагали, что существенные изменения произошли в векторе движения кадров между фундаментальными и прикладными исследованиями, что в настоящее время доминирует поток в прикладные исследования, разработки. Но данный опрос не подтвердил нашу гипотезу: из фундаментальных в прикладные и обратно объем потоков существенно не отличался. Однако не исключено, что это связано со спецификой выборки (в основном ученые академических вузов и институтов). Необходимы дальнейшие исследования для более полного понимания и обоснования такого дви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данных респондентов - докторов наук с данными по всему массиву опрошенных показывает в основном общность мотиваций в изменении направления, что не исключает отдельных различий, к которым относятся такие как вынужденные обстоятельства и боязнь потерять работу. Эти мотивы в большей степени распространены среди кандидатов наук и научных работников, не имеющих ученой степ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некоторые общие тенденции. В докладе будут рассмотрена специфика их проявления в естественных, технических и общественных нау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исследование, которое будет проведено в ближайшее время, позволит более глубоко осмыслить и понять динамику направлений и мотиваций профессиональной мобильности, ученых в различных странах с рыночной экономи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ЯЮЩИЕ ПРОФЕССИОНАЛЬНОЙ МОБИЛЬНОСТИ СОВРЕМЕННОГО СПЕЦИАЛИСТ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изучения такого феномена как профессиональная мобильность работников явились работы П. Сорокина, Э.Дюркгейма, М. Вебера в которых заложен функциональный подход к анализу профессиональной мобильности как социальному явлению. В работах А. Шюца, М. Шелер раскрывается феноменологическое виденье этой катего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ые ученые в своих исследованиях рассматривали профессиональную мобильность как предмет социальной стратификации советского общества. В работах Т.И. Заславской, Р.В. Рывкиной, В.Г. Подмарковой разработана методология анализа трудовой карьеры и исследование механизмов смены труда. В работах И.О. Мартынюк, В.Н. Шубкина, В.А. Ядова были освещены такие проблемы как профессиональное самоопределение выпускников вузов, поиск работы, адаптация на рабочем месте, повышение квалификации. Психологические аспекты профориентации, трудовой деятельности детально проработаны в исследованиях Е.А. Климова. Последние десятилетия ознаменовались новым социокультурологическим подходом к исследованию социальных явлений в том числе и к подготовке специалистов в системе высшего профессионального образования, этому посвящены работы В.М. Розина, Н.Г. Багдосарьян. В работах О.А. Иконникова, А.Г. Здравомыслова проведен анализ основных проблем высшего профессионального образования в контексте социологической парадигмы.</w:t>
      </w:r>
    </w:p>
    <w:p>
      <w:pPr>
        <w:pStyle w:val="Normal"/>
        <w:suppressAutoHyphens w:val="true"/>
        <w:spacing w:lineRule="auto" w:line="360" w:before="0" w:after="0"/>
        <w:ind w:firstLine="709"/>
        <w:jc w:val="both"/>
        <w:rPr/>
      </w:pPr>
      <w:r>
        <w:rPr>
          <w:rFonts w:cs="Times New Roman" w:ascii="Times New Roman" w:hAnsi="Times New Roman"/>
          <w:sz w:val="28"/>
          <w:szCs w:val="28"/>
        </w:rPr>
        <w:t>Социальная мобильность как перемещение индивидов, социальных групп определяется в работах С.Э. Крапивенского, С.С. Фролова, Ю.А. Карповой, А.А. Гераськовой, Л.В. Кансузян. "Культурная мобильность", "социокультурная мобильность" стали предметом исследований П.К. Анохина, И.В. Василенко, Г.Б. Кораблева. Особенности и характеристики профессиональной мобильности рассмотрены в трудах О.М. Дудиной, П.М. Ратниковой, Ю.И. Калиновского, Н.И. Томина, О.В. Амосовой. Изучены и описаны механизмы возникновения и развития конструкторской мобильности человека в исследованиях Н.Ф. Хорошко. А.Т.Коньков разделяет профессиональную мобильность на межгенерационную и внутригенерационную. Л. Амирова и З. Багишев рассматривают категорию профессионально-педагогической мобильности как целевую установку высшего 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исследования ученых, следует отметить, что мобильность рассматривается ими и как качество личности и как процесс, т.е. имеет двусторонней характер. Дуальность такой категории как "мобильность" характеризуется тем, что человек может быть мобильным, если он обладает определенными личностными и профессиональными качествами, но его мобильность может, провялятся только в деятельности и говорить о степени и уровне мобильности человека следует только при условии ее реализации в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Проанализировав генезис становления в научно-педагогической и социологической литературе таких понятий как "социальная мобильность", "социокультурная мобильность", "академическая и образовательная мобильность", отметим, что результатом современного профессионального образования выступает способность выпускников к профессиональной мобильности нового типа – мобильности как основе веры людей в себя и свое будущее, в свои силы и возможности. Мы считаем, что такое понятие как "профессиональная мобильность специалиста" определяется не только его способностью менять свою профессию, место и род деятельности, но и умением принимать самостоятельные и нестандартные решения, направленные на повышение уровня своего профессионализма, а так же способностью быстро осваивать новую образовательную, профессиональную, социальную и национальную сре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социологический подход и рассматривая профессиональную мобильность как процесс движения индивидов между группами профессиональной структуры общества, необходимо отметить тот факт, что социальные субъекты полностью или частично изменяют свой профессиональный статус. Профессиональный статус индивида представляет собой определенное положение человека в профессиональной структуре общества. Сформировать в адаптационной вузовской среде социальную компетентность и помочь выпускнику в адаптации к смене своего социального и профессионального статуса возможно при условии включения в образовательный процесс информационных, коммуникационных, организационных компонентов. В связи с этим можно выделить основные задачи высшего профессионального образования в условиях его глобализации и модернизации. Во-первых, образование призвано подготавливать специалистов способных легко обучатся, быстро приспосабливаться к меняющимся условиям и содержанию профессиональной деятельности, заинтересованных в своем непрерывном образовании и совершенствовании. Таким образом, в процессе профессиональной подготовки специалистов в системе высшего образования необходимо развивать их адаптационные способности, а также умения и навыки самообучения. Во вторых, образование должно сформировать у будущего специалиста такие личностные структуры и способности, которые позволили бы ему самостоятельно ориентироваться в профессиональном мире и выстраивать вектор своего карьерного ро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правлений развития современной науки выступает изучение возможностей компетентностного подхода к определению требований к выпускнику профессионального образовательного учреждения. Компетентностный подход в образовании охватывает наряду со знаниями и навыками, такие категории как способности, готовность к познанию, социальные навыки. Компетентностный подход позволяет раскрыть желаемый результат образования через совокупность различного вида компетенций. Опираясь на компетентностный подход, мы можем подставить целостную картину становления профессиональной мобильности специалиста, через развития определенных компетенц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ьно-коммуникативные компетенции, обеспечивающие готовность будущего специалиста к социализации в современном демократическом обществе, к работе с новыми информационными технологиями, к осуществлению своей профессиональной деятельности в неоднородных группах людей, адаптироваться к новым ситуац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ые компетенции, обеспечивают готовность будущего специалиста к научному, системному познанию мира, к овладению навыками самостоятельного освоения знаний и повышения своей квалификации или смене профессии, поддерживать свой профессионально-творческий и социальный потенциал в условиях научно-технического прогресса, к самосовершенствованию, к самообразов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научные компетенции, обеспечивают высокий уровень базовых общих знаний и общих знаний по профилю специальности, способность адаптироваться к изменениям содержания социальной и профессиональ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нностно-смысловые и общекультурные компетенции, обеспечивают успешность ценностно-смысловой ориентации специалиста в мире, готовность и стремление познать и совершенствовать самого себя, готовность будущего специалиста к общественно одобряемой продуктивной деятельности и способствуют осознанию необходимости непрерывного самообразования, постоянной мотивации к обучению на протяжении всей жизни, определению ценностей, необходимых для того, чтобы жить в условиях сложного демократического общества, овладение высоким уровнем педагогической куль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компетенции и являются основной составляющей профессиональной мобильности специалиста.</w:t>
      </w:r>
    </w:p>
    <w:p>
      <w:pPr>
        <w:pStyle w:val="Normal"/>
        <w:suppressAutoHyphens w:val="true"/>
        <w:spacing w:lineRule="auto" w:line="360" w:before="0" w:after="0"/>
        <w:ind w:firstLine="709"/>
        <w:jc w:val="both"/>
        <w:rPr/>
      </w:pPr>
      <w:r>
        <w:rPr>
          <w:rFonts w:cs="Times New Roman" w:ascii="Times New Roman" w:hAnsi="Times New Roman"/>
          <w:sz w:val="28"/>
          <w:szCs w:val="28"/>
        </w:rPr>
        <w:t>Анализируя особенности современного исторического развития (постоянные перемены, изменения, взаимопроникновение различных областей деятельности и знаний, движение в направление единства понимания всех сторон жизни на Земле) А. Кочеткова выделила два мегатренда в условиях действия которых, и происходит данное развитие. Первый связан с перемещением мировых процессов в сторону хаоса, что детерминирует становление новых семантических основ жизнедеятельности человека. Второй характеризуется отказом от технократического восприятия протекающих перемен, стремлением к гармоничному постижению происходящего. Именно эти тенденции и привели к тому, что устоявшиеся требования к качеству специалиста не соответствуют меняющимся условиям жизни и деятельности. Творчество становится неизменным атрибутом жизни и деятельности каждого человека, т.е. способности, знания и навыки, залаженные в человеке приобретают иное более важное значение, определяющее место современного специалиста в развитии страны, общества. Соответственно изменяются требования к качеству образования, среда, в которой должна вестись профессиональная подготовка должна быть изоморфна среде, в которой будет реализовываться творческий потенциал специалиста. Таким образом, происходит смена модели образования основанной на трансляции знаний на модель образования "ориентированную на трансляцию принципов работы в условиях ученого незнания" [1], что в наибольшей степени связано со становлением личности современного специалиста. Современный человек живет и действует в среде с высокой степенью "турбулентности", что определяет уровень непредсказуемости направления перемен. Соответственно в таких условиях специалист, эффективно действующий должен обладать рядом качестве, которые выступают на первый план: креативность мышления и быстрота принятия решений, способность к частой обучаемости и умение приспосабливаться к новым обстоятельствам, устойчивость к фрустрациям внешней и внутренний среды организации, умение отслеживать и правильно оценивать состояние окружающего пространства. Высокая степень адаптивности при деятельности в "турбулентной среде" характеризует мобильного специалиста, т.е. специалиста способного решать разнообразные задачи без психологического ущерба для себя.</w:t>
      </w:r>
    </w:p>
    <w:p>
      <w:pPr>
        <w:pStyle w:val="Normal"/>
        <w:suppressAutoHyphens w:val="true"/>
        <w:spacing w:lineRule="auto" w:line="360" w:before="0" w:after="0"/>
        <w:ind w:firstLine="709"/>
        <w:jc w:val="both"/>
        <w:rPr/>
      </w:pPr>
      <w:r>
        <w:rPr>
          <w:rFonts w:cs="Times New Roman" w:ascii="Times New Roman" w:hAnsi="Times New Roman"/>
          <w:sz w:val="28"/>
          <w:szCs w:val="28"/>
        </w:rPr>
        <w:t>Непрерывность и скачкообразность характеризуют перемены, происходящие в современном мире и в системе образования в частности, именно они и оказывают сильное влияние на людей. Это обусловливает процесс разделения людей на тех: кто обладает высокой устойчивостью к изменениям, но не склонны к адаптации; кто не способен к адаптации и не может противостоять переменам; кто способен к адаптации и изменениям, но скорость необходимая для адаптации достаточно высока, что замедляет ее; кто способен адаптироваться и быстро изменяться, способны к быстрому обучению, самообучению. Поэтому мы можем сделать вывод, что современное образование призвано помочь молодежи быть устойчивой к изменениям и быть способной к реактивной адаптации, на основе самообучения и обучения. Таким образом, мы видим, что второй составляющей профессиональной мобильности специалиста выступает его готовность к переменам. Именно от степени готовности специалиста к переменам он принимает решения о смене места работы, профессии, образования и т.д. Человек, переоценивая свой багаж знаний, принимает решение о его изменении или об отказе от какой-то его части. "Желание измениться" означает, что человек готов внести существенные изменения в свою жизнь и деятельность без чьего-либо вмешательства или давления.Третьей составляющей профессиональной мобильности является активность личности. Современное профессиональное образование в России построено по принципу преемственности образовательных программ, где образовательная программа вуза, выстроенного с опорой на достигнутое и с ориентацией на развитие, есть продолжение образовательного маршрута человека. Профессиональное становление и личностное становление обучающегося в вузе осуществляется посредством его собственной активности. При этом активность выражается и как работа над преобразованием себя, так и над преобразованием окружающей действительности. Как считает М.Л. Соколова [2], активность проявляется в способности ставить достижимые цели, реализовывать свою программу, несмотря на обстоятельства, препятствующие достижению ц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активности личности рассматривается как проблема биологическая и социальная. Интерес к человеку как активно действующему субъекту исторического процесса возрастает по мере того, как под влиянием общественных отношений формируется понятие личность. Проблема активности в русской психологии рассматривается в трудах Н.Я. Грота, Л.М. Лопатина, А.И. Введенского, И.И. Лапшина. Они определяют активность как внутренне замкнутое свойство духа.</w:t>
      </w:r>
    </w:p>
    <w:p>
      <w:pPr>
        <w:pStyle w:val="Normal"/>
        <w:suppressAutoHyphens w:val="true"/>
        <w:spacing w:lineRule="auto" w:line="360" w:before="0" w:after="0"/>
        <w:ind w:firstLine="709"/>
        <w:jc w:val="both"/>
        <w:rPr/>
      </w:pPr>
      <w:r>
        <w:rPr>
          <w:rFonts w:cs="Times New Roman" w:ascii="Times New Roman" w:hAnsi="Times New Roman"/>
          <w:sz w:val="28"/>
          <w:szCs w:val="28"/>
        </w:rPr>
        <w:t>Представители "эмпирической психологии" пытались отойти от всякой философии, но при этом не смогли уйти от дуалистических, а порой и идеалистических философских концепций. Г.И. Челпанов связывал активность с внутренним строением сознания. У В.Я. Нечаева активность это умение сохранить свою личность. Для нашего исследования важным является то, что ученые рассматривали активность как меру устойчивости личности к влиянию среды и ее воздействия на эту среду, хотя эта мера сводилась к потенциям индивида биологического характера.</w:t>
      </w:r>
    </w:p>
    <w:p>
      <w:pPr>
        <w:pStyle w:val="Normal"/>
        <w:suppressAutoHyphens w:val="true"/>
        <w:spacing w:lineRule="auto" w:line="360" w:before="0" w:after="0"/>
        <w:ind w:firstLine="709"/>
        <w:jc w:val="both"/>
        <w:rPr/>
      </w:pPr>
      <w:r>
        <w:rPr>
          <w:rFonts w:cs="Times New Roman" w:ascii="Times New Roman" w:hAnsi="Times New Roman"/>
          <w:sz w:val="28"/>
          <w:szCs w:val="28"/>
        </w:rPr>
        <w:t>В 20-30-ые годы ХХ века В.М. Бехтерев[3] создает социально-психологическую концепцию активности. Изучая активность в социальном плане, он признавал ее направленность на изменение жизни общества, однако при этом произошел перенос биологических понятий в социологию, была сделана попытка, рассмотреть общество как совокупность "физиологических энергетических машин". П.П. Блонский наряду с физиологическим обоснованием активности трактовал ее и в аспекте решения задач воспитания личности. "Воспитать человека, который бы действовал не как "безупречный автомат", но активное существо, действия которого исходят из него самого"[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же исторический период была осуществлена попытка, изучить активность личности в процессе ее деятельности. Л.С. Выготский отмечает, что активность человека имеет не столько биологическую природу, сколько социальную. Она определяется, по мнению ученого не созреванием тех или иных функций, а усвоением в ходе онтогенетического развития определенных форм социального опыта, созданной человечеством культуры. Понятие установки как состояния готовности к определенной активности ввел Д.И. Узнадзе. По отношению к процессам осознания и поведения установка первична и она определяет протекание процессов сознания. Установка выражает готовность к совершенствованию процесса, направленного на удовлетворение потребности. Она отражает окружающую действительность и при изменении этой действительности способна пластически меняться. В связи с этим установка способна обеспечить выполнение действий в связи с изменяющимися условиями. Наличие потребности и ситуации выступают необходимым условием для функционирования установки. Особой формой психической активности, присущей человеку как социальному существу, по мнению Д.И. Узнадзе выступает уровень объективизации. Человек как социальное существо живет и действует не только для себя, но и для другого, т.е. его бытие переходит за границы собственного существования и становится действительностью для другого. А установка есть связующее звено между сознанием и деятельностью [5].</w:t>
      </w:r>
    </w:p>
    <w:p>
      <w:pPr>
        <w:pStyle w:val="Normal"/>
        <w:suppressAutoHyphens w:val="true"/>
        <w:spacing w:lineRule="auto" w:line="360" w:before="0" w:after="0"/>
        <w:ind w:firstLine="709"/>
        <w:jc w:val="both"/>
        <w:rPr/>
      </w:pPr>
      <w:r>
        <w:rPr>
          <w:rFonts w:cs="Times New Roman" w:ascii="Times New Roman" w:hAnsi="Times New Roman"/>
          <w:sz w:val="28"/>
          <w:szCs w:val="28"/>
        </w:rPr>
        <w:t>Считая, что деятельность может быть активной и пассивной, Н.Ф. Добрынин разделил понятие "активность" и "деятельность" и выдвигает принцип активности как методологический принцип психологии. Активные действия, по мнению ученого, направлены на изменение действительности, а жизнь и активность начинается с возникновения потребностей и интересов, которые связаны с убеждениями. "Убеждения, опирающиеся на мировоззрение, отражаются на всей деятельности личности и являются самой большой силой вызывающей активность сознания"[6]. Таким образом, активность возникает как результат проявления потребностей, интересов, убеждений и выражает значимость для личности тех или иных объектов, а одним из механизмов ее возникновения выступает переход общественной значимости в личную. Деятельность как специфическую форму активности рассматривает в своих трудах С.Л. Рубинштейн. "Человек – не пассивное, лишь созерцательное существо, а существо действенное, поэтому изучать его нужно в действии, в свойственной ему активности". "Основное позитивное содержание положения о единстве сознания и деятельности - пишет С.Л. Рубинштейн, - заключается в утверждение их взаимосвязи и взаимообусловленности: деятельность человека обуславливает формирование его сознания, его психических связей, процессов и свойств, а эти последние, осуществляя регуляцию человеческой деятельности, являются условием ее активного выполнения"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м социальной активности не всегда можно считать активную деятельность. В основе социальной активности как качестве личности лежат общественные интересы, а ее признаками как считают В.А. Якуба и А.И. Андрющенко, является многообразие связей субъекта социальных отношений и творческий характер действия, направленного на реализацию общественных интересов. Общественная активность включает в себя отношение человека к миру социальных ценностей, выражающееся в конкретной деятельности, критерий ее уровня представляет собой комплекс объективных и субъективных моменты, характеризует особенности деятельности (направленность, результативность) и внутренне показатели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Социальная активность специалиста в обществе измеряется степенью его сознательного участия в общественной жизни. Формирование и проявление активной жизненной позиции личности специалиста связано с развитием творческих потенций личности. Активность личности закладывается в "фундамент" личности на ранних этапа жизни и корректируется, направляется на протяжении всей сознательной деятельности. По мнению С.Л. Рубинштейна поведение человека совершается в определенных, заданных условиях, а его причиной являются "внутренние условия". А.Н. Леонтьев пишет, что "активное приспособление к будущему является специфической именно для поведения человека" [8]. Социальная активность выступает в многообразных внешних проявлениях. Ее полезный результат измеряется тем вкладом, который вносит человек в перестройку "обстоятельств и самого себя". Однако организуется и направляется активность субъективной позицией личности, выступающей интегральным образованием обеспечивающим "переправление" внешних требований во внутренние.</w:t>
      </w:r>
    </w:p>
    <w:p>
      <w:pPr>
        <w:pStyle w:val="Normal"/>
        <w:suppressAutoHyphens w:val="true"/>
        <w:spacing w:lineRule="auto" w:line="360" w:before="0" w:after="0"/>
        <w:ind w:firstLine="709"/>
        <w:jc w:val="both"/>
        <w:rPr/>
      </w:pPr>
      <w:r>
        <w:rPr>
          <w:rFonts w:cs="Times New Roman" w:ascii="Times New Roman" w:hAnsi="Times New Roman"/>
          <w:sz w:val="28"/>
          <w:szCs w:val="28"/>
        </w:rPr>
        <w:t>Человек выступает, как субъект исторического процесса утверждают Б.Г. Ананьев, И.С. Кон. "Всякое проявление жизни" есть проявление и утверждение общественной жизни – это утверждение конечный вывод и ведущая посылка в анализе подходов к изучению человеческой активности (Л.С. Выготский, В.М. Бехтер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шего исследования значительный интерес представляют идеи, высказанные В.А. Водзинской о том, что "Социальная активность – высшая форма человеческой активности. Она проявляется, как способность действовать сознательно, не только приспосабливаясь к внешней среде, но и целенаправленно изменяя ее". Следовательно, человек действуя сознательно - самостоятельно ставит цель, предвидит результаты и регулирует интенсивность деятельности, в этом случае мы можем говорить о самодеятельности личности как проявлении ее активности. А поскольку мобильность человек проявляет только сознательно и это есть акт его самодеятельности, то активность личности есть основа проявления мобильности. В.В. Водзинская считает, что не всякая деятельность есть проявление активности личности, поскольку в отдельных случаях деятельность не является свободным волеизъявлением человека и не соответствует его стремлениям. А профессиональная мобильность реализуется личностью только по ее собственному стремлению и интересам, то соответственно проявление мобильности личности есть всегда проявление ее актив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 Пашковская исследуя предпосылки формирования активного типа личности педагога считает, что социально-профессиональная активность, являясь прерогативой только сознательной личности, поскольку является мерой сознательности личности и ее ответственности перед обществом. Профессиональная активность – социальная по своей сущности и к этому еще и протекает в рамках социальной системы, следовательно, формы ее проявления, цели, особенности порождены обществом, социальной средой в которой формируется лич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можем сделать вывод, что и профессиональная мобильность по своей природе социальная, потому, что она имеет место быть, только в социальных системах, а ее успех зависит от той социальной, образовательной среды, в которой происходит становление личности специалиста-профессионала. Исследуя особенности мобильности специалиста и отмечая, что в ее основе лежит активность сознательной личности следует отметить, что многие ученые изучая социально-профессиональную активность, считают, что она является показателем степени социализации личности и проявляется не только в приспособлении личности к иным профессиональным условиям, но и направлена на их изменение. Степень изменения этих условий есть показатель активности, а, следовательно, и мобильности специалиста в профессиональной сфере. С одной стороны профессиональная мобильность специалиста выступает как результат полученного образования, а с другой стороны как фактор, определяющий это образование. Отсюда следуют основания, позволяющие нам говорить о социально-профессиональном предвидении становления и развития специалиста, т.е. о формировании профессионально мобильного типа личности. Формирование активного типа личности есть одно из условий проявления мобильности специалиста и его дальнейшего включения в профессиональную деятельность.</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рофессиональный квалификационный мобильность стратификация</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Кочеткова А. Формирование человеческого капитала (системно-концептуальный подход) // Alma mater Вестник высшей школы, 2004, №11, с.17-2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Соколова М.Л. Проектирование индивидуальных образовательных маршрутов студентов в вузе. Дисс…канд.пед.наук, Архангельск, 2001 – 202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Бехтерев В.М. Объективное изучение личности. Вып. I. – М. –СПб, Берлин: Б.И., 1923. – 63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Блонский П.П. Личность ребенка и ее воспитание // Психология и дети – 1917 - №1 С.14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Узнадзе Д.И. Экспериментальные основы психологии установки. – Тбилиси: АН Грузинской ССР, 1961. – 210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Добрынин В.Ф. Об активности сознания // Проблемы сознания. – М., 1966. – 182 с. – с. 18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Рубинштейн С.Л. Основы общей психологии – СПб: Питер, 2000. – 720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Леонтьев А.Н. Избранные педагогические произведения. – М.: педагогика, 1983. – 251 с. – с.3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9. Водзинская В.В. Активность личности в сфере досуга // Активность личности в социалистическом обществе. – М.: Варшава: Институт социологических исследований, 1974. – с.344-380</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7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7:00Z</dcterms:created>
  <dc:creator>priem</dc:creator>
  <dc:description/>
  <cp:keywords/>
  <dc:language>en-US</dc:language>
  <cp:lastModifiedBy>SYSTEM</cp:lastModifiedBy>
  <dcterms:modified xsi:type="dcterms:W3CDTF">2011-09-05T08:07:00Z</dcterms:modified>
  <cp:revision>2</cp:revision>
  <dc:subject/>
  <dc:title/>
</cp:coreProperties>
</file>