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ереутомление здоровье эмоциональный выгор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эмоционального выгорания у медицинских работников</w:t>
      </w:r>
    </w:p>
    <w:p>
      <w:pPr>
        <w:pStyle w:val="Style16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Место проведения практики – частная стоматологическая клиника Область интересов организации – медицина. Коллектив организации состоит из 7 человек (трое мужчин и четверо женщин), включая руководителя.</w:t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Для практической работы была выбрана тема "Синдром эмоционального выгорания".</w:t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Синдром эмоционального выгорания - это реакция организма, возникающая вследствие продолжительного воздействия профессиональных стрессов средней интенсивности. Главной причиной считается психологическое, душевное переутомление. Когда требования (внутренние и внешние) и стрессы длительное время преобладают над ресурсами (внутренними и внешними), у человека нарушается состояние равновесия, которое неизбежно приводит к эмоциональному выгоранию.</w:t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К основным факторам, способствующим выгоранию, относятся: высокая рабочая нагрузка; отсутствие или недостаток социальной поддержки со стороны коллег и руководства; высокая степень неопределенности в оценке выполняемой работы; невозможность влиять на принятие решений; двусмысленные, неоднозначные требования к работе; постоянный риск штрафных санкций; однообразная, монотонная и бесперспективная деятельность; необходимость внешне проявлять эмоции, не соответствующие реалиям; отсутствие выходных, отпусков и интересов вне работы. К профессиональным факторам риска относят альтруистические профессии (врачи, медицинские сестры, учителя, социальные работники, психологи, священнослужители).</w:t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Выделяют 5 ключевых групп симптомов, характерных для синдрома:</w:t>
      </w:r>
    </w:p>
    <w:p>
      <w:pPr>
        <w:pStyle w:val="Style16"/>
        <w:numPr>
          <w:ilvl w:val="0"/>
          <w:numId w:val="3"/>
        </w:numPr>
        <w:suppressAutoHyphens w:val="true"/>
        <w:spacing w:before="0" w:after="0"/>
        <w:ind w:left="0" w:firstLine="709"/>
        <w:rPr/>
      </w:pPr>
      <w:r>
        <w:rPr/>
        <w:t>физические симптомы (усталость, физическое утомление, истощение, бессонница, головокружение, повышение артериального давления);</w:t>
      </w:r>
    </w:p>
    <w:p>
      <w:pPr>
        <w:pStyle w:val="Style16"/>
        <w:numPr>
          <w:ilvl w:val="0"/>
          <w:numId w:val="3"/>
        </w:numPr>
        <w:suppressAutoHyphens w:val="true"/>
        <w:spacing w:before="0" w:after="0"/>
        <w:ind w:left="0" w:firstLine="709"/>
        <w:rPr/>
      </w:pPr>
      <w:r>
        <w:rPr/>
        <w:t>эмоциональные симптомы (пессимизм, цинизм и черствость в работе и личной жизни, безразличие, усталость, агрессивность, раздражительность, тревога, чувство одиночества);</w:t>
      </w:r>
    </w:p>
    <w:p>
      <w:pPr>
        <w:pStyle w:val="Style16"/>
        <w:numPr>
          <w:ilvl w:val="0"/>
          <w:numId w:val="3"/>
        </w:numPr>
        <w:suppressAutoHyphens w:val="true"/>
        <w:spacing w:before="0" w:after="0"/>
        <w:ind w:left="0" w:firstLine="709"/>
        <w:rPr/>
      </w:pPr>
      <w:r>
        <w:rPr/>
        <w:t>поведенческие симптомы (рабочее время более 45 часов в неделю; во время работы появляется усталость и желание отдохнуть; безразличие к еде; малая физическая нагрузка; оправдание употребления табака, алкоголя, лекарств; несчастные случаи - падения, травмы);</w:t>
      </w:r>
    </w:p>
    <w:p>
      <w:pPr>
        <w:pStyle w:val="Style16"/>
        <w:numPr>
          <w:ilvl w:val="0"/>
          <w:numId w:val="3"/>
        </w:numPr>
        <w:suppressAutoHyphens w:val="true"/>
        <w:spacing w:before="0" w:after="0"/>
        <w:ind w:left="0" w:firstLine="709"/>
        <w:rPr/>
      </w:pPr>
      <w:r>
        <w:rPr/>
        <w:t>интеллектуальное состояние (падение интереса к новым теориям и идеям в работе, к альтернативным подходам в решении проблем; скука, тоска, апатия, формальное выполнение работы);</w:t>
      </w:r>
    </w:p>
    <w:p>
      <w:pPr>
        <w:pStyle w:val="Style16"/>
        <w:numPr>
          <w:ilvl w:val="0"/>
          <w:numId w:val="3"/>
        </w:numPr>
        <w:suppressAutoHyphens w:val="true"/>
        <w:spacing w:before="0" w:after="0"/>
        <w:ind w:left="0" w:firstLine="709"/>
        <w:rPr/>
      </w:pPr>
      <w:r>
        <w:rPr/>
        <w:t>социальные симптомы (низкая социальная активность; падение интереса к досугу, увлечениям; социальные контакты ограничиваются работой).</w:t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Так как данный коллектив относится к "группе риска" возникновения синдрома эмоционального выгорания по профессиональному критерию по напряженной работе без выходных дней, целесообразно провести диагностику эмоциональной сферы коллектива.</w:t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Для выявления в данном коллективе уровня эмоционального выгорания из психодиагностических методик использовалась методика диагностики уровня эмоционального выгорания (В.В.Бойко)</w:t>
      </w:r>
    </w:p>
    <w:p>
      <w:pPr>
        <w:pStyle w:val="Style16"/>
        <w:numPr>
          <w:ilvl w:val="0"/>
          <w:numId w:val="0"/>
        </w:numPr>
        <w:suppressAutoHyphens w:val="true"/>
        <w:spacing w:before="0" w:after="0"/>
        <w:ind w:firstLine="709"/>
        <w:outlineLvl w:val="0"/>
        <w:rPr/>
      </w:pPr>
      <w:r>
        <w:rPr/>
        <w:t>Процедура диагностики</w:t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Методика диагностики уровня эмоционального выгорания (В.В.Бойко)</w:t>
      </w:r>
    </w:p>
    <w:p>
      <w:pPr>
        <w:pStyle w:val="Style16"/>
        <w:suppressAutoHyphens w:val="true"/>
        <w:spacing w:before="0" w:after="0"/>
        <w:ind w:firstLine="709"/>
        <w:rPr/>
      </w:pPr>
      <w:r>
        <w:rPr>
          <w:bCs/>
          <w:iCs/>
        </w:rPr>
        <w:t xml:space="preserve">Инструкция. </w:t>
      </w:r>
      <w:r>
        <w:rPr/>
        <w:t>Прочтите суждения и, в случае согласия отвечайте "Да", "+", а в случае несогласия - "</w:t>
      </w:r>
      <w:r>
        <w:rPr>
          <w:lang w:val="en-US"/>
        </w:rPr>
        <w:t>He</w:t>
      </w:r>
      <w:r>
        <w:rPr/>
        <w:t>т", "-" .</w:t>
      </w:r>
    </w:p>
    <w:p>
      <w:pPr>
        <w:pStyle w:val="Style16"/>
        <w:suppressAutoHyphens w:val="true"/>
        <w:spacing w:before="0" w:after="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suppressAutoHyphens w:val="true"/>
        <w:spacing w:before="0" w:after="0"/>
        <w:ind w:firstLine="709"/>
        <w:rPr/>
      </w:pPr>
      <w:r>
        <w:rPr>
          <w:bCs/>
        </w:rPr>
        <w:t xml:space="preserve">Текст </w:t>
      </w:r>
      <w:r>
        <w:rPr/>
        <w:t>опросника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239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рганизационные недостатки на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pa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боте постоянно заставляют нервничать, переживать, напрягатьс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годня я доволен своей профессией не меньше, чем в начале карьер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ошибся в выборе профессии или профиля деятельности (занимаю не свое место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ня беспокоит то, что я стал хуже работать (менее продуктивно, качественно, медленнее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Теплота взаимодействия с партнерами очень зависит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моего настроения - хорошего или плохог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 меня как профессионала мало зависит благополучие партнер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гда я прихожу с работы домой, то некоторое время (часа 2-3) мне хочется побыть наедине, чтобы со мной никто не общалс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гда я чувствую усталость или напряжение, то стараюсь поскорее решить проблемы партнера (свернуть взаимодействие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не кажется, что эмоционально я не могу дать партнерам того, что требует профессиональный дол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я работа притупляет эмоц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откровенно устал от человеческих проблем, с которыми приходится иметь дело на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ывает, я плохо засыпаю (сплю) из-за переживаний, связанных с работо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заимодействие с партнерами требует от меня большого напряж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с людьми приносит мне все меньше удовлетвор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бы сменил место работы, если бы представилась возможнос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ня часто расстраивает то, что я не могу должным образом оказать партнеру профессиональную поддержку, услугу, помощ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не всегда удается предотвратить влияние плохого настроения на деловые контакт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еня очень огорчает, если что-то не ладится в отношениях с деловым партнер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настолько устаю на работе, что дома стараюсь общаться как можно меньш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-за нехватки времени, усталости или напряжения часто уделяю внимание партнеру меньше, чем положен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огда самые обычные ситуации общения на работе вызывают раздраже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спокойно воспринимаю обоснованные претензии партнер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ение с партнерами побудило меня сторониться люде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 воспоминании о некоторых коллегах по работе или партнерах у меня портится настрое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фликты или разногласия с коллегами отнимают много сил и эмоц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не все труднее устанавливать или поддерживать контакты с деловыми партнера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становка на работе мне кажется очень трудной, сложно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У меня часто возникают тревожные ожидания, связанные с работой: что-то должно случиться, как бы не допустить ошибки, смогу ли я сделать все как надо, не сократят ли и т. д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сли партнер мне неприятен, я стараюсь ограничить время общения с ним или меньше уделять ему внима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общении не работе я придерживаюсь принципа: "не делай людям добра, не получишь зла"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охотно рассказываю домашним о своей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ывают дни, когда мое эмоциональное состояние плохо сказывается на результатах работы (меньше делаю, снижается качество, случаются конфликты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рой я чувствую, что надо проявить к партнеру эмоциональную отзывчивость, но не мог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очень переживаю за свою работ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артнерам по работе отдаешь внимания и заботы больше, чем получаешь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 них признательност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 мысли о работе мне обычно становится не по себе начинает колоть в области сердца, повышается давление, появляется головная бол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 меня хорошие (вполне удовлетворительные) отношения с непосредственным руководителе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часто радуюсь, видя, что моя работа приносит пользу людя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леднее время (или как всегда) меня преследуют неудачи на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которые стороны (факты) моей работы вызывают глубокое разочарование, повергают в уны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ывают дни, когда контакты с партнерами складываются хуже, чем обычн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разделяю деловых партнеров (субъектов деятельности) на приятных и неприятны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лость от работы приводит к тому, что я стараюсь сократить общение с друзьями и знакомы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обычно проявляю интерес к личности партнера помимо того) что касается дел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ычно я прихожу на работу отдохнувшим, со свежими силами, в хорошем настроен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иногда ловлю себя на том, что работаю с партнерами автоматически, без душ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работе встречаются настолько неприятные люди, что невольно желаешь им чего-нибудь плохог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ле общения с неприятными партнерами у меня бывает ухудшение психического и физического самочувств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а работе я испытываю постоянные физические и психические перегруз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пехи в работе вдохновляют мен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туация на работе, в которой я оказался, кажется безысходно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потерял покой из-за работ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протяжении последнего года были жалобы (была жалоба) в мой адрес со стороны партнер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не удается беречь нервы благодаря тому, что многое происходящее с партнерами я не принимаю близко к сердц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часто с работы приношу домой отрицательные эмоц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часто работаю через сил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режде я был более отзывчивым и внимательным к партнерам, чем тепер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работе с людьми руководствуюсь принципом: не трать нервы, береги здоровь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огда иду на работу с тяжелым чувством: как все надоело, никого бы не видеть и не слыша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ле напряженного рабочего дня я чувствую недомога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тингент партеров, с которыми я работаю, очень трудны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огда мне кажется, что результаты моей работы не стоят тех усилий, которые я затрачиваю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сли бы мне повезло с работой, я был бы более счастли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Я в отчаянии оттого, что на работе 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еня серьезные проблем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Иногда я поступаю со своими партнерами так, как не хотел бы, чтобы поступали со мною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Я осуждаю партеров, которые рассчитывают на особое снисхождение, внима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аще всего после рабочего дня у меня нет сил заниматься домашними дела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ычно я тороплю время: скорей бы рабочий день кончилс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стояния, просьбы, потребности партнеров обычно меня искренне волнуют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я с людьми, я обычно как бы ставлю экран, защищающий меня от чужих страданий, и отрицательных эмоц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с людьми (партнерами) очень разочаровала мен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тобы восстановить силы, я часто принимаю лекарст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к правило, мой рабочий день проходит спокойно и легк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и требования к выполняемой работе выше, чем то, чего я -достигаю в силу обстоятельст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я карьера сложилась удачн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очень нервничаю из-за всего, что связано с работо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которых из своих постоянных партнеров я не хотел бы видеть и слыша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 одобряю коллег, которые полностью посвящают себя людям (партнерам), забывая о собственных интереса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я усталость на работе обычно мало сказывается (никак не сказывается) в общении с домашними и друзья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сли предоставляется случай, я уделяю партнеру меньше внимания, но так, чтобы он этого не замети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ня часто подводят нервы в общении с людьми на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 всему (почти ко всему), что происходит на работе, я утратил интерес, живое чувств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с людьми плохо повлияла на меня как профессионала - обозлила, сделала нервным, притупила эмоц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с людьми явно подрывает мое здоровь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В соответствии с ключом осуществляются следующие подсчеты:</w:t>
      </w:r>
    </w:p>
    <w:p>
      <w:pPr>
        <w:pStyle w:val="Style16"/>
        <w:suppressAutoHyphens w:val="true"/>
        <w:spacing w:before="0" w:after="0"/>
        <w:ind w:firstLine="709"/>
        <w:rPr/>
      </w:pPr>
      <w:r>
        <w:rPr>
          <w:bCs/>
        </w:rPr>
        <w:t>Напряжение</w:t>
      </w:r>
      <w:r>
        <w:rPr/>
        <w:t>: переживание психотравмирующих обстоятельств: +1(2), +13(3), +25(2), -37(3), +49(10), +61,(5), -73(5); неудовлетворенность собой: -2(3), +14(2), +26(2), -38(10), -50(5), +62(5), +74(3); "загнанность в клетку": +3(10), +15(5), +27(2), +39(2), +51(5), +63(1), -75(5); тревога и депрессия: +4(2), +16(3), +28(5), +40(5), +52(10), +64(2), +76(3).</w:t>
      </w:r>
    </w:p>
    <w:p>
      <w:pPr>
        <w:pStyle w:val="Style16"/>
        <w:suppressAutoHyphens w:val="true"/>
        <w:spacing w:before="0" w:after="0"/>
        <w:ind w:firstLine="709"/>
        <w:rPr/>
      </w:pPr>
      <w:r>
        <w:rPr>
          <w:bCs/>
        </w:rPr>
        <w:t>Резистенция</w:t>
      </w:r>
      <w:r>
        <w:rPr/>
        <w:t>: неадекватное избирательное эмоциональное реагирование: +5(5), -17(3), +29(10), +41(2), +53(2), +65(3), +77(5); эмоционально-нравственная дезориентация: +6(10), -18(3), +30(3), +42(5), +54(2), +66(2), -78(5); расширение сферы экономии эмоции: +7(2), +19(10), -31(2), +43(5), +55(3), +67(3), -79(5); редукция профессиональных обязанностей: +8(5), +20(5), +32(2), -44(2), +56(3), +68(3), +80(10).</w:t>
      </w:r>
    </w:p>
    <w:p>
      <w:pPr>
        <w:pStyle w:val="Style16"/>
        <w:suppressAutoHyphens w:val="true"/>
        <w:spacing w:before="0" w:after="0"/>
        <w:ind w:firstLine="709"/>
        <w:rPr/>
      </w:pPr>
      <w:r>
        <w:rPr>
          <w:bCs/>
        </w:rPr>
        <w:t>Истощение</w:t>
      </w:r>
      <w:r>
        <w:rPr/>
        <w:t>: эмоциональный дефицит: +9(3), +21(2), +33(5), -45(5), +57(3), -69(10), +81(2); эмоциональная отстраненность: +10(2), +22(3), -34(2), +46(3), +58(5),+70(5), +82(10); личностная отстраненность (деперсонализация): +11(2),+23(3),+35(3),+47(5),+59(5),+72(2),+83(10); психосоматические и психовегетативные нарушения: +12(3), +24(2), +36(5), +48(3), +60(2), +72(10), +84(5).</w:t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По количественным показателям правомерно судить только о том, насколько каждая фаза сформировалась, какая фаза сформировалась в большей или меньшей степени: 36 и менее баллов – фаза не сформировалась; 37-60 баллов – фаза в стадии формирования; 61 и более баллов – сформировавшаяся фаза.</w:t>
      </w:r>
    </w:p>
    <w:p>
      <w:pPr>
        <w:pStyle w:val="Style16"/>
        <w:suppressAutoHyphens w:val="true"/>
        <w:spacing w:before="0" w:after="0"/>
        <w:ind w:firstLine="709"/>
        <w:rPr>
          <w:lang w:val="en-US"/>
        </w:rPr>
      </w:pPr>
      <w:r>
        <w:rPr/>
        <w:t>Полученные по группе результаты.</w:t>
      </w:r>
    </w:p>
    <w:p>
      <w:pPr>
        <w:pStyle w:val="Style16"/>
        <w:suppressAutoHyphens w:val="true"/>
        <w:spacing w:before="0" w:after="0"/>
        <w:ind w:firstLine="709"/>
        <w:rPr>
          <w:lang w:val="en-US"/>
        </w:rPr>
      </w:pPr>
      <w:r>
        <w:rPr>
          <w:lang w:val="en-US"/>
        </w:rPr>
      </w:r>
    </w:p>
    <w:tbl>
      <w:tblPr>
        <w:tblW w:w="6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31"/>
        <w:gridCol w:w="1241"/>
        <w:gridCol w:w="1269"/>
        <w:gridCol w:w="114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Данные испытуем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напряж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езистенц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истощени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.А., 45 лет, муж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Л.Т., 38 лет, муж. Рук - 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Т.П., 32 года, же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Л.Ф., 38 лет, же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А.И., 31 год, же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.М., 30 лет, муж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В.Г., 26 лет, же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rPr/>
      </w:pPr>
      <w:r>
        <w:rPr/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В целом по группе: Напряжение - 46; Резистенция – 38,4; Истощение – 46,3.</w:t>
      </w:r>
    </w:p>
    <w:p>
      <w:pPr>
        <w:pStyle w:val="Style16"/>
        <w:suppressAutoHyphens w:val="true"/>
        <w:spacing w:before="0" w:after="0"/>
        <w:ind w:firstLine="709"/>
        <w:rPr/>
      </w:pPr>
      <w:r>
        <w:rPr/>
        <w:t>Из полученных результатов видно, что состояние большинства испытуемых неблагоприятно. У всех испытуемых все фазы эмоционального выгорания находятся в стадии формирования, у одного испытуемого наблюдается сформировавшаяся стадия напряжения. Можно также отметить высокое напряжение и истощение руководителя коллектива.</w:t>
      </w:r>
    </w:p>
    <w:p>
      <w:pPr>
        <w:pStyle w:val="Style16"/>
        <w:suppressAutoHyphens w:val="true"/>
        <w:spacing w:before="0" w:after="0"/>
        <w:ind w:firstLine="709"/>
        <w:rPr>
          <w:rStyle w:val="Mwheadline"/>
        </w:rPr>
      </w:pPr>
      <w:r>
        <w:rPr/>
        <w:t>Проведенная мини – диагностика свидетельствует о важности разъяснения и объяснения такого понятия как синдром эмоционального выгорания, а также о стрессогенных факторах, приводящих к нему. Ведь проявления этого синдрома негативно сказывается на общении с большим количеством людей, эмотивных способностях и эмоциональной устойчивости. Более того, синдром эмоционального выгорания прогрессирует с каждым моментом напряжения или неудач и грозит общим нарушением здоровья и трудовой дееспособ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color w:val="FFFFFF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3"/>
        </w:tabs>
        <w:ind w:left="709" w:firstLine="709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09" w:hanging="360"/>
      <w:jc w:val="both"/>
      <w:outlineLvl w:val="5"/>
    </w:pPr>
    <w:rPr>
      <w:rFonts w:ascii="Times New Roman" w:hAnsi="Times New Roman" w:cs="Times New Roman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sz w:val="24"/>
      <w:lang w:val="ru-RU" w:bidi="ar-SA"/>
    </w:rPr>
  </w:style>
  <w:style w:type="character" w:styleId="6">
    <w:name w:val="Заголовок 6 Знак"/>
    <w:qFormat/>
    <w:rPr>
      <w:rFonts w:cs="Times New Roman"/>
      <w:sz w:val="32"/>
      <w:lang w:val="ru-RU" w:bidi="ar-SA"/>
    </w:rPr>
  </w:style>
  <w:style w:type="character" w:styleId="Style13">
    <w:name w:val="мой Знак"/>
    <w:qFormat/>
    <w:rPr>
      <w:rFonts w:cs="Times New Roman"/>
      <w:sz w:val="28"/>
      <w:szCs w:val="28"/>
      <w:lang w:val="ru-RU" w:bidi="ar-SA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32"/>
      <w:szCs w:val="20"/>
    </w:rPr>
  </w:style>
  <w:style w:type="paragraph" w:styleId="Style16">
    <w:name w:val="мой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07:00Z</dcterms:created>
  <dc:creator>Evgeniya</dc:creator>
  <dc:description/>
  <cp:keywords/>
  <dc:language>en-US</dc:language>
  <cp:lastModifiedBy>SYSTEM</cp:lastModifiedBy>
  <dcterms:modified xsi:type="dcterms:W3CDTF">2011-09-05T08:07:00Z</dcterms:modified>
  <cp:revision>2</cp:revision>
  <dc:subject/>
  <dc:title>ОТЧЁТ ПО ПЕДАГОГИЧЕСКОЙ ПРАКТИКЕ</dc:title>
</cp:coreProperties>
</file>