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t>НОУ «КАМСКИЙ ИНСТИТУТ ГУМАНИТАРНЫХ И ИНЖЕНЕРНЫХ ТЕХНОЛОГИЙ»</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бщетехнических дисциплин</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ОНТРОЛЬНАЯ РАБОТА</w:t>
      </w:r>
    </w:p>
    <w:p>
      <w:pPr>
        <w:pStyle w:val="Style18"/>
        <w:suppressAutoHyphens w:val="true"/>
        <w:spacing w:lineRule="auto" w:line="360"/>
        <w:jc w:val="center"/>
        <w:rPr/>
      </w:pPr>
      <w:r>
        <w:rPr>
          <w:rFonts w:cs="Times New Roman" w:ascii="Times New Roman" w:hAnsi="Times New Roman"/>
          <w:b/>
          <w:color w:val="000000"/>
          <w:sz w:val="28"/>
          <w:szCs w:val="28"/>
        </w:rPr>
        <w:t>по дисциплине «Авторское право и защита интеллектуальной собственности»</w:t>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Защита прав авторов на музыкальные произведения</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жевск 2010</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 на музыкальные произведения</w:t>
      </w:r>
    </w:p>
    <w:p>
      <w:pPr>
        <w:pStyle w:val="Normal"/>
        <w:numPr>
          <w:ilvl w:val="0"/>
          <w:numId w:val="3"/>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 часть 4</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ВТОРСКИЕ ПРАВА НА МУЗЫКАЛЬНЫЕ ПРОИЗВЕДЕН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ервый российский закон об авторском праве был принят в 20-е годы девятнадцатого столетия. В середине прошлого века впервые в европейской истории указом Николая I срок охраны авторского права был увеличен до 50 лет после смерти автора. Одним из поводов для появления этого указа было ходатайство вдовы А.С.Пушкина о соответствующем увеличении этого срока. Последний закон об авторском праве в Российской империи был принят в 1911 г. По уровню охраны Закон 1911 г. вполне соответствовал нормам Бернской конвенции, а в ряде случаев даже опережал опыт других европейских стра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ле 1917 г. в советском авторском праве важное место занимала норма о возможности принудительного выкупа авторского права государством. Авторы по сути были лишены многих важных прав, таких, как право разрешать публичное исполнение выпущенного в свет произведения, его показ по телевидению или в кино, трансляцию по ради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узыкальное произведение для признания его объектом авторского права должно отвечать общим требованиям, предъявляемым ко всем таким объектам. В соответствии со ст. 96 Основ гражданского законодательства объект авторского права должен быть результатом творчества и получить выражение в такой форме, которая создает возможность воспроизведения произведения. Но наряду с указанными общими требованиями в других нормативных актах по авторскому праву находят отражение особенности отдельных видов произведений, в том числе и музыкаль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ие права на музыкальные произведения охраняются законом. В законе подробно описываются все ситуации, предусматривающие защиту прав авторов различных произведений, а также приводится перечень их преимуществ. Закон гласит, что автор имеет право на свои произведения, независимо от того, в какой форме они выражены. Это может быть устная либо письменная форма, причем если речь идет о музыкальных объектах авторского права, то сюда включаются произведения вместе с текстами, а также и без н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говорить о том, каким способом можно использовать авторское право на музыкальные произведения, то нужно обратиться к Гражданскому кодексу, который предусматривает такие формы использования: публикация, воспроизведение, переработка, аранжировка, включение в состав музыкальных сборников, публичное исполнение, продажа на любом носителе, сдача в аренду, импорт экземпляров и их перерабо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дания музыкального произведения в форме нотной записи, а также распространения опубликованных экземпляров, законодательство требует составления письменного договора между издателем и человеком, имеющим авторское право на музыкальные произведения. Авторский договор должен содержать перечень прав, которые передаются издательскому предприятию, а именно: сроки выполнения условий договора, тираж издания, условия оплаты, территория распространения печатной продукции. Авторский договор также заключается в случаях публичного исполнения музыкального произведения. Это может быть договор между исполнителем и автором (речь идет об индивидуальном выступлении), между исполнителем, организатором концерта и автором (в случае выступления со сцены с концертной программой) либо между композитором и театром (если музыкальное произведение используется в театральных постанов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законом разрешается свободное использование объектов авторского права, но при условии указания имени композитора (кроме случаев исполнения во время религиозных и официальных церемоний). Чтобы защитить авторские права на музыкальные произведения, обязательным является составление договора для записи произведения на фонограмму. В данной ситуации заключается договор между изготовителем фонограммы и композитором. Если авторские права на запись произведения принадлежат издателю, то договор заключается, соответственно, между производителем фонограммы и издате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ет отметить, что при заключении данного договора, изготовитель фонограммы также обязан составить договор и с исполнителем данного музыкального произведения, который, в свою очередь, получит права на исполнение. Если возникают ситуации, в которых нарушаются авторские права на музыкальные произведения, такие действия считаются противоправными и преследуются законом. Изложенные выше требования касаются также производителей аудиовизуальных произведений. Закон обязывает их заключать авторские договора с композиторами либо с людьми, обладающими правами на использование музыкальных произве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АЖДАНСКИЙ КОДЕКС РФ – ЧАСТЬ 4</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55. Авторские пра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Интеллектуальные права на произведения науки, литературы и искусства являются авторскими прав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втору произведения принадлежат следующие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ключительное право на произ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авто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автора на и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на неприкосновенность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о на обнародование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В случаях, предусмотренных настоящим Кодексом, автору произведения наряду с правами, указанными в пункте 2 настоящей статьи,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56. Действие исключительного права на произведения науки, литературы и искусства на территор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Исключительное право на произведения науки, литературы и искусства распространя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 на н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57. Автор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58. Соавтор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К отношениям соавторов, связанным с распределением доходов от использования произведения и с распоряжением исключительным правом на произведение, соответственно применяются правила пункта 3 статьи 1229 настоящего Кодек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59. Объекты автор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я возникновения, осуществления и защиты авторских прав не требуется регистрация произведения или соблюдение каких-либо иных формаль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являются объектами авторских пра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роизведения народного творчества (фольклор), не имеющие конкретных ав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66. Право на неприкосновенность произведения и защита произведения от иска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атьи 152 настоящего Кодекса. В этих случаях по требованию заинтересованных лиц допускается защита чести и достоинства автора и после его смер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67. Охрана авторства, имени автора и неприкосновенности произведения после смерти ав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Авторство, имя автора и неприкосновенность произведения охраняются бессро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68. Право на обнародование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втор, передавший другому лицу по договору произведение для использования, считается согласившимся на обнародование этого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обнародование не противоречит воле автора произведения, определенно выраженной им в письменной форме (в завещании, письмах, дневниках и тому подоб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69. Право на отзы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1. Знак охраны авторского пра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авообладатель для оповещения о принадлежащем ему исключительном праве на произведение вправе использовать знак охраны авторского права, который помещается на каждом экземпляре произведения и состоит из следующих эле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инской буквы "C" в окру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и или наименования правооблад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а первого опубликования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2. Распространение оригинала или экземпляров опубликованного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произведения допускается без согласия правообладателя и без выплаты ему вознаграждения, за исключением случая, предусмотренного статьей 1293 настоящего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3. Свободное воспроизведение произведения в личных цел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Допускается без согласия автора или иного правообладателя и без выплаты вознаграждения воспроизведение гражданином при необходимости и исключительно в личных целях правомерно обнародованного произведения, за исключен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продуцирования (пункт 2 статьи 1275) книг (полностью) и нотных текс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В случае, когда воспроизведение фонограмм и аудиовизуальных произведений осуществляется исключительно в личных целях, авторы, исполнители, изготовители фонограмм и аудиовизуальных произведений имеют право на вознаграждение, предусмотренное статьей 1245 настоящего Код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7. Свободное публичное исполнение музыкального произ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79. Свободная запись произведения организацией эфирного вещания в целях краткосрочного поль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при условии, что такая запись делается организацией эфирного вещания с помощью ее собственного оборудования и для собственных передач. При этом 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Такая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авторское право музыкальное произведение защита</w:t>
      </w:r>
    </w:p>
    <w:p>
      <w:pPr>
        <w:pStyle w:val="Style17"/>
        <w:numPr>
          <w:ilvl w:val="0"/>
          <w:numId w:val="2"/>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Авдонин Р.В. Содержание авторских прав в российском гражданском праве: Дисс. … канд. юрид. наук. - М.: Российский государственный институт интеллектуальной собственности, 2005. - 207 с.</w:t>
      </w:r>
    </w:p>
    <w:p>
      <w:pPr>
        <w:pStyle w:val="Style17"/>
        <w:numPr>
          <w:ilvl w:val="0"/>
          <w:numId w:val="2"/>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Белов В.В., Виталиев Г.В., Денисов Г.М. Интеллектуальная собственность. Законодательство и практика применения: Практическое пособие. - М.: Юристъ, 2006. - 351 с.</w:t>
      </w:r>
    </w:p>
    <w:p>
      <w:pPr>
        <w:pStyle w:val="Style17"/>
        <w:numPr>
          <w:ilvl w:val="0"/>
          <w:numId w:val="2"/>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Волков И.С. Защита авторских прав по законодательству Российской Федерации: Дисс. … канд. юрид. наук. - М.: Российский университет дружбы народов, 2001. - 199 с.</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4:00Z</dcterms:created>
  <dc:creator>111</dc:creator>
  <dc:description/>
  <cp:keywords/>
  <dc:language>en-US</dc:language>
  <cp:lastModifiedBy>SYSTEM</cp:lastModifiedBy>
  <dcterms:modified xsi:type="dcterms:W3CDTF">2011-09-05T08:04:00Z</dcterms:modified>
  <cp:revision>2</cp:revision>
  <dc:subject/>
  <dc:title/>
</cp:coreProperties>
</file>