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Содержание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Основные понятия об устойчивости объекта экономики в чрезвычайных ситуациях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Мероприятия по повышению устойчивости работы предприяти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Библиографический список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Основные понятия об устойчивости объекта экономики в чрезвычайных ситуациях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/>
      </w:pPr>
      <w:r>
        <w:rPr>
          <w:szCs w:val="28"/>
        </w:rPr>
        <w:t>Под устойчивостью объектов народного хозяйства (предприятий), связанных с материальным производством, понимается способнос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териально-технической базы (зданий, сооружений, коммунально-энергетических сетей, станочного парка, автотранспорта и др.) противостоять воздействию негативных факторов Ч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ить в необходимых объемах установленную номенклатуру продукции и осуществлять декларированные виды экономической деятельности в условиях Ч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ратчайшие сроки после ликвидации ЧС восстанавливать предситуационное состояние.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/>
      </w:pPr>
      <w:r>
        <w:rPr>
          <w:szCs w:val="28"/>
        </w:rPr>
        <w:t>Для объектов народного хозяйства (учреждения), не связанных с материальным производством, устойчивость заключается в способности выполнять свои функции в условиях ЧС.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/>
      </w:pPr>
      <w:r>
        <w:rPr>
          <w:szCs w:val="28"/>
        </w:rPr>
        <w:t>На устойчивость объектов в комплексе влияет множество факторов, среди которых можно выделить следующие: район расположения объекта; генеральная застройка предприятия; вид и система энергоснабжения; применяемые в производственном процессе вещества, материалы, технологические схемы; наличие в структуре вспомогательных, ремонтных, строительных и других подсобных служб и подразделений; производственные связи объекта; принятие системы, способы и методы управления предприятием и др.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/>
      </w:pPr>
      <w:r>
        <w:rPr>
          <w:szCs w:val="28"/>
        </w:rPr>
        <w:t>Устойчивость объекта закладывается на стадиях проектирования и строительства. В процессе эксплуатации предприятия из-за изменяющихся внешних и внутренних условий необходимая устойчивость обеспечивается за счет реализации плана мероприятий, основанного на анализе и оценке устойчивости объекта в текущий момент времени.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/>
      </w:pPr>
      <w:r>
        <w:rPr>
          <w:szCs w:val="28"/>
        </w:rPr>
        <w:t>Анализ устойчивости отдельных элементов и всего объекта в целом производится из предположения о возникновении ЧС в мирное и военное время. При этом рассматриваются поражающие факторы боевого высокоточного оружия; оружия массового поражения; аварий или катастроф техногенного характера, происшедших как на самом объекте, так и на других расположенных в пределах досягаемости предприятиях промышленности, энергетики или транспорта; природных опасных явлений; а также негативные последствия возможных диверсий, социальных взрывов или конфликтов на национальной, религиозной и другой основе.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/>
      </w:pPr>
      <w:r>
        <w:rPr>
          <w:szCs w:val="28"/>
        </w:rPr>
        <w:t>Исследование устойчивости объекта и разработка мероприятий по ее повышению проводит объектовая комиссия по ЧС при участии инженерно-технологического персонала предприятия. Началу исследования обычно предшествует подготовительная работа, в процессе которой соблюдаются и изучаются правовые, нормативно-технические, методологические документы и материалы, формируются рабочие группы, отрабатывается их взаимодействие, намечаются основные направления анализа и сроки проведения работ по этапам.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/>
      </w:pPr>
      <w:r>
        <w:rPr>
          <w:szCs w:val="28"/>
        </w:rPr>
        <w:t>На промышленных объектах с разветвленной многоуровневой инфраструктурой, как правило, выделяются следующие направления по исследованию устойчивости: зданий и сооружений, инженерных сетей, станочного и технологического оборудования, технологического процесса, управления производством, материально-технического снабжения, вспомогательного производства. На небольших предприятиях, к которым относятся все объекты сферы сервиса, направления устойчивости анализирует одна рабочая группа.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ценка устойчивости включает определ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дов и параметров поражающих факторов, воздействие которых возможно на объек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действия ударной волны оружия массового поражения или взрыва емкости, котла или иного технического объек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возникновения пож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ледствий потери энергопитания, инженерных сетей и коммуник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я поражающих факторов на персона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а и тяжести воздействия вторичных поражающих факто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абых мест в технологическом, материально-техническом, управленческом обеспечении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ременных показателей (по нарушению работоспособности технических систем, восстановлению функционирования отдельных элементов и всего производства в целом и др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итических условий, при которых остановка производства неизбежна и других показателей.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/>
      </w:pPr>
      <w:r>
        <w:rPr>
          <w:szCs w:val="28"/>
        </w:rPr>
        <w:t>После сведения поэлементного анализа устойчивости объекта в единую взаимоувязанную картину делается общее заключение и дается общая оценка устойчивости предприятия.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/>
      </w:pPr>
      <w:r>
        <w:rPr>
          <w:szCs w:val="28"/>
        </w:rPr>
        <w:t>На основании проделанной работы составляется общий план-график мероприятий по повышению устойчивости объекта в условиях ЧС. В плане указыва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е, текущие и перспективные мероприя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стоимость планируемых рабо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материалы и их количество, силы и средства для реализации мероприя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исполните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сполнения и т.д.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/>
      </w:pPr>
      <w:r>
        <w:rPr>
          <w:szCs w:val="28"/>
        </w:rPr>
        <w:t>В дальнейшем, по мере расширения и реконструкции объекта, изменения внешней и внутренней ситуации в разработанный план-график вносятся соответствующие коррективы и дополнения. Таким образом, исследование и повышение устойчивости объекта – это не разовое действие, а длительный динамичный процесс, требующий постоянного внимания со стороны руководства предприятия и активного участия инженерно-технического персонала и комиссии ЧС.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Мероприятия по повышению устойчивости работы предприятий</w:t>
      </w:r>
    </w:p>
    <w:p>
      <w:pPr>
        <w:pStyle w:val="Normal"/>
        <w:ind w:firstLine="684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стойчивость предприятие чрезвычайный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/>
      </w:pPr>
      <w:r>
        <w:rPr>
          <w:szCs w:val="28"/>
        </w:rPr>
        <w:t>Техногенные бедствия несут в себе тройные потери: собственный ущерб, расходы на восстановление, упущенные доходы вследствие остановки производства. Если к этому добавить социальные и моральные потери людей, то становится понятно, что плановые расходы на выполнение мероприятий по предупреждению аварий и повышению устойчивости объекта в условиях ЧС всегда на несколько порядков ниже, чем потери от аварий и катастроф, происшедших тогда, когда предприятие не подготовлено к возможным чрезвычайным происшествиям.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овышение устойчивости предприятий к ЧС осуществляется за счет выполнения ряда мероприятий по следующим направлениям.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/>
      </w:pPr>
      <w:r>
        <w:rPr>
          <w:szCs w:val="28"/>
        </w:rPr>
        <w:t>Первое направление – обеспечение защиты и жизнедеятельности рабочих и служащих в условиях ЧС. Сюда входит:</w:t>
      </w:r>
    </w:p>
    <w:p>
      <w:pPr>
        <w:pStyle w:val="31"/>
        <w:numPr>
          <w:ilvl w:val="0"/>
          <w:numId w:val="6"/>
        </w:numPr>
        <w:tabs>
          <w:tab w:val="clear" w:pos="720"/>
          <w:tab w:val="clear" w:pos="8647"/>
          <w:tab w:val="left" w:pos="474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обеспечение оповещения производственного персонала (ПП) за счет установки сирен, громкоговорителей в цехах и на участках, оборудования локальной (внутри предприятия) системы оповещения, обеспечения пунктов управления передвижными средствами оповещения и связи и др.;</w:t>
      </w:r>
    </w:p>
    <w:p>
      <w:pPr>
        <w:pStyle w:val="31"/>
        <w:numPr>
          <w:ilvl w:val="0"/>
          <w:numId w:val="6"/>
        </w:numPr>
        <w:tabs>
          <w:tab w:val="clear" w:pos="8647"/>
          <w:tab w:val="left" w:pos="47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обеспечение укрытия ПП в защитных сооружениях;</w:t>
      </w:r>
    </w:p>
    <w:p>
      <w:pPr>
        <w:pStyle w:val="31"/>
        <w:numPr>
          <w:ilvl w:val="0"/>
          <w:numId w:val="6"/>
        </w:numPr>
        <w:tabs>
          <w:tab w:val="clear" w:pos="8647"/>
          <w:tab w:val="left" w:pos="47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обеспечение экстренной эвакуации и рассредоточения ПП и членов семей за счет реализации плана эвакуации, предварительного освоения маршрутов эвакуации и районов рассредоточения, совершенствования инфраструктуры пунктов временного и длительного проживания эвакуированных (защита водоисточников, оборудования столовых, медпунктов, радиоузлов, туалетов и пр.), составления графиков движения транспорта для перевозки ПП на работу и обратно, обучения членов эвакокомиссий и персонала эвакуационных пунктов действиям во время эвакуации;</w:t>
      </w:r>
    </w:p>
    <w:p>
      <w:pPr>
        <w:pStyle w:val="31"/>
        <w:numPr>
          <w:ilvl w:val="0"/>
          <w:numId w:val="6"/>
        </w:numPr>
        <w:tabs>
          <w:tab w:val="clear" w:pos="8647"/>
          <w:tab w:val="left" w:pos="474" w:leader="none"/>
          <w:tab w:val="left" w:pos="720" w:leader="none"/>
          <w:tab w:val="left" w:pos="126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обеспечение ПП средствами индивидуальной защиты, приборами контроля радиационного, химического и бактериологического (РХБ) заражения, а также создание условий для быстрой выдачи их ПП по мере необходимости;</w:t>
      </w:r>
    </w:p>
    <w:p>
      <w:pPr>
        <w:pStyle w:val="31"/>
        <w:numPr>
          <w:ilvl w:val="0"/>
          <w:numId w:val="6"/>
        </w:numPr>
        <w:tabs>
          <w:tab w:val="clear" w:pos="8647"/>
          <w:tab w:val="left" w:pos="474" w:leader="none"/>
          <w:tab w:val="left" w:pos="720" w:leader="none"/>
          <w:tab w:val="left" w:pos="126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подготовка невоенизированных формирований к проведению спасательных и других неотложных работ за счет укомплектования личным составом, оснащения средствами индивидуальной защиты и приборами контроля РХБ заражения, обеспечения спецтехникой и аварийно-спасательным инструментом, укомплектование средствами связи ближнего и среднего радиуса действия, обучения правилам проведения аварийно-спасательных работ в условиях ЧС;</w:t>
      </w:r>
    </w:p>
    <w:p>
      <w:pPr>
        <w:pStyle w:val="31"/>
        <w:numPr>
          <w:ilvl w:val="0"/>
          <w:numId w:val="6"/>
        </w:numPr>
        <w:tabs>
          <w:tab w:val="clear" w:pos="8647"/>
          <w:tab w:val="left" w:pos="47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подготовка предприятия к деятельности в условиях ЧС, включающая разработку режимов функционирования цехов, участков, отделов и служб, устройство душевых и обмывочных пунктов, обеспечение оборудованием и механизмами для дегазации и дезактивации техники, зданий, сооружений и т.д., обучение личного состава спецформирований правилам санитарной обработки людей, дегазации и дезактивации техники, зданий и сооружений;</w:t>
      </w:r>
    </w:p>
    <w:p>
      <w:pPr>
        <w:pStyle w:val="31"/>
        <w:numPr>
          <w:ilvl w:val="0"/>
          <w:numId w:val="6"/>
        </w:numPr>
        <w:tabs>
          <w:tab w:val="clear" w:pos="8647"/>
          <w:tab w:val="left" w:pos="47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защита водоистоков, систем водоснабжения и продовольствия от РХБ заражения путем изготовления герметичных емкостей для воды и тары для продовольствия, герметизации водоразборных устройств, устройства артезианских скважин;</w:t>
      </w:r>
    </w:p>
    <w:p>
      <w:pPr>
        <w:pStyle w:val="31"/>
        <w:numPr>
          <w:ilvl w:val="0"/>
          <w:numId w:val="6"/>
        </w:numPr>
        <w:tabs>
          <w:tab w:val="clear" w:pos="8647"/>
          <w:tab w:val="left" w:pos="47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организация оповещения и информации населения о чрезвычайных событиях, авариях и пр., обеспечение взаимодействия работы ЖЭК в ведомственных жилых домах со службами милиции, ГО и эвакуационных органов;</w:t>
      </w:r>
    </w:p>
    <w:p>
      <w:pPr>
        <w:pStyle w:val="31"/>
        <w:numPr>
          <w:ilvl w:val="0"/>
          <w:numId w:val="6"/>
        </w:numPr>
        <w:tabs>
          <w:tab w:val="clear" w:pos="8647"/>
          <w:tab w:val="left" w:pos="47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выполнение программ обучения ПП правилам действий в условиях ЧС.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/>
      </w:pPr>
      <w:r>
        <w:rPr>
          <w:szCs w:val="28"/>
        </w:rPr>
        <w:t>Второе направление – обеспечение защиты основных производственных фондов. Оно включает:</w:t>
      </w:r>
    </w:p>
    <w:p>
      <w:pPr>
        <w:pStyle w:val="31"/>
        <w:numPr>
          <w:ilvl w:val="0"/>
          <w:numId w:val="4"/>
        </w:numPr>
        <w:tabs>
          <w:tab w:val="clear" w:pos="8647"/>
          <w:tab w:val="left" w:pos="53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 xml:space="preserve">выполнение профилактических мероприятий (противопожарных, противовзрывных, противоураганных, противопаводковых, от землетрясений, ливней и других бедствий); </w:t>
      </w:r>
    </w:p>
    <w:p>
      <w:pPr>
        <w:pStyle w:val="31"/>
        <w:numPr>
          <w:ilvl w:val="0"/>
          <w:numId w:val="4"/>
        </w:numPr>
        <w:tabs>
          <w:tab w:val="clear" w:pos="8647"/>
          <w:tab w:val="left" w:pos="53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обеспечение устойчивости системы энергоснабжения за счет устройства: запасного ввода электроэнергии, кольцевания системы питания, подземной кабельной силовой электросети, а также обучения оперативно-дежурного персонала действиям в условиях ЧС;</w:t>
      </w:r>
    </w:p>
    <w:p>
      <w:pPr>
        <w:pStyle w:val="31"/>
        <w:numPr>
          <w:ilvl w:val="0"/>
          <w:numId w:val="4"/>
        </w:numPr>
        <w:tabs>
          <w:tab w:val="clear" w:pos="8647"/>
          <w:tab w:val="left" w:pos="53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обеспечение устойчивости систем водоснабжения (устройство дублирования водопитания, кольцевание системы, заглубление водопроводов, обустройство резервных емкостей и водохранилищ, очистка воды от вредных веществ и т.п.);</w:t>
      </w:r>
    </w:p>
    <w:p>
      <w:pPr>
        <w:pStyle w:val="31"/>
        <w:numPr>
          <w:ilvl w:val="0"/>
          <w:numId w:val="4"/>
        </w:numPr>
        <w:tabs>
          <w:tab w:val="clear" w:pos="8647"/>
          <w:tab w:val="left" w:pos="53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обеспечение устойчивости теплоснабжения за счет запасных автономных источников теплоснабжения, кольцевания системы, заглубления теплотрасс, обучения оперативно-дежурного персонала действиям в условиях ЧС и др.;</w:t>
      </w:r>
    </w:p>
    <w:p>
      <w:pPr>
        <w:pStyle w:val="31"/>
        <w:numPr>
          <w:ilvl w:val="0"/>
          <w:numId w:val="4"/>
        </w:numPr>
        <w:tabs>
          <w:tab w:val="clear" w:pos="8647"/>
          <w:tab w:val="left" w:pos="53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обеспечение устойчивости газоснабжения, включающее защиту газопроводов от воздействия разрушительных факторов, оснащение их системами автоматического перекрытия и сигнализации, обучение оперативно-дежурного персонала действиям в условиях ЧС;</w:t>
      </w:r>
    </w:p>
    <w:p>
      <w:pPr>
        <w:pStyle w:val="31"/>
        <w:numPr>
          <w:ilvl w:val="0"/>
          <w:numId w:val="4"/>
        </w:numPr>
        <w:tabs>
          <w:tab w:val="clear" w:pos="8647"/>
          <w:tab w:val="left" w:pos="53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обеспечение возможной защиты оборудования и инструментария от воздействия взрывов, пожаров, разрушений строительных конструкций; обустроение защищенных помещений для сохранения материальных ценностей;</w:t>
      </w:r>
    </w:p>
    <w:p>
      <w:pPr>
        <w:pStyle w:val="31"/>
        <w:numPr>
          <w:ilvl w:val="0"/>
          <w:numId w:val="4"/>
        </w:numPr>
        <w:tabs>
          <w:tab w:val="clear" w:pos="8647"/>
          <w:tab w:val="left" w:pos="53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обеспечение защиты материальных ресурсов за счет организации хранения страхового фонда материальных ресурсов вне зон возможных разрушений, затоплений, пожаров; хранения огнеопасного сырья и продукции в несгораемых или трудносгораемых помещениях; разработки графика обеспечения производства пожароопасным, сгораемым сырьем и комплектующими изделиями не более двухсуточной потребности.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Третье направление – заблаговременная подготовка производства к устойчивой работе в условиях ЧС. К этому направлению относятся:</w:t>
      </w:r>
    </w:p>
    <w:p>
      <w:pPr>
        <w:pStyle w:val="31"/>
        <w:numPr>
          <w:ilvl w:val="0"/>
          <w:numId w:val="5"/>
        </w:numPr>
        <w:tabs>
          <w:tab w:val="clear" w:pos="8647"/>
          <w:tab w:val="left" w:pos="56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подготовка технологических процессов к переходу производства в условиях ЧС (упрощенные технологии, сбережение технической документации и др.);</w:t>
      </w:r>
    </w:p>
    <w:p>
      <w:pPr>
        <w:pStyle w:val="31"/>
        <w:numPr>
          <w:ilvl w:val="0"/>
          <w:numId w:val="5"/>
        </w:numPr>
        <w:tabs>
          <w:tab w:val="clear" w:pos="8647"/>
          <w:tab w:val="left" w:pos="56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замена в производстве пожаро- и химически опасных веществ на безопасные, в том числе: исключение из технологических процессов огне- и химически опасных веществ и материалов, предотвращение разлива огне- и химически опасных веществ на рабочих местах, оборудование складов с горючими жидкостями аварийными сбросами в безопасных местах, обваловка емкостей с горючими и химически опасными веществами в расчете на удержание полного объема хранящихся в них жидкостей;</w:t>
      </w:r>
    </w:p>
    <w:p>
      <w:pPr>
        <w:pStyle w:val="31"/>
        <w:numPr>
          <w:ilvl w:val="0"/>
          <w:numId w:val="5"/>
        </w:numPr>
        <w:tabs>
          <w:tab w:val="clear" w:pos="8647"/>
          <w:tab w:val="left" w:pos="56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предотвращение возможности возникновения крупных массовых пожаров за счет устройства противопожарных разрывов, перегородок, отсеков и других строительных мероприятий; установки в пожароопасных помещениях автоматических установок пожаротушения; покрытия огнезащитной краской или обмазкой деревянных конструкций; оснащения предприятия средствами пожаротушения в соответствии с нормами; хранения горючих газов, легковоспламеняющихся и горючих жидкостей на территории предприятия в количествах, установленных нормами безопасности;</w:t>
      </w:r>
    </w:p>
    <w:p>
      <w:pPr>
        <w:pStyle w:val="31"/>
        <w:numPr>
          <w:ilvl w:val="0"/>
          <w:numId w:val="5"/>
        </w:numPr>
        <w:tabs>
          <w:tab w:val="clear" w:pos="8647"/>
          <w:tab w:val="left" w:pos="56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обеспечение высокой готовности команд пожаротушения за счет укомплектования личным составом, обучения состава команд действиям в условиях ЧС, обеспечения средствами и техникой пожаротушения, организации взаимодействия с городскими пожарными формированиями;</w:t>
      </w:r>
    </w:p>
    <w:p>
      <w:pPr>
        <w:pStyle w:val="31"/>
        <w:numPr>
          <w:ilvl w:val="0"/>
          <w:numId w:val="5"/>
        </w:numPr>
        <w:tabs>
          <w:tab w:val="clear" w:pos="8647"/>
          <w:tab w:val="left" w:pos="56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обеспечение мер безопасности на ХОО объектах предприятия, в том числе: оснащение объекта контрольными и сигнальными приборами; системой локального оповещения ПП, соседних предприятий, жителей близлежащих кварталов; средствами индивидуальной защиты ПП; устройство защитного сооружения для ПП с тремя режимами вентиляции, а также обучение ПП мерам безопасности и ликвидации аварий;</w:t>
      </w:r>
    </w:p>
    <w:p>
      <w:pPr>
        <w:pStyle w:val="31"/>
        <w:numPr>
          <w:ilvl w:val="0"/>
          <w:numId w:val="5"/>
        </w:numPr>
        <w:tabs>
          <w:tab w:val="clear" w:pos="8647"/>
          <w:tab w:val="left" w:pos="56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выполнение мероприятий по повышению устойчивости работы служебного транспорта, включающих обеспечение транспортных служб запасом горючих и нейтрализующих средств для дезактивации и дегазации; обустройство дополнительных пунктов мойки машин; оснащение автотранспорта средствами сигнализации и указателями для работы в условиях светомаскировки;</w:t>
      </w:r>
    </w:p>
    <w:p>
      <w:pPr>
        <w:pStyle w:val="31"/>
        <w:numPr>
          <w:ilvl w:val="0"/>
          <w:numId w:val="5"/>
        </w:numPr>
        <w:tabs>
          <w:tab w:val="clear" w:pos="8647"/>
          <w:tab w:val="left" w:pos="56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обеспечение безаварийной остановки технологического оборудования при возникновении ЧС или подаче сигналов и команд, предусматривающее разработку инструкций, режимов пониженной нагрузки, обучение персонала действиям по безопасной остановке оборудования, защиту ПП, обслуживающего оборудование непрерывного цикла;</w:t>
      </w:r>
    </w:p>
    <w:p>
      <w:pPr>
        <w:pStyle w:val="31"/>
        <w:numPr>
          <w:ilvl w:val="0"/>
          <w:numId w:val="5"/>
        </w:numPr>
        <w:tabs>
          <w:tab w:val="clear" w:pos="8647"/>
          <w:tab w:val="left" w:pos="56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обеспечение бесперебойной работы оборудования в условиях ЧС, включающее мероприятия по техническому обслуживанию и ремонту оборудования, укомплектованию инструментов и запасными частями;</w:t>
      </w:r>
    </w:p>
    <w:p>
      <w:pPr>
        <w:pStyle w:val="31"/>
        <w:numPr>
          <w:ilvl w:val="0"/>
          <w:numId w:val="5"/>
        </w:numPr>
        <w:tabs>
          <w:tab w:val="clear" w:pos="8647"/>
          <w:tab w:val="left" w:pos="56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медицинское обеспечение ПП, предусматривающее плановое и страховое обеспечение медицинскими препаратами, средствами, помещениями, персоналом профессиональных работников и помощников из числа ПП;</w:t>
      </w:r>
    </w:p>
    <w:p>
      <w:pPr>
        <w:pStyle w:val="31"/>
        <w:numPr>
          <w:ilvl w:val="0"/>
          <w:numId w:val="5"/>
        </w:numPr>
        <w:tabs>
          <w:tab w:val="clear" w:pos="8647"/>
          <w:tab w:val="left" w:pos="56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организация питания на производстве и в эвакуационных пунктах временного и длительного проживания, заключающаяся в планировании и обеспечении ПП и членов их семей продовольствием и необходимыми предметами для питания.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/>
      </w:pPr>
      <w:r>
        <w:rPr>
          <w:szCs w:val="28"/>
        </w:rPr>
        <w:t>Четвертое направление – подготовка предприятия к проведению спасательных и ремонтно-восстановительных работ. Сюда относятся:</w:t>
      </w:r>
    </w:p>
    <w:p>
      <w:pPr>
        <w:pStyle w:val="31"/>
        <w:numPr>
          <w:ilvl w:val="0"/>
          <w:numId w:val="7"/>
        </w:numPr>
        <w:tabs>
          <w:tab w:val="clear" w:pos="8647"/>
          <w:tab w:val="left" w:pos="56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разработка проекта восстановления предприятия (зданий и сооружений, технологического оборудования, инженерных сетей и коммуникаций);</w:t>
      </w:r>
    </w:p>
    <w:p>
      <w:pPr>
        <w:pStyle w:val="31"/>
        <w:numPr>
          <w:ilvl w:val="0"/>
          <w:numId w:val="7"/>
        </w:numPr>
        <w:tabs>
          <w:tab w:val="clear" w:pos="8647"/>
          <w:tab w:val="left" w:pos="56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мероприятия по надежному хранению материалов, инструмента, техники, проектной и технологической документации, используемых для ремонтно-восстановительных работ;</w:t>
      </w:r>
    </w:p>
    <w:p>
      <w:pPr>
        <w:pStyle w:val="31"/>
        <w:numPr>
          <w:ilvl w:val="0"/>
          <w:numId w:val="7"/>
        </w:numPr>
        <w:tabs>
          <w:tab w:val="clear" w:pos="8647"/>
          <w:tab w:val="left" w:pos="56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обеспечение высокой готовности спасательных и аварийно-технических формирований за счет укомплектования личного состава, обучения и тренировок, разработки плана экстренного оповещения и сбора личного состава и др.;</w:t>
      </w:r>
    </w:p>
    <w:p>
      <w:pPr>
        <w:pStyle w:val="31"/>
        <w:numPr>
          <w:ilvl w:val="0"/>
          <w:numId w:val="7"/>
        </w:numPr>
        <w:tabs>
          <w:tab w:val="clear" w:pos="8647"/>
          <w:tab w:val="left" w:pos="564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разработка плана проведения спасательных работ на различных объектах предприятия при воздействии поражающих факторов всех видов.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/>
      </w:pPr>
      <w:r>
        <w:rPr>
          <w:szCs w:val="28"/>
        </w:rPr>
        <w:t>Пятое направление – подготовка системы управления предприятия к функционированию в условиях ЧС. Это направление включает:</w:t>
      </w:r>
    </w:p>
    <w:p>
      <w:pPr>
        <w:pStyle w:val="31"/>
        <w:numPr>
          <w:ilvl w:val="0"/>
          <w:numId w:val="2"/>
        </w:numPr>
        <w:tabs>
          <w:tab w:val="clear" w:pos="8647"/>
          <w:tab w:val="left" w:pos="546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разработку схемы управления производством, спасательными и ремонтно-восстановительными работами в условиях ЧС;</w:t>
      </w:r>
    </w:p>
    <w:p>
      <w:pPr>
        <w:pStyle w:val="31"/>
        <w:numPr>
          <w:ilvl w:val="0"/>
          <w:numId w:val="2"/>
        </w:numPr>
        <w:tabs>
          <w:tab w:val="clear" w:pos="8647"/>
          <w:tab w:val="left" w:pos="546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обеспечение основного и загородного пунктов управления необходимыми средствами управления, оповещения и связи;</w:t>
      </w:r>
    </w:p>
    <w:p>
      <w:pPr>
        <w:pStyle w:val="31"/>
        <w:numPr>
          <w:ilvl w:val="0"/>
          <w:numId w:val="2"/>
        </w:numPr>
        <w:tabs>
          <w:tab w:val="clear" w:pos="8647"/>
          <w:tab w:val="left" w:pos="546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разработку планов взаимодействия в условиях ЧС руководства предприятия и объектовой комиссии по ГО и ЧС (КЧС) с управлением ГОЧС города, управлением ГОЧС района, где находятся эвакуационные пункты, с полком ГО, с органами исполнительной власти, с соседними предприятиями;</w:t>
      </w:r>
    </w:p>
    <w:p>
      <w:pPr>
        <w:pStyle w:val="31"/>
        <w:numPr>
          <w:ilvl w:val="0"/>
          <w:numId w:val="2"/>
        </w:numPr>
        <w:tabs>
          <w:tab w:val="clear" w:pos="8647"/>
          <w:tab w:val="left" w:pos="546" w:leader="none"/>
          <w:tab w:val="left" w:pos="720" w:leader="none"/>
          <w:tab w:val="left" w:pos="1440" w:leader="none"/>
        </w:tabs>
        <w:spacing w:lineRule="auto" w:line="360"/>
        <w:ind w:left="0" w:firstLine="709"/>
        <w:rPr/>
      </w:pPr>
      <w:r>
        <w:rPr>
          <w:szCs w:val="28"/>
        </w:rPr>
        <w:t>подготовку органов управления к переходу производства в режим ЧС, в том числе планы перехода предприятия на режим работы в ЧС, списки дублеров (первых заместителей) руководящего состава предприятия, планы обучения работников органов управления по действиям в условиях ЧС и т.п.</w:t>
      </w:r>
    </w:p>
    <w:p>
      <w:pPr>
        <w:pStyle w:val="31"/>
        <w:tabs>
          <w:tab w:val="clear" w:pos="8647"/>
          <w:tab w:val="left" w:pos="720" w:leader="none"/>
          <w:tab w:val="left" w:pos="1440" w:leader="none"/>
        </w:tabs>
        <w:spacing w:lineRule="auto" w:line="360"/>
        <w:ind w:firstLine="709"/>
        <w:rPr/>
      </w:pPr>
      <w:r>
        <w:rPr>
          <w:szCs w:val="28"/>
        </w:rPr>
        <w:t>Указанные по направлениям мероприятия составляют содержательную часть плана повышения устойчивости предприят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/>
          <w:b/>
          <w:sz w:val="28"/>
          <w:szCs w:val="27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clear" w:pos="8647"/>
          <w:tab w:val="left" w:pos="-3216" w:leader="none"/>
        </w:tabs>
        <w:spacing w:lineRule="auto" w:line="360"/>
        <w:ind w:left="0" w:hanging="0"/>
        <w:rPr/>
      </w:pPr>
      <w:r>
        <w:rPr>
          <w:szCs w:val="27"/>
        </w:rPr>
        <w:t>Мастрюков, Б.С. Безопасность в чрезвычайных ситуациях: учебник для студентов высших учебных заведений / Б.С. Мастрюков. – М.: Академия, 2008.</w:t>
      </w:r>
    </w:p>
    <w:p>
      <w:pPr>
        <w:pStyle w:val="31"/>
        <w:numPr>
          <w:ilvl w:val="0"/>
          <w:numId w:val="3"/>
        </w:numPr>
        <w:tabs>
          <w:tab w:val="clear" w:pos="720"/>
          <w:tab w:val="clear" w:pos="8647"/>
          <w:tab w:val="left" w:pos="-3216" w:leader="none"/>
        </w:tabs>
        <w:spacing w:lineRule="auto" w:line="360"/>
        <w:ind w:left="0" w:hanging="0"/>
        <w:rPr/>
      </w:pPr>
      <w:r>
        <w:rPr>
          <w:szCs w:val="27"/>
        </w:rPr>
        <w:t>Баринов, А.В. Чрезвычайные ситуации природного характера и защиты от них: учеб. пособие для студентов высших учебных заведений / А.В. Баринов. – Владос, 2009.</w:t>
      </w:r>
    </w:p>
    <w:p>
      <w:pPr>
        <w:pStyle w:val="31"/>
        <w:numPr>
          <w:ilvl w:val="0"/>
          <w:numId w:val="3"/>
        </w:numPr>
        <w:tabs>
          <w:tab w:val="clear" w:pos="720"/>
          <w:tab w:val="clear" w:pos="8647"/>
          <w:tab w:val="left" w:pos="-3216" w:leader="none"/>
        </w:tabs>
        <w:spacing w:lineRule="auto" w:line="360"/>
        <w:ind w:left="0" w:hanging="0"/>
        <w:rPr/>
      </w:pPr>
      <w:r>
        <w:rPr>
          <w:szCs w:val="27"/>
        </w:rPr>
        <w:t xml:space="preserve">Безопасность жизнедеятельности: учебник для вузов / С.В. Белов [и др.]; под ред. С.В. Белова. – 3-е изд., испр. и доп. – М.: Высш. шк., 201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16" w:leader="none"/>
          <w:tab w:val="left" w:pos="174" w:leader="none"/>
        </w:tabs>
        <w:spacing w:lineRule="auto" w:line="360"/>
        <w:ind w:left="0" w:hanging="0"/>
        <w:jc w:val="both"/>
        <w:rPr/>
      </w:pPr>
      <w:r>
        <w:rPr>
          <w:sz w:val="28"/>
          <w:szCs w:val="27"/>
        </w:rPr>
        <w:t>Коробкин, В.И. Экология / В.И. Коробкин, Л.В. Передельский. – Ростов н/Д.: Изд. Феникс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16" w:leader="none"/>
          <w:tab w:val="left" w:pos="174" w:leader="none"/>
        </w:tabs>
        <w:spacing w:lineRule="auto" w:line="360"/>
        <w:ind w:left="0" w:hanging="0"/>
        <w:jc w:val="both"/>
        <w:rPr>
          <w:sz w:val="28"/>
          <w:szCs w:val="27"/>
        </w:rPr>
      </w:pPr>
      <w:r>
        <w:rPr>
          <w:sz w:val="28"/>
          <w:szCs w:val="27"/>
        </w:rPr>
        <w:t>Экология и безопасность жизнедеятельности / под ред. Л.А. Муравья. – М.: ЮНИТИ–ДАНА, 2009.</w:t>
      </w:r>
    </w:p>
    <w:p>
      <w:pPr>
        <w:pStyle w:val="Normal"/>
        <w:jc w:val="center"/>
        <w:rPr/>
      </w:pPr>
      <w:r>
        <w:rPr>
          <w:color w:val="FFFFFF"/>
          <w:sz w:val="28"/>
          <w:szCs w:val="28"/>
        </w:rPr>
        <w:t>Безопасность жизнедеятельности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544"/>
        </w:tabs>
        <w:ind w:left="2544" w:hanging="360"/>
      </w:pPr>
      <w:rPr>
        <w:sz w:val="28"/>
        <w:i w:val="false"/>
        <w:u w:val="none"/>
        <w:b w:val="false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544"/>
        </w:tabs>
        <w:ind w:left="2544" w:hanging="360"/>
      </w:pPr>
      <w:rPr>
        <w:sz w:val="28"/>
        <w:i w:val="false"/>
        <w:u w:val="none"/>
        <w:b w:val="false"/>
        <w:szCs w:val="28"/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2544"/>
        </w:tabs>
        <w:ind w:left="2544" w:hanging="360"/>
      </w:pPr>
      <w:rPr>
        <w:sz w:val="28"/>
        <w:i w:val="false"/>
        <w:u w:val="none"/>
        <w:b w:val="false"/>
        <w:szCs w:val="28"/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544"/>
        </w:tabs>
        <w:ind w:left="2544" w:hanging="360"/>
      </w:pPr>
      <w:rPr>
        <w:sz w:val="28"/>
        <w:i w:val="false"/>
        <w:u w:val="none"/>
        <w:b w:val="false"/>
        <w:szCs w:val="28"/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544"/>
        </w:tabs>
        <w:ind w:left="2544" w:hanging="360"/>
      </w:pPr>
      <w:rPr>
        <w:sz w:val="28"/>
        <w:i w:val="false"/>
        <w:u w:val="none"/>
        <w:b w:val="false"/>
        <w:szCs w:val="28"/>
        <w:rFonts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544"/>
        </w:tabs>
        <w:ind w:left="25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  <w:sz w:val="28"/>
      <w:szCs w:val="28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8"/>
      <w:szCs w:val="28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8"/>
      <w:szCs w:val="28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8"/>
      <w:szCs w:val="28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8"/>
      <w:szCs w:val="28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  <w:tab w:val="left" w:pos="8647" w:leader="none"/>
      </w:tabs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3:00Z</dcterms:created>
  <dc:creator>Женя</dc:creator>
  <dc:description/>
  <cp:keywords/>
  <dc:language>en-US</dc:language>
  <cp:lastModifiedBy>SYSTEM</cp:lastModifiedBy>
  <dcterms:modified xsi:type="dcterms:W3CDTF">2011-09-05T07:53:00Z</dcterms:modified>
  <cp:revision>2</cp:revision>
  <dc:subject/>
  <dc:title>Устойчивость работы объектов народного хозяйства  в чрезвычайных ситуациях</dc:title>
</cp:coreProperties>
</file>