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Безопасность жизнедеятельност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Чрезвычайные ситуации в микрорайо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щая информация о районе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Характеристика микрорайона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войства опасных веществ, хранящихся на молочно</w:t>
      </w: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м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комбинат</w:t>
      </w: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она заражения при аварии на Молочном завод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uppressAutoHyphens w:val="true"/>
        <w:spacing w:lineRule="auto" w:line="360"/>
        <w:ind w:left="0" w:hanging="0"/>
        <w:outlineLvl w:val="6"/>
        <w:rPr>
          <w:color w:val="000000"/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Характеристика дома</w:t>
      </w:r>
    </w:p>
    <w:p>
      <w:pPr>
        <w:pStyle w:val="Contents1"/>
        <w:numPr>
          <w:ilvl w:val="0"/>
          <w:numId w:val="0"/>
        </w:numPr>
        <w:tabs>
          <w:tab w:val="clear" w:pos="708"/>
          <w:tab w:val="right" w:pos="9345" w:leader="dot"/>
        </w:tabs>
        <w:suppressAutoHyphens w:val="true"/>
        <w:spacing w:lineRule="auto" w:line="360"/>
        <w:outlineLvl w:val="6"/>
        <w:rPr>
          <w:color w:val="000000"/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собственной безопасности в наше время является одной из самых актуальных. Мы порой и сами не подозреваем, что живем рядом с очень опасным заводом, предприятием, другим объектом и т. д. Опасность подстерегает нас везде – в квартире, в подъезде собственного дома, на улице. Поэтому знать опасности, подстерегающие нас – это первый шаг к предупреждению этой 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ферате приведена общая информация по Советскому району города Казани. По микрорайону, имеющему радиус 1.5 км, дана более подробная информация и приведена карта, которая наглядно демонстрирует степень опасности проживания в этом районе. Также приведена информация по собственно дому, в котором я проживаю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информация о районе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чрезвычайная ситуация микро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район расположен в северо-восточной части города. В нынешних границах с декабря 1994 г. (присоединена часть Вахитовского района, которая логически всегда относилась к Советскому район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более 24 крупных промышленных предприятия, относящихся к химической, нефтяной, газовой, приборостроительной, радио, мясной и молочной отраслям (ПО «КОМЗ», КПО СВТ «Терминал», АО «Компрессормаш», АО «Хитон», завод ЖБИ «Татагропромстрой», завод газовой аппаратуры, молочный и мясокомбинаты), около двух тысяч малых предприятий, 20 строительно-монтажных организаций, 10 предприятий транспорта и связи, около 150 магази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 лечебных учреждений, оснащенных современным медицинским оборуд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— ветеринарный институт. Три института Казанского научного центра Российской Академии наук. 18 научно-исследовательских организаций и проектно-конструкторских бюро. 34 общеобразовательных школы, 5 средних специальных учебных заведений, 7 СГТТУ. Четыре детских центра. 226 спортивны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ет площадь 41,9 кв.км. На территории района расположено более 10 тысяч садовых участков. Население — 204 тыс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микрорайон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микрорайон находится в самом центре Советского района города Казань. Я живу на улице Сибирский тракт. Вдоль этой улицы проходит оживленная автомагистраль, на которой постоянно много различного транспорта и в часы пик постоянно возникают автомобильные пробки. Из-за этого состояние воздуха в микрорайоне постоянно ухудш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леко от моего дома (300 м) находится железная дорога по которой проезжают электрички и поезда дальнего следования. По ней не проезжают товарные поезда, поэтому нет вероятности возникновения аварии с выбросом опасных химически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отив моего дома находится рынок, на котором всегда много людей. На рынке могут обокрасть или там может произойти террористический а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опасных объектов в микрорайоне есть только Городской молочный завод, на территории которого есть большие запасы хлора и аммиака. В случае аварии может произойти выброс этих опасных для жизни человека веществ в воздух. Пары аммиака и хлора могут долететь до моего дома, но их концентрация будет не </w:t>
      </w:r>
      <w:r>
        <w:rPr>
          <w:b/>
          <w:color w:val="000000"/>
          <w:sz w:val="28"/>
          <w:szCs w:val="28"/>
        </w:rPr>
        <w:t>смертельно опасной(&gt;3,5мг/л)</w:t>
      </w:r>
      <w:r>
        <w:rPr>
          <w:color w:val="000000"/>
          <w:sz w:val="28"/>
          <w:szCs w:val="28"/>
        </w:rPr>
        <w:t xml:space="preserve">, а будет составлять примерно </w:t>
      </w:r>
      <w:r>
        <w:rPr>
          <w:b/>
          <w:color w:val="000000"/>
          <w:sz w:val="28"/>
          <w:szCs w:val="28"/>
        </w:rPr>
        <w:t xml:space="preserve">&lt;=0,25 мг/л. </w:t>
      </w:r>
      <w:r>
        <w:rPr>
          <w:color w:val="000000"/>
          <w:sz w:val="28"/>
          <w:szCs w:val="28"/>
        </w:rPr>
        <w:t>При аварии в зону заражения могут попасть от 50 до 150 тыс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опасных веществ, хранящихся на моло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бин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ойства аммиака и хлора. </w:t>
      </w:r>
      <w:r>
        <w:rPr>
          <w:color w:val="000000"/>
          <w:sz w:val="28"/>
          <w:szCs w:val="28"/>
        </w:rPr>
        <w:t>Азот, входящий в состав белков и нуклеиновых кислот, по сути, является основой жизни. связывание атмосферного азота в водородное соединение – аммиак. Аммиак при обычных условиях является газом с резким неприятным запахом. Вздыхание больших доз может вызвать смерть. При 20 С в 1л воды растворяется 700л аммиака. Полученный раствор называется аммиачной водой, или нашатырным спиртом. Большая растворимость аммиака с водой, из-за которой аммиак нельзя хранить рядом с в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миак – слабое основание, поэтому сам аммиак в одном растворе подвергается гидроли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аммиака: служит сырьем для производства, минеральным удобрением, в аптеке можно найти водный раствор – Нашатырный спи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лор:</w:t>
      </w:r>
      <w:r>
        <w:rPr>
          <w:color w:val="000000"/>
          <w:sz w:val="28"/>
          <w:szCs w:val="28"/>
        </w:rPr>
        <w:t xml:space="preserve"> В основном состоянии у атома хлора имеется один неспаренный электрон, поэтому во многих соединениях хлор, как и фтор, одновалентен. Обладая высокой электроотрицательностью, атом хлора в сложных веществах смещает электронную плотность к себе, поэтому для него характерна степень окисления 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раствор хлора представляет собой смесь 4 веществ: воды, хлора, соляной и хлорноватистой кисл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с другими веществами, хлор является окислителем. При этом молекула хлора присоединяет к себе 2 электрона, а степень окисления понижается от 0 до 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литре воды можно растворить 2,3 литра хлора(при 20 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овитость хлора используют для обеззараживания воды. Хлор в присутствии воды обладает отбеливающим свойством, поэтому его используют для отбеливания тканей и бумаги. Реакции хлора с органическими веществами используются для получения растворителей, применяемых для химической чистки оде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заражения при авари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лочном заводе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ый момент аварии с выбросом СДЯВ вокруг молочного или мясного комбината образуется по форме круговая зона заражения, равная удвоенному радиусу территории предприятия, называемая “Круговой зоной”. В этой зоне образуется сильная концентрация Хлора и Аммиака и в первый момент вызывается сильное отравление организма с неизбежным смертельным исходом</w:t>
      </w:r>
      <w:r>
        <w:rPr>
          <w:b/>
          <w:color w:val="000000"/>
          <w:sz w:val="28"/>
          <w:szCs w:val="28"/>
        </w:rPr>
        <w:t>,(при дозах: хлор=0,1мг/л; аммиак=3,5мг/л)</w:t>
      </w:r>
      <w:r>
        <w:rPr>
          <w:color w:val="000000"/>
          <w:sz w:val="28"/>
          <w:szCs w:val="28"/>
        </w:rPr>
        <w:t xml:space="preserve"> Если не принять меры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некоторое время под воздействием ветра круговая зона изменяет свою форму в продольно-овальную по направлению ветра, то есть зона деформируется. По мере перемещения зоны заражения от объекта аварии происходит уменьшение концентрации хлора и аммиака в данной зоне. Эта концентрация вызывает отравление организма, но она не приводит к смертельным исходам, поэтому воздействует на организм данная зона следующим образом: </w:t>
      </w:r>
      <w:r>
        <w:rPr>
          <w:b/>
          <w:color w:val="000000"/>
          <w:sz w:val="28"/>
          <w:szCs w:val="28"/>
        </w:rPr>
        <w:t xml:space="preserve">хлор=0,001мг/л; аммиак=&lt;0,35мг/л. </w:t>
      </w:r>
      <w:r>
        <w:rPr>
          <w:color w:val="000000"/>
          <w:sz w:val="28"/>
          <w:szCs w:val="28"/>
        </w:rPr>
        <w:t>Эта зона называется поражающей зо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лан заражения при авар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60070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дома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Я живу в угловом доме, который находится на ровной ме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ом трехэтажный, сделан из кирпича и построен в 1953-ем году. Крыша скатная, сделана из шиф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елились в 1971-ом году. Живем на третьем этаже, все окна выходят на сев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доме 4 подъезда Вход в подъезд - две двери: 1-я металлическая с замком, 2-я деревянная с замком. Вход в квартиру две двери: 1-я металлическая с кодовым замком, 2-я деревянная с зам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вартире есть аптечка, имеются средства пожароту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Двухкомнатная квартира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2 комнаты, кухня, ванная комната, туалет, прих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асные соседи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этого реферата я узнал о всех опасных объектах в моем микрорайоне и о том, на сколько опасны вещества, хранящиеся на этих объектах. Я узнал, каких мест в микрорайоне надо остерегаться, чтобы не попасть в серьезную опас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Источник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irka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я информация.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1:00Z</dcterms:created>
  <dc:creator>Ринат</dc:creator>
  <dc:description/>
  <cp:keywords/>
  <dc:language>en-US</dc:language>
  <cp:lastModifiedBy>SYSTEM</cp:lastModifiedBy>
  <cp:lastPrinted>2006-05-10T18:09:00Z</cp:lastPrinted>
  <dcterms:modified xsi:type="dcterms:W3CDTF">2011-09-05T07:51:00Z</dcterms:modified>
  <cp:revision>2</cp:revision>
  <dc:subject/>
  <dc:title>Введение</dc:title>
</cp:coreProperties>
</file>