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bCs/>
          <w:spacing w:val="0"/>
          <w:sz w:val="28"/>
          <w:szCs w:val="28"/>
        </w:rPr>
      </w:pPr>
      <w:r>
        <w:rPr>
          <w:rFonts w:cs="Times New Roman" w:ascii="Times New Roman" w:hAnsi="Times New Roman"/>
          <w:b/>
          <w:bCs/>
          <w:spacing w:val="0"/>
          <w:sz w:val="28"/>
          <w:szCs w:val="28"/>
        </w:rPr>
        <w:t>Экологические проблемы АРЕ</w:t>
      </w:r>
    </w:p>
    <w:p>
      <w:pPr>
        <w:pStyle w:val="Normal"/>
        <w:widowControl w:val="false"/>
        <w:spacing w:lineRule="auto" w:line="360"/>
        <w:ind w:firstLine="709"/>
        <w:jc w:val="both"/>
        <w:rPr>
          <w:rFonts w:ascii="Times New Roman" w:hAnsi="Times New Roman" w:cs="Times New Roman"/>
          <w:color w:val="FFFFFF"/>
          <w:spacing w:val="0"/>
          <w:sz w:val="28"/>
          <w:szCs w:val="28"/>
        </w:rPr>
      </w:pPr>
      <w:r>
        <w:rPr>
          <w:rFonts w:cs="Times New Roman" w:ascii="Times New Roman" w:hAnsi="Times New Roman"/>
          <w:color w:val="FFFFFF"/>
          <w:spacing w:val="0"/>
          <w:sz w:val="28"/>
          <w:szCs w:val="28"/>
        </w:rPr>
        <w:t>экологическая арабская загрязнение почва вода</w:t>
      </w:r>
    </w:p>
    <w:p>
      <w:pPr>
        <w:pStyle w:val="Normal"/>
        <w:widowControl w:val="false"/>
        <w:spacing w:lineRule="auto" w:line="360"/>
        <w:ind w:firstLine="709"/>
        <w:jc w:val="both"/>
        <w:rPr/>
      </w:pPr>
      <w:r>
        <w:rPr>
          <w:rFonts w:cs="Times New Roman" w:ascii="Times New Roman" w:hAnsi="Times New Roman"/>
          <w:spacing w:val="0"/>
          <w:sz w:val="28"/>
          <w:szCs w:val="28"/>
        </w:rPr>
        <w:t xml:space="preserve">Египет вступает в XXI век отягощенным сложной проблемой, требующей обязательного решения. Она злободневна для остальных стран и для всего мира вообще. Газета </w:t>
      </w:r>
      <w:r>
        <w:rPr>
          <w:rFonts w:eastAsia="Arial" w:cs="Arial"/>
          <w:spacing w:val="0"/>
          <w:sz w:val="28"/>
          <w:szCs w:val="28"/>
        </w:rPr>
        <w:t>«</w:t>
      </w:r>
      <w:r>
        <w:rPr>
          <w:rFonts w:cs="Times New Roman" w:ascii="Times New Roman" w:hAnsi="Times New Roman"/>
          <w:spacing w:val="0"/>
          <w:sz w:val="28"/>
          <w:szCs w:val="28"/>
        </w:rPr>
        <w:t>Аль–Ахрам</w:t>
      </w:r>
      <w:r>
        <w:rPr>
          <w:rFonts w:eastAsia="Arial" w:cs="Arial"/>
          <w:spacing w:val="0"/>
          <w:sz w:val="28"/>
          <w:szCs w:val="28"/>
        </w:rPr>
        <w:t>»</w:t>
      </w:r>
      <w:r>
        <w:rPr>
          <w:rFonts w:cs="Times New Roman" w:ascii="Times New Roman" w:hAnsi="Times New Roman"/>
          <w:spacing w:val="0"/>
          <w:sz w:val="28"/>
          <w:szCs w:val="28"/>
        </w:rPr>
        <w:t>, ссылаясь на отчет Всемирного банка, приводит следующие апокалипсические данные. В XXI веке начнутся войны из–за воды. 40% населения земного шара, проживающие в 8 странах, жестоко страдают из–за недостатка воды. Американские исследования, опубликованные в феврале 1986 г. показали, что запасы питьевой воды могут быть исчерпаны в обозримой перспективе из–за постоянного роста населения, излишеств в ее расходовании. Человечество уже сейчас потребляет половину поверхностных вод, а к 2025 г. будет потреблять 70%, если спрос на воду будет оставаться таким же, каким он был в течение последних 40 лет. Симпозиум в Пекине в марте 1996 г. пришел к тем же выводам: нехватка воды – результат быстрого роста населения, бездумного отношения к расходованию водных резервов и сохранению их в чистоте. Дефицит этого природного продукта приведет к войнам. Симпозиум призвал к заключению соглашения о воде [I; 18.06.1996.].</w:t>
      </w:r>
    </w:p>
    <w:p>
      <w:pPr>
        <w:pStyle w:val="Normal"/>
        <w:widowControl w:val="false"/>
        <w:spacing w:lineRule="auto" w:line="360"/>
        <w:ind w:firstLine="709"/>
        <w:jc w:val="both"/>
        <w:rPr/>
      </w:pPr>
      <w:r>
        <w:rPr>
          <w:rFonts w:cs="Times New Roman" w:ascii="Times New Roman" w:hAnsi="Times New Roman"/>
          <w:spacing w:val="0"/>
          <w:sz w:val="28"/>
          <w:szCs w:val="28"/>
        </w:rPr>
        <w:t>По данным Всемирного банка, борьба с загрязнением земли и воздуха, а также с повреждением почв в арабских странах, обходится сейчас в 10 млрд. долл. в год, что составляет 3% национального дохода стран региона. Около 60 млн. человек в арабских странах не пользуются чистой питьевой водой. Более 25 млн. чел. проживают в городах, экологическая обстановка в которых не соответствует минимальным стандартам. Жилища 95 млн. арабов лишены канализации. Всемирный банк разработал стратегию стоимостью 20 млрд. долл. на следующее десятилетие для улучшения экологического положения в арабских странах. Финансирование капиталовложений на осуществление этой программы предполагается осуществлять за счет кредитов Банка, сокращения субсидирования цен на электроэнергию, достигающего 25 млрд. долл. в год, и других не вполне обоснованных льгот. Будет поощряться развитие экологически чистых промышленных производств, прежде всего в государственном секторе. В</w:t>
      </w:r>
      <w:bookmarkStart w:id="0" w:name="_GoBack"/>
      <w:bookmarkEnd w:id="0"/>
      <w:r>
        <w:rPr>
          <w:rFonts w:cs="Times New Roman" w:ascii="Times New Roman" w:hAnsi="Times New Roman"/>
          <w:spacing w:val="0"/>
          <w:sz w:val="28"/>
          <w:szCs w:val="28"/>
        </w:rPr>
        <w:t xml:space="preserve">едь 86% загрязнений окружающей среды в арабских странах приходятся на экологически </w:t>
      </w:r>
      <w:r>
        <w:rPr>
          <w:rFonts w:eastAsia="Arial" w:cs="Arial"/>
          <w:spacing w:val="0"/>
          <w:sz w:val="28"/>
          <w:szCs w:val="28"/>
        </w:rPr>
        <w:t>«</w:t>
      </w:r>
      <w:r>
        <w:rPr>
          <w:rFonts w:cs="Times New Roman" w:ascii="Times New Roman" w:hAnsi="Times New Roman"/>
          <w:spacing w:val="0"/>
          <w:sz w:val="28"/>
          <w:szCs w:val="28"/>
        </w:rPr>
        <w:t>грязные</w:t>
      </w:r>
      <w:r>
        <w:rPr>
          <w:rFonts w:eastAsia="Arial" w:cs="Arial"/>
          <w:spacing w:val="0"/>
          <w:sz w:val="28"/>
          <w:szCs w:val="28"/>
        </w:rPr>
        <w:t>»</w:t>
      </w:r>
      <w:r>
        <w:rPr>
          <w:rFonts w:cs="Times New Roman" w:ascii="Times New Roman" w:hAnsi="Times New Roman"/>
          <w:spacing w:val="0"/>
          <w:sz w:val="28"/>
          <w:szCs w:val="28"/>
        </w:rPr>
        <w:t xml:space="preserve"> государственные предприятия. [I; 02.02.1995.].</w:t>
      </w:r>
    </w:p>
    <w:p>
      <w:pPr>
        <w:pStyle w:val="Normal"/>
        <w:widowControl w:val="false"/>
        <w:spacing w:lineRule="auto" w:line="360"/>
        <w:ind w:firstLine="709"/>
        <w:jc w:val="both"/>
        <w:rPr/>
      </w:pPr>
      <w:r>
        <w:rPr>
          <w:rFonts w:cs="Times New Roman" w:ascii="Times New Roman" w:hAnsi="Times New Roman"/>
          <w:spacing w:val="0"/>
          <w:sz w:val="28"/>
          <w:szCs w:val="28"/>
        </w:rPr>
        <w:t>В октябре 1997 г. в Каире состоялась выставка, посвященная достижениям и дальнейшим планам развития водопровода и канализации. В присутствии президента Египта Х.Мубарака и премьер–министра К.аль–Ганзури было сообщено, что суточное душевое потребление водопроводной питьевой воды в Египте возросло с 67л в 1992 г. до 227 л в 1987 г. и к 2007 г. должно достигнуть 636 л</w:t>
      </w:r>
      <w:r>
        <w:rPr>
          <w:rFonts w:cs="Times New Roman" w:ascii="Times New Roman" w:hAnsi="Times New Roman"/>
          <w:i/>
          <w:spacing w:val="0"/>
          <w:sz w:val="28"/>
          <w:szCs w:val="28"/>
        </w:rPr>
        <w:t>.</w:t>
      </w:r>
      <w:r>
        <w:rPr>
          <w:rFonts w:cs="Times New Roman" w:ascii="Times New Roman" w:hAnsi="Times New Roman"/>
          <w:spacing w:val="0"/>
          <w:sz w:val="28"/>
          <w:szCs w:val="28"/>
        </w:rPr>
        <w:t xml:space="preserve"> Потребление воды в системе канализации на те же годы должно составить соответственно 21 л, 130 л и 234 л. Таким образом, с 1952 по 1987 гг. суточное душевое потребление питьевой воды увеличилось втрое, а канализационной – в 7 раз, хотя население за этот период возросло в три раза. Нужды городского населения в питьевой воде в городах покрыты на 95%, в сельской местности – на 89% (хотя опубликованы и более скромные показатель), в воде для канализации – на 65% (по другим данным – на 75%) в городах и на 10% в деревнях [I; 15.10.1997.].</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Экологическое состояние почвы во многом зависит от состояния воды. Многовековое бассейновое орошение в долине Нила привело к тому, что повышение уровня грунтовых вод во время паводков вынесло в верхние слои почвы соли и загрязнения. Использование илистых почв для изготовления кирпича привело к сокращению количества ила и к уменьшению содержания питательных веществ в земле. На протяжении четырех тысячелетий нильская вода была заражена микробом бильхарциоза. Сейчас, после строительства Высотной Асуанской плотины, степень зараженности резко спала, но не ликвидирована полностью. Сброс в воду отходов производства, бытовых стоков, использование удобрений и инсектицидов отравляют нильскую воду. Особенно тяжелое положение в дельте, которая занимает одно из первых мест в мире по использованию удобрений и по засоленности почв, а также по загрязнению водных ресурсов [16.02.1997.].</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конце 1997 г. на заседании Национального Собрания (парламента) Египта был сделан доклад о состоянии дел в Управлении питьевой воды и стоящих перед ним проблемах. В адрес Управления прозвучала резкая критика. Всего правительство ассигновало этому ведомству 1600 млн. ег. ф. на строительство водоочистных сооружений и водопроводных сетей, не добившись требуемых результатов. Управление имеет долг в 1650 млн. ег. ф., что в 3 раза превышает размер его капитала. Докладчик объясняет этот дефицит как неудовлетворительной работой Управления, так и огромной задолженностью ему со стороны правительственных служб за использование питьевой воды. Увеличению дефицита способствует устарелость водопроводных сетей, прорыв труб, смешение питьевой воды с канализационной, попадание в питьевую воду химических и бактериологических загрязнителей.</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Цены за воду становятся не по карману для простых людей. Потери Управления в результате утечки и других технических причин составляет 4 млн. ег. ф. в сутки, что требует обновления сетей трубопроводов. Один из депутатов сказал, что улучшению положения могла бы способствовать приватизация этого Управления. Дефицит баланса Управления быстро нарастает, только по Большому Каиру этот дефицит в 1997 году достиг 293 млн. ег. ф. Всего же накопленный дефицит достиг 1,6 млрд. при капитале 869 млн. ег. ф., т.е. вдвое превысил капитал Управления. Такое положение вызвано как внутренними (недоработка Управления, его задолженность перед банками), так и внешними причинами (несвоевременная плата за воду, отмена субсидий). [I; 21.12.1997.].</w:t>
      </w:r>
    </w:p>
    <w:p>
      <w:pPr>
        <w:pStyle w:val="Normal"/>
        <w:widowControl w:val="false"/>
        <w:spacing w:lineRule="auto" w:line="360"/>
        <w:ind w:firstLine="709"/>
        <w:jc w:val="both"/>
        <w:rPr/>
      </w:pPr>
      <w:r>
        <w:rPr>
          <w:rFonts w:cs="Times New Roman" w:ascii="Times New Roman" w:hAnsi="Times New Roman"/>
          <w:spacing w:val="0"/>
          <w:sz w:val="28"/>
          <w:szCs w:val="28"/>
        </w:rPr>
        <w:t xml:space="preserve">Нил, главный источник пресной воды в Египте, можно сравнить с артерией, которая не свободна от изменений с течением времени, что выражается в деградации русла, образовании на нем </w:t>
      </w:r>
      <w:r>
        <w:rPr>
          <w:rFonts w:eastAsia="Arial" w:cs="Arial"/>
          <w:spacing w:val="0"/>
          <w:sz w:val="28"/>
          <w:szCs w:val="28"/>
        </w:rPr>
        <w:t>«</w:t>
      </w:r>
      <w:r>
        <w:rPr>
          <w:rFonts w:cs="Times New Roman" w:ascii="Times New Roman" w:hAnsi="Times New Roman"/>
          <w:spacing w:val="0"/>
          <w:sz w:val="28"/>
          <w:szCs w:val="28"/>
        </w:rPr>
        <w:t>бляшек</w:t>
      </w:r>
      <w:r>
        <w:rPr>
          <w:rFonts w:eastAsia="Arial" w:cs="Arial"/>
          <w:spacing w:val="0"/>
          <w:sz w:val="28"/>
          <w:szCs w:val="28"/>
        </w:rPr>
        <w:t>»</w:t>
      </w:r>
      <w:r>
        <w:rPr>
          <w:rFonts w:cs="Times New Roman" w:ascii="Times New Roman" w:hAnsi="Times New Roman"/>
          <w:spacing w:val="0"/>
          <w:sz w:val="28"/>
          <w:szCs w:val="28"/>
        </w:rPr>
        <w:t xml:space="preserve"> – наростов из осаждающихся на его </w:t>
      </w:r>
      <w:r>
        <w:rPr>
          <w:rFonts w:eastAsia="Arial" w:cs="Arial"/>
          <w:spacing w:val="0"/>
          <w:sz w:val="28"/>
          <w:szCs w:val="28"/>
        </w:rPr>
        <w:t>«</w:t>
      </w:r>
      <w:r>
        <w:rPr>
          <w:rFonts w:cs="Times New Roman" w:ascii="Times New Roman" w:hAnsi="Times New Roman"/>
          <w:spacing w:val="0"/>
          <w:sz w:val="28"/>
          <w:szCs w:val="28"/>
        </w:rPr>
        <w:t>стенках</w:t>
      </w:r>
      <w:r>
        <w:rPr>
          <w:rFonts w:eastAsia="Arial" w:cs="Arial"/>
          <w:spacing w:val="0"/>
          <w:sz w:val="28"/>
          <w:szCs w:val="28"/>
        </w:rPr>
        <w:t>»</w:t>
      </w:r>
      <w:r>
        <w:rPr>
          <w:rFonts w:cs="Times New Roman" w:ascii="Times New Roman" w:hAnsi="Times New Roman"/>
          <w:spacing w:val="0"/>
          <w:sz w:val="28"/>
          <w:szCs w:val="28"/>
        </w:rPr>
        <w:t xml:space="preserve"> минеральных и органических материалов. В результате колеблется скорость течения, образуются новые протоки или, наоборот, число их сокращается. Известно, что в ХIХ веке в нильской дельте было несколько протоков, сейчас же их осталось только два.</w:t>
      </w:r>
    </w:p>
    <w:p>
      <w:pPr>
        <w:pStyle w:val="Normal"/>
        <w:widowControl w:val="false"/>
        <w:spacing w:lineRule="auto" w:line="360"/>
        <w:ind w:firstLine="709"/>
        <w:jc w:val="both"/>
        <w:rPr/>
      </w:pPr>
      <w:r>
        <w:rPr>
          <w:rFonts w:cs="Times New Roman" w:ascii="Times New Roman" w:hAnsi="Times New Roman"/>
          <w:spacing w:val="0"/>
          <w:sz w:val="28"/>
          <w:szCs w:val="28"/>
        </w:rPr>
        <w:t xml:space="preserve">В устье, где наклон русла постепенно сходит на нет, скорость течения замедляется. Вода там становится более насыщенной, выпадение в осадок содержащихся в ней примесей усиливается. По мнению египетских ученых, то же явление можно ожидать и в месте впадения Нила в рукотворное </w:t>
      </w:r>
      <w:r>
        <w:rPr>
          <w:rFonts w:eastAsia="Arial" w:cs="Arial"/>
          <w:spacing w:val="0"/>
          <w:sz w:val="28"/>
          <w:szCs w:val="28"/>
        </w:rPr>
        <w:t>«</w:t>
      </w:r>
      <w:r>
        <w:rPr>
          <w:rFonts w:cs="Times New Roman" w:ascii="Times New Roman" w:hAnsi="Times New Roman"/>
          <w:spacing w:val="0"/>
          <w:sz w:val="28"/>
          <w:szCs w:val="28"/>
        </w:rPr>
        <w:t>море</w:t>
      </w:r>
      <w:r>
        <w:rPr>
          <w:rFonts w:eastAsia="Arial" w:cs="Arial"/>
          <w:spacing w:val="0"/>
          <w:sz w:val="28"/>
          <w:szCs w:val="28"/>
        </w:rPr>
        <w:t>»</w:t>
      </w:r>
      <w:r>
        <w:rPr>
          <w:rFonts w:cs="Times New Roman" w:ascii="Times New Roman" w:hAnsi="Times New Roman"/>
          <w:spacing w:val="0"/>
          <w:sz w:val="28"/>
          <w:szCs w:val="28"/>
        </w:rPr>
        <w:t xml:space="preserve"> – о. Насер на юге страны. Профессор сельскохозяйственного факультета Каирского университета д–р Надир Нуреддин Мухаммад полагает, что уже во втором десятилетии ХХI века на Ниле можно будет наблюдать образование новой дельты между г. Вади Хальфа в Судане и местом впадения реки в Асуанское водохранилище. При этом не исключено, что Нилу не удастся пробиться через осадочные новообразования и он повернет налево, так как с востока путь преграждает возвышенность. Такое предположение подтверждается и тем, что слева по течению в южных египетских пустынях уже обнаружены следы старых русел. Совершенно очевидно, что Египет столкнется тогда с массой острых и неприятных проблем.</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На участке между Асуаном и почти до самого Каира вероятность деградации русла невелика. Этому способствует то, что земли Верхнего Египта сравнительно мало загрязнены и засолены. Наклон русла и скорость течения достаточно велики, чтобы ограничивать осаждение ила и других твердых веществ. Грунтовые воды на юге Египта расположены на большой глубине, содержащиеся в них соли мало засоляют почву и воду. В дельте же уровень засоленности и загрязнения возрастает под действием природных и особенно антропогенных факторов. К ним относятся промышленные, сельскохозяйственные и бытовые сточные воды, а также высокий уровень грунтовых вод, часто содержащих вредные соли и примеси.</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 точки зрения ценности почв дельту можно разделить на три части: южную от Каира до г. Танты, среднюю часть и земли, непосредственно примыкающие к побережью Средиземного моря. Почвы в южной части дельты считаются лучшими из освоенных в Египте, а по мнению Н.Н.Мухаммада, – и в мире. Засоленность и загрязнение сернистыми и другими соединениями там минимальная.</w:t>
      </w:r>
    </w:p>
    <w:p>
      <w:pPr>
        <w:pStyle w:val="Normal"/>
        <w:widowControl w:val="false"/>
        <w:spacing w:lineRule="auto" w:line="360"/>
        <w:ind w:firstLine="709"/>
        <w:jc w:val="both"/>
        <w:rPr/>
      </w:pPr>
      <w:r>
        <w:rPr>
          <w:rFonts w:cs="Times New Roman" w:ascii="Times New Roman" w:hAnsi="Times New Roman"/>
          <w:spacing w:val="0"/>
          <w:sz w:val="28"/>
          <w:szCs w:val="28"/>
        </w:rPr>
        <w:t xml:space="preserve">В средней части дельты засоленность почв усиливается. Уровень грунтовых вод выше, начинает давать себя знать подмес морской воды. Оба эти фактора особенно заметно проявляются на севере дельты, где русло Нила окончательно выполаживается и выпадают соленые дожди. Засоленность воды в дренажных каналах достигает 4000–7500 миллионных по сравнению с 750–1000 миллионных на юге дельты. Такую воду просто нецелесообразно использовать для повторного орошения, несмотря на всю потребность в дополнительном источнике влаги. Тем не менее многие крестьяне, не видя иного выхода, прибегают к подобному </w:t>
      </w:r>
      <w:r>
        <w:rPr>
          <w:rFonts w:eastAsia="Arial" w:cs="Arial"/>
          <w:spacing w:val="0"/>
          <w:sz w:val="28"/>
          <w:szCs w:val="28"/>
        </w:rPr>
        <w:t>«</w:t>
      </w:r>
      <w:r>
        <w:rPr>
          <w:rFonts w:cs="Times New Roman" w:ascii="Times New Roman" w:hAnsi="Times New Roman"/>
          <w:spacing w:val="0"/>
          <w:sz w:val="28"/>
          <w:szCs w:val="28"/>
        </w:rPr>
        <w:t>орошению</w:t>
      </w:r>
      <w:r>
        <w:rPr>
          <w:rFonts w:eastAsia="Arial" w:cs="Arial"/>
          <w:spacing w:val="0"/>
          <w:sz w:val="28"/>
          <w:szCs w:val="28"/>
        </w:rPr>
        <w:t>»</w:t>
      </w:r>
      <w:r>
        <w:rPr>
          <w:rFonts w:cs="Times New Roman" w:ascii="Times New Roman" w:hAnsi="Times New Roman"/>
          <w:spacing w:val="0"/>
          <w:sz w:val="28"/>
          <w:szCs w:val="28"/>
        </w:rPr>
        <w:t xml:space="preserve"> водой, напоминающей рассол. Все более интенсивное использование для орошения воды из озера Манзала, образовавшегося в значительной мере за счет сброса в него дренажных вод, понижает уровень озера относительно уровня моря, что ведет к усилению проникновения морской воды в грунтовые и тем самым к еще большему засолению земель северной и средней дельты. [I; 03.06.1998.].</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Таким образом, чем дальше к северу, тем больше ухудшается состояние нильской воды. Если в Хартуме засоленность воды была отмечена в 197 миллионных, то в Асуане – 245, в Каире – 285 и в Фарскуре около Думьята на побережье Средиземного моря – 410. Содержание аммиака в Фарскуре зарегистрировано в 1,3 миллиграмма на литр при нулевом результате замеров на трех более южных станциях.</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отчете Всемирного банка говорилось, что в Египте 90% использованной на различные нужды воды сбрасываются в реку без предварительной очистки, хотя вода сильно загрязнена, особенно удобрениями и инсектицидами. Загрязнению подвержены не только поверхностные, но и подпочвенные воды, что подрывает здоровье миллионов людей. Загрязнение воды вызывает такие болезни, как слабоумие, различные формы рака, брюшной тиф, воспаление почек. По словам одного из ответственных работников, только в Каире насчитывается 17 компаний и предприятий, которые сбрасывают свои отходы либо непосредственно в Нил, либо в каналы. Это деревообрабатывающая фирма, текстильная компания, 4 сахарных завода, мыловаренные фабрики, заводы крахмала и глюкозы, а также стекольные, цементные заводы, металлургический комбинат, предприятия пищевой промышленности, коксовый завод, фабрики по окраске текстильных изделий и другие предприятия с весьма вредными для окружающей среды сбросами.</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То же можно сказать и об Александрии, где внешнюю среду загрязняют предприятия сходного профиля, а также бумажные компании, заводы по изготовлению ковров, соли и соды. То же отмечается в менее крупных городах – в Танте, Порт–Саиде, Кафр аш–Шейхе, Кафр аз–Зайяте, Минии и других. В Верхнем Египте свою долю в загрязнении нильской воды вносят предприятия городов Асьют, Эдфу, Ком Омбо, Сохаг, БениСуэйф и др.</w:t>
      </w:r>
    </w:p>
    <w:p>
      <w:pPr>
        <w:pStyle w:val="Normal"/>
        <w:widowControl w:val="false"/>
        <w:spacing w:lineRule="auto" w:line="360"/>
        <w:ind w:firstLine="709"/>
        <w:jc w:val="both"/>
        <w:rPr/>
      </w:pPr>
      <w:r>
        <w:rPr>
          <w:rFonts w:cs="Times New Roman" w:ascii="Times New Roman" w:hAnsi="Times New Roman"/>
          <w:spacing w:val="0"/>
          <w:sz w:val="28"/>
          <w:szCs w:val="28"/>
        </w:rPr>
        <w:t xml:space="preserve">На конференции по защите окружающей среды в Стамбуле было объявлено, что доля свинца в нильской воде возле металлургического комбината в Хелуане, южном пригороде Каира, была на 44% выше, чем в реке у каирской гостиницы </w:t>
      </w:r>
      <w:r>
        <w:rPr>
          <w:rFonts w:eastAsia="Arial" w:cs="Arial"/>
          <w:spacing w:val="0"/>
          <w:sz w:val="28"/>
          <w:szCs w:val="28"/>
        </w:rPr>
        <w:t>«</w:t>
      </w:r>
      <w:r>
        <w:rPr>
          <w:rFonts w:cs="Times New Roman" w:ascii="Times New Roman" w:hAnsi="Times New Roman"/>
          <w:spacing w:val="0"/>
          <w:sz w:val="28"/>
          <w:szCs w:val="28"/>
        </w:rPr>
        <w:t>Мередиан</w:t>
      </w:r>
      <w:r>
        <w:rPr>
          <w:rFonts w:eastAsia="Arial" w:cs="Arial"/>
          <w:spacing w:val="0"/>
          <w:sz w:val="28"/>
          <w:szCs w:val="28"/>
        </w:rPr>
        <w:t>»</w:t>
      </w:r>
      <w:r>
        <w:rPr>
          <w:rFonts w:cs="Times New Roman" w:ascii="Times New Roman" w:hAnsi="Times New Roman"/>
          <w:spacing w:val="0"/>
          <w:sz w:val="28"/>
          <w:szCs w:val="28"/>
        </w:rPr>
        <w:t>, содержание цинка – в 24 тыс. раз, марганца – в 500 раз, причем доля свинца была в 6 раз выше допустимой нормы. В сбросах завода красителей в районе Меади, также предместья Каира, доля свинца превышает допустимую в 7,5 раз, хотя завод оборудован очистительным устройством. Такое высокое содержание свинца вызывает острую анемию, заболевания печени, нервное расстройство, умственную отсталость. Кадмий разрушает почки и может вызвать истощение и кровоизлияние. Под воздействием цинка, содержащегося в питьевой воде, брюшной тиф стал обычным заболеванием в Египте.</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одсчитано, что воду в Ниле на территории Египта отравляют 9300 различныхплавсредств. В реку сбрасывают свои отходы более 330 заводов и фабрик, из них 126 в Каире, 85 в Александрии, 60 в других городах дельты, 35 в Верхнем Египте и 24 в остальных губернаторствах. Объем сбрасываемых отходов в Нил и каналы оценивается в 550 млн. куб. м в год, 30 которых приходятся на Каир. 21% отходов сбрасываются в каналы Думьят и Рашид на севере Дельты. 53% или львиная доля ядовитых отходов выбрасывается предприятиями химической и металлургической промышленности. Выявлено, что только 20% предприятий провели исследования относительно степени загрязнения, причиняемого ими Нилу, лишь единицы установили очистительные устройства. К числу их относятся коксовая компания в Теббине, текстильная компания в Махалла аль–Кубре, заводы удобрений в Талхе и Абу Заабале.</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Канализация Большого Каира считается существенным загрязнителем Нила, каналов и водопроводной сети. Половина сточных вод или 300 тыс. куб. м сливаются неочищенными непосредственно в канал Рашид. Канализационные отходы Восточного Каира попадают в дренажный канал Бахр аль–Бакр, который впадает в озеро Манзала, где от этого гибнет рыба. На пространстве от Асуана до Каира насчитывается 72 сельскохозяйственных дренажных сброса, через которые в Нил стекает ежегодно 2,5 млрд. куб. м дренажных вод. Кроме того, к северу от Каира в каналы Рашид и Думьят через четыре дренажных сброса попадает 750 млн. куб. м в год. Остальные дренажные стоки впадают в озера Манзала, аль–Буруллис, Идку и Мариут с разрушительным воздействием на рыбные богатства этих водоемов.</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каналы Думьят и Рашид впадают два дренажных стока, извергающие сложную смесь из сточных и дренажных вод, заводских масел, мыла, соли, соды, сбросы инсектицидного завода в Кафр аз–Зайате. [I; 27.08.1997.].</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Египте обосновано бьют тревогу по поводу неблагополучия с обеспечением питьевой водой. Периодически собираются совещания представителей соответствующих ведомств с участием руководящих хозяйственных работников. Четверть населения Египта не обеспечена чистой питьевой водой. Потери в водопроводных сетях достигают 50% на сумму 750 млн. ег. ф. ежегодно. Похоже на то, что египтяне давно уже примирились с огромной утечкой в кранах и трубах. Однако нарастающие трудности с водообеспечением быстрорастущего населения, возрастающие потребности в воде со стороны народного хозяйства заставляют более остро воспринимать эту проблему. Недавно в 48 каирских домах был измерен расход воды в ночное время, с полуночи до 4 часов утра, когда речь могла идти только об утечке, Оказалось, что расход воды в эти ночные часы достигал 15% всех суточных расходов – в 10 раз больше, чем в большинстве стран мира. По свидетельству ответственных лиц, имеющиеся в продаже счетчики воды местного и импортного производства очень некачественные и быстро ломаются. По подсчетам, если бы счетчики были исправными, можно было бы сократить потери воды на 25%.</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ильная утечка воды в сетях приводит к тому, что срок ожидаемой службы зданий, стены которых регулярно пропитываются водой, сокращается наполовину.</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Из–за роста населения за последние годы суточная душевая норма водоснабжения на все виды потребления сократилась с 1300 до 985 куб. м при неизменной квоте на использование нильской воды в 55,5 млрд. куб. м. Распределением воды в Египте занимаются 8 ведомств, что вносит разнобой и беспорядок. Министр госсектора и охраны Среды обитания предупреждал, что с водоснабжением в предстоящие годы появятся значительные трудности. В 2000 году Египту потребуется 67,7 млрд. куб. м воды. При этом себестоимость водопроводной воды также возрастет. Душевое потребление воды в Каире уже достигло 350 л в день. Каждый кубометр воды обходится государству при этом в 1 ег. фунт, тогда как на долю потребителей приходится лишь 13% этой суммы. С 1987 по 1993 годы государство потратило на очистку питьевой воды 10 млрд. ег. ф. Ожидается, что в ближайшее время на эти цели только за один год придется тратить миллиард фунтов.</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истематическая борьба с потерями началась в 1994 года и кое–что уже сделано, хотя неизмеримо больше остается сделать. На 6 заводах размещены заказы по производству счетчиков, организованы курсы по подготовке опытных сантехников. Благодаря принятым мерам в правительственном здании на площади Тахрир в Каире потребление воды снизилось на 48%. Для этого пришлось менять трубы, счетчики. Конечно, это случай единичный. Тем не менее делаются попытки придать этим сдвигам более массовый характер, за последние два года были проведены исследования, имевшие своим результатом составление программы сбережения воды. Программа включает введение прогрессивных расценок за водопользование, постановку индивидуальных счетчиков – сейчас иногда одни счетчик устанавливается на все здание.</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Мощности по подготовке питьевой воды путем очистки составляют сейчас 3,1 млрд. куб. м в год, а требуется 9 млрд. Недостающие 6 млрд. куб. м воды потребуют для своей очистки 6 млрд. ег. ф.</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Из–за слабого контроля за расходованием питьевой воды около 77% зеленых насаждений Большого Каира поливаются дефицитной питьевой водой, хотя в отдельных районах имеются сети неочищенной воды. От них можно делать ответвления. Поскольку подпочвенные воды в Большом Каире лежат на сравнительно небольшой глубине до 8 м, достаточно пробурить колодец с установкой устройства, состоящего из трубы и электромотора. Вводится выдача разрешений на занятие профессией сантехника. К 2000 году поставлена цель увеличить долю потребителей, которым поставлены счетчики, с 46 до 80%; поднять долю ассигнований на замену и обновление оборудования во всех ассигнованиях на водное хозяйство с 10 до 30%; сократить потери в отраслевых сетях с 12,6 до 8%; понизить себестоимость очистки водопроводной воды; сократить долю питьевой воды, используемой для полива зеленых насаждений, с 70 до 47%; добиться объема очистки питьевой воды в 4 млн. куб. м в день при потерях не более 35%, что позволит достичь экономии и обеспечить питьевой водой дополнительно 6 млн. человек. [I; 19.05.1997.].</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Загрязняется не только вода, но и воздух, особенно в таких больших городах, как Каир. Намечен 7–летний план на 65 млн. долл. по предотвращению загрязнения воздуха в Каире химическими веществами, свинцом и взвешенными частицами. Загрязнение воздуха в 5–10 раз превышает норму. В результате в Каире гибнет до 20 тыс. чел в год. Главными источниками загрязнения воздуха в столице считаются 126 заводов, из них 38% крупных, а также выхлопы 1,3 млн. автомашин.</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Итак, первый источник загрязнения – это промышленные предприятия в первую очередь плавильные заводы. В Каире насчитывается 52 металлоплавильных предприятий, многие из которых имеют дело со свинцом. Трубы на некоторых из них ниже окружающих домов. Одно металлоплавильное предприятие способно отравить воздух вокруг 1200 домов, находящихся по соседству. Из–за устарелости оборудования на многих из таких заводов происходит утечка вредных веществ во внутризаводское и окружающее пространство. Загрязнение сильно заметно и в районе крупнейшего в Египте металлургического комбината, расположенного в южном предместье Каире Хелуане.</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пасным источником загрязнения в Каире считаются цементные заводы, особенно в южной части города и в Хелуане, который раньше считался курортной зоной. Цементные заводы выбрасывают в атмосферу 12 вредных химических веществ, в т.ч. хром, мышьяк, свинец, нитрат кальция, марганец. В южной части Каира наиболее распространены легочные заболевания. На втором месте – почечные заболевания из–за загрязнения воды свинцом. На третьем месте – кальцинирование легких. Только от цементных заводов в Каире выпадет в год до 500 т вредной пыли. 29% школьников страдают легочными болезнями, тогда как в сельской местности этот показатель не превышает 9%.</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Наконец, важным отравителем воздуха в Каире считаются различные виды транспорта, потребляющие в год 2,5 млн. т нефтяного топлива и дающие 200 тыс. т вредных выбросов. Составители плана считают, что использование природного газа привело бы к устранению 90% этих вредных выхлопов. Предполагается оборудовать глушители машин эффективными фильтрами, запретить ввоз автомобилей, на которых нельзя установить очистительные устройства или перевести их на газовое топливо. [I; 10.08.1997.].</w:t>
      </w:r>
    </w:p>
    <w:p>
      <w:pPr>
        <w:pStyle w:val="Normal"/>
        <w:widowControl w:val="false"/>
        <w:spacing w:lineRule="auto" w:line="360"/>
        <w:ind w:firstLine="709"/>
        <w:jc w:val="both"/>
        <w:rPr/>
      </w:pPr>
      <w:r>
        <w:rPr>
          <w:rFonts w:cs="Times New Roman" w:ascii="Times New Roman" w:hAnsi="Times New Roman"/>
          <w:spacing w:val="0"/>
          <w:sz w:val="28"/>
          <w:szCs w:val="28"/>
        </w:rPr>
        <w:t xml:space="preserve">Однако предметом основной заботы как в Каире, так и вдали от него продолжает оставаться нильская вода. Коснувшийся этой темы корреспондент </w:t>
      </w:r>
      <w:r>
        <w:rPr>
          <w:rFonts w:eastAsia="Courier New" w:cs="Courier New" w:ascii="Courier New" w:hAnsi="Courier New"/>
          <w:spacing w:val="0"/>
          <w:sz w:val="28"/>
          <w:szCs w:val="28"/>
        </w:rPr>
        <w:t>«</w:t>
      </w:r>
      <w:r>
        <w:rPr>
          <w:rFonts w:cs="Times New Roman" w:ascii="Times New Roman" w:hAnsi="Times New Roman"/>
          <w:spacing w:val="0"/>
          <w:sz w:val="28"/>
          <w:szCs w:val="28"/>
        </w:rPr>
        <w:t>Аль–Ахрам</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в беседе с руководителями служб водопровода и канализации сообщил, что расходы этих служб увеличились с 300 млн. ег. ф. в пятилетке 1984–1991 годов до 10 млрд. ег. ф. в пятилетке 1992–1997 годов. Эти данные свидетельствуют об остроте проблемы, которая особенно остро дает себя знать в крупных городах, прежде всего в так называемых </w:t>
      </w:r>
      <w:r>
        <w:rPr>
          <w:rFonts w:eastAsia="Courier New" w:cs="Courier New" w:ascii="Courier New" w:hAnsi="Courier New"/>
          <w:spacing w:val="0"/>
          <w:sz w:val="28"/>
          <w:szCs w:val="28"/>
        </w:rPr>
        <w:t>«</w:t>
      </w:r>
      <w:r>
        <w:rPr>
          <w:rFonts w:cs="Times New Roman" w:ascii="Times New Roman" w:hAnsi="Times New Roman"/>
          <w:spacing w:val="0"/>
          <w:sz w:val="28"/>
          <w:szCs w:val="28"/>
        </w:rPr>
        <w:t>необустроенных новостройках</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Каира, где плотность населения растет гораздо быстрее, чем в целом по стране. Эта часть городской застройки по–арабски получило название </w:t>
      </w:r>
      <w:r>
        <w:rPr>
          <w:rFonts w:eastAsia="Courier New" w:cs="Courier New" w:ascii="Courier New" w:hAnsi="Courier New"/>
          <w:spacing w:val="0"/>
          <w:sz w:val="28"/>
          <w:szCs w:val="28"/>
        </w:rPr>
        <w:t>«</w:t>
      </w:r>
      <w:r>
        <w:rPr>
          <w:rFonts w:cs="Times New Roman" w:ascii="Times New Roman" w:hAnsi="Times New Roman"/>
          <w:spacing w:val="0"/>
          <w:sz w:val="28"/>
          <w:szCs w:val="28"/>
        </w:rPr>
        <w:t>ашваыйя</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и по сути дела является трущобами, появившимися сравнительно недавно.</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Неважно обстоит дело с сохранением чистоты нильской воды и по остальным губернаторствам. В губернаторстве Думьят Нил превратился, по выражению корреспондента, в сточную канаву для слива отбросов более 230 предприятий. Очистные сооружения неспособны обеспечить качественную питьевую воду. Та же картина в БениСуэйф, где стоки из канализационных труб выбрасываются прямо в Нил. В губернаторстве Бехейра отмечены случаи прокладки водопровода так, что питьевая вода загрязняется отходами из разрушающихся канализационных труб, что является причиной многих заболеваний. В некоторых деревнях и городах люди сами пытаются бурить артезианские скважины, но на небольшой глубине грунтовые воды загрязнены, заилены и засолены. Чистая вода находится на глубине не менее 40 м, а изношенные насосы способны поднимать воду с глубины не более 20 м. В пригороде Каира Эмбабе, где срок эксплуатации труб давно кончился, отмечен подмес содержимого канализационных труб в питьевую воду, особенно в районах неупорядоченных новостроек.</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Работники служб водопровода и канализации считают главными причинами загрязнения нильской воды слив предприятиями сточных вод и выброс жителями деревень и предместий больших городов своих бытовых отходов прямо в Нил. Вообще жители деревень наименее склонны выполнять правила гигиены. Для борьбы с загрязнением воды в 1982 году был издан закон № 48, предусматривавший тюремное заключение. Однако он оказался неэффективным, так как не распространялся на действия руководителей, например, членов административных советов предприятий. Тогда в закон были внесены изменения, и в 1995 году появился закон № 34, по которому на виновных в загрязнении руководителей налагается штраф в 20 тыс. ег. ф., а в случае рецидива – тюремное заключение плюс штраф. Представителям служб на местах вменено в обязанность составлять протоколы на нарушителей. Проявление строгости понятно, так как считается, что сейчас Нил полностью чист только на небольшом участке между Высотной Асуанской плотиной и Асуанским водохранилищем. Ниже по течению уже от Асуана в него сбрасывают отходы около 500 предприятий. 300 пассажирских пароходов с 400 пассажирами на каждом выбрасывают канализационные отходы прямо в Нил.</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месте с тем руководство Управления по охране внешней среды считает, что степень опасности загрязнения речной воды сильно преувеличена и что в развитых странах случалось и не такое. Приводится в пример загрязнение Темзы, Рейна, Дуная и Эльбы. Вступивший в беседу заместитель министра здравоохранения заметил, что 80% воды из Нила перед употреблением для питья проходят соответствующую обработку, что делает ее сравнительно безопасной для пьющего. Но трудно организовать обработку подпочвенных вод, взятых с неглубокого уровня, где изношенные водопроводные и канализационные трубы прокладываются в опасной близости друг от друга. Во многих деревнях и городах жители самостоятельно подключаются к магистралям и фактически воруют воду. Для этого они используют некондиционные трубы небольшого диаметра и насосы. В результате в магистрали создается избыточное давление и многие трубы не выдерживают и дают течь, что приводит к замесу канализационной воды к водопроводной. Замминистра сетует на несознательность жителей, которые не хотят подождать до вечера, когда нагрузка на водопроводную магистраль спадает и они могли бы получить воду без риска вывести систему из строя.</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Руководитель каирской службы водоснабжения жалуется на участившиеся случаи врезок ответвлений в водомагистрали. Такое преступление типично для 70% из 67 неупорядоченных каирских новостроек. Особенно дурной славой пользуется район Аль–Басатин. Известно, что 60% труб каирского водоснабжения уже отслужили свой срок и их сейчас постепенно заменяют новыми. Шеф каирской службы водоснабжения сообщил, что 25% воды или миллион кубометров в день пропадает зря только из–за несовершенства канализационных устройств. Всего в среднем один человек расходует в день 300 л или треть кубометра, а семья, состоящая из пяти человек, расходует в день полтора кубометра, уплачивая за это 15 пиастров. Управлению же такое количество воды обходится в 60 пиастров в день на семью, включая установку труб и капитальный ремонт. Поднимается вопрос об установке счетчиков, но в широких масштабах внедрение их пока малореально [1; 29.01.1995].</w:t>
      </w:r>
    </w:p>
    <w:p>
      <w:pPr>
        <w:pStyle w:val="Normal"/>
        <w:widowControl w:val="false"/>
        <w:spacing w:lineRule="auto" w:line="360"/>
        <w:ind w:firstLine="709"/>
        <w:jc w:val="both"/>
        <w:rPr/>
      </w:pPr>
      <w:r>
        <w:rPr>
          <w:rFonts w:cs="Times New Roman" w:ascii="Times New Roman" w:hAnsi="Times New Roman"/>
          <w:spacing w:val="0"/>
          <w:sz w:val="28"/>
          <w:szCs w:val="28"/>
        </w:rPr>
        <w:t xml:space="preserve">Серьезную угрозу для экологической безопасности представляют собой преступные группы. Журналистка Эззат ас–Саэдни писала в </w:t>
      </w:r>
      <w:r>
        <w:rPr>
          <w:rFonts w:eastAsia="Courier New" w:cs="Courier New" w:ascii="Courier New" w:hAnsi="Courier New"/>
          <w:spacing w:val="0"/>
          <w:sz w:val="28"/>
          <w:szCs w:val="28"/>
        </w:rPr>
        <w:t>«</w:t>
      </w:r>
      <w:r>
        <w:rPr>
          <w:rFonts w:cs="Times New Roman" w:ascii="Times New Roman" w:hAnsi="Times New Roman"/>
          <w:spacing w:val="0"/>
          <w:sz w:val="28"/>
          <w:szCs w:val="28"/>
        </w:rPr>
        <w:t>Аль–Ахрам</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в статье </w:t>
      </w:r>
      <w:r>
        <w:rPr>
          <w:rFonts w:eastAsia="Courier New" w:cs="Courier New" w:ascii="Courier New" w:hAnsi="Courier New"/>
          <w:spacing w:val="0"/>
          <w:sz w:val="28"/>
          <w:szCs w:val="28"/>
        </w:rPr>
        <w:t>«</w:t>
      </w:r>
      <w:r>
        <w:rPr>
          <w:rFonts w:cs="Times New Roman" w:ascii="Times New Roman" w:hAnsi="Times New Roman"/>
          <w:spacing w:val="0"/>
          <w:sz w:val="28"/>
          <w:szCs w:val="28"/>
        </w:rPr>
        <w:t>Каир кончает самоубийством!</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что в 1987 году была образована египетско–канадская комиссия, в которой участвовали с египетской стороны 120 специалистов в различных областях. Комиссия проводила свои исследования в течение 6 лет. При этом вскрылось, например, что на заводах инсектицидов вКафр аз–Зайяте и Абу Руваш пренебрегают правилами экологической безопасности. Отмечены тяжелые последствия для населения лежащих ниже по течению Нила губернаторств Кальюбия, Газа, Гарбия, БениСуэйф. Оказалось, что так называемая </w:t>
      </w:r>
      <w:r>
        <w:rPr>
          <w:rFonts w:eastAsia="Courier New" w:cs="Courier New" w:ascii="Courier New" w:hAnsi="Courier New"/>
          <w:spacing w:val="0"/>
          <w:sz w:val="28"/>
          <w:szCs w:val="28"/>
        </w:rPr>
        <w:t>«</w:t>
      </w:r>
      <w:r>
        <w:rPr>
          <w:rFonts w:cs="Times New Roman" w:ascii="Times New Roman" w:hAnsi="Times New Roman"/>
          <w:spacing w:val="0"/>
          <w:sz w:val="28"/>
          <w:szCs w:val="28"/>
        </w:rPr>
        <w:t>инсектицидная мафия</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сумела внедрить в Египте 12 видов инсектицидов, запрещенных в других странах из–за своей вредности для людей, особенно для детей. Эта мафия получила прибыль в 20 млн. долл. от импорта таких инсектицидов, что превышает прибыль от контрабанды наркотиков. Был отмечен случай, когда за границей отказались принять партию египетской нефти из–за излишнего содержания в ней вредных для здоровья инсектицидов.</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Результаты египетско–канадских исследований в долине Нила показали, что среди 15 млн. феллахов, сельскохозяйственных рабочих и рабочих на заводах инсектицидов отмечены случаи ослабления зрения, импотенции, учащение случаев астмы на 20%, кардиосклероза – на 15–18%, повышения кровяного давления, повреждения печени – на 30%. Предполагают также, что повреждаются гены, отвечающие за наследственность.</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Каире и его окрестностях зачастую безжалостно уничтожаются зеленые насаждения. Так один из парков в г. МадинатНаср на площади 4500 кв. м. был превращен в поле для гольфа. Жалобы жителей последствий не имели.</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Более тяжелый случай отмечен в одном из районов Каира, где два завода свинцовых сплавов оказались расположенными в массе жилых массивов. Дым этих заводов вызывал повреждения мозга, дыхательных путей. Под давлением требований со стороны жителей предпринять необходимые меры губернатор Каира распорядился закрыть оба завода и для этого велел отключить у них воду и электричество. Каково же было удивление жителей, когда очень скоро 25 мая 1993 года оба завода задымили вновь. В качестве оправдания была представлена довольно сомнительная справка о том, что вскоре на заводах будут установлены защитные фильтры. Главным же аргументом в пользу продолжения эксплуатации была ссылка на то, что в результате закрытия заводов придется уволить 150 человек. Губернаторский запрет был отмечен решением суда, несмотря на то, что у жителей была взята проба крови и было зафиксировано увеличение в ней содержания свинца до 390–450 микрограмм по сравнению с допустимой нормой в 300 микрограмм на литр. Вероятность увольнения явилась камнем преткновения для того, чтобы осуществить требования закона [1; 03.10.1993]. Хотя, возможно, это был лишь предлог оставить все по–старому в интересах определенной влиятельной группы.</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чагами распространения экологических нарушений служат городские трущобы, как старые обветшавшие районы, так и бурно растущие необустроенные новостройки. В городских трущобах проживает сейчас 25 млн. чел. или более трети населения Египта [1; 28.09.1995]. В Каире насчитывается около 60 таких городских районов, в Александрии – 69, в которых проживает более миллиона жителей Александрии. Наиболее дурной славой пользуются Аль–Карантина, находящаяся в западной части города. Этот район возник в 70–х годах и быстро расширяется, превратившись в гнездо преступности и болезней. Раньше это было место расположения хлевов для скота, нуждавшегося в ветеринарном обслуживании. Сейчас в Аль–Карантине проживает 2000 семей по сравнению с 1600 в 1989 году. Много безработных, особенно из числа молодежи, бродячих торговцев. Серьезную социальную опасность представляет торговля наркотиками, засилье воровских групп и других преступных элементов. Некоторые школы являются передатчиками болезней среди детей. Власти и полиция обращают на подобные районы минимум внимания. Плохо построена канализация, из–за высокого уровня подпочвенных вод в Аль–Карантине нечистоты из канализационных шахт выливаются прямо на улицу. Все это общие болезни египетских стихийно возникающих необустроенных городских районов [1; 10.08.1997].</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Многочисленная армия мусорщиков на каирских улицах все менее успешно справляется со своими обязанностями. Главное же в том, что она не решает вопрос о том, что делать с собранным мусором. В сотрудничестве с французской фирмой в Каире строится завод по утилизации городского мусора. В день заводы будут перерабатывать 3 тыс. тонн отходов или четверть суточного объема накопившегося мусора. В случае успеха нового предприятия будут построены еще 3 подобных завода. Город возьмет на себя оплату земли и коммунальных услуг, а французская сторона осуществит за свой счет строительство объекта [1; 21.09.1997].</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чень трудная задача, к решению которой путей пока не найдено – предотвращение вырождения нильских и озерных пород рыб. Особенно подвержены заражению голавль и нильский окунь. В районе Асуана степень зараженности последнего оценивается в 45%, в районе Каира – 100%. Поражается прежде всего иммунный аппарат, что способствует размножению в теле рыбы болезнетворных организмов. В закрытых водоемах, где концентрация загрязнений выше, чем в Ниле, например в озере Карун в районе Файюма, у рыб отмечены раковые опухоли и деформация отдельных частей тела, таких как плавники, нижняя челюсть и др. [1; 19.05.1996].</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носят свои предложения консультанты и спонсоры из–за рубежа. Координатор Всемирного банка по вопросам окружающей среды ШарафАриф заявил, что для борьбы с загрязнениями на должном уровне Египту в течение 10 лет потребуется сумма в 1,3 млрд. долл. (4,4 млрд. ег. ф.), что составляет 4% ВВП Египта. Он сказал, что в финансировании этой программы должны будут принять участие египетские банки и деловые люди. Особого внимания требует к себе промышленность. Ш.Ариф добавил, что Всемирный банк решил ассигновать 35 млн. долл. для участия в специальном фонде борьбы с загрязнением окружающей среды в Египте. Размер фонда – 60,2 млрд. долл. или 202,2 млн. ег. ф. Из 35 млн. долларов, выделяемых Банком в этот фонд, 20 млн. долл. будут предоставлены в виде ссуды на 20 лет из 6% годовых с льготным периодом в 5 лет. Остальные 15 млн. долл. предоставляются в виде ссуды Ассоциации международного развития, являющейся филиалом Всемирного банка, на 40 лет из 0,75% годовых с льготным периодом в 10 лет. Кроме того, в фонд поступят 19,5 млн. долл. от Европейского инвестиционного банка и безвозмездный дар с правительства Финляндии в сумме 5,7 млн. долл. [2; 13.06.1997].</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Губернатор Каира Абдель РахимШахата изложил основные намерения городской администрации по экономическому благоустройству города на 1998 год. Речь идет прежде всего о благоустройстве новых трущоб и старых обветшалых районов (Мавариди, Хакр Абу Дума, Таргаман), строительстве многоэтажных гаражей. Для расширения площади зеленых насаждений в Каире будет высажен миллион пальм, каждый год должны вводиться в эксплуатацию новые парковые зоны общей площадью 100 федданов. Ведутся переговоры с 6 компаниями по очистке города от мусора в дополнение к 5 компаниям, занятым этим в настоящее время.</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редусмотрены меры по предотвращению деградации и загрязнения русла Нила. Особенное внимание обращается на улучшение снабжения населения города питьевой водой, особенно в бедных его районах. В 1997 году на эти цели было ассигновано 190 млн. ег. ф.</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Главным препятствием для выполнения этих мер губернатор считает недостаточность средств в городской казне и трудность привлечения их извне [1; 28.12.1997].</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пятилетнем плане на 1998–2002 годы на водопровод и канализацию по всему Египту предусмотрено 45 млрд. ег. ф. для финансирования мощностей водопровода в 23 млн. куб. м и канализации 15,2 млн. куб. м. Х.Мубарак потребовал, чтобы водопровод и канализация были доведены до каждой деревни. Большая роль отводится частному сектору, который должен участвовать своими капиталовложениями [1; 02.06.1997]. Еще ранее, в начале 1997 года, в Египте был намечен план в течение 5 лет привести в порядок и модернизировать системы водопровода и канализации. На это потребуется 21 млрд. ег. ф. в том числе 12 – водопровод и 9 – канализация. Это огромная сумма, которую бюджет профинансировать не в состоянии. Внесено предложение добыть новые средства за счет приватизации насосных станций, а также привлечения кредитов. Первоначальный срок выполнения плана был установлен в 20 лет – к 2017 году, но потребность в быстрейшем приведении в порядок системы водоснабжения слишком велика. Согласно опубликованным данным, из–за износа труб в системе теряется более 40% воды. Среднемировой показатель – 12%. Велик перерасход, так как только 38% пользователей оснащены исправными счетчиками расхода воды.</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ейчас одна часть систем водоснабжения находится в управлении государственных административных ведомств, другая – в ведении государственных хозяйственных компаний. Во втором случае вода используется более рачительно. Еще лучше использование ожидается в случае приватизации насосных станций, что позволит повысить эффективность и на этой основе уменьшить потребность в государственных дотациях. За последние 15 лет государство затратило на водопровод и канализацию в губернаторствах Каир и Александрия 13 млрд. ег. ф. и в остальных губернаторствах – 15 млрд. ег. ф. В результате в центральных губернаторствах потребности в обеспечении водопроводной водой покрыты в среднем на 70%. Несомненно, что в остальной части страны эти показатели значительно хуже, о чем говорит хотя бы то, что государственные затраты в двух главных городах страны почти такие же, как и затраты на остальной территории страны.</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ерспектива приватизации сетей водоснабжения, особенно в Каире Александрии, оценивается как маловероятная. Очевидно, частным фирмам будет разрешено осуществлять самостоятельно лишь второстепенные функции вроде установления счетчиков.</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Государство вынуждено тратить очень много на субсидирование платы за водопользование. От этой практики за короткое время отойти не удастся, поскольку большинство населения просто не располагает необходимыми суммами. Себестоимость для государства 1 куб. м воды в Каире достигает 46 пиастров, затрачиваемых на очистку воды на насосных станциях, а продавать её государство вынуждено лишь за 12 пиастров. В Александрии соответствующие цифры составляют 30 и 18 пиастров [1; 06.02.1997]. На деле разрыв гораздо значительней, по некоторым свидетельствам себестоимость подготовки воды для водопровода, с учетом процентов по ссудам и других дополнительных расходов, связанных с финансированием и организацией инвестирования, достигает одного египетского фунта. Высокие накладные расходы делают приватизацию вероятной лишь к тому времени, когда государство проведет основные работы по санации систем, обновит устаревшее оборудование, поможет создать костяк кадров, способных эффективно и без больших дотаций выполнять свою работу.</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Несколько слов об экологических проблемах закрытых водоемов, имеющих некоторую специфику по сравнению с Нилом. В последнее время экологии озер придается все большее значение. В 1998 году предполагалось подготовить новый закон об охране окружающей среды. Значительное внимание в нем должно уделяться экологической защите озер, их водных и рыбных богатств. Рыба считается одним из сравнительно дешевых поставщиков белков в рацион населения. Некоторые озера, прежде всего в силу их закрытости и ограниченных возможностей самоочищения, отличаются высоким содержанием сернистых соединений, достигающим 9 г на литр при допустимом пределе 2 г. Высокое содержание солей тяжелых металлов, весьма вредных для человека. Для очистки воды имеется в виду использование биотехнологий. Изучается европейский опыт, например, итальянский. Расходы по очистке воды частично должны погашаться экспортом рыбы.</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дно из крупных и красивейших озер Египта – Карун – стало мертвым озером из–за сброса в него отходов. Оно все более засоляется. Разрабатывается проект промышленной утилизации растворенных в его воде солей. В сходном положении находится озеро Мариут около Александрии [1; 28.12.1997].</w:t>
      </w:r>
    </w:p>
    <w:p>
      <w:pPr>
        <w:pStyle w:val="Normal"/>
        <w:widowControl w:val="false"/>
        <w:spacing w:lineRule="auto" w:line="360"/>
        <w:ind w:firstLine="709"/>
        <w:jc w:val="both"/>
        <w:rPr/>
      </w:pPr>
      <w:r>
        <w:rPr>
          <w:rFonts w:cs="Times New Roman" w:ascii="Times New Roman" w:hAnsi="Times New Roman"/>
          <w:spacing w:val="0"/>
          <w:sz w:val="28"/>
          <w:szCs w:val="28"/>
        </w:rPr>
        <w:t xml:space="preserve">В последнее время предметом дискуссии становится водохранилище Высотной Асуанской плотины, одно из крупнейших искусственных водоемов в мире, известное под наименованием </w:t>
      </w:r>
      <w:r>
        <w:rPr>
          <w:rFonts w:eastAsia="Courier New" w:cs="Courier New" w:ascii="Courier New" w:hAnsi="Courier New"/>
          <w:spacing w:val="0"/>
          <w:sz w:val="28"/>
          <w:szCs w:val="28"/>
        </w:rPr>
        <w:t>«</w:t>
      </w:r>
      <w:r>
        <w:rPr>
          <w:rFonts w:cs="Times New Roman" w:ascii="Times New Roman" w:hAnsi="Times New Roman"/>
          <w:spacing w:val="0"/>
          <w:sz w:val="28"/>
          <w:szCs w:val="28"/>
        </w:rPr>
        <w:t>Озеро Насер</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Одни выступают за то, чтобы сохранить за ним статус заповедника, как это было до сих пор, и этим самым избегнуть экологических проблем, связанных с загрязнением воды, или, по крайней мере, смягчить их. Ведь на озеро Насер приходится 98% пресной воды, потребляемой в Египте. Его называют </w:t>
      </w:r>
      <w:r>
        <w:rPr>
          <w:rFonts w:eastAsia="Courier New" w:cs="Courier New" w:ascii="Courier New" w:hAnsi="Courier New"/>
          <w:spacing w:val="0"/>
          <w:sz w:val="28"/>
          <w:szCs w:val="28"/>
        </w:rPr>
        <w:t>«</w:t>
      </w:r>
      <w:r>
        <w:rPr>
          <w:rFonts w:cs="Times New Roman" w:ascii="Times New Roman" w:hAnsi="Times New Roman"/>
          <w:spacing w:val="0"/>
          <w:sz w:val="28"/>
          <w:szCs w:val="28"/>
        </w:rPr>
        <w:t>центральным банком пресной воды</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в стране. Противоположная точка зрения исходит из необходимости задействовать все национальные ресурсы, в том числе и район водохранилища, для решения все более остро возникающих вопросов в связи с быстрым ростом населения и относительным сокращением резервов пресной воды в расчете на душу населения, ограниченностью сельскохозяйственного земельного фонда, нехваткой производимого в стране продовольствия, безработицей и т.п. Но переход к активным действиям неизбежно выдвигает новые проблемы защиты окружающей среды в районе водохранилища, поскольку с достижением поставленных целей возникают новые задачи, которые необходимо решать, именно вследствие достижения этих целей. Образно говоря, новые проблемы защиты окружающей среды в районе водохранилища, вместе с водой, вытекающей из него на север, распространятся и станут катастрофически острыми в масштабе всей страны. Можно понять тогдашнего министра общественных работ и водных ресурсов Египта д–ра Мухаммада Абд аль–Хади Рады, который оказался между двух огней, пытаясь найти компромисс между этими двумя во многом исключающими друг друга подходами. </w:t>
      </w:r>
    </w:p>
    <w:p>
      <w:pPr>
        <w:pStyle w:val="Normal"/>
        <w:widowControl w:val="false"/>
        <w:spacing w:lineRule="auto" w:line="360"/>
        <w:ind w:firstLine="709"/>
        <w:jc w:val="both"/>
        <w:rPr/>
      </w:pPr>
      <w:r>
        <w:rPr>
          <w:rFonts w:cs="Times New Roman" w:ascii="Times New Roman" w:hAnsi="Times New Roman"/>
          <w:spacing w:val="0"/>
          <w:sz w:val="28"/>
          <w:szCs w:val="28"/>
        </w:rPr>
        <w:t xml:space="preserve">Водохранилище, построенное при экономическом и техническом содействии СССР в середине 60–х годов в отдаленном районе страны на границе с Суданом, до сих пор не привлекало особого внимания. Протянувшееся почти на 500 км в длину и до 12 км в ширину, оно занимает площадь в 6,5 тыс. кв. км и вмещает до 162 млрд. куб. м воды. Из этой огромной водной массы 90 млрд. куб. м находятся в так называемом </w:t>
      </w:r>
      <w:r>
        <w:rPr>
          <w:rFonts w:eastAsia="Courier New" w:cs="Courier New" w:ascii="Courier New" w:hAnsi="Courier New"/>
          <w:spacing w:val="0"/>
          <w:sz w:val="28"/>
          <w:szCs w:val="28"/>
        </w:rPr>
        <w:t>«</w:t>
      </w:r>
      <w:r>
        <w:rPr>
          <w:rFonts w:cs="Times New Roman" w:ascii="Times New Roman" w:hAnsi="Times New Roman"/>
          <w:spacing w:val="0"/>
          <w:sz w:val="28"/>
          <w:szCs w:val="28"/>
        </w:rPr>
        <w:t>живом</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слое, ограниченном уровнями 147–175 м над уровнем моря, из которого вода периодически спускается вниз по течению Нила. Под этим слоем расположен </w:t>
      </w:r>
      <w:r>
        <w:rPr>
          <w:rFonts w:eastAsia="Courier New" w:cs="Courier New" w:ascii="Courier New" w:hAnsi="Courier New"/>
          <w:spacing w:val="0"/>
          <w:sz w:val="28"/>
          <w:szCs w:val="28"/>
        </w:rPr>
        <w:t>«</w:t>
      </w:r>
      <w:r>
        <w:rPr>
          <w:rFonts w:cs="Times New Roman" w:ascii="Times New Roman" w:hAnsi="Times New Roman"/>
          <w:spacing w:val="0"/>
          <w:sz w:val="28"/>
          <w:szCs w:val="28"/>
        </w:rPr>
        <w:t>мертвый</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слой как отстойник для ила и других взвешенных частиц объемом 31 млрд. куб. м. Уровнями 175 т 182 м ограничен третий слой, предназначенный для сбора воды в годы особенно высоких паводков. Побережье водохранилища изрезанно примерно сотней заливов или, как называют их местные жители, </w:t>
      </w:r>
      <w:r>
        <w:rPr>
          <w:rFonts w:eastAsia="Courier New" w:cs="Courier New" w:ascii="Courier New" w:hAnsi="Courier New"/>
          <w:spacing w:val="0"/>
          <w:sz w:val="28"/>
          <w:szCs w:val="28"/>
        </w:rPr>
        <w:t>«</w:t>
      </w:r>
      <w:r>
        <w:rPr>
          <w:rFonts w:cs="Times New Roman" w:ascii="Times New Roman" w:hAnsi="Times New Roman"/>
          <w:spacing w:val="0"/>
          <w:sz w:val="28"/>
          <w:szCs w:val="28"/>
        </w:rPr>
        <w:t>хоров</w:t>
      </w:r>
      <w:r>
        <w:rPr>
          <w:rFonts w:eastAsia="Courier New" w:cs="Courier New" w:ascii="Courier New" w:hAnsi="Courier New"/>
          <w:spacing w:val="0"/>
          <w:sz w:val="28"/>
          <w:szCs w:val="28"/>
        </w:rPr>
        <w:t>»</w:t>
      </w:r>
      <w:r>
        <w:rPr>
          <w:rFonts w:cs="Times New Roman" w:ascii="Times New Roman" w:hAnsi="Times New Roman"/>
          <w:spacing w:val="0"/>
          <w:sz w:val="28"/>
          <w:szCs w:val="28"/>
        </w:rPr>
        <w:t>. На хоры приходится значительная часть поверхности водохранилища, от трети до 80%, в зависимости от паводка, и до 55% воды, из которой 7 млрд. куб. м ежегодно теряется на испарение.</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торонники более широкого хозяйственного использования водохранилища предлагают отгородить хоры от водохранилища, осушить их и образовавшуюся площадь использовать для нужд сельского хозяйства. Однако, несмотря на внешнюю привлекательность такого подхода, осуществление его повлечет большие затруднения. Непродуманное приближение зоны человеческой хозяйственной деятельности к водохранилищу, по мнению авторитетных экспертов, чревато непредсказуемыми катастрофическими последствиями для всей нильской долины ниже по течению. Существует опасность, что расширение связей по водным путям с окружающими территориями, в том числе с Суданом, приведет к попаданию в озеро вместе с судами новых видов флоры, особенно водорослей, которые в условиях жаркого климата могут быстро размножаться и блокировать русла рек и каналов. Вспомним в этой связи проблемы канала Гонгли в Судане. Было предложено несколько компромиссных вариантов, один из них заключается в следующем: должно быть освоено 150 тыс. федданов (1 феддан = 0,42 га), в том числе 7 тыс. федданов в 4 км от берега, 22 тыс. – на расстоянии 4–8 км, 42 тыс. федданов – на удалении 8–15 км и 79 тыс. – на расстоянии 15–45 км. Таким образом, по этому плану основной массив осваиваемых площадей предлагается разместить довольно далеко от берега, что ограничит попадание в озеро дренажных вод. Последние содержат удобрения, которые являются мощным стимулятором размножения водорослей, а также других видов флоры и фауны. Скептики возражают, что даже если дренажные воды после орошения удастся сливать в отдаленные лощины, они с грунтовыми водами все равно попадут в озеро вместе с растворенными в них веществами. То же можно сказать и о канализационных водах из возведенных на новых землях поселков, а также о промышленных отходах. Практически очень трудно воспрепятствовать попаданию их в озеро.</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одохранилище богато рыбой. Японские специалисты подсчитали, что в год там можно добывать 80 тыс. т рыбы. Но это также порождает новые экологические проблемы. Усиливается загрязнение не только от рыбодобычи, но и от рыбопитомников и рыбоперерабатывающей промышленности. Ряд экспертов категорически возражают против сооружения рыбопитомников из–за неизбежного в этом случае сброса в озеро питательных веществ, способствующих размножению различных видов озерной флоры и фауны. На дне озера усилится скопление ила и других разлагающихся органических остатков.</w:t>
      </w:r>
    </w:p>
    <w:p>
      <w:pPr>
        <w:pStyle w:val="Normal"/>
        <w:widowControl w:val="false"/>
        <w:spacing w:lineRule="auto" w:line="360"/>
        <w:ind w:firstLine="709"/>
        <w:jc w:val="both"/>
        <w:rPr/>
      </w:pPr>
      <w:r>
        <w:rPr>
          <w:rFonts w:cs="Times New Roman" w:ascii="Times New Roman" w:hAnsi="Times New Roman"/>
          <w:spacing w:val="0"/>
          <w:sz w:val="28"/>
          <w:szCs w:val="28"/>
        </w:rPr>
        <w:t xml:space="preserve">Хозяйственное освоение района затрудняется высокой себестоимостью строительства, орошения и дренажа. Слой плодотворной почвы тонкий и подвергается постоянной эрозии из–за господствующих в этом месте сильных ветров, особенно весенних </w:t>
      </w:r>
      <w:r>
        <w:rPr>
          <w:rFonts w:eastAsia="Courier New" w:cs="Courier New" w:ascii="Courier New" w:hAnsi="Courier New"/>
          <w:spacing w:val="0"/>
          <w:sz w:val="28"/>
          <w:szCs w:val="28"/>
        </w:rPr>
        <w:t>«</w:t>
      </w:r>
      <w:r>
        <w:rPr>
          <w:rFonts w:cs="Times New Roman" w:ascii="Times New Roman" w:hAnsi="Times New Roman"/>
          <w:spacing w:val="0"/>
          <w:sz w:val="28"/>
          <w:szCs w:val="28"/>
        </w:rPr>
        <w:t>хамсинов</w:t>
      </w:r>
      <w:r>
        <w:rPr>
          <w:rFonts w:eastAsia="Courier New" w:cs="Courier New" w:ascii="Courier New" w:hAnsi="Courier New"/>
          <w:spacing w:val="0"/>
          <w:sz w:val="28"/>
          <w:szCs w:val="28"/>
        </w:rPr>
        <w:t>»</w:t>
      </w:r>
      <w:r>
        <w:rPr>
          <w:rFonts w:cs="Times New Roman" w:ascii="Times New Roman" w:hAnsi="Times New Roman"/>
          <w:spacing w:val="0"/>
          <w:sz w:val="28"/>
          <w:szCs w:val="28"/>
        </w:rPr>
        <w:t>. Органические вещества заносятся ветрами в озеро.</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крестности водохранилища богаты историческими памятниками, привлекающими туристов, такие как древнеегипетские храмы Абу Симбел, Калабша, другие достопримечательности древней Нубии. Сухой здоровый климат созидает условия для оздоровительного туризма и спорта. Однако предстоит решить немало проблем экологического характера. Прежде всего требуется создание современной надежной системы канализации. Обострение экологических проблем неизбежно также в случае расширения добычи полезных ископаемых, развития обрабатывающей промышленности [1; 01.11.1995].</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пределенное беспокойство вызывает состояние морской воды, прежде всего в тех местах, где после окончания войны с Израилем бурно развивается индустрия туризма. По результатам исследований, проведенных Калифорнийским университетом, в наибольшей опасности оказались Суэцкий и особенно Акабский заливы Красного моря. На побережье последнего сошлись вместе границы трех государств – Египта (г. Таба), Израиля (г. Эйлат) и Иордании (г. Акаба). Канализационные выбросы Эйлата почти неочищенными попадают в море. Иордания же наладила вывоз их в пустыню. В Израиле планируют утилизоватьотходы и использовать безвредные продукты переработки в самых различных целях. Помогать в переработке отходов взялись даже туристические фирмы, использующие их для сооружения полей для гольфа. Это привлечет дополнительное число туристов и даст немалый доход.</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Немало загрязнений с израильской стороны поступает из морских садков–питомников, где выращивается ежегодно около тысячи тонн рыбы. Содержащиеся в корме для рыб питательные вещества и антибиотики способствуют росту морских водорослей, разрушающих коралловый риф. Большую опасность для рифа и его морских обитателей представляют собой периодически случающиеся аварии с танкерами, проходящими через Суэцкий канал.</w:t>
      </w:r>
    </w:p>
    <w:p>
      <w:pPr>
        <w:pStyle w:val="Normal"/>
        <w:widowControl w:val="false"/>
        <w:spacing w:lineRule="auto" w:line="360"/>
        <w:ind w:firstLine="709"/>
        <w:jc w:val="both"/>
        <w:rPr/>
      </w:pPr>
      <w:r>
        <w:rPr>
          <w:rFonts w:cs="Times New Roman" w:ascii="Times New Roman" w:hAnsi="Times New Roman"/>
          <w:spacing w:val="0"/>
          <w:sz w:val="28"/>
          <w:szCs w:val="28"/>
        </w:rPr>
        <w:t>Поступают сигналы о том, что в опасности оказался коралловый риф знаменитого египетского морского курорта Хургады, который так настойчиво рекламируют сейчас российские средства массовой информации. Египетские власти намерены ввести на рифе в Хургаде 200–метровую охранную зону с ограниченными различной степени для ныряльщиков и пловцов. На синайском побережье Акабского залива, где угроза окружающей среде гораздо сильнее, американские ученые предлагают Египту пока воздержаться от сооружения новых здравниц</w:t>
      </w:r>
      <w:r>
        <w:rPr>
          <w:rFonts w:cs="Times New Roman" w:ascii="Times New Roman" w:hAnsi="Times New Roman"/>
          <w:spacing w:val="0"/>
          <w:sz w:val="28"/>
          <w:szCs w:val="28"/>
          <w:vertAlign w:val="superscript"/>
        </w:rPr>
        <w:t>3</w:t>
      </w:r>
      <w:r>
        <w:rPr>
          <w:rFonts w:cs="Times New Roman" w:ascii="Times New Roman" w:hAnsi="Times New Roman"/>
          <w:spacing w:val="0"/>
          <w:sz w:val="28"/>
          <w:szCs w:val="28"/>
        </w:rPr>
        <w:t>.</w:t>
      </w:r>
    </w:p>
    <w:p>
      <w:pPr>
        <w:pStyle w:val="Normal"/>
        <w:widowControl w:val="false"/>
        <w:spacing w:lineRule="auto" w:line="360"/>
        <w:ind w:firstLine="709"/>
        <w:jc w:val="both"/>
        <w:rPr/>
      </w:pPr>
      <w:r>
        <w:rPr>
          <w:rFonts w:cs="Times New Roman" w:ascii="Times New Roman" w:hAnsi="Times New Roman"/>
          <w:spacing w:val="0"/>
          <w:sz w:val="28"/>
          <w:szCs w:val="28"/>
        </w:rPr>
        <w:t xml:space="preserve">Помимо индустрии туризма, экологические проблемы в красноморской зоне Египта создается нефтяной промышленностью. Правда, министр нефти Х.аль–Банби заверил общественность, что нефтяные скважины в Восточной пустыне расположены не ближе 10 км от морского побережья. Он сказал, что министерство нефти принимает меры по защите кораллового рифа в Суэцком заливе, прежде всего в районе Хугарды. Тем не менее нефтяное месторождение Мурган, что в переводе с арабского означает </w:t>
      </w:r>
      <w:r>
        <w:rPr>
          <w:rFonts w:eastAsia="Courier New" w:cs="Courier New" w:ascii="Courier New" w:hAnsi="Courier New"/>
          <w:spacing w:val="0"/>
          <w:sz w:val="28"/>
          <w:szCs w:val="28"/>
        </w:rPr>
        <w:t>«</w:t>
      </w:r>
      <w:r>
        <w:rPr>
          <w:rFonts w:cs="Times New Roman" w:ascii="Times New Roman" w:hAnsi="Times New Roman"/>
          <w:spacing w:val="0"/>
          <w:sz w:val="28"/>
          <w:szCs w:val="28"/>
        </w:rPr>
        <w:t>коралл</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 старейший район нефтедобычи, расположенный в непосредственной близости от своего </w:t>
      </w:r>
      <w:r>
        <w:rPr>
          <w:rFonts w:eastAsia="Courier New" w:cs="Courier New" w:ascii="Courier New" w:hAnsi="Courier New"/>
          <w:spacing w:val="0"/>
          <w:sz w:val="28"/>
          <w:szCs w:val="28"/>
        </w:rPr>
        <w:t>«</w:t>
      </w:r>
      <w:r>
        <w:rPr>
          <w:rFonts w:cs="Times New Roman" w:ascii="Times New Roman" w:hAnsi="Times New Roman"/>
          <w:spacing w:val="0"/>
          <w:sz w:val="28"/>
          <w:szCs w:val="28"/>
        </w:rPr>
        <w:t>тезки</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 кораллового рифа. Нефть там начала добываться 30 лет назад и воздействие этого обстоятельства на экологию несомненно, тем более, что работы там расширяются. На месторождении Мурган добыто уаетсяоднид. баррелей нефти или 2/3 всей добычи нефти в стране. Сейчас в Суэцком заливе добыча идет на уровне 55 тыс. баррелей в сутки из 150 скважин с 24 морских платформ. Несомненный экологический ущерб причиняет закачивание в скважины морской воды для повышения давления и увеличения дебета. Всего с 1974 года было закачено 2,2 млрд. баррелей воды, которая так или иначе загрязняла море. Для уменьшения вредного эффекта между министерством нефти и министерством туризма было заключено соглашение о том, что в 4 районах министерство нефти никаких работ впредь вести не будет, в 3 района будут инвестировать оба министерства, а в остальные – только министерство нефти [1; 18.09.1997].</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стается коснуться проблем озонового слоя. Решения экологической конференции в Киото в декабре 1997 года касаются и арабских стран. Крупнейшим загрязнителем окружающей среды там были названы ОАЭ, выбрасывающие в атмосферу 42 т углекислоты в год при добыче нефти. США идут на втором месте – 20 т.</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арабских странах с их интенсивным солнечным облучением с интересом восприняли рекомендации конференций в Киото о более широком использовании экологически чистой солнечной энергии и энергии ветра. В среднем за год солнце стоит над Египтом 6500 часов. Помимо использования солнечной энергии для внутренних нужд, многообещающими представляются возможности ее экспорта после превращения ее в электроэнергию [1; 28.12.1997].</w:t>
      </w:r>
    </w:p>
    <w:p>
      <w:pPr>
        <w:pStyle w:val="Normal"/>
        <w:widowControl w:val="false"/>
        <w:spacing w:lineRule="auto" w:line="360"/>
        <w:ind w:firstLine="709"/>
        <w:jc w:val="both"/>
        <w:rPr/>
      </w:pPr>
      <w:r>
        <w:rPr>
          <w:rFonts w:cs="Times New Roman" w:ascii="Times New Roman" w:hAnsi="Times New Roman"/>
          <w:spacing w:val="0"/>
          <w:sz w:val="28"/>
          <w:szCs w:val="28"/>
        </w:rPr>
        <w:t xml:space="preserve">Более года назад Египет уже принимал участие в международной программе по защите озонового слоя и занял третье место среди стран региона по ее выполнению этой программы. Египет подписал Монреальский протокол 1987 года о международном сотрудничестве в защите озонового слоя. Соглашением запрещается использование вредных веществ и технологий. Взамен государство, подписавшее соглашение, получает из так называемого </w:t>
      </w:r>
      <w:r>
        <w:rPr>
          <w:rFonts w:eastAsia="Courier New" w:cs="Courier New" w:ascii="Courier New" w:hAnsi="Courier New"/>
          <w:spacing w:val="0"/>
          <w:sz w:val="28"/>
          <w:szCs w:val="28"/>
        </w:rPr>
        <w:t>«</w:t>
      </w:r>
      <w:r>
        <w:rPr>
          <w:rFonts w:cs="Times New Roman" w:ascii="Times New Roman" w:hAnsi="Times New Roman"/>
          <w:spacing w:val="0"/>
          <w:sz w:val="28"/>
          <w:szCs w:val="28"/>
        </w:rPr>
        <w:t>озонового фонда</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определенную сумму на финансирование этой программы. Исполнительный комитет международной группы по защите озонового слоя решил в 1992 году выплатить Египту 37 млн. долл. для выполнения программы в течение периода до 1998 года. За 4 года Египет сумел выполнить 80% намеченной программы, которая предусматривала, в частности переделку холодильных установок в 31 компании. Египет обязался, что особенно вредный газ фреон–II будет заменен фреоном–134, или хлоридным метиленом, что потребует изменения конструкции компрессоров, рассчитанных на более высокое давление. Международный озоновый фонд возьмет на себя компенсирование части расходов [1; 11.12.1996].</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Подводя итог сказанному, необходимо отметить, что экологическая защита пресной воды, прежде всего нильской, является для Египта первостепенной и первоочередной задачей среди всех других задач по охране окружающей среды, таких как защита от загрязнений почвы, воздушного бассейна и морской воды. Сохранение в чистоте пресной воды особенно важно для Египта из–за быстрого сокращения ее нормы на душу населения, которое постоянно увеличивается при сравнительной неизменности водно–земельных ресурсов. Слишком явными становятся признаки экологического неблагополучия на здоровье людей и на результаты хозяйственной деятельности. Речь сейчас все более идет не только о соблюдении нравственных и хозяйственных принципов, но и о выживании, особенно в обстановке обостряющейся конкуренции. Принимаются все новые экологические программы и планы, часть их выполняется, но в основном многое тормозится нехваткой средств. Успех в значительной мере определяется тем, кто из внешних доноров даст и столько. С недавнего времени египетское правительство больше уже не может позволить себе львиную долю государственного финансирования экологических программ направлять в города–мегаполисы – Каир и Александрию и вынуждено распределить ассигнования более равномерно между различными частями страны, чтобы не обострять внутренние межэтнические и межконфессиональные противоречия, зачастую принимающие характер политического бунта. </w:t>
      </w:r>
      <w:r>
        <w:br w:type="page"/>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widowControl w:val="false"/>
        <w:tabs>
          <w:tab w:val="clear" w:pos="708"/>
          <w:tab w:val="left" w:pos="426" w:leader="none"/>
        </w:tabs>
        <w:spacing w:lineRule="auto" w:line="360"/>
        <w:rPr>
          <w:rFonts w:ascii="Times New Roman" w:hAnsi="Times New Roman" w:cs="Times New Roman"/>
          <w:b/>
          <w:b/>
          <w:bCs/>
          <w:spacing w:val="0"/>
          <w:sz w:val="28"/>
          <w:szCs w:val="28"/>
          <w:lang w:val="uk-UA"/>
        </w:rPr>
      </w:pPr>
      <w:r>
        <w:rPr>
          <w:rFonts w:cs="Times New Roman" w:ascii="Times New Roman" w:hAnsi="Times New Roman"/>
          <w:b/>
          <w:bCs/>
          <w:spacing w:val="0"/>
          <w:sz w:val="28"/>
          <w:szCs w:val="28"/>
        </w:rPr>
        <w:t>Литература</w:t>
      </w:r>
    </w:p>
    <w:p>
      <w:pPr>
        <w:pStyle w:val="Normal"/>
        <w:widowControl w:val="false"/>
        <w:tabs>
          <w:tab w:val="clear" w:pos="708"/>
          <w:tab w:val="left" w:pos="426" w:leader="none"/>
        </w:tabs>
        <w:spacing w:lineRule="auto" w:line="360"/>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r>
    </w:p>
    <w:p>
      <w:pPr>
        <w:pStyle w:val="Style17"/>
        <w:widowControl w:val="false"/>
        <w:numPr>
          <w:ilvl w:val="0"/>
          <w:numId w:val="1"/>
        </w:numPr>
        <w:tabs>
          <w:tab w:val="clear" w:pos="708"/>
          <w:tab w:val="left" w:pos="426" w:leader="none"/>
        </w:tabs>
        <w:spacing w:lineRule="auto" w:line="360"/>
        <w:ind w:left="0" w:hanging="0"/>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University of California, Institute on Global Conflict and Cooperation. Policy Brief. May 1995. Number 4.</w:t>
      </w:r>
    </w:p>
    <w:p>
      <w:pPr>
        <w:pStyle w:val="Normal"/>
        <w:jc w:val="center"/>
        <w:rPr>
          <w:rFonts w:ascii="Times New Roman" w:hAnsi="Times New Roman" w:cs="Times New Roman"/>
          <w:color w:val="FFFFFF"/>
          <w:spacing w:val="0"/>
          <w:sz w:val="28"/>
          <w:szCs w:val="28"/>
          <w:lang w:val="en-US"/>
        </w:rPr>
      </w:pPr>
      <w:r>
        <w:rPr>
          <w:rFonts w:cs="Times New Roman" w:ascii="Times New Roman" w:hAnsi="Times New Roman"/>
          <w:color w:val="FFFFFF"/>
          <w:spacing w:val="0"/>
          <w:sz w:val="28"/>
          <w:szCs w:val="28"/>
          <w:lang w:val="en-US"/>
        </w:rPr>
      </w:r>
    </w:p>
    <w:p>
      <w:pPr>
        <w:pStyle w:val="Style17"/>
        <w:widowControl w:val="false"/>
        <w:tabs>
          <w:tab w:val="clear" w:pos="708"/>
          <w:tab w:val="left" w:pos="426" w:leader="none"/>
        </w:tabs>
        <w:spacing w:lineRule="auto" w:line="360"/>
        <w:ind w:left="0" w:hanging="0"/>
        <w:rPr>
          <w:rFonts w:ascii="Times New Roman" w:hAnsi="Times New Roman" w:cs="Times New Roman"/>
          <w:color w:val="FFFFFF"/>
          <w:spacing w:val="0"/>
          <w:sz w:val="28"/>
          <w:szCs w:val="28"/>
          <w:lang w:val="en-US"/>
        </w:rPr>
      </w:pPr>
      <w:r>
        <w:rPr>
          <w:rFonts w:cs="Times New Roman" w:ascii="Times New Roman" w:hAnsi="Times New Roman"/>
          <w:color w:val="FFFFFF"/>
          <w:spacing w:val="0"/>
          <w:sz w:val="28"/>
          <w:szCs w:val="28"/>
          <w:lang w:val="en-US"/>
        </w:rPr>
      </w:r>
    </w:p>
    <w:sectPr>
      <w:headerReference w:type="default" r:id="rId2"/>
      <w:footerReference w:type="default" r:id="rId3"/>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pacing w:val="20"/>
      <w:sz w:val="24"/>
      <w:szCs w:val="24"/>
      <w:lang w:val="en-US"/>
    </w:rPr>
  </w:style>
  <w:style w:type="character" w:styleId="Style16">
    <w:name w:val="Нижний колонтитул Знак"/>
    <w:qFormat/>
    <w:rPr>
      <w:rFonts w:ascii="Arial" w:hAnsi="Arial" w:cs="Arial"/>
      <w:spacing w:val="20"/>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8:00Z</dcterms:created>
  <dc:creator>Боб</dc:creator>
  <dc:description/>
  <cp:keywords/>
  <dc:language>en-US</dc:language>
  <cp:lastModifiedBy>SYSTEM</cp:lastModifiedBy>
  <dcterms:modified xsi:type="dcterms:W3CDTF">2011-09-05T07:48:00Z</dcterms:modified>
  <cp:revision>2</cp:revision>
  <dc:subject/>
  <dc:title/>
</cp:coreProperties>
</file>