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8"/>
        <w:tabs>
          <w:tab w:val="clear" w:pos="4536"/>
          <w:tab w:val="clear" w:pos="9072"/>
        </w:tabs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ое образовательное учреждение ВПО «Алтайский государственный технический университет им. И.И.Ползунова»</w:t>
      </w:r>
    </w:p>
    <w:p>
      <w:pPr>
        <w:pStyle w:val="8"/>
        <w:tabs>
          <w:tab w:val="clear" w:pos="4536"/>
          <w:tab w:val="clear" w:pos="9072"/>
        </w:tabs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ститут Экономики и Управления</w:t>
      </w:r>
    </w:p>
    <w:p>
      <w:pPr>
        <w:pStyle w:val="Style20"/>
        <w:tabs>
          <w:tab w:val="clear" w:pos="4536"/>
          <w:tab w:val="clear" w:pos="9072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ледж Института экономики и управления</w:t>
      </w:r>
    </w:p>
    <w:p>
      <w:pPr>
        <w:pStyle w:val="8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mall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mallCaps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mall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mallCaps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8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рсовая работа</w:t>
      </w:r>
    </w:p>
    <w:p>
      <w:pPr>
        <w:pStyle w:val="8"/>
        <w:spacing w:lineRule="auto" w:line="360"/>
        <w:ind w:firstLine="709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дисциплине «Экологические основы природопользования»</w:t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Экосистема дачного участка»</w:t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enter" w:pos="4536" w:leader="none"/>
          <w:tab w:val="left" w:pos="7675" w:leader="none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удент группы ЭБУ-91</w:t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В. Зейбель</w:t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подаватель: Г.А. Жданова</w:t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4536"/>
          <w:tab w:val="right" w:pos="9072" w:leader="none"/>
        </w:tabs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Характеристика объекта исследовани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Методы и результаты исследова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Экосистемный анализ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Сравнительная характеристика животного мира естественных экосистем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Влияние человека на круговорот воды на участ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Использование минеральных удобрений и ядохимикат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Утилизация отход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Рекомендации для владельцев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к много времени человек уделяет борьбе с насекомыми, сорняками и другими, по его мнению, чужеродными элементами в саду. Тем не менее, ни один элемент на участке не бывает лишним. Все взаимосвязано – почва, воздух, растения, насекомые, животные и человек. Сообщество всех живых организмов, среда их обитания и связи между ними составляют единую биологическую систему, которая в экологии называется экосистемой. Нарушение какого-либо элемента ведет к разрушению все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з вмешательства человека экосистема устойчива. Посмотрите на нетронутые уголки нашей природы, в них сохранено все биологическое разнообразие нашей планеты. Там же где человек «приложил руку» наблюдается обеднение и разрушение экосистем. Например, неконтролируемая вырубка лесов ведет к обезлесению, что в свою очередь приводит к разрушению и вымыванию почвы, снижению биоразнообразия и усилению парникового эффекта. Человек может создать искусственную экосистему, правда она проигрывает естественной по ряду причин. Из-за небольшого количества видов и взаимосвязей такая система неустойчива и рушится без поддержки человека. Данный проект поможет более детально изучить экосистему участка, выявить отрицательные и положительные стороны вмешательства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моего проекта является формирование экологической культуры в процессе исследования дачного уча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и, которые я перед собой ставлю таковы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учение экосистемы выбранного участка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е методов улучшения экологического состояния участка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учение почвы, растительности, животного мира на участке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е степени влияния человека на экосистему участка.</w:t>
      </w:r>
      <w:r>
        <w:br w:type="page"/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Характеристика объекта исследований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ктом исследования в моей работе я выбрала свой дачный участок, его растительный и животный мир. Размер участка составляет 6 соток, имеется небольшой домик, где хранятся орудия труда и есть место для отдыха. Дача расположена на охраняемой территории «Сады Алтая» поселка «Солнечный» Алейского района. В близи имеется водоём, от проезжей части расположен дале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Методы и результаты исследов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м методом исследования в моей работе является наблюдения и эксперименты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ение состава и структуры почвы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у любого грунта составляют песок, глина и ил, а его структуру и качество для земледелия определяет пропорция, в которой представлены эти три компонента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пособ 1. Я увлажнила участок почвы с помощью лейки. Затем посмотрела, как быстро исчезает вода с поверхности грунта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чти в момент вода просачивается сквозь каменистую или песчаную почву. Влажная торфянистая почва также охотно принимает в себя дополнительную воду. На поверхности глинистого грунта вода задержится дольше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том набрала в руку земли и сжала ее в кулаке, а потом посмотрела, как она выглядит. Песчаный или каменистый грунт распадается на крупинки и высыпается сквозь пальцы. Глинистый - оставляет ощущение скользкости, слипается и остаётсяся в руке в виде комочка. Илистая и глинистая почвы на ощупь немного мыльные и шелковистые, однако, они не так легко слипаются, как глинистая. Торфянистая почва при сжатии в кулак напоминает по ощущениям губку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особ 2. я добавила столовую ложку с верхом грунта в стакан с чистой водой, перемешала и оставила в покое на пару часов, потом посмотрела на результат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углинистый грунт оставит почти чистую воду в стакане со слоистым осадком на дне. Песчаный / каменистый грунт оставит чистую воду в стакане с осадком песка или камешков. Известковый грунт оставит мутную сероватую воду в стакане и остаток в виде белесых крупинок. Торфянистый грунт оставит несколько мутноватую воду с небольшим осадком на дне и толстым слоем легких тонких фрагментов, плавающих на поверхности. Глинистый / илистый грунт оставит мутную воду с тонким осадком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нт с моего участка оставил чистую воду в стакане с осадком камушков, влагу грунт впитывал хорошо, после сжатия в кулаке земля рассыпалась на крупинки, отсюда я сделала вывод о том, что на моем дачном участке каменистый грунт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Экосистемный анализ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тительн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моём дачном участке посажены культурные растения, а также имеются сорня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84450</wp:posOffset>
            </wp:positionH>
            <wp:positionV relativeFrom="paragraph">
              <wp:posOffset>217170</wp:posOffset>
            </wp:positionV>
            <wp:extent cx="2366645" cy="184213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58800</wp:posOffset>
            </wp:positionH>
            <wp:positionV relativeFrom="paragraph">
              <wp:posOffset>102870</wp:posOffset>
            </wp:positionV>
            <wp:extent cx="1567815" cy="2091055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Культурные растения: 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ртофель занимает наибольшую часть на моём участке, чуть менее его половины.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гурцы,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оматы,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пуста,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ук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рковь,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кла,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снок,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соль,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ыква,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бачок,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олгарский и красный перец,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тальные приходятся: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укуруза,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клажаны,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елёный горошек,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кроп,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трушка,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дис,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ята,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вень,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Щавел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лодово-ягодные куль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58800</wp:posOffset>
            </wp:positionH>
            <wp:positionV relativeFrom="paragraph">
              <wp:posOffset>193040</wp:posOffset>
            </wp:positionV>
            <wp:extent cx="2203450" cy="1649730"/>
            <wp:effectExtent l="0" t="0" r="0" b="0"/>
            <wp:wrapSquare wrapText="bothSides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лубника,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лина,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ыжовник,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рга,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шня,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мородины,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лепиха,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рноплодка,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имол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лодовые куль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9100</wp:posOffset>
            </wp:positionH>
            <wp:positionV relativeFrom="paragraph">
              <wp:posOffset>72390</wp:posOffset>
            </wp:positionV>
            <wp:extent cx="1885950" cy="1639570"/>
            <wp:effectExtent l="0" t="0" r="0" b="0"/>
            <wp:wrapSquare wrapText="bothSides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22270</wp:posOffset>
            </wp:positionH>
            <wp:positionV relativeFrom="paragraph">
              <wp:posOffset>72390</wp:posOffset>
            </wp:positionV>
            <wp:extent cx="2198370" cy="1600200"/>
            <wp:effectExtent l="0" t="0" r="0" b="0"/>
            <wp:wrapSquare wrapText="bothSides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уши,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блони,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кая ранет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Сорняк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9100</wp:posOffset>
            </wp:positionH>
            <wp:positionV relativeFrom="paragraph">
              <wp:posOffset>11430</wp:posOffset>
            </wp:positionV>
            <wp:extent cx="1955800" cy="172339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94000</wp:posOffset>
            </wp:positionH>
            <wp:positionV relativeFrom="paragraph">
              <wp:posOffset>11430</wp:posOffset>
            </wp:positionV>
            <wp:extent cx="2095500" cy="1711325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 w:eastAsia="en-US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крица,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уванчики,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стотел,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лочниц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ты, молочай, горчак, свинорой, пырей и др., особенно вредоносны и трудноискореняемы. Если при обработке участка в почве останутся кусочки подземных органов этих сорняков, то они приживутся и дадут новые растения. Так же от главного корня отрастают дочерние корни, а от них появляются всходы новых сорняков. Так, например, от одного растения горчака ползучего за сезон может образоваться очаг диаметром до 3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 и однолетние сорняки приносят большой вред. Например, мокрица-звездчатка, сорняк влажных участков. За 40 дней он успевает взойти, отцвести и дать до 15 тыс. семян с одного растения. А за лето, если его своевременно не уничтожать, может сплошь покрыть поверхность участка. За последние годы в средней полосе этот сорняк активно размножается на дачных участках, особенно на овощных гряд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которые сорняки могут быть хорошими помощниками в саду, как бы странно это ни звучало. Клевер (Trifolium), крапива, люцерна (Medicago) являются прекрасным "зеленым удобрением". Эти же растения, а также тысячелистник, окопник (Symphytum), одуванчик и многие другие значительно улучшают качество садового компоста. По тому, какие именно сорняки растут в саду, можно судить о качественном составе поч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ивотный мир: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8950</wp:posOffset>
            </wp:positionH>
            <wp:positionV relativeFrom="paragraph">
              <wp:posOffset>8255</wp:posOffset>
            </wp:positionV>
            <wp:extent cx="1606550" cy="1371600"/>
            <wp:effectExtent l="0" t="0" r="0" b="0"/>
            <wp:wrapSquare wrapText="bothSides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сутствие живых существ на дачном участке я выявила путём длительных наблюдений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ягушки,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щерицы, их наличие обусловлено тем, что рядом с дачным участком расположено озеро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равьи,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ары,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ждевые черви,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лизни и улитки,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сеницы,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бочки,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ыши,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Пауки,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тицы. 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робьи выращивают своё потомство под крышей дачного домика, грачи и вороны делают гнёзда на высоких тополях, растущих за участком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03550</wp:posOffset>
            </wp:positionH>
            <wp:positionV relativeFrom="paragraph">
              <wp:posOffset>69850</wp:posOffset>
            </wp:positionV>
            <wp:extent cx="2514600" cy="2080895"/>
            <wp:effectExtent l="0" t="0" r="0" b="0"/>
            <wp:wrapSquare wrapText="bothSides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9550</wp:posOffset>
            </wp:positionH>
            <wp:positionV relativeFrom="paragraph">
              <wp:posOffset>69850</wp:posOffset>
            </wp:positionV>
            <wp:extent cx="2584450" cy="2027555"/>
            <wp:effectExtent l="0" t="0" r="0" b="0"/>
            <wp:wrapSquare wrapText="bothSides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ж,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еко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Сравнительная характеристика животного мира естественны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осистем и экосистемы дачного учас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авнивая экосистему дачного участка созданного человеком и естественную экосистему, в глаза бросается главное их отличие. В естественной экосистеме все процессы регулируются сами собой, а в искусственной в некоторой степени регулируется человеком. Также животный мир естественных экосистем намного богаче. Это объясняется размером территории, природными условиями и вмешательством человека. Дачный участок намного мал и там свои правила устанавливает человек, использует ядохимикаты, уменьшая численность живых существ и ухудшая экосистему уча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арактеристика экосистемы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ом экосистема участка не нарушена. На нём имеются млекопитающие(мыши), земноводные(лягушки и ящерицы) и насекомые(муравьи, гусеницы, пауки и пр.), которые соседствуют между собой по законам природы – выживает сильнейший. Человек работая на даче вмешивается в эту экосистему , некоторыми своими действиями он как ухудшает среду обитания для живого, так и улучшает её. Например, пропалывая грядки и используя ядохимикаты для обработки картофеля повышает урожайность, но тем самым может уничтожить дом многим насекомым, отравить не только колорадского жука, но и множество других в том числе и себя. На участке производится полив, что положительно сказывается на экосистеме. Благодаря нему на дачном участке достаточное количество живых существ и существуют такие виды как лягушки и ящерицы. Здесь есть своя сеть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Пищевая се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ищевая сеть на участке намного скуднее, нежели в естественных природных условиях, это обусловлено малым наличием обитателей. Лягушки и ящерицы поедает комаров, мош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личные птицы питаются червяками, гусеницами,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изни и улитки поедают листья кустарников и овощных куль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605</wp:posOffset>
                </wp:positionH>
                <wp:positionV relativeFrom="paragraph">
                  <wp:posOffset>97155</wp:posOffset>
                </wp:positionV>
                <wp:extent cx="5318760" cy="2964180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8640" cy="2964240"/>
                          <a:chOff x="0" y="0"/>
                          <a:chExt cx="5318640" cy="2964240"/>
                        </a:xfrm>
                      </wpg:grpSpPr>
                      <wpg:grpSp>
                        <wpg:cNvGrpSpPr/>
                        <wpg:grpSpPr>
                          <a:xfrm>
                            <a:off x="0" y="558720"/>
                            <a:ext cx="4175280" cy="1781640"/>
                          </a:xfrm>
                        </wpg:grpSpPr>
                        <wps:wsp>
                          <wps:cNvCnPr/>
                          <wps:spPr>
                            <a:xfrm>
                              <a:off x="1179360" y="54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1849b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69600" y="631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1849b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8480" y="1136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1849b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69600" y="1035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1849b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75280" cy="178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2960"/>
                                <a:ext cx="958320" cy="67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Times New Roman;Times New Roman" w:cs="Calibri;Century Gothic"/>
                                      <w:color w:val="auto"/>
                                      <w:lang w:val="ru-RU" w:bidi="ar-SA"/>
                                    </w:rPr>
                                    <w:t>у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79720" y="0"/>
                                <a:ext cx="1043280" cy="74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Times New Roman;Times New Roman" w:cs="Calibri;Century Gothic"/>
                                      <w:color w:val="auto"/>
                                      <w:lang w:val="ru-RU" w:bidi="ar-SA"/>
                                    </w:rPr>
                                    <w:t>Лягуш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0320" y="263520"/>
                                <a:ext cx="842040" cy="59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Times New Roman;Times New Roman" w:cs="Calibri;Century Gothic"/>
                                      <w:color w:val="auto"/>
                                      <w:lang w:val="ru-RU" w:bidi="ar-SA"/>
                                    </w:rPr>
                                    <w:t xml:space="preserve"> слизн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35440" y="1035000"/>
                                <a:ext cx="1043280" cy="74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Times New Roman;Times New Roman" w:cs="Calibri;Century Gothic"/>
                                      <w:color w:val="auto"/>
                                      <w:lang w:val="ru-RU" w:bidi="ar-SA"/>
                                    </w:rPr>
                                    <w:t>Ящериц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12720" y="252000"/>
                                <a:ext cx="862200" cy="61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Times New Roman;Times New Roman" w:cs="Calibri;Century Gothic"/>
                                      <w:color w:val="auto"/>
                                      <w:lang w:val="ru-RU" w:bidi="ar-SA"/>
                                    </w:rPr>
                                    <w:t>Пау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12720" y="862560"/>
                                <a:ext cx="862200" cy="62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Times New Roman;Times New Roman" w:cs="Calibri;Century Gothic"/>
                                      <w:color w:val="auto"/>
                                      <w:lang w:val="ru-RU" w:bidi="ar-SA"/>
                                    </w:rPr>
                                    <w:t>муравьи,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0320" y="862560"/>
                                <a:ext cx="842040" cy="62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Times New Roman;Times New Roman" w:cs="Calibri;Century Gothic"/>
                                      <w:color w:val="auto"/>
                                      <w:lang w:val="ru-RU" w:bidi="ar-SA"/>
                                    </w:rPr>
                                    <w:t xml:space="preserve"> комар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2965320" y="62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1849b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3440" y="87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1849b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8640" y="20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1849b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3920" y="223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1849b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5080" y="63000"/>
                            <a:ext cx="1200960" cy="84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;Times New Roman" w:cs="Calibri;Century Gothic"/>
                                  <w:color w:val="auto"/>
                                  <w:lang w:val="ru-RU" w:bidi="ar-SA"/>
                                </w:rPr>
                                <w:t>Насекомые: мухи, комары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760" y="0"/>
                            <a:ext cx="999360" cy="62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;Times New Roman" w:cs="Calibri;Century Gothic"/>
                                  <w:color w:val="auto"/>
                                  <w:lang w:val="ru-RU" w:bidi="ar-SA"/>
                                </w:rPr>
                                <w:t>Листья раст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4600" y="1807920"/>
                            <a:ext cx="1184400" cy="9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;Times New Roman" w:cs="Calibri;Century Gothic"/>
                                  <w:color w:val="auto"/>
                                  <w:lang w:val="ru-RU" w:bidi="ar-SA"/>
                                </w:rPr>
                                <w:t>Насекомые, семена растений, гриб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4040" y="2176200"/>
                            <a:ext cx="1120320" cy="78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;Times New Roman" w:cs="Calibri;Century Gothic"/>
                                  <w:color w:val="auto"/>
                                  <w:lang w:val="ru-RU" w:bidi="ar-SA"/>
                                </w:rPr>
                                <w:t>кров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7.65pt;width:418.8pt;height:233.4pt" coordorigin="423,153" coordsize="8376,4668">
                <v:group id="shape_0" style="position:absolute;left:423;top:1033;width:6575;height:280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280;top:1896;width:0;height:0" type="_x0000_t32">
                    <v:stroke color="#31849b" weight="9360" endarrow="block" endarrowwidth="medium" endarrowlength="medium" joinstyle="miter" endcap="flat"/>
                    <v:fill o:detectmouseclick="t" on="false"/>
                    <v:shadow on="t" obscured="f" color="gray"/>
                    <w10:wrap type="none"/>
                  </v:shape>
                  <v:shape id="shape_0" stroked="t" o:allowincell="f" style="position:absolute;left:4312;top:2028;width:0;height:0" type="_x0000_t32">
                    <v:stroke color="#31849b" weight="9360" endarrow="block" endarrowwidth="medium" endarrowlength="medium" joinstyle="miter" endcap="flat"/>
                    <v:fill o:detectmouseclick="t" on="false"/>
                    <v:shadow on="t" obscured="f" color="gray"/>
                    <w10:wrap type="none"/>
                  </v:shape>
                  <v:shape id="shape_0" stroked="t" o:allowincell="f" style="position:absolute;left:2389;top:2822;width:0;height:0" type="_x0000_t32">
                    <v:stroke color="#31849b" weight="9360" endarrow="block" endarrowwidth="medium" endarrowlength="medium" joinstyle="miter" endcap="flat"/>
                    <v:fill o:detectmouseclick="t" on="false"/>
                    <v:shadow on="t" obscured="f" color="gray"/>
                    <w10:wrap type="none"/>
                  </v:shape>
                  <v:shape id="shape_0" stroked="t" o:allowincell="f" style="position:absolute;left:4312;top:2663;width:0;height:0" type="_x0000_t32">
                    <v:stroke color="#31849b" weight="9360" endarrow="block" endarrowwidth="medium" endarrowlength="medium" joinstyle="miter" endcap="flat"/>
                    <v:fill o:detectmouseclick="t" on="false"/>
                    <v:shadow on="t" obscured="f" color="gray"/>
                    <w10:wrap type="none"/>
                  </v:shape>
                  <v:group id="shape_0" style="position:absolute;left:423;top:1033;width:6575;height:2806">
                    <v:oval id="shape_0" fillcolor="white" stroked="t" o:allowincell="f" style="position:absolute;left:423;top:1762;width:1508;height:105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;Times New Roman" w:cs="Calibri;Century Gothic"/>
                                <w:color w:val="auto"/>
                                <w:lang w:val="ru-RU" w:bidi="ar-SA"/>
                              </w:rPr>
                              <w:t>у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81;top:1033;width:1642;height:117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;Times New Roman" w:cs="Calibri;Century Gothic"/>
                                <w:color w:val="auto"/>
                                <w:lang w:val="ru-RU" w:bidi="ar-SA"/>
                              </w:rPr>
                              <w:t>Лягуш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13;top:1448;width:1325;height:94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;Times New Roman" w:cs="Calibri;Century Gothic"/>
                                <w:color w:val="auto"/>
                                <w:lang w:val="ru-RU" w:bidi="ar-SA"/>
                              </w:rPr>
                              <w:t xml:space="preserve"> слизн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11;top:2663;width:1642;height:117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;Times New Roman" w:cs="Calibri;Century Gothic"/>
                                <w:color w:val="auto"/>
                                <w:lang w:val="ru-RU" w:bidi="ar-SA"/>
                              </w:rPr>
                              <w:t>Ящериц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40;top:1430;width:1357;height:96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;Times New Roman" w:cs="Calibri;Century Gothic"/>
                                <w:color w:val="auto"/>
                                <w:lang w:val="ru-RU" w:bidi="ar-SA"/>
                              </w:rPr>
                              <w:t>Пау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40;top:2391;width:1357;height:97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;Times New Roman" w:cs="Calibri;Century Gothic"/>
                                <w:color w:val="auto"/>
                                <w:lang w:val="ru-RU" w:bidi="ar-SA"/>
                              </w:rPr>
                              <w:t>муравьи,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13;top:2391;width:1325;height:97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;Times New Roman" w:cs="Calibri;Century Gothic"/>
                                <w:color w:val="auto"/>
                                <w:lang w:val="ru-RU" w:bidi="ar-SA"/>
                              </w:rPr>
                              <w:t xml:space="preserve"> комар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 id="shape_0" stroked="t" o:allowincell="f" style="position:absolute;left:5093;top:1130;width:0;height:0" type="_x0000_t32">
                  <v:stroke color="#31849b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0;top:1534;width:0;height:0" type="_x0000_t32">
                  <v:stroke color="#31849b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8;top:3368;width:0;height:0" type="_x0000_t32">
                  <v:stroke color="#31849b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69;top:3679;width:0;height:0" type="_x0000_t32">
                  <v:stroke color="#31849b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604;top:252;width:1890;height:13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;Times New Roman" w:cs="Calibri;Century Gothic"/>
                            <w:color w:val="auto"/>
                            <w:lang w:val="ru-RU" w:bidi="ar-SA"/>
                          </w:rPr>
                          <w:t>Насекомые: мухи, комар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85;top:153;width:1573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;Times New Roman" w:cs="Calibri;Century Gothic"/>
                            <w:color w:val="auto"/>
                            <w:lang w:val="ru-RU" w:bidi="ar-SA"/>
                          </w:rPr>
                          <w:t>Листья раст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34;top:3000;width:1864;height:15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;Times New Roman" w:cs="Calibri;Century Gothic"/>
                            <w:color w:val="auto"/>
                            <w:lang w:val="ru-RU" w:bidi="ar-SA"/>
                          </w:rPr>
                          <w:t>Насекомые, семена растений, гри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39;top:3580;width:1763;height:12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;Times New Roman" w:cs="Calibri;Century Gothic"/>
                            <w:color w:val="auto"/>
                            <w:lang w:val="ru-RU" w:bidi="ar-SA"/>
                          </w:rPr>
                          <w:t>кров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085</wp:posOffset>
                </wp:positionH>
                <wp:positionV relativeFrom="paragraph">
                  <wp:posOffset>400050</wp:posOffset>
                </wp:positionV>
                <wp:extent cx="3230880" cy="8255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1000" cy="825480"/>
                          <a:chOff x="0" y="0"/>
                          <a:chExt cx="3231000" cy="825480"/>
                        </a:xfrm>
                      </wpg:grpSpPr>
                      <wps:wsp>
                        <wps:cNvSpPr/>
                        <wps:spPr>
                          <a:xfrm>
                            <a:off x="0" y="68040"/>
                            <a:ext cx="1250280" cy="67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;Times New Roman" w:cs="Calibri;Century Gothic"/>
                                  <w:color w:val="auto"/>
                                  <w:lang w:val="ru-RU" w:bidi="ar-SA"/>
                                </w:rPr>
                                <w:t>Птиц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0"/>
                            <a:ext cx="1628640" cy="82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;Times New Roman" w:cs="Calibri;Century Gothic"/>
                                  <w:color w:val="auto"/>
                                  <w:lang w:val="ru-RU" w:bidi="ar-SA"/>
                                </w:rPr>
                                <w:t>Гусеницы, червяки, яго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0280" y="388080"/>
                            <a:ext cx="352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1849b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55pt;margin-top:31.5pt;width:254.4pt;height:65pt" coordorigin="2271,630" coordsize="5088,1300">
                <v:oval id="shape_0" fillcolor="white" stroked="t" o:allowincell="f" style="position:absolute;left:2271;top:737;width:1968;height:10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;Times New Roman" w:cs="Calibri;Century Gothic"/>
                            <w:color w:val="auto"/>
                            <w:lang w:val="ru-RU" w:bidi="ar-SA"/>
                          </w:rPr>
                          <w:t>Пт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4;top:630;width:2564;height:12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;Times New Roman" w:cs="Calibri;Century Gothic"/>
                            <w:color w:val="auto"/>
                            <w:lang w:val="ru-RU" w:bidi="ar-SA"/>
                          </w:rPr>
                          <w:t>Гусеницы, червяки, яг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240;top:1241;width:555;height:2" type="_x0000_t32">
                  <v:stroke color="#31849b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7015</wp:posOffset>
                </wp:positionH>
                <wp:positionV relativeFrom="paragraph">
                  <wp:posOffset>105410</wp:posOffset>
                </wp:positionV>
                <wp:extent cx="3031490" cy="57150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1560" cy="571680"/>
                          <a:chOff x="0" y="0"/>
                          <a:chExt cx="30315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27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;Century Gothic" w:hAnsi="Calibri;Century Gothic" w:eastAsia="Times New Roman;Times New Roman" w:cs="Calibri;Century Gothic"/>
                                  <w:color w:val="auto"/>
                                  <w:lang w:val="ru-RU" w:bidi="ar-SA"/>
                                </w:rPr>
                                <w:t>мыш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92040" y="292680"/>
                            <a:ext cx="415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1849b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7480" y="0"/>
                            <a:ext cx="13240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;Times New Roman" w:cs="Calibri;Century Gothic"/>
                                  <w:color w:val="auto"/>
                                  <w:lang w:val="ru-RU" w:bidi="ar-SA"/>
                                </w:rPr>
                                <w:t xml:space="preserve">ягоды, овощи,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5pt;margin-top:8.3pt;width:238.7pt;height:45pt" coordorigin="2389,166" coordsize="4774,900">
                <v:oval id="shape_0" fillcolor="white" stroked="t" o:allowincell="f" style="position:absolute;left:2389;top:166;width:2035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;Century Gothic" w:hAnsi="Calibri;Century Gothic" w:eastAsia="Times New Roman;Times New Roman" w:cs="Calibri;Century Gothic"/>
                            <w:color w:val="auto"/>
                            <w:lang w:val="ru-RU" w:bidi="ar-SA"/>
                          </w:rPr>
                          <w:t>мыш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424;top:627;width:654;height:1" type="_x0000_t32">
                  <v:stroke color="#31849b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078;top:166;width:208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;Times New Roman" w:cs="Calibri;Century Gothic"/>
                            <w:color w:val="auto"/>
                            <w:lang w:val="ru-RU" w:bidi="ar-SA"/>
                          </w:rPr>
                          <w:t xml:space="preserve">ягоды, овощи,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тропогенное влияние на экосистему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Влияние человека на круговорот воды на участ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ияние человека на круговорот воды на участке достаточно велико. Участок снабжён водопроводом, вода берётся из рядом расположенного озера. В засушливые дни, которые летом не редкость, человек производит полив участка. Это необходимо для поддержания жизнедеятельности на участке растений посаженных людьми специально для последующей сборки урожая, а также для живущих на участке земноводных и насекомых. Например при засухе с участка уйдут ящерицы и лягушки следствием явится увеличение количества комаров и мошек, которые затем будут наносить укусы челове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этому человек заинтересован в поливе не только для поддержания урожая, но и для поддержания экосистемы участка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Использование минеральных удобрений и ядохимика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моём участке ядохимикаты стали использоваться только при появлении в России колорадского жука. Это вынужденная мера, так как жук поедает всю ботву картофеля и тем самым существует явная угроза остаться без урожая. Другие же обитатели дачного участка, такие как муравьи, лягушки, ящерицы, гусеницы и др. не уничтожаются, потому что вред от них минимальный и их численность регулируется законами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удобрения земли используется перегной из листьев, а также привозится чернозё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Утилизация отх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дачном участке постоянно бывает мусор. Летом это вырванные сорняки с грядок. Осенью, после сбора урожая остаётся огромное количество отходов в виде сухой ботвы картофеля, свеклы, капусты, листьев деревьев. Утилизация на моём дачном участке происходит путём сжигания сухой ботвы, сухие листья используются для утепления на зиму корней деревьев и кустарников, а также из них делается удоб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стовой перегной – весьма эффективное средство улучшения структуры почвы, отличная мульча и подкислитель для растений-ацидофи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оинства перегноя заключаются в его кондиционирующих почву свойствах. Почва, щедро сдобренная перегноем, дольше задерживает влагу у корней растений, помогая им пережить летнюю засуху и экономя время, труд и средства садовода. Перегной - любимое место обитания дождевых червей, больших помощников садовода. Не стоит забывать и о том, что даже полуготовый перегной является прекрасным добавлением к садовому компос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Рекомендации для владельц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деальное время для регулярных, запланированных поливов – безветренный поздний вечер, когда жара спала, впереди – прохладная ночь, а испарение влаги минимально. Допустим полив и ранним утром, до наступления жары. Однако если растение выглядит обезвоженным в жаркий день, то полить его следует немедленно, не допуская попадания воды на листья и возникновения ожога.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лучшить структуру и качество любого грунта можно с помощью грубых органических материалов, которые следует вносить (вкапывать) в почву или просто раскладывать по поверхности 10-сантиметровым слоем в качестве мульчи как минимум два раза в год. К органическим веществам-кондиционерам для почвы относятся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орошо перегнивший конский или коровий навоз с соломой. Особенно хорошо подходит для бедных почв (каменистой, песчаной), обогащая их и способствуя задерживанию влаги и полезных веществ у корней растений. Никогда не вносите навоз в свежем виде!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Садовый компос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Как и навоз, лучше подходит для обогащения и улучшения структуры бедных почв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Листовой перег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Отлично подходит для кондиционирования, мульчировки и подкисления почв, в которых выращиваются влаголюбивые ацидофилы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орф. Фактически не содержит полезных веществ, быстро разлагается и имеет кислую реакцию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ревесная стружка и опилк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тичьи перья. Богаты фосфором, поэтому хорошо подходят для внесения в грунт под зиму, а также туда, где будут выращиваться корнеплоды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феин в виде водного раствора, внесенного в почву или на листья растений, отпугивает и убивает слизней и улиток,. 1- или 2-процентный раствор убивает даже крупных особей а 0,1-процентный раствор вводит вредителей в растерянность, ускоряя сердцебиение, и отпугивает их от плантаций. Чтобы получить 0,1-процентный раствор кофеина, можно, например, растворить в чашке воды двойную дозу растворимого кофе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кустарников рано весной начинается вегетация, поэтому обрезку желательно провести до начала набухания почек Плодоносящий куст черной смородины должен состоять из 10-12 ветвей разного возраста, в том числе из 5-6 однолетних самых сильных побегов, 3-4 ветвей 2-3-летнего возраста и 2-3 ветвей 4-5-летнего возраста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Хотелось бы порекомендовать владельцам дачных участков не нарушать естественной экосистемы, не искоренять всех насекомых и уж тем более не применять химических способов борьбы с ними. Это только кажется, что живые обитатели участка ничем не полезны, а только вредят урожаю. Это не так! Каждый выполняет свою функцию, которая очень важна для поддержания естественной экосистемы участка.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кажитесь от химических методов борьбы с вредителями, используйте только биологические и природа не замедлит ответить вам увеличением количества и качества урож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экосистема почва растительность удобрени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того чтобы создать на своем участке более менее устойчивую экосистему, в первую очередь нужно понимать, что нельзя полностью уничтожать какие бы то ни было виды насекомых или растений. Исчезновение вредителя приведет к гибели полезных насекомых, которые им питаются. Но вредитель вскоре вновь расплодится, а вот его враг оправится не скоро. Поэтому на даче нужно выделить участки для среды обитания полезных насекомых. Посадив на участке ягодные кусты, вы привлечете птиц, которые уничтожают вредителе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лог устойчивой экосистемы – здоровые растения. Для того чтобы этого добиться, необходимо улучшить качество почвы. Правильно вскопать, не нарушая и не перемешивая слои почвы, внести компост и необходимые минеральные удобрения для данного растения. Нужно учитывать, что каждое растение потребляет из почвы определенные, необходимые именно ему вещества, а некоторые растения, например бобовые, наоборот, обогащают почву. Поэтому очень важно соблюдать севооборот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формировать экологическую культуру каждый должен сам в себе. Каждый должен понимать и осознавать последствия вмешательства человека в экосистему. Человек должен уважительно относиться к природе и её законам, соблюдать их и главное минимизировать его негативное влияние на окружающую среду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ллер Т. Жизнь в окружающей среде. Т. 1. М.: Прогресс, 1993</w:t>
      </w:r>
    </w:p>
    <w:p>
      <w:pPr>
        <w:pStyle w:val="Style18"/>
        <w:numPr>
          <w:ilvl w:val="1"/>
          <w:numId w:val="6"/>
        </w:numPr>
        <w:shd w:fill="FFFFFF" w:val="clear"/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ргеев В. Азбука садовода. М.: Агропромиздат, 1989.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.eko-balans.ru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.green.ru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www.dahnikk.ru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;Century Gothic"/>
                            </w:rPr>
                          </w:pPr>
                          <w:r>
                            <w:rPr>
                              <w:rStyle w:val="PageNumber"/>
                              <w:rFonts w:cs="Calibri;Century Gothic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;Century Gothic"/>
                      </w:rPr>
                    </w:pPr>
                    <w:r>
                      <w:rPr>
                        <w:rStyle w:val="PageNumber"/>
                        <w:rFonts w:cs="Calibri;Century Gothic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Roman;Times New Roman" w:hAnsi="TimesRoman;Times New Roman" w:cs="TimesRoman;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Roman;Times New Roman" w:hAnsi="TimesRoman;Times New Roman" w:cs="TimesRoman;Times New Roman"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;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00"/>
      <w:u w:val="single"/>
    </w:rPr>
  </w:style>
  <w:style w:type="character" w:styleId="Style15">
    <w:name w:val="Верхний колонтитул Знак"/>
    <w:qFormat/>
    <w:rPr>
      <w:rFonts w:cs="Calibri;Century Gothic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rFonts w:cs="Calibri;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color w:val="5A5AB4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Центр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</w:pPr>
    <w:rPr>
      <w:sz w:val="20"/>
      <w:szCs w:val="20"/>
    </w:rPr>
  </w:style>
  <w:style w:type="paragraph" w:styleId="Style20">
    <w:name w:val="Левый"/>
    <w:basedOn w:val="Style19"/>
    <w:qFormat/>
    <w:pPr>
      <w:jc w:val="left"/>
    </w:pPr>
    <w:rPr/>
  </w:style>
  <w:style w:type="paragraph" w:styleId="8">
    <w:name w:val="Центр_разм.8"/>
    <w:basedOn w:val="Style20"/>
    <w:qFormat/>
    <w:pPr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46:00Z</dcterms:created>
  <dc:creator>Admin</dc:creator>
  <dc:description/>
  <cp:keywords/>
  <dc:language>en-US</dc:language>
  <cp:lastModifiedBy>SYSTEM</cp:lastModifiedBy>
  <dcterms:modified xsi:type="dcterms:W3CDTF">2011-09-05T07:46:00Z</dcterms:modified>
  <cp:revision>2</cp:revision>
  <dc:subject/>
  <dc:title>Министерство образования и науки Российской Федерации</dc:title>
</cp:coreProperties>
</file>