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МИНИСТЕРСТВО ВНУТРЕННИХ ДЕЛ РФ</w:t>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МОСКОВСКИЙ УНИВЕРСИТЕТ МВД РОССИИ</w:t>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МОСКОВСКИЙ ОБЛАСТНОЙ ФИЛИАЛ</w:t>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Внебюджетный факультет)</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онтрольная работа</w:t>
      </w:r>
    </w:p>
    <w:p>
      <w:pPr>
        <w:pStyle w:val="Normal"/>
        <w:suppressAutoHyphens w:val="true"/>
        <w:spacing w:lineRule="auto" w:line="360" w:before="0" w:after="0"/>
        <w:jc w:val="center"/>
        <w:rPr/>
      </w:pPr>
      <w:r>
        <w:rPr>
          <w:rFonts w:cs="Times New Roman" w:ascii="Times New Roman" w:hAnsi="Times New Roman"/>
          <w:b/>
          <w:color w:val="000000"/>
          <w:sz w:val="28"/>
          <w:szCs w:val="32"/>
        </w:rPr>
        <w:t>Таможенное право</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онятие и виды таможенных платежей. Порядок взимания таможенных платежей»</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numPr>
          <w:ilvl w:val="0"/>
          <w:numId w:val="0"/>
        </w:numPr>
        <w:suppressAutoHyphens w:val="true"/>
        <w:spacing w:lineRule="auto" w:line="360" w:before="0" w:after="0"/>
        <w:ind w:firstLine="709"/>
        <w:outlineLvl w:val="6"/>
        <w:rPr>
          <w:rFonts w:ascii="Times New Roman" w:hAnsi="Times New Roman" w:cs="Times New Roman"/>
          <w:color w:val="000000"/>
          <w:sz w:val="28"/>
          <w:szCs w:val="32"/>
        </w:rPr>
      </w:pPr>
      <w:r>
        <w:rPr>
          <w:rFonts w:cs="Times New Roman" w:ascii="Times New Roman" w:hAnsi="Times New Roman"/>
          <w:color w:val="000000"/>
          <w:sz w:val="28"/>
          <w:szCs w:val="32"/>
        </w:rPr>
        <w:t>Выполнил студент 6 курса</w:t>
      </w:r>
    </w:p>
    <w:p>
      <w:pPr>
        <w:pStyle w:val="Normal"/>
        <w:numPr>
          <w:ilvl w:val="0"/>
          <w:numId w:val="0"/>
        </w:numPr>
        <w:suppressAutoHyphens w:val="true"/>
        <w:spacing w:lineRule="auto" w:line="360" w:before="0" w:after="0"/>
        <w:ind w:firstLine="709"/>
        <w:outlineLvl w:val="6"/>
        <w:rPr>
          <w:rFonts w:ascii="Times New Roman" w:hAnsi="Times New Roman" w:cs="Times New Roman"/>
          <w:color w:val="000000"/>
          <w:sz w:val="28"/>
          <w:szCs w:val="32"/>
        </w:rPr>
      </w:pPr>
      <w:r>
        <w:rPr>
          <w:rFonts w:cs="Times New Roman" w:ascii="Times New Roman" w:hAnsi="Times New Roman"/>
          <w:color w:val="000000"/>
          <w:sz w:val="28"/>
          <w:szCs w:val="32"/>
        </w:rPr>
        <w:t>Капустняк Е.</w:t>
      </w:r>
    </w:p>
    <w:p>
      <w:pPr>
        <w:pStyle w:val="Normal"/>
        <w:numPr>
          <w:ilvl w:val="0"/>
          <w:numId w:val="0"/>
        </w:numPr>
        <w:suppressAutoHyphens w:val="true"/>
        <w:spacing w:lineRule="auto" w:line="360" w:before="0" w:after="0"/>
        <w:ind w:firstLine="709"/>
        <w:outlineLvl w:val="6"/>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autoSpaceDE w:val="false"/>
        <w:spacing w:lineRule="auto" w:line="360" w:before="0" w:after="0"/>
        <w:jc w:val="center"/>
        <w:rPr>
          <w:rFonts w:ascii="Times New Roman" w:hAnsi="Times New Roman" w:cs="Times New Roman"/>
          <w:bCs/>
          <w:color w:val="000000"/>
          <w:sz w:val="28"/>
          <w:szCs w:val="32"/>
        </w:rPr>
      </w:pPr>
      <w:r>
        <w:rPr>
          <w:rFonts w:cs="Times New Roman" w:ascii="Times New Roman" w:hAnsi="Times New Roman"/>
          <w:color w:val="000000"/>
          <w:sz w:val="28"/>
          <w:szCs w:val="32"/>
        </w:rPr>
        <w:t>г.РУЗА-2010</w:t>
      </w:r>
      <w:r>
        <w:br w:type="page"/>
      </w:r>
    </w:p>
    <w:p>
      <w:pPr>
        <w:pStyle w:val="Normal"/>
        <w:suppressAutoHyphens w:val="true"/>
        <w:autoSpaceDE w:val="false"/>
        <w:spacing w:lineRule="auto" w:line="360" w:before="0" w:after="0"/>
        <w:jc w:val="center"/>
        <w:rPr>
          <w:rFonts w:ascii="Times New Roman" w:hAnsi="Times New Roman" w:cs="Times New Roman"/>
          <w:bCs/>
          <w:color w:val="000000"/>
          <w:sz w:val="28"/>
          <w:szCs w:val="32"/>
        </w:rPr>
      </w:pPr>
      <w:r>
        <w:rPr>
          <w:rFonts w:cs="Times New Roman" w:ascii="Times New Roman" w:hAnsi="Times New Roman"/>
          <w:b/>
          <w:bCs/>
          <w:color w:val="000000"/>
          <w:sz w:val="28"/>
          <w:szCs w:val="32"/>
        </w:rPr>
        <w:t>Содержание</w:t>
      </w:r>
    </w:p>
    <w:p>
      <w:pPr>
        <w:pStyle w:val="Normal"/>
        <w:suppressAutoHyphens w:val="true"/>
        <w:autoSpaceDE w:val="fals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suppressAutoHyphens w:val="true"/>
        <w:autoSpaceDE w:val="false"/>
        <w:spacing w:lineRule="auto" w:line="360" w:before="0" w:after="0"/>
        <w:outlineLvl w:val="6"/>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ведение</w:t>
      </w:r>
    </w:p>
    <w:p>
      <w:pPr>
        <w:pStyle w:val="Normal"/>
        <w:numPr>
          <w:ilvl w:val="0"/>
          <w:numId w:val="0"/>
        </w:numPr>
        <w:suppressAutoHyphens w:val="true"/>
        <w:autoSpaceDE w:val="false"/>
        <w:spacing w:lineRule="auto" w:line="360" w:before="0" w:after="0"/>
        <w:outlineLvl w:val="6"/>
        <w:rPr>
          <w:rFonts w:ascii="Times New Roman" w:hAnsi="Times New Roman" w:cs="Times New Roman"/>
          <w:bCs/>
          <w:color w:val="000000"/>
          <w:sz w:val="28"/>
          <w:szCs w:val="28"/>
        </w:rPr>
      </w:pPr>
      <w:r>
        <w:rPr>
          <w:rFonts w:cs="Times New Roman" w:ascii="Times New Roman" w:hAnsi="Times New Roman"/>
          <w:bCs/>
          <w:color w:val="000000"/>
          <w:sz w:val="28"/>
          <w:szCs w:val="28"/>
        </w:rPr>
        <w:t>1. Таможенные платежи: общая характеристика и виды</w:t>
      </w:r>
    </w:p>
    <w:p>
      <w:pPr>
        <w:pStyle w:val="Normal"/>
        <w:numPr>
          <w:ilvl w:val="0"/>
          <w:numId w:val="0"/>
        </w:numPr>
        <w:suppressAutoHyphens w:val="true"/>
        <w:autoSpaceDE w:val="false"/>
        <w:spacing w:lineRule="auto" w:line="360" w:before="0" w:after="0"/>
        <w:outlineLvl w:val="6"/>
        <w:rPr>
          <w:rFonts w:ascii="Times New Roman" w:hAnsi="Times New Roman" w:cs="Times New Roman"/>
          <w:bCs/>
          <w:color w:val="000000"/>
          <w:sz w:val="28"/>
          <w:szCs w:val="28"/>
        </w:rPr>
      </w:pPr>
      <w:r>
        <w:rPr>
          <w:rFonts w:cs="Times New Roman" w:ascii="Times New Roman" w:hAnsi="Times New Roman"/>
          <w:bCs/>
          <w:color w:val="000000"/>
          <w:sz w:val="28"/>
          <w:szCs w:val="28"/>
        </w:rPr>
        <w:t>2. Правовое регулирование уплаты и взимания таможенных платежей</w:t>
      </w:r>
    </w:p>
    <w:p>
      <w:pPr>
        <w:pStyle w:val="Normal"/>
        <w:numPr>
          <w:ilvl w:val="0"/>
          <w:numId w:val="0"/>
        </w:numPr>
        <w:suppressAutoHyphens w:val="true"/>
        <w:autoSpaceDE w:val="false"/>
        <w:spacing w:lineRule="auto" w:line="360" w:before="0" w:after="0"/>
        <w:outlineLvl w:val="6"/>
        <w:rPr>
          <w:rFonts w:ascii="Times New Roman" w:hAnsi="Times New Roman" w:cs="Times New Roman"/>
          <w:bCs/>
          <w:color w:val="000000"/>
          <w:sz w:val="28"/>
          <w:szCs w:val="28"/>
        </w:rPr>
      </w:pPr>
      <w:r>
        <w:rPr>
          <w:rFonts w:cs="Times New Roman" w:ascii="Times New Roman" w:hAnsi="Times New Roman"/>
          <w:bCs/>
          <w:color w:val="000000"/>
          <w:sz w:val="28"/>
          <w:szCs w:val="28"/>
        </w:rPr>
        <w:t>3. Принудительный порядок взыскания таможенных платежей</w:t>
      </w:r>
    </w:p>
    <w:p>
      <w:pPr>
        <w:pStyle w:val="Normal"/>
        <w:numPr>
          <w:ilvl w:val="0"/>
          <w:numId w:val="0"/>
        </w:numPr>
        <w:suppressAutoHyphens w:val="true"/>
        <w:autoSpaceDE w:val="false"/>
        <w:spacing w:lineRule="auto" w:line="360" w:before="0" w:after="0"/>
        <w:outlineLvl w:val="6"/>
        <w:rPr>
          <w:rFonts w:ascii="Times New Roman" w:hAnsi="Times New Roman" w:cs="Times New Roman"/>
          <w:bCs/>
          <w:color w:val="000000"/>
          <w:sz w:val="28"/>
          <w:szCs w:val="28"/>
        </w:rPr>
      </w:pPr>
      <w:r>
        <w:rPr>
          <w:rFonts w:cs="Times New Roman" w:ascii="Times New Roman" w:hAnsi="Times New Roman"/>
          <w:bCs/>
          <w:color w:val="000000"/>
          <w:sz w:val="28"/>
          <w:szCs w:val="28"/>
        </w:rPr>
        <w:t>4. Обеспечение уплаты таможенных платежей</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numPr>
          <w:ilvl w:val="0"/>
          <w:numId w:val="0"/>
        </w:numPr>
        <w:suppressAutoHyphens w:val="true"/>
        <w:autoSpaceDE w:val="fals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 и литературы</w:t>
      </w:r>
    </w:p>
    <w:p>
      <w:pPr>
        <w:pStyle w:val="Normal"/>
        <w:suppressAutoHyphens w:val="true"/>
        <w:autoSpaceDE w:val="false"/>
        <w:spacing w:lineRule="auto" w:line="360" w:before="0" w:after="0"/>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r>
        <w:br w:type="page"/>
      </w:r>
    </w:p>
    <w:p>
      <w:pPr>
        <w:pStyle w:val="Normal"/>
        <w:suppressAutoHyphens w:val="true"/>
        <w:autoSpaceDE w:val="fals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Введение</w:t>
      </w:r>
    </w:p>
    <w:p>
      <w:pPr>
        <w:pStyle w:val="Normal"/>
        <w:suppressAutoHyphens w:val="true"/>
        <w:autoSpaceDE w:val="fals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Cs/>
          <w:iCs/>
          <w:color w:val="000000"/>
          <w:sz w:val="28"/>
          <w:szCs w:val="28"/>
        </w:rPr>
        <w:t>Таможенные платежи</w:t>
      </w: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в большинстве стран мира являются важной статьей доходной части бюджета, и их взимание таможенными органами рассматривается как одна из ведущих их функций. Их уплата — одно из условий перемещения товаров и транспортных средств через таможенную границу Российской Федера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взимаемые таможенными органами, поступают в бюджет в качестве налогов и неналоговых поступлений; они на постоянной основе полностью закреплены за федеральным бюджетом. Абсолютно все таможенные платежи являются фискальными доходами федерального бюджета и не могут быть израсходованы на иные цели. Данный фактор обусловливает публичное предназначение таможенных платежей, поскольку они, наряду с другими обязательными платежами, являются необходимой экономической основой существования и деятельности государ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равовой основой таможенных платежей выступает Таможенный кодекс РФ, в статье 318 которого установлен их исчерпывающий перечень</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Отдельные вопросы исследуемого института регламентируются Налоговым кодексом РФ.</w:t>
      </w:r>
    </w:p>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numPr>
          <w:ilvl w:val="0"/>
          <w:numId w:val="1"/>
        </w:numPr>
        <w:suppressAutoHyphens w:val="true"/>
        <w:autoSpaceDE w:val="false"/>
        <w:spacing w:lineRule="auto" w:line="36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моженные платежи: общая характеристика и виды</w:t>
      </w:r>
    </w:p>
    <w:p>
      <w:pPr>
        <w:pStyle w:val="Normal"/>
        <w:suppressAutoHyphens w:val="true"/>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таможенных платежей установлена статьей 318 ТК РФ</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xml:space="preserve"> (схема 1.)</w:t>
      </w:r>
    </w:p>
    <w:p>
      <w:pPr>
        <w:pStyle w:val="Normal"/>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490845" cy="40303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9" t="-13" r="-9" b="-13"/>
                    <a:stretch>
                      <a:fillRect/>
                    </a:stretch>
                  </pic:blipFill>
                  <pic:spPr bwMode="auto">
                    <a:xfrm>
                      <a:off x="0" y="0"/>
                      <a:ext cx="5490845" cy="403034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ая пошлина – обязательный платеж немалого характера в федеральный бюджет, уплачиваемый таможенным органам или взимаемый ими в связи с реализацией физическими и юридическими лицами права на перемещение товаров через таможенную границу РФ.</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ая пошлина причислена к числу неналоговых доходов федерального бюджет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пределить ставку таможенной пошлины на основании конкретного вида перемещаемого через таможенную границу товара можно посредством Товарной номенклатуры внешнеэкономической деятельности (ТН ВЭД).</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Н ВЭД — документ, утверждаемый Правительством Российской Федерации и основанный на Международной гармонизированной системе описания и кодирования товаров. Каждый товар, перемещаемый через таможенную границу Российской Федерации, должен быть однозначно отнесен к той или иной группировке, что отражает код ТН ВЭД. Коду соответствуе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 подробное описание товара в зависимости от вида и степени промышленной переработ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авка таможенной пошли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д ТН ВЭД следует отличать от штрих-кода, поскольку последний применяется в целях определения страны происхождения и конкретного производителя товар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вод ставок таможенных пошлин по всем товарным позициям представляет собой </w:t>
      </w:r>
      <w:r>
        <w:rPr>
          <w:rFonts w:cs="Times New Roman" w:ascii="Times New Roman" w:hAnsi="Times New Roman"/>
          <w:bCs/>
          <w:iCs/>
          <w:color w:val="000000"/>
          <w:sz w:val="28"/>
          <w:szCs w:val="28"/>
        </w:rPr>
        <w:t>таможенный тариф.</w:t>
      </w: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Таможенным тарифом называют также таможенную пошлину для конкретного товар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Российской Федерации законодательно закреплено 2 вида таможенной пошлины: ввозная и вывозная. Транзитные пошлины практически не встречаются в практике международной торговл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Закон о таможенном тарифе содержит виды ставок таможенных пошлин в зависимости от способа взим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адвалорные ставки </w:t>
      </w:r>
      <w:r>
        <w:rPr>
          <w:rFonts w:cs="Times New Roman" w:ascii="Times New Roman" w:hAnsi="Times New Roman"/>
          <w:color w:val="000000"/>
          <w:sz w:val="28"/>
          <w:szCs w:val="28"/>
        </w:rPr>
        <w:t xml:space="preserve">устанавливаются в процентах к таможенной стоимости облагаемого товара; </w:t>
      </w:r>
      <w:r>
        <w:rPr>
          <w:rFonts w:cs="Times New Roman" w:ascii="Times New Roman" w:hAnsi="Times New Roman"/>
          <w:iCs/>
          <w:color w:val="000000"/>
          <w:sz w:val="28"/>
          <w:szCs w:val="28"/>
        </w:rPr>
        <w:t xml:space="preserve">специфические </w:t>
      </w:r>
      <w:r>
        <w:rPr>
          <w:rFonts w:cs="Times New Roman" w:ascii="Times New Roman" w:hAnsi="Times New Roman"/>
          <w:color w:val="000000"/>
          <w:sz w:val="28"/>
          <w:szCs w:val="28"/>
        </w:rPr>
        <w:t>устанавливаются в фиксированном размере за единицу облагаемого товара (например, за 1 к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комбинированные ставки </w:t>
      </w:r>
      <w:r>
        <w:rPr>
          <w:rFonts w:cs="Times New Roman" w:ascii="Times New Roman" w:hAnsi="Times New Roman"/>
          <w:color w:val="000000"/>
          <w:sz w:val="28"/>
          <w:szCs w:val="28"/>
        </w:rPr>
        <w:t>сочетают оба названных вида таможенного обложения (например, 30% от таможенной стоимости, но не менее 2 евро за 1 к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На уровень таможенного обложения оказывает влияние страна происхождения товара. В ТН ВЭД обычно указывается </w:t>
      </w:r>
      <w:r>
        <w:rPr>
          <w:rFonts w:cs="Times New Roman" w:ascii="Times New Roman" w:hAnsi="Times New Roman"/>
          <w:iCs/>
          <w:color w:val="000000"/>
          <w:sz w:val="28"/>
          <w:szCs w:val="28"/>
        </w:rPr>
        <w:t xml:space="preserve">минимальная ставка </w:t>
      </w:r>
      <w:r>
        <w:rPr>
          <w:rFonts w:cs="Times New Roman" w:ascii="Times New Roman" w:hAnsi="Times New Roman"/>
          <w:color w:val="000000"/>
          <w:sz w:val="28"/>
          <w:szCs w:val="28"/>
        </w:rPr>
        <w:t xml:space="preserve">таможенной пошлины, применяемая в ходе таможенного обложения товаров, страна происхождения которых пользуется режимом наибольшего благоприятствования. Если такой режим в отношении иностранного государства не действует, ставка удваивается и становится </w:t>
      </w:r>
      <w:r>
        <w:rPr>
          <w:rFonts w:cs="Times New Roman" w:ascii="Times New Roman" w:hAnsi="Times New Roman"/>
          <w:iCs/>
          <w:color w:val="000000"/>
          <w:sz w:val="28"/>
          <w:szCs w:val="28"/>
        </w:rPr>
        <w:t>максимально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тдельные страны, перечень которых устанавливает Правительство РФ, пользуются системой преференций, льгот в таможенном обложении. Традиционно «скидки с таможенного тарифа» предоставляются развивающимся странам: от минимального уровня таможенного обложения вычитается 25%.</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рименение специальных защитных пошлин, которые являются разновидностью мер нетарифного регулирования и взимаются сверх таможенного тарифа, является примером </w:t>
      </w:r>
      <w:r>
        <w:rPr>
          <w:rFonts w:cs="Times New Roman" w:ascii="Times New Roman" w:hAnsi="Times New Roman"/>
          <w:iCs/>
          <w:color w:val="000000"/>
          <w:sz w:val="28"/>
          <w:szCs w:val="28"/>
        </w:rPr>
        <w:t xml:space="preserve">карательных </w:t>
      </w:r>
      <w:r>
        <w:rPr>
          <w:rFonts w:cs="Times New Roman" w:ascii="Times New Roman" w:hAnsi="Times New Roman"/>
          <w:color w:val="000000"/>
          <w:sz w:val="28"/>
          <w:szCs w:val="28"/>
        </w:rPr>
        <w:t xml:space="preserve">Обычно срок действия ставок таможенных пошлин не устанавливается, они действуют постоянно и называются </w:t>
      </w:r>
      <w:r>
        <w:rPr>
          <w:rFonts w:cs="Times New Roman" w:ascii="Times New Roman" w:hAnsi="Times New Roman"/>
          <w:iCs/>
          <w:color w:val="000000"/>
          <w:sz w:val="28"/>
          <w:szCs w:val="28"/>
        </w:rPr>
        <w:t xml:space="preserve">ординарными. </w:t>
      </w:r>
      <w:r>
        <w:rPr>
          <w:rFonts w:cs="Times New Roman" w:ascii="Times New Roman" w:hAnsi="Times New Roman"/>
          <w:color w:val="000000"/>
          <w:sz w:val="28"/>
          <w:szCs w:val="28"/>
        </w:rPr>
        <w:t xml:space="preserve">В некоторых случаях ставки таможенных пошлин устанавливаются на определенный период времени </w:t>
      </w:r>
      <w:r>
        <w:rPr>
          <w:rFonts w:cs="Times New Roman" w:ascii="Times New Roman" w:hAnsi="Times New Roman"/>
          <w:iCs/>
          <w:color w:val="000000"/>
          <w:sz w:val="28"/>
          <w:szCs w:val="28"/>
        </w:rPr>
        <w:t>(партикулярные).</w:t>
      </w:r>
    </w:p>
    <w:p>
      <w:pPr>
        <w:pStyle w:val="Normal"/>
        <w:suppressAutoHyphens w:val="true"/>
        <w:autoSpaceDE w:val="false"/>
        <w:spacing w:lineRule="auto" w:line="360" w:before="0" w:after="0"/>
        <w:ind w:firstLine="709"/>
        <w:jc w:val="both"/>
        <w:rPr/>
      </w:pPr>
      <w:r>
        <w:rPr>
          <w:rFonts w:cs="Times New Roman" w:ascii="Times New Roman" w:hAnsi="Times New Roman"/>
          <w:bCs/>
          <w:iCs/>
          <w:color w:val="000000"/>
          <w:sz w:val="28"/>
          <w:szCs w:val="28"/>
        </w:rPr>
        <w:t>НДС и акцизы</w:t>
      </w:r>
      <w:r>
        <w:rPr>
          <w:rFonts w:cs="Times New Roman" w:ascii="Times New Roman" w:hAnsi="Times New Roman"/>
          <w:color w:val="000000"/>
          <w:sz w:val="28"/>
          <w:szCs w:val="28"/>
        </w:rPr>
        <w:t xml:space="preserve"> относятся к категории косвенных налогов и в области таможенного дела взимаются при ввозе товаров на таможенную территорию Российской Федерации. При обложении налогом на добавленную стоимость товаров, перемещаемых через таможенную границу России, действует три вида ставок (ст. 164 НК РФ): нулевая, 10% и 18%</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 Обычно базой для исчисления НДС в таможенных правоотношениях является таможенная стоимость и ставка таможенной пошли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налоговую базу для обложения акцизами включаются (ст. 191 НК РФ): объем подакцизных товаров в натуральном выражении (для товаров, в отношении которых установлены твердые ставки); таможенная стоимость и таможенная пошлина (для товаров, в отношении которых установлены адвалорные, т.е. в процентах, ставки); объем ввозимых товаров в натуральном выражении и их расчетная стоимость (при исчислении комбинированной ставки)</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настоящее время ставки таможенных сборов за таможенное оформление устанавливаются Правительством Российской Федерации, а их предельный размер не должен превышать 100 тыс.руб. Объем таможенных сборов за таможенное сопровождение варьируется не только от длины пути, но и от вида транспортного средства (ч. 1, 2 ст. 357.10 ТК РФ)</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аможенные сборы за хранение на складе временного хранения или на таможенном складе таможенного органа уплачиваются в размере 1 руб. с каждых 100 кг веса товаров в день, а в специально приспособленных (обустроенных и оборудованных) для хранения отдельных видов товаров помещениях — 2 руб. с каждых 100 кг веса товаров в день (ч. 3 ст. 357.10 ТК РФ)</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jc w:val="center"/>
        <w:rPr/>
      </w:pPr>
      <w:r>
        <w:rPr>
          <w:rFonts w:cs="Times New Roman" w:ascii="Times New Roman" w:hAnsi="Times New Roman"/>
          <w:b/>
          <w:bCs/>
          <w:color w:val="000000"/>
          <w:sz w:val="28"/>
          <w:szCs w:val="28"/>
        </w:rPr>
        <w:t>2.Правовое регулирование уплаты и взимания таможенных платежей</w:t>
      </w:r>
    </w:p>
    <w:p>
      <w:pPr>
        <w:pStyle w:val="Normal"/>
        <w:suppressAutoHyphens w:val="true"/>
        <w:autoSpaceDE w:val="fals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таможенный платеж взима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по уплате таможенных пошлин, налогов возникае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при ввозе товаров — с момента пересечения таможенной границ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при вывозе товаров — с момента подачи таможенной декларации или совершения действий, непосредственно направленных на вывоз товаров с таможенной территории Российской Федера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В качестве </w:t>
      </w:r>
      <w:r>
        <w:rPr>
          <w:rFonts w:cs="Times New Roman" w:ascii="Times New Roman" w:hAnsi="Times New Roman"/>
          <w:iCs/>
          <w:color w:val="000000"/>
          <w:sz w:val="28"/>
          <w:szCs w:val="28"/>
        </w:rPr>
        <w:t xml:space="preserve">лица, ответственного за уплату таможенных пошлин и налогов, </w:t>
      </w:r>
      <w:r>
        <w:rPr>
          <w:rFonts w:cs="Times New Roman" w:ascii="Times New Roman" w:hAnsi="Times New Roman"/>
          <w:color w:val="000000"/>
          <w:sz w:val="28"/>
          <w:szCs w:val="28"/>
        </w:rPr>
        <w:t>выступает, как правило, декларант или таможенный брокер, представляющий его интересы. В случае несоблюдения положений Таможенного кодекса Российской Федерации о пользовании и распоряжении товарами либо о выполнении условий, предусматривающих полное или частичное освобождение от уплаты таможенных пошлин и налогов, лицами, ответственными за их уплату, могут быть владельцы таможенного склада, склада временного хранения, перевозчик, а также лица, на которые возложена обязанность по соблюдению таможенного режима (ст. 320)</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ри незаконном перемещении товаров и транспортных средств через таможенную границу ответственность за уплату таможенных пошлин, налогов несут лица, совершившие такое деяние, а также лица, участвующие в незаконном перемещении, если они знали или должны были знать о незаконности такого ввоза-вывоз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Если лица приобрели в собственность или во владение незаконно ввезенные товары и транспортные средства, и при этом их нельзя признать добросовестными приобретателями (т.е. они знали или должны были знать о незаконности ввоза), они привлекаются к ответственности за уплату таможенных пошлин, налогов, как если бы они выступали в качестве декларанта.</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8"/>
        </w:rPr>
        <w:t xml:space="preserve">Объектом обложения таможенными пошлинами, налогами </w:t>
      </w:r>
      <w:r>
        <w:rPr>
          <w:rFonts w:cs="Times New Roman" w:ascii="Times New Roman" w:hAnsi="Times New Roman"/>
          <w:color w:val="000000"/>
          <w:sz w:val="28"/>
          <w:szCs w:val="28"/>
        </w:rPr>
        <w:t>являются товары, перемещаемые через таможенную границу, а базой для целей их исчисления — таможенная стоимость товаров и (или) их количество. Методика определения таможенной стоимости для ввозимых товаров устанавливается положениями закона о таможенном тарифе, для вывозимых — постановлением Правительства РФ от 13 августа 2006 г. № 500 «О порядке определения таможенной стоимости товаров, перемещаемых через таможенную границу Российской Федера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аможенные пошлины, налоги (ст. 324 ТК РФ)</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 xml:space="preserve"> исчисляются декларантом или иными лицами, ответственными за их уплату, самостоятельно, кроме случаев выставления требования о такой уплате (например, при просрочке платежа). Исчисление производится в российской валюте. При этом, как правило, применяются ставки, действующие на день принятия таможенной деклара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чет иностранной валюты осуществляется по курсу, устанавливаемому Центральным Банком Российской Федерации для целей учета и таможенных платежей на момент принятия декларации таможенным орган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Под сроком уплаты таможенных платежей</w:t>
      </w: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следует понимать период времени, в течение которого заинтересованное лицо обязано уплатить причитающуюся сумму. Ст. 329 ТК РФ установлены различные сроки уплаты таможенных пошлин и налогов</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аможенные сборы, как правило, уплачиваются до момента совершения таможенным органом юридически значимых действий. За таможенное оформление сборы уплачиваются до подачи таможенной декларации или одновременно с ее подачей, за таможенное сопровождение — до начала его фактического осуществления, за хранение — до фактической выдачи товаров со склада временного хранения или с таможенного склад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опускается и досрочная уплата таможенных платежей авансом. Авансовыми платежами являются денежные средства, внесенные на счет таможенного органа в счет предстоящих таможенных платежей и не идентифицированные плательщиком в качестве конкретных видов и сумм таможенных платежей в отношении конкретных товаров (ч. 1 ст. 330 ТК РФ)</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аможенные платежи подлежат уплате в кассу или на счет таможенного органа в валюте Российской Федерации. Обязанность по их уплате признается выполненной (ст. 332 ТК РФ)</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с момента списания денежных средств со счета плательщик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с момента внесения наличных денежных средств в кассу таможенного орга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с момента зачета излишне уплаченных сумм (авансовых платежей) в счет уплаты таможенных платежей, а если такой зачет производится по инициативе плательщика — с момента принятия заявления (получения распоряжения) о зачет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с момента зачета в счет уплаты таможенных платежей денежных средств, уплаченных банком, иной кредитной организацией либо страховой организацией в соответствии с банковской гарантией или договором страхования, а также поручителем в соответствии с договором поручитель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с момента обращения взыскания на товары, в отношении которых не уплачены таможенные платежи, либо на предмет залога или иной имущество плательщика, если размер сумм указанных денежных средств не менее суммы задолженности по уплате таможенных пошлин и налог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В исключительных случаях установленный срок уплаты таможенных платежей может быть перенесен, что означает предоставление плательщику </w:t>
      </w:r>
      <w:r>
        <w:rPr>
          <w:rFonts w:cs="Times New Roman" w:ascii="Times New Roman" w:hAnsi="Times New Roman"/>
          <w:bCs/>
          <w:iCs/>
          <w:color w:val="000000"/>
          <w:sz w:val="28"/>
          <w:szCs w:val="28"/>
        </w:rPr>
        <w:t>отсрочки или рассрочки</w:t>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еречень оснований для изменения срока уплаты таможенных платежей является исчерпывающим (ст. 334 ТК РФ)</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8"/>
        </w:rPr>
        <w:t>- причинение лицу ущерба в результате форс-мажорных обстоятельств;</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8"/>
        </w:rPr>
        <w:t>- задержка плательщику финансирования из федерального бюджета;</w:t>
      </w:r>
    </w:p>
    <w:p>
      <w:pPr>
        <w:pStyle w:val="Normal"/>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еремещение скоропортящихся товар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осуществление поставок по межправительственным соглашения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Решение о предоставлении отсрочки или рассрочки (в письменной форме) принимается в срок, не превышающий 15 дней со дня подачи заявления об этом. Оно доводится до заинтересованного лиц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аможенный орган не допускает предоставления отсрочки или рассрочки исключительно в двух случаях: при возбуждении в отношении заинтересованного лица уголовного дела по признакам преступления, связанного с нарушениями таможенного законодательства, а также при возбуждении процедуры банкротства (ч. 1 ст. 335 ТК РФ)</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еренесение срока исполнения обязанности по уплате таможенных платежей позволяет плательщику определенный период времени (от 1 до 6 месяцев) пользоваться государственными средствами. Поэтому на сумму задолженности начисляются проценты по ставке рефинансирования Центрального Банка РФ, действующей в период рассрочки или отсрочки (ст. 336 ТК РФ)</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 В целях усиления гарантии уплаты таможенных платежей и процентов, таможенный орган требует также обеспечить их уплату (например, поручительством).</w:t>
      </w:r>
    </w:p>
    <w:p>
      <w:pPr>
        <w:pStyle w:val="Normal"/>
        <w:suppressAutoHyphens w:val="tru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jc w:val="center"/>
        <w:rPr/>
      </w:pPr>
      <w:r>
        <w:rPr>
          <w:rFonts w:cs="Times New Roman" w:ascii="Times New Roman" w:hAnsi="Times New Roman"/>
          <w:b/>
          <w:bCs/>
          <w:color w:val="000000"/>
          <w:sz w:val="28"/>
          <w:szCs w:val="28"/>
        </w:rPr>
        <w:t>3. Принудительный порядок взыскания таможенных платежей</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Cs/>
          <w:iCs/>
          <w:color w:val="000000"/>
          <w:sz w:val="28"/>
          <w:szCs w:val="28"/>
        </w:rPr>
        <w:t>Принудительное взыскание таможенных платежей</w:t>
      </w: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применяется в случае их неуплаты или неполной уплаты, если ответственное за это лицо не удовлетворило законное требование таможенных органов. Принудительное взыскание невозможно, если требование об уплате таможенных платежей не выставлено в течение трех лет со дня истечения срока их уплаты, либо со дня наступления события, влекущего обязанность уплатить таможенные платежи. К запретам также относятся ситуации, когда размер таможенных пошлин и налогов в отношении товаров, указанных в одной таможенной декларации либо отправленных в адрес одного получателя в одно и то же время одним и тем же лицом, составляет менее 150 р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росрочка платежа влечет уплату пени, начиная со дня, следующего за днем истечения сроков уплаты. Процентная ставка пени принимается равной одной трехсотой ставки рефинансирования Банка России, действующей в период просрочки (ч. 2 ст. 349 ТК РФ)</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 Пени уплачиваются помимо сумм недоимки независимо от применения иных мер ответственности за нарушение таможенного законодательства Российской Федерации.</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8"/>
        </w:rPr>
        <w:t xml:space="preserve">Срок уплаты пени </w:t>
      </w:r>
      <w:r>
        <w:rPr>
          <w:rFonts w:cs="Times New Roman" w:ascii="Times New Roman" w:hAnsi="Times New Roman"/>
          <w:color w:val="000000"/>
          <w:sz w:val="28"/>
          <w:szCs w:val="28"/>
        </w:rPr>
        <w:t>— одновременно с уплатой сумм таможенных платежей или после этого, но не позднее одного месяца со дня такой уплат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о начала принудительного взыскания, не позднее 10 дней со дня обнаружения факта неуплаты или неполной уплаты, таможенный орган обязан представить плательщику требование в виде письменного извещения о неуплаченной в установленный срок сумме платежей и об обязанности ее уплатить в срок не менее 10 рабочих дней и не более 20 дней со дня его получения. Требование об уплате таможенных платежей направляется плательщику независимо от привлечения его к уголовной или административной ответственности.</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8"/>
        </w:rPr>
        <w:t xml:space="preserve">Принудительное взыскание </w:t>
      </w:r>
      <w:r>
        <w:rPr>
          <w:rFonts w:cs="Times New Roman" w:ascii="Times New Roman" w:hAnsi="Times New Roman"/>
          <w:color w:val="000000"/>
          <w:sz w:val="28"/>
          <w:szCs w:val="28"/>
        </w:rPr>
        <w:t>может быть бесспорным и оспариваемым. Бесспорным оно является для юридических лиц, когда взыскание производится за счет безналичных денежных средств на счетах плательщика, а также за счет иного его имущества. Если взыскание производится в судебном порядке (для физических лиц), оно считается оспариваемы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ри бесспорном взыскании решение об этом является основанием для направления в банк плательщика инкассового поручения на списание с его счетов и перечисление на счет таможенного органа необходимых денежных средств. При отсутствии таких средств взыскание может быть обращено на товары, не выпущенные для свободного обращения; неизрасходованный остаток невостребованных сумм авансовых платежей: денежный залог или иное имущество плательщика, в том числе на наличные денежные средства.</w:t>
      </w:r>
    </w:p>
    <w:p>
      <w:pPr>
        <w:pStyle w:val="Normal"/>
        <w:suppressAutoHyphens w:val="tru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uppressAutoHyphens w:val="true"/>
        <w:autoSpaceDE w:val="false"/>
        <w:spacing w:lineRule="auto" w:line="360" w:before="0" w:after="0"/>
        <w:jc w:val="center"/>
        <w:rPr/>
      </w:pPr>
      <w:r>
        <w:rPr>
          <w:rFonts w:cs="Times New Roman" w:ascii="Times New Roman" w:hAnsi="Times New Roman"/>
          <w:b/>
          <w:bCs/>
          <w:color w:val="000000"/>
          <w:sz w:val="28"/>
          <w:szCs w:val="28"/>
        </w:rPr>
        <w:t>4. Обеспечение уплаты таможенных платежей</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случаях предоставления отсрочки или рассрочки уплаты таможенных пошлин, налогов; условного выпуска товаров; перевозки и (или) хранения иностранных товаров; осуществления деятельности в области таможенного дела; осуществления деятельности в качестве резидента портовой особой экономической зоны требуется обеспечение исполнения обязанности уплаты таможенных пошлин, налог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беспечение уплаты таможенных платежей не предоставляется, если сумма подлежащих уплате таможенных пошлин, налогов, пеней и процентов составляет менее 20 тыс. руб. В случае, когда таможенный орган имеет основания полагать, что обязательства, взятые перед ним, будут выполнены, обеспечение также не требуется (схема 2).</w:t>
      </w:r>
    </w:p>
    <w:p>
      <w:pPr>
        <w:pStyle w:val="Normal"/>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280660" cy="174942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10" t="-34" r="-10" b="-34"/>
                    <a:stretch>
                      <a:fillRect/>
                    </a:stretch>
                  </pic:blipFill>
                  <pic:spPr bwMode="auto">
                    <a:xfrm>
                      <a:off x="0" y="0"/>
                      <a:ext cx="5280660" cy="174942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ыбор конкретного способа обеспечения уплаты таможенных платежей — право плательщика.</w:t>
      </w:r>
    </w:p>
    <w:p>
      <w:pPr>
        <w:pStyle w:val="Normal"/>
        <w:suppressAutoHyphens w:val="true"/>
        <w:autoSpaceDE w:val="false"/>
        <w:spacing w:lineRule="auto" w:line="360" w:before="0" w:after="0"/>
        <w:ind w:firstLine="709"/>
        <w:jc w:val="both"/>
        <w:rPr/>
      </w:pPr>
      <w:r>
        <w:rPr>
          <w:rFonts w:cs="Times New Roman" w:ascii="Times New Roman" w:hAnsi="Times New Roman"/>
          <w:bCs/>
          <w:iCs/>
          <w:color w:val="000000"/>
          <w:sz w:val="28"/>
          <w:szCs w:val="28"/>
        </w:rPr>
        <w:t>Залог</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есть одна из наиболее надежных мер обеспечения уплаты таможенных платежей (ст. 340 ТК РФ)</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 Залоговые отношения имеют гражданско-правовой характер и в целом регулируются нормами гражданского законодательства Российской Федерации. Сторонами договора о залоге выступают залогодержатель (таможенный орган) и залогодатель (как правило, субъект внешнеторговой деятель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ри неисполнении перед таможенными органами обязательств, обеспеченных залогом, суммы задолженности по уплате таможенных платежей перечисляются таможенными органами в федеральный бюджет за счет стоимости заложенного имущества.</w:t>
      </w:r>
    </w:p>
    <w:p>
      <w:pPr>
        <w:pStyle w:val="Normal"/>
        <w:suppressAutoHyphens w:val="true"/>
        <w:autoSpaceDE w:val="false"/>
        <w:spacing w:lineRule="auto" w:line="360" w:before="0" w:after="0"/>
        <w:ind w:firstLine="709"/>
        <w:jc w:val="both"/>
        <w:rPr/>
      </w:pPr>
      <w:r>
        <w:rPr>
          <w:rFonts w:cs="Times New Roman" w:ascii="Times New Roman" w:hAnsi="Times New Roman"/>
          <w:bCs/>
          <w:iCs/>
          <w:color w:val="000000"/>
          <w:sz w:val="28"/>
          <w:szCs w:val="28"/>
        </w:rPr>
        <w:t>Банковская гарантия</w:t>
      </w: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как способ обеспечения уплаты таможенных платежей представляет собой обязательство определенного лица уплатить таможенным органам денежные суммы в случае, если они не будут уплачены субъектом, в отношении которого представляется такая гарантия. В качестве гарантов перед таможенными органами могут выступать банки, а также кредитные или страховые организации, включенные в Реестр ФТС Росс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тношения, связанные с выдачей банковской гарантии, представлением требований по банковской гарантии, выполнением гарантом обязательств и прекращением банковской гарантии, регулируются положениями законодательства о банках и банковской деятельности и гражданского законодательства Российской Федерации.</w:t>
      </w:r>
    </w:p>
    <w:p>
      <w:pPr>
        <w:pStyle w:val="Normal"/>
        <w:suppressAutoHyphens w:val="true"/>
        <w:autoSpaceDE w:val="false"/>
        <w:spacing w:lineRule="auto" w:line="360" w:before="0" w:after="0"/>
        <w:ind w:firstLine="709"/>
        <w:jc w:val="both"/>
        <w:rPr/>
      </w:pPr>
      <w:r>
        <w:rPr>
          <w:rFonts w:cs="Times New Roman" w:ascii="Times New Roman" w:hAnsi="Times New Roman"/>
          <w:bCs/>
          <w:iCs/>
          <w:color w:val="000000"/>
          <w:sz w:val="28"/>
          <w:szCs w:val="28"/>
        </w:rPr>
        <w:t>Денежный залог</w:t>
      </w: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представляет собой внесение денежных средств (в валюте Российской Федерации) в кассу или на счет таможенного органа в качестве обеспечения уплаты таможенных платежей (ст. 345 ТК РФ)</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 Денежный залог может быть внесен плательщиком на счет таможенного органа в пользу третьего лица. За время хранения этих сумм на счете таможенного органа проценты на них не начисляются, индексация внесенных сумм не производитс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подтверждение внесения денежного залога лицу, внесшему денежные средства в кассу или на счет таможенного органа, выдается таможенная расписка.</w:t>
      </w:r>
    </w:p>
    <w:p>
      <w:pPr>
        <w:pStyle w:val="Normal"/>
        <w:suppressAutoHyphens w:val="true"/>
        <w:autoSpaceDE w:val="false"/>
        <w:spacing w:lineRule="auto" w:line="360" w:before="0" w:after="0"/>
        <w:ind w:firstLine="709"/>
        <w:jc w:val="both"/>
        <w:rPr/>
      </w:pPr>
      <w:r>
        <w:rPr>
          <w:rFonts w:cs="Times New Roman" w:ascii="Times New Roman" w:hAnsi="Times New Roman"/>
          <w:bCs/>
          <w:iCs/>
          <w:color w:val="000000"/>
          <w:sz w:val="28"/>
          <w:szCs w:val="28"/>
        </w:rPr>
        <w:t>Поручительство</w:t>
      </w: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оформляется в соответствии с гражданским законодательством путем заключения договора между таможенным органом и поручителем (ст. 346 ТК РФ</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 ст. 361-367 ГК РФ</w:t>
      </w:r>
      <w:r>
        <w:rPr>
          <w:rStyle w:val="FootnoteCharacters"/>
          <w:rStyle w:val="FootnoteAnchor"/>
          <w:rFonts w:cs="Times New Roman" w:ascii="Times New Roman" w:hAnsi="Times New Roman"/>
          <w:color w:val="000000"/>
          <w:position w:val="0"/>
          <w:sz w:val="28"/>
          <w:sz w:val="28"/>
          <w:szCs w:val="28"/>
          <w:vertAlign w:val="baseline"/>
        </w:rPr>
        <w:footnoteReference w:id="20"/>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качестве поручителя могут выступать таможенные брокеры, владельцы складов временного хранения, владельцы таможенных складов, магазинов беспошлинной торговли, а также иные лиц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озврат обеспечения уплаты таможенных пошлин и налогов осуществляется не позднее 3 дней после того, как таможенный орган удостоверится в исполнении обеспеченных обязательств, либо после прекращения деятельности, условием которой является такое обеспечени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ConsPlu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е сборы уплачиваются до момента совершения таможенным органом юридически значимых действий. За таможенное оформление сборы уплачиваются до подачи таможенной декларации или одновременно с ее подачей, за таможенное сопровождение — до начала его фактического осуществления, за хранение — до фактической выдачи товаров со склада временного хранения или с таможенного скла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рочная уплата таможенных платежей допускается авансом. Авансовыми платежами являются денежные средства, внесенные на счет таможенного органа в счет предстоящих таможенных платежей и не идентифицированные плательщиком в качестве конкретных видов и сумм таможенных платежей в отношении конкретных товаров. Таможенные платежи подлежат уплате в кассу или на счет таможенного органа в валюте Российской Федерации.</w:t>
      </w:r>
    </w:p>
    <w:p>
      <w:pPr>
        <w:pStyle w:val="ConsPlus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 и литературы</w:t>
      </w:r>
    </w:p>
    <w:p>
      <w:pPr>
        <w:pStyle w:val="ConsPlu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suppressAutoHyphens w:val="true"/>
        <w:spacing w:lineRule="auto" w:line="360"/>
        <w:ind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ые акты:</w:t>
      </w:r>
    </w:p>
    <w:p>
      <w:pPr>
        <w:pStyle w:val="ConsPlusNormal"/>
        <w:widowControl/>
        <w:numPr>
          <w:ilvl w:val="0"/>
          <w:numId w:val="2"/>
        </w:numPr>
        <w:tabs>
          <w:tab w:val="clear" w:pos="708"/>
          <w:tab w:val="left" w:pos="993" w:leader="none"/>
        </w:tabs>
        <w:suppressAutoHyphens w:val="true"/>
        <w:spacing w:lineRule="auto" w:line="36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Таможенный кодекс Российской Федерации. Федеральный закон РФ от 28 мая 2003 г. № 61-ФЗ (с изменениями и дополнениями от 28.11.2009 N 290-ФЗ).</w:t>
      </w:r>
    </w:p>
    <w:p>
      <w:pPr>
        <w:pStyle w:val="Normal"/>
        <w:numPr>
          <w:ilvl w:val="0"/>
          <w:numId w:val="2"/>
        </w:numPr>
        <w:tabs>
          <w:tab w:val="clear" w:pos="708"/>
          <w:tab w:val="left" w:pos="284" w:leader="none"/>
          <w:tab w:val="left" w:pos="993" w:leader="none"/>
        </w:tabs>
        <w:suppressAutoHyphens w:val="true"/>
        <w:autoSpaceDE w:val="false"/>
        <w:spacing w:lineRule="auto" w:line="360" w:before="0" w:after="0"/>
        <w:ind w:left="0" w:hanging="0"/>
        <w:outlineLvl w:val="6"/>
        <w:rPr>
          <w:rFonts w:ascii="Times New Roman" w:hAnsi="Times New Roman" w:cs="Times New Roman"/>
          <w:bCs/>
          <w:color w:val="000000"/>
          <w:sz w:val="28"/>
          <w:szCs w:val="28"/>
        </w:rPr>
      </w:pPr>
      <w:r>
        <w:rPr>
          <w:rFonts w:cs="Times New Roman" w:ascii="Times New Roman" w:hAnsi="Times New Roman"/>
          <w:color w:val="000000"/>
          <w:sz w:val="28"/>
          <w:szCs w:val="28"/>
        </w:rPr>
        <w:t>Налоговый кодекс Российской Федерации (Федеральный закон РФ от 31 июля 1998 года № 146-ФЗ, с изменениями и дополнениями от 28.09.2010 года № 243-ФЗ).</w:t>
      </w:r>
    </w:p>
    <w:p>
      <w:pPr>
        <w:pStyle w:val="Normal"/>
        <w:numPr>
          <w:ilvl w:val="0"/>
          <w:numId w:val="2"/>
        </w:numPr>
        <w:tabs>
          <w:tab w:val="clear" w:pos="708"/>
          <w:tab w:val="left" w:pos="284" w:leader="none"/>
          <w:tab w:val="left" w:pos="993" w:leader="none"/>
        </w:tabs>
        <w:suppressAutoHyphens w:val="true"/>
        <w:autoSpaceDE w:val="false"/>
        <w:spacing w:lineRule="auto" w:line="360" w:before="0" w:after="0"/>
        <w:ind w:left="0" w:hanging="0"/>
        <w:outlineLvl w:val="6"/>
        <w:rPr>
          <w:rFonts w:ascii="Times New Roman" w:hAnsi="Times New Roman" w:cs="Times New Roman"/>
          <w:bCs/>
          <w:color w:val="000000"/>
          <w:sz w:val="28"/>
          <w:szCs w:val="28"/>
        </w:rPr>
      </w:pPr>
      <w:r>
        <w:rPr>
          <w:rFonts w:cs="Times New Roman" w:ascii="Times New Roman" w:hAnsi="Times New Roman"/>
          <w:color w:val="000000"/>
          <w:sz w:val="28"/>
          <w:szCs w:val="28"/>
        </w:rPr>
        <w:t>Гражданский кодекс Российской Федерации. Федеральный закон РФ от 30 ноября 1994 г. № 51-ФЗ (с изменениями и дополнениями от 27.12.2009 года N 352-ФЗ).</w:t>
      </w:r>
    </w:p>
    <w:p>
      <w:pPr>
        <w:pStyle w:val="Normal"/>
        <w:numPr>
          <w:ilvl w:val="0"/>
          <w:numId w:val="0"/>
        </w:numPr>
        <w:suppressAutoHyphens w:val="true"/>
        <w:autoSpaceDE w:val="false"/>
        <w:spacing w:lineRule="auto" w:line="360" w:before="0" w:after="0"/>
        <w:outlineLvl w:val="6"/>
        <w:rPr>
          <w:rFonts w:ascii="Times New Roman" w:hAnsi="Times New Roman" w:cs="Times New Roman"/>
          <w:bCs/>
          <w:color w:val="000000"/>
          <w:sz w:val="28"/>
          <w:szCs w:val="28"/>
        </w:rPr>
      </w:pPr>
      <w:r>
        <w:rPr>
          <w:rFonts w:cs="Times New Roman" w:ascii="Times New Roman" w:hAnsi="Times New Roman"/>
          <w:bCs/>
          <w:color w:val="000000"/>
          <w:sz w:val="28"/>
          <w:szCs w:val="28"/>
        </w:rPr>
        <w:t>Учебная и методическая литературы:</w:t>
      </w:r>
    </w:p>
    <w:p>
      <w:pPr>
        <w:pStyle w:val="Normal"/>
        <w:numPr>
          <w:ilvl w:val="0"/>
          <w:numId w:val="0"/>
        </w:numPr>
        <w:suppressAutoHyphens w:val="true"/>
        <w:autoSpaceDE w:val="false"/>
        <w:spacing w:lineRule="auto" w:line="360" w:before="0" w:after="0"/>
        <w:outlineLvl w:val="6"/>
        <w:rPr/>
      </w:pPr>
      <w:r>
        <w:rPr>
          <w:rFonts w:cs="Times New Roman" w:ascii="Times New Roman" w:hAnsi="Times New Roman"/>
          <w:bCs/>
          <w:color w:val="000000"/>
          <w:sz w:val="28"/>
          <w:szCs w:val="28"/>
        </w:rPr>
        <w:t xml:space="preserve">1. Бакаева О.Ю. </w:t>
      </w:r>
      <w:r>
        <w:rPr>
          <w:rFonts w:cs="Times New Roman" w:ascii="Times New Roman" w:hAnsi="Times New Roman"/>
          <w:color w:val="000000"/>
          <w:sz w:val="28"/>
          <w:szCs w:val="28"/>
        </w:rPr>
        <w:t>Таможенное право. / О.Ю. Бакаева, Г.В. Матвиенко. - М.: РАП, Эксмо, 2009. - 272с.</w:t>
      </w:r>
    </w:p>
    <w:p>
      <w:pPr>
        <w:pStyle w:val="Normal"/>
        <w:numPr>
          <w:ilvl w:val="0"/>
          <w:numId w:val="0"/>
        </w:numPr>
        <w:suppressAutoHyphens w:val="true"/>
        <w:autoSpaceDE w:val="false"/>
        <w:spacing w:lineRule="auto" w:line="360" w:before="0" w:after="0"/>
        <w:outlineLvl w:val="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Егиазаров В.А. Транспортное право. - 6-е изд., доп. и перераб. – М.: «О Юстицинформ», 2008. – </w:t>
      </w:r>
      <w:r>
        <w:rPr>
          <w:rFonts w:cs="Times New Roman" w:ascii="Times New Roman" w:hAnsi="Times New Roman"/>
          <w:bCs/>
          <w:color w:val="000000"/>
          <w:sz w:val="28"/>
          <w:szCs w:val="28"/>
          <w:lang w:eastAsia="ru-RU"/>
        </w:rPr>
        <w:t>592с.</w:t>
      </w:r>
    </w:p>
    <w:p>
      <w:pPr>
        <w:pStyle w:val="Normal"/>
        <w:numPr>
          <w:ilvl w:val="0"/>
          <w:numId w:val="0"/>
        </w:numPr>
        <w:suppressAutoHyphens w:val="true"/>
        <w:autoSpaceDE w:val="fals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3. Таможенное право. / Чинько В.А. – М.: Эксмо, 2007. – 32с.</w:t>
      </w:r>
    </w:p>
    <w:p>
      <w:pPr>
        <w:pStyle w:val="Normal"/>
        <w:numPr>
          <w:ilvl w:val="0"/>
          <w:numId w:val="0"/>
        </w:numPr>
        <w:suppressAutoHyphens w:val="true"/>
        <w:autoSpaceDE w:val="fals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 xml:space="preserve">4. Таможенное право. / Под общ. ред. Андриашина Х.А. – М.: </w:t>
      </w:r>
      <w:r>
        <w:rPr>
          <w:rFonts w:cs="Times New Roman" w:ascii="Times New Roman" w:hAnsi="Times New Roman"/>
          <w:color w:val="000000"/>
          <w:sz w:val="28"/>
          <w:szCs w:val="28"/>
          <w:lang w:eastAsia="ru-RU"/>
        </w:rPr>
        <w:t>«ЗАО Юстицинформ», 2006. – 264с.</w:t>
      </w:r>
    </w:p>
    <w:p>
      <w:pPr>
        <w:pStyle w:val="Normal"/>
        <w:numPr>
          <w:ilvl w:val="0"/>
          <w:numId w:val="0"/>
        </w:numPr>
        <w:suppressAutoHyphens w:val="true"/>
        <w:spacing w:lineRule="auto" w:line="360" w:before="0" w:after="0"/>
        <w:outlineLvl w:val="6"/>
        <w:rPr/>
      </w:pPr>
      <w:r>
        <w:rPr>
          <w:rFonts w:cs="Times New Roman" w:ascii="Times New Roman" w:hAnsi="Times New Roman"/>
          <w:bCs/>
          <w:color w:val="000000"/>
          <w:sz w:val="28"/>
          <w:szCs w:val="28"/>
          <w:lang w:eastAsia="ru-RU"/>
        </w:rPr>
        <w:t xml:space="preserve">5. Халипов С.В. </w:t>
      </w:r>
      <w:r>
        <w:rPr>
          <w:rFonts w:cs="Times New Roman" w:ascii="Times New Roman" w:hAnsi="Times New Roman"/>
          <w:color w:val="000000"/>
          <w:sz w:val="28"/>
          <w:szCs w:val="28"/>
          <w:lang w:eastAsia="ru-RU"/>
        </w:rPr>
        <w:t>Таможенное право: Учебник. 3-е изд., перераб. и доп. - М.: «Зерцало-М», 2006. - 440с.</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4"/>
      <w:footnotePr>
        <w:numFmt w:val="decimal"/>
      </w:footnotePr>
      <w:type w:val="nextPage"/>
      <w:pgSz w:w="11906" w:h="16838"/>
      <w:pgMar w:left="1701" w:right="850" w:gutter="0" w:header="709"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оссийской Федерации. Федеральный закон РФ от 28 мая 2003 г. № 61-ФЗ (с изменениями и дополнениями от 28.11.2009 N 290-ФЗ). – С.134-135</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оссийской Федерации. Федеральный закон РФ от 28 мая 2003 г. № 61-ФЗ (с изменениями и дополнениями от 28.11.2009 N 290-ФЗ). – С.134-135.</w:t>
      </w:r>
    </w:p>
  </w:footnote>
  <w:footnote w:id="4">
    <w:p>
      <w:pPr>
        <w:pStyle w:val="Normal"/>
        <w:tabs>
          <w:tab w:val="clear" w:pos="708"/>
          <w:tab w:val="left" w:pos="284" w:leader="none"/>
          <w:tab w:val="left" w:pos="993"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Налоговый кодекс Российской Федерации (Федеральный закон РФ от 31 июля 1998 года № 146-ФЗ, с изменениями и дополнениями от 28.09.2010 года № 243-ФЗ). </w:t>
      </w:r>
    </w:p>
  </w:footnote>
  <w:footnote w:id="5">
    <w:p>
      <w:pPr>
        <w:pStyle w:val="Normal"/>
        <w:tabs>
          <w:tab w:val="clear" w:pos="708"/>
          <w:tab w:val="left" w:pos="284" w:leader="none"/>
          <w:tab w:val="left" w:pos="993"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алоговый кодекс Российской Федерации (Федеральный закон РФ от 31 июля 1998 года № 146-ФЗ, с изменениями и дополнениями от 28.09.2010 года № 243-ФЗ).</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оссийской Федерации. Федеральный закон РФ от 28 мая 2003 г. № 61-ФЗ (с изменениями и дополнениями от 28.11.2009 N 290-ФЗ). – С.169.</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оссийской Федерации. Федеральный закон РФ от 28 мая 2003 г. № 61-ФЗ (с изменениями и дополнениями от 28.11.2009 N 290-ФЗ).- С.136.</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оссийской Федерации. Федеральный закон РФ от 28 мая 2003 г. № 61-ФЗ (с изменениями и дополнениями от 28.11.2009 N 290-ФЗ).- С.138-139.</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141-142.</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оссийской Федерации. Федеральный закон РФ от 28 мая 2003 г. № 61-ФЗ (с изменениями и дополнениями от 28.11.2009 N 290-ФЗ). – С.142-143.</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141.</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оссийской Федерации. Федеральный закон РФ от 28 мая 2003 г. № 61-ФЗ (с изменениями и дополнениями от 28.11.2009 N 290-ФЗ). – С.144.</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144-145.</w:t>
      </w:r>
    </w:p>
  </w:footnote>
  <w:footnote w:id="1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оссийской Федерации. Федеральный закон РФ от 28 мая 2003 г. № 61-ФЗ (с изменениями и дополнениями от 28.11.2009 N 290-ФЗ). – С.146-147.</w:t>
      </w:r>
    </w:p>
  </w:footnote>
  <w:footnote w:id="1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оссийской Федерации. Федеральный закон РФ от 28 мая 2003 г. № 61-ФЗ (с изменениями и дополнениями от 28.11.2009 N 290-ФЗ). – С.154-155.</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оссийской Федерации. Федеральный закон РФ от 28 мая 2003 г. № 61-ФЗ (с изменениями и дополнениями от 28.11.2009 N 290-ФЗ). – С.149.</w:t>
      </w:r>
    </w:p>
  </w:footnote>
  <w:footnote w:id="1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оссийской Федерации. Федеральный закон РФ от 28 мая 2003 г. № 61-ФЗ (с изменениями и дополнениями от 28.11.2009 N 290-ФЗ). – С.152-153.</w:t>
      </w:r>
    </w:p>
  </w:footnote>
  <w:footnote w:id="1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оссийской Федерации. Федеральный закон РФ от 28 мая 2003 г. № 61-ФЗ (с изменениями и дополнениями от 28.11.2009 N 290-ФЗ). – С.153.</w:t>
      </w:r>
    </w:p>
  </w:footnote>
  <w:footnote w:id="2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Федеральный закон РФ от 30 ноября 1994 г. № 51-ФЗ (с изменениями и дополнениями на от 27.12.2009 N 352-ФЗ). - С.98-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9" w:hanging="360"/>
      </w:pPr>
      <w:rPr>
        <w:i w:val="false"/>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Style18">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6:00Z</dcterms:created>
  <dc:creator>Ольга</dc:creator>
  <dc:description/>
  <cp:keywords/>
  <dc:language>en-US</dc:language>
  <cp:lastModifiedBy>SYSTEM</cp:lastModifiedBy>
  <dcterms:modified xsi:type="dcterms:W3CDTF">2011-09-05T07:36:00Z</dcterms:modified>
  <cp:revision>2</cp:revision>
  <dc:subject/>
  <dc:title/>
</cp:coreProperties>
</file>