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УДМУРТСКИЙ ГОСУДАРСТВЕННЫЙ УНИВЕРСИТЕТ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по дисциплине «</w:t>
      </w:r>
      <w:r>
        <w:rPr>
          <w:b/>
          <w:sz w:val="28"/>
          <w:szCs w:val="28"/>
        </w:rPr>
        <w:t>Государственное административное управление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Правоприменительная управленческая деятельность</w:t>
      </w:r>
      <w:r>
        <w:rPr>
          <w:sz w:val="28"/>
          <w:szCs w:val="28"/>
        </w:rPr>
        <w:t>»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Содержание</w:t>
      </w:r>
    </w:p>
    <w:p>
      <w:pPr>
        <w:pStyle w:val="Style17"/>
        <w:widowControl w:val="false"/>
        <w:spacing w:lineRule="auto" w:line="360" w:before="0" w:after="0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ВЕДЕНИЕ</w:t>
      </w:r>
    </w:p>
    <w:p>
      <w:pPr>
        <w:pStyle w:val="Style17"/>
        <w:widowControl w:val="false"/>
        <w:spacing w:lineRule="auto" w:line="360" w:before="0" w:after="0"/>
        <w:rPr/>
      </w:pPr>
      <w:r>
        <w:rPr>
          <w:b/>
          <w:bCs/>
          <w:iCs/>
          <w:sz w:val="28"/>
          <w:szCs w:val="28"/>
        </w:rPr>
        <w:t xml:space="preserve">ГЛАВА 1. </w:t>
      </w:r>
      <w:r>
        <w:rPr>
          <w:sz w:val="28"/>
          <w:szCs w:val="28"/>
        </w:rPr>
        <w:t>Правоприменительная управленческая деятельность</w:t>
      </w:r>
    </w:p>
    <w:p>
      <w:pPr>
        <w:pStyle w:val="Style17"/>
        <w:widowControl w:val="false"/>
        <w:spacing w:lineRule="auto" w:line="360"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</w:t>
      </w:r>
      <w:r>
        <w:rPr>
          <w:iCs/>
          <w:sz w:val="28"/>
          <w:szCs w:val="28"/>
        </w:rPr>
        <w:t>1 Понятие механизма правоприменения</w:t>
      </w:r>
    </w:p>
    <w:p>
      <w:pPr>
        <w:pStyle w:val="Style17"/>
        <w:widowControl w:val="false"/>
        <w:spacing w:lineRule="auto" w:line="360" w:before="0" w:after="0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>1.2 Процедура правоприменительной деятельности, ее стадии</w:t>
      </w:r>
    </w:p>
    <w:p>
      <w:pPr>
        <w:pStyle w:val="Style17"/>
        <w:widowControl w:val="false"/>
        <w:spacing w:lineRule="auto" w:line="360" w:before="0" w:after="0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АКЛЮЧЕНИЕ</w:t>
      </w:r>
    </w:p>
    <w:p>
      <w:pPr>
        <w:pStyle w:val="Normal"/>
        <w:widowControl w:val="false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  <w:r>
        <w:br w:type="page"/>
      </w:r>
    </w:p>
    <w:p>
      <w:pPr>
        <w:pStyle w:val="Style17"/>
        <w:widowControl w:val="false"/>
        <w:spacing w:lineRule="auto" w:line="360" w:before="0" w:after="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ВЕДЕНИЕ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Актуальность: </w:t>
      </w:r>
      <w:r>
        <w:rPr>
          <w:sz w:val="28"/>
          <w:szCs w:val="28"/>
        </w:rPr>
        <w:t xml:space="preserve">В процессе правового регулирования общественных отношений правоприменительная деятельность занимает центральное место. От нее в решающей степени зависит правильное, своевременное и эффективное осуществление нормативно-правовых предписаний. Она способствует реализации субъективных прав и юридических обязанностей, служит надежным средством укрепления законности и правопорядка, гарантией прав граждан. Поэтому проблемы реализации права, применения права выдвигаются на первый план, привлекают к себе пристальное внимание административной науки и практики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равоприменительная управленческая деятельность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ъектом:</w:t>
      </w:r>
      <w:r>
        <w:rPr>
          <w:sz w:val="28"/>
          <w:szCs w:val="28"/>
        </w:rPr>
        <w:t xml:space="preserve"> Исследование вопросов применения правовых норм, форм и методов правоприменительной управленческой деятельност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color w:val="FFFFFF"/>
          <w:sz w:val="28"/>
          <w:szCs w:val="28"/>
        </w:rPr>
      </w:pPr>
      <w:r>
        <w:rPr>
          <w:b/>
          <w:bCs/>
          <w:i/>
          <w:iCs/>
          <w:color w:val="FFFFFF"/>
          <w:sz w:val="28"/>
          <w:szCs w:val="28"/>
        </w:rPr>
        <w:t>правоприменительный управленческий</w:t>
      </w:r>
      <w:r>
        <w:br w:type="page"/>
      </w:r>
    </w:p>
    <w:p>
      <w:pPr>
        <w:pStyle w:val="Style17"/>
        <w:widowControl w:val="false"/>
        <w:spacing w:lineRule="auto" w:line="360" w:before="0" w:after="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ГЛАВА 1. </w:t>
      </w:r>
      <w:r>
        <w:rPr>
          <w:b/>
          <w:bCs/>
          <w:i/>
          <w:iCs/>
          <w:sz w:val="28"/>
          <w:szCs w:val="28"/>
        </w:rPr>
        <w:t>Правоприменительная управленческая деятельность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применительная управленческая деятельность — это разрешение конкретных управленческих дел на основе соответствующих правовых норм. Эффективность осуществляемых преобразований находится в прямой зависимости от качества применения нормативно-правовых предписаний. В процессе правового регулирования общественных отношений правоприменительная деятельность занимает центральное место. От нее в решающей степени зависит правильное, своевременное и эффективное осуществление нормативно-правовых предписаний. Она способствует реализации субъективных прав и юридических обязанностей, служит надежным средством укрепления законности и правопорядка, гарантией прав граждан. Поэтому проблемы реализации права, применения права выдвигаются на первый план, привлекают к себе пристальное внимание административной науки и практики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сходящие в общественной жизни изменения требуют переосмысления отдельных сторон правоприменения. Это связано с появлением совершенно новых субъектов правопорядка, трансформацией взаимоотношений между его участниками, необходимостью совершенствования правореализационного процесса, повышения его эффективности, качества, упрочения гарантий прав и свобод граждан, усиления их правозащищенности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сследование вопросов применения правовых норм, форм и методов правоприменительной управленческой деятельности позволяет повысить «инструментальную» значимость права, открыть новые возможности его осуществления в целях формирования правового государства, демократизации общественной жизни, создания стабильной обстановки в стране.</w:t>
      </w:r>
      <w:r>
        <w:br w:type="page"/>
      </w:r>
    </w:p>
    <w:p>
      <w:pPr>
        <w:pStyle w:val="Style17"/>
        <w:widowControl w:val="false"/>
        <w:spacing w:lineRule="auto" w:line="360" w:before="0" w:after="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.1 Понятие механизма правоприменения</w:t>
      </w:r>
    </w:p>
    <w:p>
      <w:pPr>
        <w:pStyle w:val="Style17"/>
        <w:widowControl w:val="false"/>
        <w:spacing w:lineRule="auto" w:line="360" w:before="0" w:after="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авоприменение — одна из важнейших сторон функционирования государства и государственного аппарата, то необходимо понять — с чего начинается и чем завершается процесс правоприменения, какие последствия вызывает правоприменительный акт, т. е. каков механизм правоприменения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механизмом правоприменения понимаем </w:t>
      </w:r>
      <w:r>
        <w:rPr>
          <w:i/>
          <w:iCs/>
          <w:sz w:val="28"/>
          <w:szCs w:val="28"/>
        </w:rPr>
        <w:t xml:space="preserve">совокупность взаимообусловленных и взаимосвязанных правовых средств, </w:t>
      </w:r>
      <w:r>
        <w:rPr>
          <w:sz w:val="28"/>
          <w:szCs w:val="28"/>
        </w:rPr>
        <w:t>используемых государством, его органами, должностными лицами в целях обеспечения законного, справедливого, обоснованного применения права в соответствии с волей законодателя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связывает применяемую норму права с ее полным осуществлением в поведении субъектов правоотношений — это система правовых актов, действий, решений компетентных органов и лиц, вслед за которыми появляются, проявляются и претворяются в жизнь организующая и обеспечивающая функции правоприменения.</w:t>
      </w:r>
    </w:p>
    <w:p>
      <w:pPr>
        <w:pStyle w:val="Style17"/>
        <w:widowControl w:val="false"/>
        <w:spacing w:lineRule="auto" w:line="360" w:before="0" w:after="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.2 Процедура правоприменительной деятельности, ее стадии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Применение права начинается с исследования обстоятельств дела и выбора правовой нормы, регулирующей данный случай и отношение. Фактические обстоятельства — это жизненные факты, образующие основу применения права. </w:t>
      </w:r>
      <w:r>
        <w:rPr>
          <w:i/>
          <w:iCs/>
          <w:sz w:val="28"/>
          <w:szCs w:val="28"/>
        </w:rPr>
        <w:t xml:space="preserve">Установление фактических обстоятельств дела </w:t>
      </w:r>
      <w:r>
        <w:rPr>
          <w:sz w:val="28"/>
          <w:szCs w:val="28"/>
        </w:rPr>
        <w:t xml:space="preserve">осуществляется с помощью доказательств. На этой стадии проясняется вопрос об </w:t>
      </w:r>
      <w:r>
        <w:rPr>
          <w:i/>
          <w:iCs/>
          <w:sz w:val="28"/>
          <w:szCs w:val="28"/>
        </w:rPr>
        <w:t xml:space="preserve">основании </w:t>
      </w:r>
      <w:r>
        <w:rPr>
          <w:sz w:val="28"/>
          <w:szCs w:val="28"/>
        </w:rPr>
        <w:t xml:space="preserve">для правоприменительной деятельности, в ходе которой предстоит издать специальное решение с целью наделения конкретных субъектов правами и обязанностями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од основаниями правоприменительной деятельности </w:t>
      </w:r>
      <w:r>
        <w:rPr>
          <w:sz w:val="28"/>
          <w:szCs w:val="28"/>
        </w:rPr>
        <w:t>понимаются‚ такие обстоятельства и ситуации в реальной жизни, когда компетентному органу для возникновения и «движения&gt; правоотношения необходимо принять индивидуально-конкретное властное решение. К таким обстоятельствам относятся следующие: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когда определенные правоотношения должны пройти контроль о стороны соответствующих правоприменительных органов. Например, регистрация сделки между гражданами (купля-продажа) нотариальными органами;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 xml:space="preserve">если возникает спор о праве и стороны не могут сами прийти к согласительному решению;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 xml:space="preserve">когда ненадлежащим образом используются права и обязанности или существуют препятствия для их реализации;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 xml:space="preserve">когда требуется официально установить наличие или отсутствие конкретных фактов и признать их юридически значимыми (признание в судебном порядке гражданина безвестно отсутствующим или восстановление прав по утраченным документам на предъявителя);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 xml:space="preserve">когда имеет место правонарушение и правонарушителю необходимо установить конкретную меру юридической ответственности или определенные меры государственного воздействия. Акт применения вместе с соответствующей нормой права служит обязательным основанием ответственности в сфере правового регулирования;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когда без правоприменительного акта не возникает правоотношение, не реализуется норма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ая стадия применения права — это </w:t>
      </w:r>
      <w:r>
        <w:rPr>
          <w:i/>
          <w:iCs/>
          <w:sz w:val="28"/>
          <w:szCs w:val="28"/>
        </w:rPr>
        <w:t xml:space="preserve">выбор и анализ юридических норм </w:t>
      </w:r>
      <w:r>
        <w:rPr>
          <w:sz w:val="28"/>
          <w:szCs w:val="28"/>
        </w:rPr>
        <w:t xml:space="preserve">для установления (образования) юридической (правовой) основы решения дела. Соответствующие действия касаются здесь прежде всего текста правового акта. Выбор юридических норм на основании достоверного и точного законодательного текста осуществляется главным образом путем правовой квалификации (юридической оценки путем отнесения к определенным юридическим нормам) фактических обстоятельств дела. доминирующим звеном (элементом) этой стадии деятельности является правильное использование воли законодателя, выраженной в подлежащей применению правовой норме, разрешение какой-либо конкретной жизненной ситуации в соответствии с этим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Юридические коллизии и конфликты при применении правовых актов. </w:t>
      </w:r>
      <w:r>
        <w:rPr>
          <w:sz w:val="28"/>
          <w:szCs w:val="28"/>
        </w:rPr>
        <w:t xml:space="preserve">Конституция РФ существенно расширила права субъектов Федерации, наделив каждый из них правом иметь свое законодательство (Ст. </w:t>
      </w:r>
      <w:r>
        <w:rPr>
          <w:i/>
          <w:iCs/>
          <w:sz w:val="28"/>
          <w:szCs w:val="28"/>
        </w:rPr>
        <w:t xml:space="preserve">5, </w:t>
      </w:r>
      <w:r>
        <w:rPr>
          <w:sz w:val="28"/>
          <w:szCs w:val="28"/>
        </w:rPr>
        <w:t>ч. 1). В связи с этим возрастает возможность расхождений противоречий между федеральным законодательством и нормотворчеством субъектов Федерации, равно как и различий в законодательстве достаточно многочисленных субъектов Федераци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ередко возникает необходимость определить: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) какой их двух конкурирующих законов является сильнее и должен действовать в том случае, если они противоречат друг другу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какой закон (правовая норма) должен быть применен в конкретной ситуации, если она может подпасть под действие нескольких законов (правовых норм)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чти всем государствам с федеративным устройством известны юридические конфликты — коллизии. Их причинами могут быть несовпадения политических или экономических интересов, а также не умение законодателей обеспечить необходимую в условиях федерации гармонизацию права. Правила по разрешению юридических коллизий должны быть едиными и установлены в централизованном порядке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итуция РФ относит разрешение коллизий к предметам ведения РФ как таковой (ст. 71, ч. 1), что обеспечивает единое правовое пространство России. Правила решения коллизий по вертикали, т. е. между федеральным законом и правовыми актами субъектов Федерации, основаны на принципе верховенства Конституции РФ и федеральных законов на всей территории страны (ст. 4, ч. 2)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ственное исключение из этого правила — когда федеральный закон противоречит нормативному правовому акту субъекта Федерации, изданному в рамках его исключительной компетенции (ст. 73); в этом случае действует нормативный правовой акт субъекта Федерации. Споры, возникающие в случаях коллизий по вертикали, решает Конституционный Суд РФ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итуция РФ содержит еще одну важную коллизионную норму: если международным договором установлены иные правила, чем предусмотренные национальным законом, применяются правила международного договора (ст. 15, ч.4)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ая часть федерального коллизионного права — коллизионные нормы, определяющие, закон какого из двух или нескольких субъектов Федерации должен быть применен по конкретному делу. В мировой практике сложилсi4 целый ряд принципов (так называемых коллизионных привязок), на основе которых решается этот вопрос, например в имущественных спорах применяется закон места совершения сделки, закон места нахождения имущества. Для конституционного права важны привязки, определяющие, какой закон применяется к иностранцу — национальный или закон местожительства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оссийском законодательстве коллизионные нормы содержатся в гражданском, семейном праве и в законодательных актах других отраслей права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Стадия </w:t>
      </w:r>
      <w:r>
        <w:rPr>
          <w:i/>
          <w:iCs/>
          <w:sz w:val="28"/>
          <w:szCs w:val="28"/>
        </w:rPr>
        <w:t xml:space="preserve">решения дела и документального оформления принятого решения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юридического дела — это завершающая фаза, итог применения права. Его результат — индивидуальное государственно-властное веление, предписание, облекаемое в документальную форму, в форму акта-документа — приговора, решения, определения, заключения и т.д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ледующая стадия правоприменительной деятельности — </w:t>
      </w:r>
      <w:r>
        <w:rPr>
          <w:i/>
          <w:iCs/>
          <w:sz w:val="28"/>
          <w:szCs w:val="28"/>
        </w:rPr>
        <w:t>это реализация норм права в конкретных правоотношениях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реализацией норм права понимается поведение граждан. иных лиц, государственных органов, соответствующее нормам права, или, иначе говоря, правомерное поведение. Нормы права, закрепленные ми субъективные права и обязанности воплощаются в конкретных действиях, поступках. Тем самым достигается конечная цель правового регулирования. В обществе создается система отношений, правовые порядки, которые желал видеть правотворческий орган, принимая соответствующую норму права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еализация норм права — это воплощение предписаний государственных органов, должностных лиц в реальной деятельности субъектов права, превращение их требований в правомерное поведение. Нормы права по характеру предписываемого ими поведения могут быть: обязывающими, запрещающими, управомочивающим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воплощаются в соответствующем поведении. Реализация их в конкретных отношениях осуществляется в четырех формах: соблюдении, использовании, исполнении и применени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облюдение </w:t>
      </w:r>
      <w:r>
        <w:rPr>
          <w:sz w:val="28"/>
          <w:szCs w:val="28"/>
        </w:rPr>
        <w:t>— это форма реализации норм права, когда граждане, иные лица воздерживаются от совершения запрещенных правом действий. Установленные законом уголовные, административно-правовые и иные запреты не реализуются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Использование </w:t>
      </w:r>
      <w:r>
        <w:rPr>
          <w:sz w:val="28"/>
          <w:szCs w:val="28"/>
        </w:rPr>
        <w:t xml:space="preserve">права — форма реализации норм права, когда граждане, иные лица используют предоставленные им субъективные права в виде дозволений или правомочий. Субъект по своему желанию реализует предоставленные права собственными действиями либо вступает в конкретные правоотношения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Исполнение </w:t>
      </w:r>
      <w:r>
        <w:rPr>
          <w:sz w:val="28"/>
          <w:szCs w:val="28"/>
        </w:rPr>
        <w:t>— форма реализации норм права, когда граждане, иные лица исполняют возложенные на них обязанности. Субъект совершает действия, прямо предусмотренные нормой права. Обязанность признается исполненной при условии, что она выполнена вовремя в надлежащем месте и надлежащим образом. Неисполнение обязанности, равно как и ее ненадлежащее исполнение, признается правонарушением и влечет за собой применение юридической ответственности.</w:t>
      </w:r>
      <w:r>
        <w:br w:type="page"/>
      </w:r>
    </w:p>
    <w:p>
      <w:pPr>
        <w:pStyle w:val="Style17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ЗАКЛЮЧЕНИЕ</w:t>
      </w:r>
    </w:p>
    <w:p>
      <w:pPr>
        <w:pStyle w:val="Style17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Результаты правореализации — это конечный итог правомерного поведения субъектов, который и следует рассматривать в качестве социально ценных последствий. К ним можно отнести издание правового акта, наступление предусмотренных правом последствий, удовлетворение законных интересов субъектов, пользование материальными и духовными благами и т.д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Таким образом, применение права — это осуществляемая в установленных законом формах специально-юридическая деятельность компетентных государственных органов и должностных лиц, а также на то уполномоченных общественных объединений по созданию юридических фактов, развитию новых отношений и событий путем реализации властных полномочий. Главным принципом правоприменительной практики является властный исполнительно-распорядительный характер деятельности. осуществляемый в определенных процессуальных формах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.И. Глазунова «Государственное и муниципальное (административное) управление». Учебник-М: ТК Велби, издательство Проспект 2007-560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7F7F7F"/>
        <w:sz w:val="28"/>
        <w:szCs w:val="28"/>
      </w:rPr>
    </w:pPr>
    <w:r>
      <w:rPr>
        <w:color w:val="7F7F7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7:32:00Z</dcterms:created>
  <dc:creator>user</dc:creator>
  <dc:description/>
  <cp:keywords/>
  <dc:language>en-US</dc:language>
  <cp:lastModifiedBy>SYSTEM</cp:lastModifiedBy>
  <dcterms:modified xsi:type="dcterms:W3CDTF">2011-09-05T07:32:00Z</dcterms:modified>
  <cp:revision>2</cp:revision>
  <dc:subject/>
  <dc:title>16</dc:title>
</cp:coreProperties>
</file>