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5.png" ContentType="image/png"/>
  <Override PartName="/word/media/image162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63.png" ContentType="image/png"/>
  <Override PartName="/word/media/image146.wmf" ContentType="image/x-wmf"/>
  <Override PartName="/word/media/image109.wmf" ContentType="image/x-wmf"/>
  <Override PartName="/word/media/image151.wmf" ContentType="image/x-wmf"/>
  <Override PartName="/word/media/image166.png" ContentType="image/png"/>
  <Override PartName="/word/media/image39.wmf" ContentType="image/x-wmf"/>
  <Override PartName="/word/media/image164.png" ContentType="image/png"/>
  <Override PartName="/word/media/image152.wmf" ContentType="image/x-wmf"/>
  <Override PartName="/word/media/image128.wmf" ContentType="image/x-wmf"/>
  <Override PartName="/word/media/image167.png" ContentType="image/png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ТЕХНОЛОГИЧЕСКАЯ АКАДЕМИЯ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jc w:val="center"/>
        <w:rPr>
          <w:rFonts w:ascii="Times New Roman;Times" w:hAnsi="Times New Roman;Times" w:cs="Times New Roman;Times"/>
          <w:b w:val="false"/>
          <w:b w:val="false"/>
          <w:sz w:val="28"/>
          <w:szCs w:val="28"/>
        </w:rPr>
      </w:pPr>
      <w:r>
        <w:rPr>
          <w:rFonts w:cs="Times New Roman;Times" w:ascii="Times New Roman;Times" w:hAnsi="Times New Roman;Times"/>
          <w:b w:val="false"/>
          <w:sz w:val="28"/>
          <w:szCs w:val="28"/>
        </w:rPr>
        <w:t>Кафедра ПМиИОЭ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rFonts w:ascii="Times New Roman;Times" w:hAnsi="Times New Roman;Times" w:cs="Times New Roman;Times"/>
          <w:b/>
          <w:b/>
          <w:sz w:val="28"/>
          <w:szCs w:val="28"/>
        </w:rPr>
      </w:pPr>
      <w:r>
        <w:rPr>
          <w:rFonts w:cs="Times New Roman;Times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курсу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етрик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вариант 8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ходной таблице (вариант 8) представлены статистические данные о размерах жилой площади и стоимости кварти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37"/>
      </w:tblGrid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, 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в., у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поле корреляции и сформулировать гипотезу о виде уравнения регрессии (линейное, показательное, гиперболическое и т.п.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наиболее подходящее уравнение регресс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величину влияния фактора на исследуемый показатель с помощью коэффициента корреляции и детермин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качество построенной модели с точки зрения адекватности и точности. Для этого оценить математическое ожидание значений остаточного ряда, проверить случайность уровней остатков ряда, их независимость и соответствие нормальному закону. Для оценки точности использовать среднюю относительную ошибку аппроксимаци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коэффициента эластичности определить силу влияния фактора на результативный показатель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значимость коэффициента регрессии и провести его интервальную оценку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прогнозное значение результата, если прогнозное значение фактора увеличилось на 10 % от среднего уровня. Определить доверительный интервал прогноза для уровня значимост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полученным результат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удобства вычислений в ходе решения будем достраивать исходную таблицу данных до вспомогательной (см. Приложение 1), округляя и занося в расчетную таблицу промежуточные результат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им поле корреля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03295" cy="22275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изуальный анализ полученного графика показывает, что точки поля корреляции располагаются вдоль некоторой воображаемой прямой линии, но не очень плотно, рассеиваясь около неё. Поэтому делаем предположение о линейном виде уравнения регрессии. Нельзя сказать, что прослеживается тесная зависимость, но заметно, что с увеличением размера жилой площади х наблюдается тенденция к увеличению стоимости квартир у. Можно предположить, что связь размера жилой площади и ее стоимости положительная, не очень тесная, и на цену квартир оказывают влияние и другие факторы (район места ее расположения, этаж, наличие коммуникаций, состояние квартиры и т.п.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им в соответствии с выбранным линейным видом уравнение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091565" cy="224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бы определить параметры линейной модели с помощью метода наименьших квадратов, решим систему уравнений на основе исходных и расчетных данных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098040" cy="895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04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на основе исходных данных необходимые значения (графы 3, 5 таблицы Приложения 1), получаем систему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82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в полученную систему уравнений при помощи надстройки «Поиск решения»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аходи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9,30859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0,5207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парной линейной регрессии: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декартовой системе координат ХОУ на поле корреляции строим график линии регрессии по найденному уравнению (рис.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оценки влияния фактора на исследуемый показатель вычислим линейный коэффициент корреляции и коэффициент детермин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надстройку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«Пакет анализа» - инструмент «Корреляция», находим величину линейного коэффициента корреля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085"/>
        <w:gridCol w:w="1085"/>
      </w:tblGrid>
      <w:tr>
        <w:trPr>
          <w:trHeight w:val="30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лбец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олбец 2</w:t>
            </w:r>
          </w:p>
        </w:tc>
      </w:tr>
      <w:tr>
        <w:trPr>
          <w:trHeight w:val="2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ец 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595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еличине коэффициента корреляции </w:t>
      </w:r>
      <w:r>
        <w:rPr>
          <w:sz w:val="28"/>
          <w:szCs w:val="28"/>
        </w:rPr>
        <w:drawing>
          <wp:inline distT="0" distB="0" distL="0" distR="0">
            <wp:extent cx="622300" cy="241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надлежащей интервалу (0,7; 1), оценим качественную характеристику связи как сильную пряму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парный коэффициент детермин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42" r="-4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менение У примерно на 74 % определяется вариацией фактора х, на 26 % - влиянием других факторов. То есть изменения величины стоимости жилой площади на 74% обусловлены колебаниями ее размеров, и на 26 % - колебаниями и изменениями других факторов и услов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м качество построенной модел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расчеты данных для граф 6-10 вспомогательной таблицы (Приложение 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качество построенной модели с точки зрения адекватности. Для этого проверим выполнение следующих требований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и ряда остатков имеют случайный характер. Для проверки выполнения данного требования воспользуемся критерием поворотных точек (пиков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83"/>
        <w:gridCol w:w="682"/>
        <w:gridCol w:w="683"/>
        <w:gridCol w:w="683"/>
        <w:gridCol w:w="682"/>
        <w:gridCol w:w="683"/>
        <w:gridCol w:w="683"/>
        <w:gridCol w:w="682"/>
        <w:gridCol w:w="683"/>
        <w:gridCol w:w="683"/>
        <w:gridCol w:w="689"/>
        <w:gridCol w:w="683"/>
        <w:gridCol w:w="689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8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409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14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6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9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731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022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756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44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69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87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18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9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9416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воротных точек р =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5080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р &gt; 5, требование считаем выполнен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ожидание уровня ряда остатков равно нул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олученное значение близко к 0, требование считаем выполненны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сперсия каждого отклонения одинакова для всех х. Для проверки выполнения данного требования используем критерий Гольдфельда-Квандта. Исходные значения х расположим в возрастающем порядк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87"/>
      </w:tblGrid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Жилая площадь, 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кв., у. 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м полученную таблицу на 2 равные части</w:t>
      </w:r>
    </w:p>
    <w:tbl>
      <w:tblPr>
        <w:tblW w:w="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37"/>
        <w:gridCol w:w="1776"/>
        <w:gridCol w:w="1137"/>
      </w:tblGrid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, 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в., у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, 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в., у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ждой группе строим уравнение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137"/>
        <w:gridCol w:w="866"/>
        <w:gridCol w:w="866"/>
      </w:tblGrid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Жилая площадь, 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Цена кв., 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1651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6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8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8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3,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Чтобы определить параметры линейной модели с помощью метода наименьших квадратов, решим систему уравнений: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82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ив полученную систему уравнений при помощи надстройки «Поиск решения»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аходи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7,0131081017317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6543984649019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парной линейной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го основе найдем расчетные значения результативного показателя, а также ряд остатков и остаточные суммы квадратов для первой групп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87"/>
        <w:gridCol w:w="866"/>
        <w:gridCol w:w="866"/>
        <w:gridCol w:w="966"/>
        <w:gridCol w:w="866"/>
        <w:gridCol w:w="1066"/>
      </w:tblGrid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, 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в, 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1651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7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16529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88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1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3628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81249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9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30049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8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91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3296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3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5062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5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93858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8,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3,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,097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6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,563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аналогичные параметры для второй группы данны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299"/>
        <w:gridCol w:w="1299"/>
        <w:gridCol w:w="1299"/>
        <w:gridCol w:w="1299"/>
        <w:gridCol w:w="1299"/>
        <w:gridCol w:w="1300"/>
      </w:tblGrid>
      <w:tr>
        <w:trPr>
          <w:trHeight w:val="27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щадь, 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в, 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1651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76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76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1065225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4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0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00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928201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,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39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39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1,8274088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5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555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25803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6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7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28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60147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8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19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197364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,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5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56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16941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1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52,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22,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9,48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1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,32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в полученную систему уравнений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482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помощи надстройки «Поиск решения»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аходи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4,4976580682442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5970578515901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парной линейной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318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ритерию Гольдфельда-Квандта найдем расчетное знач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444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абличные значения критерия Фишера – в Приложении 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&lt;</w:t>
      </w: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условие гомоскедастичности выполнен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начения уровней ряда остатков независимы друг от друга. Проверку на отсутствие автокорреляции осуществим с помощью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критерия Дарбина-Уотсон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41600" cy="8382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0,31&lt;1,08 (табличные значения критерия – в Приложении 2), то гипотеза об отсутствии автокорреляции отвергается, и имеется значительная автокорреляц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ровни ряда остатков распределены по нормальному закону. Проверку выполнения требования проведем по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критерию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6604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ля объема генеральной совокупности, равного 14, и уровня вероятности ошибки в 5 %, табличные значения нижней и верхней границ 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-критерия равны соответственно 2,92 и 4,09 (табличные значения критерия – в Приложении 3). Поскольку рассчитанное значение критерия не попадает в интервал табличных значений, гипотеза о нормальном распределении отвергаетс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качество построенной модели с точки зрения точности. Для этого используем среднюю относительную ошибку аппроксимации, рассчитав данные для графы 11 вспомогательной таблицы (Приложение 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485900" cy="482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1816100" cy="3937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среднем смоделированные значения стоимости квартир отклоняются от фактических на 19,8 %. Подбор модели к фактическим данным можно оценить как не очень точный, отклонения фактических значений от теоретических заметны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помощью коэффициента эластичности определим силу влияния фактора на результативный показатель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ассчитаем средние значения фактора и результативного показателя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18310" cy="609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692910" cy="6096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78075" cy="47244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807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редний коэффициент эластичности показывает, что в среднем при повышении размера жилой площади на 1% от своего среднего значения ее стоимость увеличивается на 0,682% от своего среднего значения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им значимость коэффициента регрессии и проведем его интервальную оценк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имость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определим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критерия Стьюдента (табличные значения критерия приведены в Приложении 4). Рассчитаем опытное значение критер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8800" cy="4953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4" t="-73" r="-6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 xml:space="preserve">При этом среднеквадратическое отклонение коэффициент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найдем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drawing>
          <wp:inline distT="0" distB="0" distL="0" distR="0">
            <wp:extent cx="800100" cy="4953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73" r="-4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остаточное среднеквадратическое отклонение найде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6604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768600" cy="304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882900" cy="4445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572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как и все уравнение регрессии, является значимы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им образом, можно считать, что предполагаемая зависимость стоимости квартиры от ее размера подтвердилась и статистически установлен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роверим значимость выбранного коэффициента с помощью критерия Фишера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819400" cy="5080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Наблюдаемое значение </w:t>
      </w:r>
      <w:r>
        <w:rPr>
          <w:bCs/>
          <w:caps w:val="false"/>
          <w:smallCaps w:val="false"/>
          <w:sz w:val="28"/>
          <w:szCs w:val="28"/>
          <w:lang w:val="en-US"/>
        </w:rPr>
        <w:t>F</w:t>
      </w:r>
      <w:r>
        <w:rPr>
          <w:caps w:val="false"/>
          <w:smallCaps w:val="false"/>
          <w:sz w:val="28"/>
          <w:szCs w:val="28"/>
        </w:rPr>
        <w:t xml:space="preserve">–критерия превышает табличное: 34,083 </w:t>
      </w:r>
      <w:r>
        <w:rPr>
          <w:b/>
          <w:bCs/>
          <w:caps w:val="false"/>
          <w:smallCaps w:val="false"/>
          <w:sz w:val="28"/>
          <w:szCs w:val="28"/>
        </w:rPr>
        <w:t>&gt;</w:t>
      </w:r>
      <w:r>
        <w:rPr>
          <w:caps w:val="false"/>
          <w:smallCaps w:val="false"/>
          <w:sz w:val="28"/>
          <w:szCs w:val="28"/>
        </w:rPr>
        <w:t xml:space="preserve"> 4,75, т.е. выполнено неравенств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96925" cy="241935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а значит, в 95 % случаев уравнение регрессии статистически значимо и отражает существенную зависимость между размером цены квартиры от ее жилой площади. Уравнение можно признать надежным и значимым, доказывающим наличие исследуемой зависимости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оверительный интервал для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caps w:val="false"/>
          <w:smallCaps w:val="false"/>
          <w:sz w:val="28"/>
          <w:szCs w:val="28"/>
        </w:rPr>
        <w:t>рассчитывается по формуле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05660" cy="245745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и выбранной надежности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 получим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165475" cy="224155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54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, откуда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386205" cy="224155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Таким образом, с надежностью 95% можно утверждать, что истинное значение параметра </w:t>
      </w:r>
      <w:r>
        <w:rPr>
          <w:rFonts w:eastAsia="Symbol" w:cs="Symbol" w:ascii="Symbol" w:hAnsi="Symbol"/>
          <w:iCs/>
          <w:caps w:val="false"/>
          <w:smallCaps w:val="false"/>
          <w:sz w:val="28"/>
          <w:szCs w:val="28"/>
        </w:rPr>
        <w:t></w:t>
      </w:r>
      <w:r>
        <w:rPr>
          <w:iCs/>
          <w:caps w:val="false"/>
          <w:smallCaps w:val="false"/>
          <w:sz w:val="28"/>
          <w:szCs w:val="28"/>
          <w:vertAlign w:val="subscript"/>
        </w:rPr>
        <w:t>1</w:t>
      </w:r>
      <w:r>
        <w:rPr>
          <w:caps w:val="false"/>
          <w:smallCaps w:val="false"/>
          <w:sz w:val="28"/>
          <w:szCs w:val="28"/>
        </w:rPr>
        <w:t xml:space="preserve"> будет заключено в пределах от 0,3227 до 0,7193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caps w:val="false"/>
          <w:smallCaps w:val="false"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>Рассчитаем прогнозное значение результата, если прогнозное значение фактора увеличится на 10% от среднего уровня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лученные оценки уравнения регрессии позволяют использовать его для прогноза численных значений стоимости жилой площади. Но как уже говорилось, точность модели невысока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718310" cy="609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 случае увеличения фактора на 10 % от своего среднего значения размер данного увеличения составит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257300" cy="3937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Прогнозное значение фактора при этом составит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93900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Точечный прогноз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.е. по модели предсказываем, что если жилая площадь квартиры, увеличившись на 10 % от своего среднего значения, составит 42,12 условных единиц, то ожидаемая (прогнозная) величина ее стоимости составит 31,25 условных единиц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оверительный интервал для среднего размера стоимости квартиры при условии, что ее жилая площадь составляет </w:t>
      </w:r>
      <w:r>
        <w:rPr>
          <w:iCs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 xml:space="preserve">= 42,12 условных единиц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84400" cy="25336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248785" cy="220345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78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де стандартная ошибка для средних значений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878070" cy="542925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07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.е. средний размер стоимости жилой площади размером 42,1223 условные единицы находится в границах от 27,2719 до 35,2375 условные единиц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оверительный интервал для индивидуальных значений размера стоимости квартир с жилой площадью 42,1223 условные единицы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23465" cy="25781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97960" cy="22034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де стандартная ошибка для индивидуальных значений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980940" cy="531495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9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им образом, если размер жилой площади будет находиться на уровне 42,1223 условные единицы, то возможный размер ее стоимости в 95% случаев может находиться внутри интервала от 16.046 до 46.463 условные единицы. Этот интервал определяет границы, за пределами которых могут оказаться не более 5% значений стоимости квартир, которые могли быть зафиксированы при размере их жилой площади в 42,1223 условные единиц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Выводы, сделанные ранее подтвердились. Интервальный прогноз не отличается высокой точностью, но вполне пригоден для практического использования.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Полученные результаты позволяют сделать следующие выводы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Статистически значимый коэффициент регрессии </w:t>
      </w:r>
      <w:r>
        <w:rPr>
          <w:iCs/>
          <w:caps w:val="false"/>
          <w:smallCaps w:val="false"/>
          <w:sz w:val="28"/>
          <w:szCs w:val="28"/>
          <w:lang w:val="en-US"/>
        </w:rPr>
        <w:t>b</w:t>
      </w:r>
      <w:r>
        <w:rPr>
          <w:iCs/>
          <w:caps w:val="false"/>
          <w:smallCaps w:val="false"/>
          <w:sz w:val="28"/>
          <w:szCs w:val="28"/>
          <w:vertAlign w:val="subscript"/>
        </w:rPr>
        <w:t>1</w:t>
      </w:r>
      <w:r>
        <w:rPr>
          <w:iCs/>
          <w:caps w:val="false"/>
          <w:smallCaps w:val="false"/>
          <w:sz w:val="28"/>
          <w:szCs w:val="28"/>
        </w:rPr>
        <w:t xml:space="preserve"> и </w:t>
      </w:r>
      <w:r>
        <w:rPr>
          <w:caps w:val="false"/>
          <w:smallCaps w:val="false"/>
          <w:sz w:val="28"/>
          <w:szCs w:val="28"/>
        </w:rPr>
        <w:t xml:space="preserve">коэффициент корреляции </w:t>
      </w:r>
      <w:r>
        <w:rPr>
          <w:iCs/>
          <w:caps w:val="false"/>
          <w:smallCaps w:val="false"/>
          <w:sz w:val="28"/>
          <w:szCs w:val="28"/>
          <w:lang w:val="en-US"/>
        </w:rPr>
        <w:t>r</w:t>
      </w:r>
      <w:r>
        <w:rPr>
          <w:iCs/>
          <w:caps w:val="false"/>
          <w:smallCaps w:val="false"/>
          <w:sz w:val="28"/>
          <w:szCs w:val="28"/>
          <w:vertAlign w:val="subscript"/>
        </w:rPr>
        <w:t>ух</w:t>
      </w:r>
      <w:r>
        <w:rPr>
          <w:caps w:val="false"/>
          <w:smallCaps w:val="false"/>
          <w:sz w:val="28"/>
          <w:szCs w:val="28"/>
        </w:rPr>
        <w:t xml:space="preserve"> свидетельствуют о наличии сильной зависимости стоимости квартиры от размера ее жилой площади. Можно считать, что наличие этой зависимости статистически доказано, направление и общая тенденция отражена уравнением регрессии верно и согласуется с экономической теорией. Высокое значение коэффициента детерминации </w:t>
      </w:r>
      <w:r>
        <w:rPr>
          <w:iCs/>
          <w:caps w:val="false"/>
          <w:smallCaps w:val="false"/>
          <w:sz w:val="28"/>
          <w:szCs w:val="28"/>
          <w:lang w:val="en-US"/>
        </w:rPr>
        <w:t>R</w:t>
      </w:r>
      <w:r>
        <w:rPr>
          <w:iCs/>
          <w:caps w:val="false"/>
          <w:smallCaps w:val="false"/>
          <w:sz w:val="28"/>
          <w:szCs w:val="28"/>
          <w:vertAlign w:val="superscript"/>
        </w:rPr>
        <w:t>2</w:t>
      </w:r>
      <w:r>
        <w:rPr>
          <w:caps w:val="false"/>
          <w:smallCaps w:val="false"/>
          <w:sz w:val="28"/>
          <w:szCs w:val="28"/>
        </w:rPr>
        <w:t xml:space="preserve"> указывает, что на формирование стоимости квартир существенное влияние оказывает именно размер их жилой площади и в значительно меньшей мере (порядка 26 %) - другие экономические фактор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С другой стороны, относительная ошибка аппроксимации свидетельствует, что модель подобрана не точно: в среднем теоретические (смоделированные данные) отличаются от фактических на 19,8 %. В целом применение полученного уравнения регрессии возможно в случае повышения его прогностической силы и практической ценности за счет увеличения объема выбор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ходной таблице (вариант 8) представлены статистические данные о различных параметрах уровня жизни населения в 2004 г.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21"/>
        <w:gridCol w:w="1198"/>
        <w:gridCol w:w="1198"/>
        <w:gridCol w:w="1198"/>
        <w:gridCol w:w="1198"/>
        <w:gridCol w:w="1198"/>
        <w:gridCol w:w="1199"/>
      </w:tblGrid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8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6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7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4</w:t>
            </w:r>
          </w:p>
        </w:tc>
      </w:tr>
      <w:tr>
        <w:trPr>
          <w:trHeight w:val="2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7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7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6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9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8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2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0,80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,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5,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1,05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8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,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,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0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7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потребление мяса и мясопродуктов на душу населения (кг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потребление сахара на душу населения (кг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- оценка ВВП по паритету покупательной способности в 1994 г. на душу населения (в % к США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- потребление фруктов и ягод на душу населения (кг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- потребление хлебных продуктов на душу населения (кг)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– смертность населения по причине болезни органов кровообращения на 100000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араметры линейного уравнения множественной регресс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авнительную оценку влияния факторов на результативный показатель с помощью коэффициентов эластич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ить статистическую значимость параметров регрессионной модели с помощью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-критерия. Адекватность модели проверить с помощью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критер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качество построенного уравнения с помощью средней ошибки аппроксимаци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я метод многошагового регрессионного анализа, построить регрессионную модель только со значимыми факторами и оценить ее параметры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рогнозное значение результата, если прогнозные значения факторов составляют 80 % от их максимальных знач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считать ошибки и доверительный интервал прогноза для уровня значимост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полученным результат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читаем параметры линейного уравнения множественной регрессии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Для удобства в ходе решения будем достраивать исходную таблицу данных до вспомогательной (см. Приложение 6), округляя и занося в ее промежуточные результаты. Уравнение множественной линейной регрессии для нашего случая имеет общий вид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933700" cy="22415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анного уравнения найдем с помощью инструмента «Регрессия» надстройки «Анализ данных» приложения MS Excel (результаты вычисления – в Приложении 7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40,000799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0,07182822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29565164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 -0,50005485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-0,500054859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0,151923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е линейной множественной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3898900" cy="224155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м сравнительную оценку влияния факторов на результативный показатель с помощью коэффициентов эластич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 факторы имеют различную природу и размерность, непосредственная оценка их влияния затруднена. Поэтому для каждого из них необходимо рассчитать свой коэффициент эластичн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коэффициентов найдем средние значения факторов и результативного показател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821180" cy="6096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654175" cy="6096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718310" cy="6096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704975" cy="609600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692910" cy="6096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9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680210" cy="609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полученные значения в формулу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1200" cy="4318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4191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191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4191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им образом, смертность населения по причине болезни органов кровообращения на 100000 населения увеличивается примерно на 0,12 % при увеличении потребления мяса и мясопродуктов на душу населения на 1 %, на 0,21% при увеличении на 1% потребления сахара на душу населения и на 0,37% при увеличении потребления хлебных продуктов на душу населения на 1%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А при увеличении оценки ВВП по паритету покупательной способности в 1994 г. на душу населения на 1% результативный показатель, наоборот, уменьшится на 0,59%. Увеличение же потребления фруктов и ягод на душу населения на 1% повлечет снижение смертности примерно на 1,02%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Оценим статистическую значимость параметров регрессионной модели с помощью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-критер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критерия для пяти заданных параметров получили с помощью инструмента «Регрессия» надстройки «Анализ данных» приложения MS Excel (результаты вычисления – в Приложении 7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не являются значимыми для построенной мод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Адекватность модели проверим с помощью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>-критерия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множественного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799, также рассчитана с помощью инструмента «Регрессия» надстройки «Анализ данных» приложения MS Excel (результаты вычисления – в Приложении 7). Построенную модель на основе этого параметра можно признать достаточно качественной. А изменение результативного показателя примерно на 80 % обусловлено влиянием факторов, включенных в модел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191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Наблюдаемое значение </w:t>
      </w:r>
      <w:r>
        <w:rPr>
          <w:bCs/>
          <w:caps w:val="false"/>
          <w:smallCaps w:val="false"/>
          <w:sz w:val="28"/>
          <w:szCs w:val="28"/>
          <w:lang w:val="en-US"/>
        </w:rPr>
        <w:t>F</w:t>
      </w:r>
      <w:r>
        <w:rPr>
          <w:caps w:val="false"/>
          <w:smallCaps w:val="false"/>
          <w:sz w:val="28"/>
          <w:szCs w:val="28"/>
        </w:rPr>
        <w:t xml:space="preserve">–критерия превышает табличное: 16,65 </w:t>
      </w:r>
      <w:r>
        <w:rPr>
          <w:b/>
          <w:bCs/>
          <w:caps w:val="false"/>
          <w:smallCaps w:val="false"/>
          <w:sz w:val="28"/>
          <w:szCs w:val="28"/>
        </w:rPr>
        <w:t>&gt;</w:t>
      </w:r>
      <w:r>
        <w:rPr>
          <w:caps w:val="false"/>
          <w:smallCaps w:val="false"/>
          <w:sz w:val="28"/>
          <w:szCs w:val="28"/>
        </w:rPr>
        <w:t xml:space="preserve"> 4,52, т.е. выполнено неравенств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96925" cy="241935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а значит, в 95 % случаев уравнение регрессии статистически значимо и отражает существенную зависимость между факторами и результативным показателем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Уравнение можно признать надежным и значимым, доказывающим наличие исследуемой зависимост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м качество построенного уравнения с помощью средней ошибки аппроксимац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м необходимые дополнительные расчеты с вспомогательной таблицей (графа 11 Приложения 6). На основе полученных данных найдем значение средней ошибки аппроксим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365500" cy="482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лученное значение средней ошибки аппроксимации подтверждает удовлетворительную точность построенной модели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я метод многошагового регрессионного анализа, построим регрессионную модель только со значимыми факторами и оценим ее параметры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Поскольку модель со всеми заданными факторами уже построена, и значимость каждого фактора рассчитана, можем перейти к следующему шагу анализа, исключив из модели самый незначимый фактор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аем фактор Х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>- оценка ВВП по паритету покупательной способности в 1994 г. на душу населения (в % к США). Строим новую модель с оставшимися факторами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438400" cy="224155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анного уравнения найдем с помощью инструмента «Регрессия» надстройки «Анализ данных» приложения MS Excel (результаты вычисления – в Приложении 8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11,378910372408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-0,1404776141957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33407332884985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-0,059094846884169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0,35471916980774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е линейной множественной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3759200" cy="224155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критерия для заданных параметров получили с помощью инструмента «Регрессия» надстройки «Анализ данных» приложения MS Excel (результаты вычисления – в Приложении 8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 являются значимыми для построенной модели. Исключаем самый незначимый факто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413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аем фактор Х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потребление мяса и мясопродуктов на душу населения (кг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м новую модель с оставшимися факторами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955800" cy="224155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анного уравнения найдем с помощью инструмента «Регрессия» надстройки «Анализ данных» приложения MS Excel (результаты вычисления – в Приложении 9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5,4559721411228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20053907738759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-0,084761613450930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0,374792925415136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е линейной множественной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602865" cy="224155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критерия для заданных параметров получили с помощью инструмента «Регрессия» надстройки «Анализ данных» приложения MS Excel (результаты вычисления – в Приложении 8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коэффициенты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не являются значимыми для построенной модели. Исключаем самый незначимый факто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9300" cy="2413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аем фактор Х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- потребление фруктов и ягод на душу населения (кг). Строим новую модель с оставшимися факторами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1435100" cy="224155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анного уравнения найдем с помощью инструмента «Регрессия» надстройки «Анализ данных» приложения MS Excel (результаты вычисления – в Приложении 10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-14,513745362759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0,27234220980599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0,47121995735913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е линейной множественной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197100" cy="22415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значения критерия для заданных параметров получили с помощью инструмента «Регрессия» надстройки «Анализ данных» приложения MS Excel (результаты вычисления – в Приложении 10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является значимым для построенной модели. Исключаем незначимый фактор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ключаем фактор 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потребление сахара на душу населения (кг). Строим новую модель с оставшимся фактором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927100" cy="224155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данного уравнения найдем с помощью инструмента «Регрессия» надстройки «Анализ данных» приложения MS Excel (результаты вычисления – в Приложении 11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0,16614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 0,41225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е линейной парной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320165" cy="224155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ное значение критерия для параметра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олучили с помощью инструмента «Регрессия» надстройки «Анализ данных» приложения MS Excel (результаты вычисления – в Приложении 11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 коэффициен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является значимым для построенной модели. Таким образом, посредством пошагового регрессионного анализа, осуществленного методом исключения факторов, получили модель, содержащую только один значимый фактор Х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- потребление хлебных продуктов на душу населения (кг)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им прогнозное значение результата, если прогнозные значения факторов составляют 80 % от их максимальных значен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 уравнении регрессии остался лишь один значимый фактор, именно на основе данных о потреблении хлебных продуктов на душу населения будем рассчитывать прогнозное значение результативного показател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85800" cy="2413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Если прогнозное значение фактора составит 80% от своего максимального значения</w:t>
      </w:r>
      <w:r>
        <w:rPr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8"/>
          <w:szCs w:val="28"/>
        </w:rPr>
        <w:t xml:space="preserve">,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точечное прогнозное значение результативного показателя состави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2606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Т.е. если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потребление хлебных продуктов на душу населения составит 152,8 кг, то прогнозное значение смертности населения по причине болезни органов кровообращения на 100000 населения составит примерно 63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7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Рассчитаем ошибки и доверительный интервал прогноза для уровня значимости </w:t>
      </w:r>
      <w:r>
        <w:rPr>
          <w:b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и </w:t>
      </w:r>
      <w:r>
        <w:rPr>
          <w:b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drawing>
          <wp:inline distT="0" distB="0" distL="0" distR="0">
            <wp:extent cx="2933700" cy="3048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оверительный интервал для среднего размера смертности населения по причине болезни органов кровообращения на 100000 населения при условии, что потребление хлебных продуктов составляет </w:t>
      </w:r>
      <w:r>
        <w:rPr>
          <w:iCs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 xml:space="preserve">= 152,8 кг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184400" cy="253365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180715" cy="220345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средних значений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570095" cy="53721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8" t="-62" r="-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Т.е. средний размер смертности населения по причине болезни органов кровообращения на 100000 населения при условии, что потребление хлебных продуктов составляет </w:t>
      </w:r>
      <w:r>
        <w:rPr>
          <w:iCs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 xml:space="preserve">= 152,8 кг, находится в интервале от 53 до 72 человек. Доверительный интервал для индивидуальных значений размера смертности населения по причине болезни органов кровообращения на 100000 населения при условии, что потребление хлебных продуктов составляет </w:t>
      </w:r>
      <w:r>
        <w:rPr>
          <w:iCs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 xml:space="preserve">= 152,8 кг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23465" cy="25781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382010" cy="220345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индивидуальных значений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5297170" cy="58991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" t="-62" r="-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17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Таким образом, если потребление хлебных продуктов будет находиться на уровне 152,8 кг, то возможный размер смертности населения по причине болезни органов кровообращения на 100000 населения в 95% случаев может находиться внутри интервала от 35 до 90 человек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caps w:val="false"/>
          <w:smallCaps w:val="false"/>
          <w:sz w:val="28"/>
          <w:szCs w:val="28"/>
        </w:rPr>
        <w:t xml:space="preserve">Рассчитаем те же показатели для уровня значимости </w:t>
      </w:r>
      <w:r>
        <w:rPr>
          <w:b/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оверительный интервал для среднего размера смертности населения по причине болезни органов кровообращения на 100000 населения при условии, что потребление хлебных продуктов составляет </w:t>
      </w:r>
      <w:r>
        <w:rPr>
          <w:iCs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 xml:space="preserve">= 152,8 кг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0:</w:t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22500" cy="25336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218180" cy="220345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18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Т.е. средний размер смертности населения по причине болезни органов кровообращения на 100000 населения при условии, что потребление хлебных продуктов составляет </w:t>
      </w:r>
      <w:r>
        <w:rPr>
          <w:iCs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>= 152,8 кг, находится в интервале от 55 до 70 человек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Доверительный интервал для индивидуальных значений размера смертности населения по причине болезни органов кровообращения на 100000 населения при условии, что потребление хлебных продуктов составляет </w:t>
      </w:r>
      <w:r>
        <w:rPr>
          <w:iCs/>
          <w:caps w:val="false"/>
          <w:smallCaps w:val="false"/>
          <w:sz w:val="28"/>
          <w:szCs w:val="28"/>
        </w:rPr>
        <w:t xml:space="preserve">х </w:t>
      </w:r>
      <w:r>
        <w:rPr>
          <w:caps w:val="false"/>
          <w:smallCaps w:val="false"/>
          <w:sz w:val="28"/>
          <w:szCs w:val="28"/>
        </w:rPr>
        <w:t xml:space="preserve">= 152,8 кг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0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23465" cy="25781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255645" cy="22034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64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аким образом, если потребление хлебных продуктов будет находиться на уровне 152,8 кг, то возможный размер смертности населения по причине болезни органов кровообращения на 100000 населения в 90% случаев может находиться внутри интервала от 40 до 85 человек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е результаты позволяют сделать следующие выводы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основе сравнительной оценки влияния факторов на результативный показатель посредством расчета коэффициентов эластичности удалось установить, что смертность населения по причине болезни органов кровообращения на 100000 населения увеличивается примерно на 0,12 % при увеличении потребления мяса и мясопродуктов на душу населения на 1 %, на 0,21% при увеличении на 1% потребления сахара на душу населения и на 0,37% при увеличении потребления хлебных продуктов на душу населения на 1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при увеличении оценки ВВП по паритету покупательной способности в 1994 г. на душу населения на 1% результативный показатель, наоборот, уменьшится на 0,59%. Увеличение же потребления фруктов и ягод на душу населения на 1% повлечет снижение смертности примерно на 1,02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личина множественного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=0,799 свидетельствует о том, что изменение результативного показателя примерно на 80% обусловлено влиянием факторов, включенных в модель. Оценка качества построенного уравнения с помощью средней ошибки аппроксимации </w:t>
      </w:r>
      <w:r>
        <w:rPr>
          <w:bCs/>
          <w:sz w:val="28"/>
          <w:szCs w:val="28"/>
        </w:rPr>
        <w:t>подтверждает удовлетворительную точность построенной модел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адекватности построенной модели с помощью F-Критерия Фишера подтвердила, что в 95 % случаев уравнение регрессии статистически значимо и отражает существенную зависимость между факторами и результативным показателем. А значит, уравнение можно признать надежным и значимым, доказывающим наличие исследуемой зависимост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редством пошагового регрессионного анализа, осуществленного методом исключения факторов, получили модель, содержащую только один значимый фактор - потребление хлебных продуктов на душу населения. С его использованием построили новое уравнение регрессии, с помощью которого рассчитали прогнозное точечное значение результативного показателя и доверительный интервал для уровня значимост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58800" cy="2032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ходной таблице (графы 2 и 3 Приложения 13) представлены статистические данные об объеме продаж продовольственных товаров с 1 января 1990 г. в относительных единиц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уется: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временной ряд графически, провести его сглаживание методом простой скользящей средней, оценить наличие тренда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уравнение неслучайной составляющей (тренда) временного ряда, проверить значимость построенного уравнения п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-критерию при уровне значимости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ать точечную, интервальную оценки прогноза среднего и индивидуального значений с надеж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1 и 2 шага вперед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строить авторегрессионную модель временного ряда, дать точечный, интервальный прогноз среднего и индивидуального значений с надежностью </w:t>
      </w: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а 1 и 2 шага вперед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полученным результата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м временной ряд графическ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42485" cy="2903855"/>
            <wp:effectExtent l="0" t="0" r="0" b="0"/>
            <wp:docPr id="14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90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его сглаживание методом простой скользящей средней. Выбрав величину скользящей средней, равную 3, доработаем исходную таблицу данных – найдем средние значения для каждых трех исходных (графа 4 Приложения 1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редних значений строим диаграмму сглаженных данны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7120" cy="2922905"/>
            <wp:effectExtent l="0" t="0" r="0" b="0"/>
            <wp:docPr id="143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афику можно сделать предположение о наличии тренда линейного типа. Для наглядности еще более сгладим исходные данные, построив с помощью инструмента «Скользящее среднее» надстройки «Анализ данных» приложения MS Excel график пятичленной скользящей средн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7120" cy="2741930"/>
            <wp:effectExtent l="0" t="0" r="0" b="0"/>
            <wp:docPr id="144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120" cy="274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ожение о наличии тренда подтверждается, очевидно, также имеет место сезонная компонент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им уравнение неслучайной составляющей (тренда) временного ря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параметров модели временного ряда из линейного уравн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инструментом «Регрессия» надстройки «Анализ данных» приложения MS Excel (результаты вычислений – в Приложении 14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м уравнение тренда временного ряда следующего вид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4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рим значимость построенного уравнения по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-критерию при уровне значимости </w:t>
      </w:r>
      <w:r>
        <w:rPr>
          <w:b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4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457200"/>
            <wp:effectExtent l="0" t="0" r="0" b="0"/>
            <wp:docPr id="14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324 также рассчитана с помощью инструмента «Регрессия» надстройки «Анализ данных» приложения MS Excel (результаты вычисления – в Приложении 14). Судя по этому параметру, изменение результативного показателя примерно на 32 % обусловлено влиянием временного фактора. Построенную модель на основе парного коэффициента корреляции =0,57 можно признать умеренно качественн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4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41300"/>
            <wp:effectExtent l="0" t="0" r="0" b="0"/>
            <wp:docPr id="15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Наблюдаемое значение </w:t>
      </w:r>
      <w:r>
        <w:rPr>
          <w:bCs/>
          <w:caps w:val="false"/>
          <w:smallCaps w:val="false"/>
          <w:sz w:val="28"/>
          <w:szCs w:val="28"/>
          <w:lang w:val="en-US"/>
        </w:rPr>
        <w:t>F</w:t>
      </w:r>
      <w:r>
        <w:rPr>
          <w:caps w:val="false"/>
          <w:smallCaps w:val="false"/>
          <w:sz w:val="28"/>
          <w:szCs w:val="28"/>
        </w:rPr>
        <w:t xml:space="preserve">–критерия меньше табличного: 250,476 </w:t>
      </w:r>
      <w:r>
        <w:rPr>
          <w:b/>
          <w:bCs/>
          <w:caps w:val="false"/>
          <w:smallCaps w:val="false"/>
          <w:sz w:val="28"/>
          <w:szCs w:val="28"/>
        </w:rPr>
        <w:t>&gt;</w:t>
      </w:r>
      <w:r>
        <w:rPr>
          <w:caps w:val="false"/>
          <w:smallCaps w:val="false"/>
          <w:sz w:val="28"/>
          <w:szCs w:val="28"/>
        </w:rPr>
        <w:t xml:space="preserve"> 16,2, т.е. выполнено неравенство </w:t>
      </w: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796925" cy="241935"/>
            <wp:effectExtent l="0" t="0" r="0" b="0"/>
            <wp:docPr id="15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>, а значит, в 95 % случаев уравнение регрессии статистически незначимо и не отражает зависимости между временем и объемом продаж продовольственных товаров, что подтверждается экономической теорие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Дать точечную, интервальную оценки прогноза среднего и индивидуального значений с надежностью </w:t>
      </w:r>
      <w:r>
        <w:rPr>
          <w:b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5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на 1 и 2 шага впере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сделать точечный прогноз на 1 и 2 шага вперед, подставим соответствующие значения фактора в полученное уравнение регресс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5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среднего размера объема продаж продовольственных товаров на 01.12.1995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6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22500" cy="253365"/>
            <wp:effectExtent l="0" t="0" r="0" b="0"/>
            <wp:docPr id="15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85260" cy="220345"/>
            <wp:effectExtent l="0" t="0" r="0" b="0"/>
            <wp:docPr id="15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средних значений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8270" cy="960120"/>
            <wp:effectExtent l="0" t="0" r="0" b="0"/>
            <wp:docPr id="15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5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.е. средний размер объема продаж продовольственных товаров на 01.12.1995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>=36) примерно находится в интервале от 249 до 292 относительных единиц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индивидуальных значений размера объема продаж продовольственных товаров на 01.12.1995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6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23465" cy="257810"/>
            <wp:effectExtent l="0" t="0" r="0" b="0"/>
            <wp:docPr id="15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22725" cy="220345"/>
            <wp:effectExtent l="0" t="0" r="0" b="0"/>
            <wp:docPr id="15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индивидуальных значений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820" cy="960120"/>
            <wp:effectExtent l="0" t="0" r="0" b="0"/>
            <wp:docPr id="16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аким образом, размер объема продаж продовольственных товаров на 01.12.1995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>=36) в 95% случаев может находиться внутри интервала примерно от 205 до 335 относительных един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а на 2 шага впере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241300"/>
            <wp:effectExtent l="0" t="0" r="0" b="0"/>
            <wp:docPr id="16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среднего размера объема продаж продовольственных товаров на 01.01.1996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7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22500" cy="253365"/>
            <wp:effectExtent l="0" t="0" r="0" b="0"/>
            <wp:docPr id="16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22725" cy="220345"/>
            <wp:effectExtent l="0" t="0" r="0" b="0"/>
            <wp:docPr id="16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средних значений:</w:t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2240" cy="960120"/>
            <wp:effectExtent l="0" t="0" r="0" b="0"/>
            <wp:docPr id="16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6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.е. средний размер объема продаж продовольственных товаров на 01.01.1996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>=37) примерно находится в интервале от 250 до 294 относительных единиц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индивидуальных значений размера объема продаж продовольственных товаров на 01.01.1996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7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50770" cy="257810"/>
            <wp:effectExtent l="0" t="0" r="0" b="0"/>
            <wp:docPr id="16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22725" cy="220345"/>
            <wp:effectExtent l="0" t="0" r="0" b="0"/>
            <wp:docPr id="16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7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индивидуальных значений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7820" cy="960120"/>
            <wp:effectExtent l="0" t="0" r="0" b="0"/>
            <wp:docPr id="16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39" r="-1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Таким образом, размер объема продаж продовольственных товаров на 01.01.1996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>=37) в 95% случаев может находиться внутри интервала примерно от 207 до 304 относительных единиц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им авторегрессионную модель временного ря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строения авторегрессионной модели 1-го порядка ви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6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ее параметры с помощью МНК из системы уравнен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862965"/>
            <wp:effectExtent l="0" t="0" r="0" b="0"/>
            <wp:docPr id="17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482600"/>
            <wp:effectExtent l="0" t="0" r="0" b="0"/>
            <wp:docPr id="17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ользовавшись надстройкой «Поиск решения» приложения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аходим коэффициенты модел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749300" cy="457200"/>
            <wp:effectExtent l="0" t="0" r="0" b="0"/>
            <wp:docPr id="17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48" t="-79" r="-4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аем модель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7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дим точечный прогноз по полученной авторегрессионной модели на 1 и 2 шага впере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228600"/>
            <wp:effectExtent l="0" t="0" r="0" b="0"/>
            <wp:docPr id="17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7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Дадим интервальный прогноз среднего и индивидуального значений по полученной авторегрессионной модели с надежностью </w:t>
      </w:r>
      <w:r>
        <w:rPr>
          <w:b/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7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на 1 и 2 шага вперед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среднего размера объема продаж продовольственных товаров по полученной авторегрессионной модели на 01.12.1995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6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22500" cy="253365"/>
            <wp:effectExtent l="0" t="0" r="0" b="0"/>
            <wp:docPr id="17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85260" cy="220345"/>
            <wp:effectExtent l="0" t="0" r="0" b="0"/>
            <wp:docPr id="17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средних значений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12470" cy="253365"/>
            <wp:effectExtent l="0" t="0" r="0" b="0"/>
            <wp:docPr id="17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33500" cy="241300"/>
            <wp:effectExtent l="0" t="0" r="0" b="0"/>
            <wp:docPr id="18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индивидуальных значений размера объема продаж продовольственных товаров по полученной авторегрессионной модели на 01.12.1995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6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50770" cy="257810"/>
            <wp:effectExtent l="0" t="0" r="0" b="0"/>
            <wp:docPr id="18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10660" cy="220345"/>
            <wp:effectExtent l="0" t="0" r="0" b="0"/>
            <wp:docPr id="18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6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где стандартная ошибка для индивидуальных значений:</w:t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6440" cy="253365"/>
            <wp:effectExtent l="0" t="0" r="0" b="0"/>
            <wp:docPr id="18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Итак, с надежностью 0,95 среднее значение объема продаж продовольственных товаров на момент 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>=36 будет заключено в пределах от 233,17 до 275,99 относительных единиц, а его индивидуальное значение — от 189,44 до 319,72 относительных един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гноза на 2 шага вперед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8700" cy="228600"/>
            <wp:effectExtent l="0" t="0" r="0" b="0"/>
            <wp:docPr id="18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среднего размера объема продаж продовольственных товаров по полученной авторегрессионной модели на 01.12.1995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7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222500" cy="253365"/>
            <wp:effectExtent l="0" t="0" r="0" b="0"/>
            <wp:docPr id="18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4035425" cy="220345"/>
            <wp:effectExtent l="0" t="0" r="0" b="0"/>
            <wp:docPr id="18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 w:val="false"/>
          <w:smallCaps w:val="false"/>
          <w:sz w:val="28"/>
          <w:szCs w:val="28"/>
        </w:rPr>
        <w:t xml:space="preserve">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де стандартная ошибка для средних значений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6440" cy="253365"/>
            <wp:effectExtent l="0" t="0" r="0" b="0"/>
            <wp:docPr id="18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>Доверительный интервал для индивидуальных значений размера объема продаж продовольственных товаров по полученной авторегрессионной модели на 01.01.1996 г. (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 xml:space="preserve">=37) с надежностью </w:t>
      </w:r>
      <w:r>
        <w:rPr>
          <w:rFonts w:eastAsia="Symbol" w:cs="Symbol" w:ascii="Symbol" w:hAnsi="Symbol"/>
          <w:caps w:val="false"/>
          <w:smallCaps w:val="false"/>
          <w:sz w:val="28"/>
          <w:szCs w:val="28"/>
        </w:rPr>
        <w:t></w:t>
      </w:r>
      <w:r>
        <w:rPr>
          <w:caps w:val="false"/>
          <w:smallCaps w:val="false"/>
          <w:sz w:val="28"/>
          <w:szCs w:val="28"/>
        </w:rPr>
        <w:t>=0,95: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2323465" cy="257810"/>
            <wp:effectExtent l="0" t="0" r="0" b="0"/>
            <wp:docPr id="18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drawing>
          <wp:inline distT="0" distB="0" distL="0" distR="0">
            <wp:extent cx="3997960" cy="220345"/>
            <wp:effectExtent l="0" t="0" r="0" b="0"/>
            <wp:docPr id="18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2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 xml:space="preserve">где стандартная ошибка для индивидуальных значений: </w:t>
      </w:r>
      <w:r>
        <w:rPr>
          <w:sz w:val="28"/>
          <w:szCs w:val="28"/>
        </w:rPr>
        <w:drawing>
          <wp:inline distT="0" distB="0" distL="0" distR="0">
            <wp:extent cx="712470" cy="253365"/>
            <wp:effectExtent l="0" t="0" r="0" b="0"/>
            <wp:docPr id="19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Итак, с надежностью 0,95 среднее значение объема продаж продовольственных товаров на момент </w:t>
      </w:r>
      <w:r>
        <w:rPr>
          <w:caps w:val="false"/>
          <w:smallCaps w:val="false"/>
          <w:sz w:val="28"/>
          <w:szCs w:val="28"/>
          <w:lang w:val="en-US"/>
        </w:rPr>
        <w:t>t</w:t>
      </w:r>
      <w:r>
        <w:rPr>
          <w:caps w:val="false"/>
          <w:smallCaps w:val="false"/>
          <w:sz w:val="28"/>
          <w:szCs w:val="28"/>
        </w:rPr>
        <w:t>=37 будет заключено в пределах от 212,28 до 254,64 относительных единиц, а его индивидуальное значение — от 169,06 до 299,86 относительных единиц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  <w:tab w:val="left" w:pos="993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по полученным результат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я сглаживание временного ряда методом простой скользящей средней, по графику сделали предположение о наличии тренда линейного типа. Вычислив параметры модели, получаем уравнение тренда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191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личина коэффициента детерминаци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0,324 свидетельствует о том, что изменение У на 32% обусловлено влиянием времени. Построенную модель на основе коэффициента корреляции можно признать умеренно качественной.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caps w:val="false"/>
          <w:smallCaps w:val="false"/>
          <w:sz w:val="28"/>
          <w:szCs w:val="28"/>
        </w:rPr>
        <w:t xml:space="preserve">Проверив значимость построенного уравнения по </w:t>
      </w:r>
      <w:r>
        <w:rPr>
          <w:bCs/>
          <w:caps w:val="false"/>
          <w:smallCaps w:val="false"/>
          <w:sz w:val="28"/>
          <w:szCs w:val="28"/>
          <w:lang w:val="en-US"/>
        </w:rPr>
        <w:t>F</w:t>
      </w:r>
      <w:r>
        <w:rPr>
          <w:caps w:val="false"/>
          <w:smallCaps w:val="false"/>
          <w:sz w:val="28"/>
          <w:szCs w:val="28"/>
        </w:rPr>
        <w:t>-критерию, приходим к выводу, что в 95% случаев уравнение регрессии статистически незначимо и не отражает зависимости между временем и объемом продаж продовольственных товаров, что подтверждается экономической теорие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чный прогноз на 1 шаг вперед на основе полученной модели примет знач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28600"/>
            <wp:effectExtent l="0" t="0" r="0" b="0"/>
            <wp:docPr id="192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 позволяет установить, что размер объема продаж на 01.12.1995 г. в 95% случаев может находиться в интервале от 205 до 335 относительных единиц, а средний размер объема продаж - в интервале от 249 до 292 относительных един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чечный прогноз на 2 шага вперед на основе полученной модели примет значение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34210" cy="228600"/>
            <wp:effectExtent l="0" t="0" r="0" b="0"/>
            <wp:docPr id="193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42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ьный прогноз позволяет установить, что размер объема продаж на 01.01.1996 г. в 95% случаев может находиться внутри интервала примерно от 207 до 304 относительных единиц, а средний размер объема продаж – внутри интервала от 207 до 304 относительных единиц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построенное ранее уравнение линейного тренда не является значимым, для прогнозирования значений временного ряда построили авторегрессионную модель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9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ем точечный прогноз на 1 шаг вперед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9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тервальный на уровне значимости 0,05 для среднего и индивидуального значений –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9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384300" cy="241300"/>
            <wp:effectExtent l="0" t="0" r="0" b="0"/>
            <wp:docPr id="19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ечный прогноз на 2 шага вперед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228600"/>
            <wp:effectExtent l="0" t="0" r="0" b="0"/>
            <wp:docPr id="19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нтервальный на уровне значимости 0,05 для среднего и индивидуального значений –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28600"/>
            <wp:effectExtent l="0" t="0" r="0" b="0"/>
            <wp:docPr id="19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20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  <w:t>линейный множественный регрессия модель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>
          <w:trHeight w:val="2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п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/>
            </w:pPr>
            <w:r>
              <w:rPr>
                <w:sz w:val="20"/>
                <w:szCs w:val="20"/>
              </w:rPr>
              <w:t xml:space="preserve">щадь,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/>
            </w:pPr>
            <w:r>
              <w:rPr>
                <w:sz w:val="20"/>
                <w:szCs w:val="20"/>
              </w:rPr>
              <w:t>Цена квартиры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03200"/>
                  <wp:effectExtent l="0" t="0" r="0" b="0"/>
                  <wp:docPr id="201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28600"/>
                  <wp:effectExtent l="0" t="0" r="0" b="0"/>
                  <wp:docPr id="202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165100"/>
                  <wp:effectExtent l="0" t="0" r="0" b="0"/>
                  <wp:docPr id="203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123" t="-218" r="-123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04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205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93700" cy="228600"/>
                  <wp:effectExtent l="0" t="0" r="0" b="0"/>
                  <wp:docPr id="206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207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69900" cy="228600"/>
                  <wp:effectExtent l="0" t="0" r="0" b="0"/>
                  <wp:docPr id="208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431800"/>
                  <wp:effectExtent l="0" t="0" r="0" b="0"/>
                  <wp:docPr id="209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77" t="-83" r="-1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6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61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4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40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24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98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6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810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3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09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27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425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2320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622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,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,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3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73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8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934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4151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6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8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2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02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75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29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823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1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,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5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56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37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96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3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3,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5,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,5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4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44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5457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978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7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30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36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09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22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8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7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8964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8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314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,6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81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1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6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0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15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9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,6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5,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90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09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962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09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6286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</w:tr>
      <w:tr>
        <w:trPr>
          <w:trHeight w:val="27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9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3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58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4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368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32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722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405</w:t>
            </w:r>
          </w:p>
        </w:tc>
      </w:tr>
      <w:tr>
        <w:trPr>
          <w:trHeight w:val="25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/>
            </w:pPr>
            <w:r>
              <w:rPr>
                <w:sz w:val="20"/>
                <w:szCs w:val="20"/>
              </w:rPr>
              <w:t xml:space="preserve">∑ </w:t>
            </w:r>
            <w:r>
              <w:rPr>
                <w:sz w:val="20"/>
                <w:szCs w:val="20"/>
              </w:rPr>
              <w:t>536,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30,6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4,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46,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63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4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42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70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121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left="-112" w:right="-13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|</w:t>
            </w:r>
            <w:r>
              <w:rPr>
                <w:sz w:val="20"/>
                <w:szCs w:val="20"/>
              </w:rPr>
              <w:t>2,776</w:t>
            </w:r>
            <w:r>
              <w:rPr>
                <w:sz w:val="20"/>
                <w:szCs w:val="20"/>
                <w:lang w:val="en-US"/>
              </w:rPr>
              <w:t>|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значения критерия Дарбина-Уотсона для уровня значимости 5% (m - число независимых переменных уравнения регрессии).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660"/>
        <w:gridCol w:w="891"/>
        <w:gridCol w:w="10"/>
        <w:gridCol w:w="883"/>
        <w:gridCol w:w="893"/>
        <w:gridCol w:w="893"/>
        <w:gridCol w:w="884"/>
        <w:gridCol w:w="9"/>
        <w:gridCol w:w="893"/>
        <w:gridCol w:w="893"/>
        <w:gridCol w:w="11"/>
        <w:gridCol w:w="882"/>
        <w:gridCol w:w="798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аблюдений (n)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1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2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3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4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= 5</w:t>
            </w:r>
          </w:p>
        </w:tc>
      </w:tr>
      <w:tr>
        <w:trPr/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3050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1,201,351,501,6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1,411,491,591,69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1,101,281,461,6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41,541,571,631,7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1,001,211,421,61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1,681,651,671,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0,901,141,381,5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1,831,741,721,76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0,791,071,341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11,991,831,471,7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тические границы отношения R/S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17"/>
        <w:gridCol w:w="718"/>
        <w:gridCol w:w="718"/>
        <w:gridCol w:w="717"/>
        <w:gridCol w:w="718"/>
        <w:gridCol w:w="718"/>
        <w:gridCol w:w="717"/>
        <w:gridCol w:w="718"/>
        <w:gridCol w:w="718"/>
        <w:gridCol w:w="717"/>
        <w:gridCol w:w="718"/>
        <w:gridCol w:w="71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выборки (n)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ие границы</w:t>
            </w:r>
          </w:p>
        </w:tc>
        <w:tc>
          <w:tcPr>
            <w:tcW w:w="4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ие границы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ошибки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"/>
              <w:widowControl w:val="false"/>
              <w:tabs>
                <w:tab w:val="clear" w:pos="708"/>
                <w:tab w:val="left" w:pos="993" w:leader="none"/>
              </w:tabs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678910111213141516171819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1,7321,8261,8261,8211,8211,8971,8971,9151,9151,9271,9271,9361,9361,9441,9441,9491,9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51,831,982,112,222,312,392,462,532,592,642,702,742,792,832,872,902,9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71,872,022,152,262,352,442,512,582,642,702,752,802,842,882,922,962,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51,932,092,222,332,432,512,592,662,722,782,832,882,932,973,013,053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81,982,152,282,402,502,592,672,742,802,862,922,973,013,063,103,143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22,042,222,372,492,592,682,762,842,902,963,023,073,123,173,213,253,2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72,4092,7122,9493,1433,3083,4493,573,683,783,873,954,024,094,154,214,274,3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92,4292,7533,0123,2223,3993,5523,6853,803,914,004,094,174,244,314,374,434,4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2,4392,7823,0563,2823,4713,6343,7773,9034,024,124,214,294,374,444,514,574,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2,4452,8033,0953,3383,5433,7203,8754,0124,1344,2444,344,444,524,604,674,744,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2,4472,8133,1153,3693,5853,7723,9354,0794,2084,3254,4314,534,624,704,784,854,9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2,4492,8283,1624,4653,7424,0002,2434,4724,6904,8995,0995,2925,4775,6575,8316,0006,1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значений функции распределения Стьюдента (для интервальных оценок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475"/>
        <w:gridCol w:w="1105"/>
        <w:gridCol w:w="651"/>
        <w:gridCol w:w="651"/>
        <w:gridCol w:w="651"/>
        <w:gridCol w:w="749"/>
        <w:gridCol w:w="749"/>
        <w:gridCol w:w="748"/>
        <w:gridCol w:w="749"/>
        <w:gridCol w:w="749"/>
        <w:gridCol w:w="751"/>
      </w:tblGrid>
      <w:tr>
        <w:trPr>
          <w:trHeight w:val="330" w:hRule="atLeast"/>
        </w:trPr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доверительной вероятности</w:t>
            </w:r>
          </w:p>
        </w:tc>
      </w:tr>
      <w:tr>
        <w:trPr>
          <w:trHeight w:val="255" w:hRule="atLeast"/>
        </w:trPr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еп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ободы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1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1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7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8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2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56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4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25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7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4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04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6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32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07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99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55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0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69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9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6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7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5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7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5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12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6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8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6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2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7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53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4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47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1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6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98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78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9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6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3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1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5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4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9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5</w:t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21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7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0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0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8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3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22090" cy="3516630"/>
            <wp:effectExtent l="0" t="0" r="0" b="0"/>
            <wp:docPr id="210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3979" t="3362" r="227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2090" cy="351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642"/>
        <w:gridCol w:w="710"/>
        <w:gridCol w:w="710"/>
        <w:gridCol w:w="820"/>
        <w:gridCol w:w="710"/>
        <w:gridCol w:w="710"/>
        <w:gridCol w:w="930"/>
        <w:gridCol w:w="930"/>
        <w:gridCol w:w="930"/>
        <w:gridCol w:w="909"/>
      </w:tblGrid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</w:rPr>
              <w:t>Х</w:t>
            </w:r>
            <w:r>
              <w:rPr>
                <w:b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11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89255" cy="205740"/>
                  <wp:effectExtent l="0" t="0" r="0" b="0"/>
                  <wp:docPr id="212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03200" cy="431800"/>
                  <wp:effectExtent l="0" t="0" r="0" b="0"/>
                  <wp:docPr id="213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77" t="-83" r="-1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2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5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5" w:leader="none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7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4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8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56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7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73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53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5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2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75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39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92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4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6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39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29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1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5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7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3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53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4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33</w:t>
            </w:r>
          </w:p>
        </w:tc>
      </w:tr>
      <w:tr>
        <w:trPr>
          <w:trHeight w:val="25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1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75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14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2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98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32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62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54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8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27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86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4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04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91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1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66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25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05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3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7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41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91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7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4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5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46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53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47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2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3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8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2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9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7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133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95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29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,0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|4</w:t>
            </w:r>
            <w:r>
              <w:rPr>
                <w:sz w:val="20"/>
                <w:szCs w:val="20"/>
              </w:rPr>
              <w:t>,0665</w:t>
            </w:r>
            <w:r>
              <w:rPr>
                <w:sz w:val="20"/>
                <w:szCs w:val="20"/>
                <w:lang w:val="en-US"/>
              </w:rPr>
              <w:t>|</w:t>
            </w:r>
          </w:p>
        </w:tc>
      </w:tr>
      <w:tr>
        <w:trPr>
          <w:trHeight w:val="27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214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16"/>
          <w:headerReference w:type="first" r:id="rId217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8218805" cy="4497070"/>
            <wp:effectExtent l="0" t="0" r="0" b="0"/>
            <wp:docPr id="215" name="Рисунок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25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880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9"/>
          <w:headerReference w:type="first" r:id="rId220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636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691"/>
        <w:gridCol w:w="1333"/>
        <w:gridCol w:w="2048"/>
      </w:tblGrid>
      <w:tr>
        <w:trPr>
          <w:trHeight w:val="255" w:hRule="atLeast"/>
        </w:trPr>
        <w:tc>
          <w:tcPr>
            <w:tcW w:w="6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ОСТАТКА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сказанное 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тат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дартные остатки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243766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56233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6807918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49843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898436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3335875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67029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52970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7186151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53892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1071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1473635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57239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2760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7904455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27221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72212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9999252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9188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7188040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2320614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434152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2658473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8005071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298034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01965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5433956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523820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776179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153662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101909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198090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0070375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82969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429695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674720249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154488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754488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65970095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07230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6276987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2305028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32640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6264037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4658706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877438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92774388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02551063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4786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6047869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5865251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561719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1617195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06720583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256869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0568690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2037847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713144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6413144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72173209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780121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19878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072822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45212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552120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20797145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97065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42934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856313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471105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328894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9727505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82271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28227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95810398</w:t>
            </w:r>
          </w:p>
        </w:tc>
      </w:tr>
      <w:tr>
        <w:trPr>
          <w:trHeight w:val="255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73113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6731136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7035025</w:t>
            </w:r>
          </w:p>
        </w:tc>
      </w:tr>
      <w:tr>
        <w:trPr>
          <w:trHeight w:val="270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957928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957928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4727853</w:t>
            </w:r>
          </w:p>
        </w:tc>
      </w:tr>
    </w:tbl>
    <w:p>
      <w:pPr>
        <w:sectPr>
          <w:headerReference w:type="default" r:id="rId221"/>
          <w:headerReference w:type="first" r:id="rId222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8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1486"/>
        <w:gridCol w:w="1933"/>
        <w:gridCol w:w="1351"/>
        <w:gridCol w:w="1334"/>
        <w:gridCol w:w="1383"/>
        <w:gridCol w:w="1316"/>
        <w:gridCol w:w="1430"/>
        <w:gridCol w:w="1461"/>
      </w:tblGrid>
      <w:tr>
        <w:trPr>
          <w:trHeight w:val="36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ТОГОВ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рессионная статисти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849684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531746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810245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67521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f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S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S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чимость F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,3618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59045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5085034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5939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5,7138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16881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0757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Коэффи-циенты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-Значе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жние 95%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ие 95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жние 95,0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ие 95,0%</w:t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789103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01483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29844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641260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113514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9172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,4113514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6917217</w:t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047761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63383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03602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403618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32260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27080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232260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2270807</w:t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0733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6033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04960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2431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515559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7026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5155597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970263</w:t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909484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41572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0219554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92055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362630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4366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362630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43661</w:t>
            </w:r>
          </w:p>
        </w:tc>
      </w:tr>
      <w:tr>
        <w:trPr>
          <w:trHeight w:val="330" w:hRule="atLeast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47191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5884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951495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787467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304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1339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3043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21339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left="50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183245" cy="3409315"/>
            <wp:effectExtent l="0" t="0" r="0" b="0"/>
            <wp:docPr id="216" name="Рисунок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26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324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0</w:t>
      </w:r>
    </w:p>
    <w:p>
      <w:pPr>
        <w:pStyle w:val="Normal"/>
        <w:spacing w:lineRule="auto" w:line="276"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247380" cy="3217545"/>
            <wp:effectExtent l="0" t="0" r="0" b="0"/>
            <wp:docPr id="217" name="Рисунок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26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7380" cy="321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1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8152130" cy="3647440"/>
            <wp:effectExtent l="0" t="0" r="0" b="0"/>
            <wp:docPr id="218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2130" cy="364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26"/>
          <w:headerReference w:type="first" r:id="rId227"/>
          <w:type w:val="nextPage"/>
          <w:pgSz w:orient="landscape" w:w="16838" w:h="11906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9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680"/>
        <w:gridCol w:w="793"/>
        <w:gridCol w:w="851"/>
        <w:gridCol w:w="850"/>
        <w:gridCol w:w="1038"/>
        <w:gridCol w:w="1038"/>
        <w:gridCol w:w="1038"/>
        <w:gridCol w:w="1038"/>
      </w:tblGrid>
      <w:tr>
        <w:trPr>
          <w:trHeight w:val="36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ан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</w:t>
            </w:r>
            <w:r>
              <w:rPr>
                <w:bCs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Х9</w:t>
            </w:r>
            <w:r>
              <w:rPr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1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89255" cy="205740"/>
                  <wp:effectExtent l="0" t="0" r="0" b="0"/>
                  <wp:docPr id="22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22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203200" cy="431800"/>
                  <wp:effectExtent l="0" t="0" r="0" b="0"/>
                  <wp:docPr id="22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77" t="-83" r="-1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85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94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35,0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6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ал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31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471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2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7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тр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72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472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6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2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ербайдж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93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64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7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122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3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6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53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2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3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ьг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48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28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гар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77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927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8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80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170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92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64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65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55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2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60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695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7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3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89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849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0,40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61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1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587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57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6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9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05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6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лан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15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45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0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48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88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11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4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73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1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06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866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16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4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09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89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2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гиз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07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777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88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110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2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4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угал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82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070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4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36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27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58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4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лянд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17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77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9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07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69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02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62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57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1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15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4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69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67</w:t>
            </w:r>
          </w:p>
        </w:tc>
      </w:tr>
      <w:tr>
        <w:trPr>
          <w:trHeight w:val="33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67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|</w:t>
            </w:r>
            <w:r>
              <w:rPr>
                <w:sz w:val="20"/>
                <w:szCs w:val="20"/>
              </w:rPr>
              <w:t>6,76</w:t>
            </w:r>
            <w:r>
              <w:rPr>
                <w:sz w:val="20"/>
                <w:szCs w:val="20"/>
                <w:lang w:val="en-US"/>
              </w:rPr>
              <w:t>|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  <w:tab w:val="left" w:pos="279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7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3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27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28"/>
        <w:gridCol w:w="1212"/>
        <w:gridCol w:w="716"/>
        <w:gridCol w:w="936"/>
        <w:gridCol w:w="516"/>
        <w:gridCol w:w="756"/>
        <w:gridCol w:w="935"/>
        <w:gridCol w:w="966"/>
        <w:gridCol w:w="966"/>
        <w:gridCol w:w="106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аж,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2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2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28600"/>
                  <wp:effectExtent l="0" t="0" r="0" b="0"/>
                  <wp:docPr id="22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2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42900" cy="228600"/>
                  <wp:effectExtent l="0" t="0" r="0" b="0"/>
                  <wp:docPr id="22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330200" cy="228600"/>
                  <wp:effectExtent l="0" t="0" r="0" b="0"/>
                  <wp:docPr id="22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109" t="-157" r="-10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)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2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drawing>
                <wp:inline distT="0" distB="0" distL="0" distR="0">
                  <wp:extent cx="389255" cy="205740"/>
                  <wp:effectExtent l="0" t="0" r="0" b="0"/>
                  <wp:docPr id="23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  <w:drawing>
                <wp:inline distT="0" distB="0" distL="0" distR="0">
                  <wp:extent cx="177165" cy="241300"/>
                  <wp:effectExtent l="0" t="0" r="0" b="0"/>
                  <wp:docPr id="23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03" t="-149" r="-20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14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014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4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6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59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59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6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82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8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4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0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43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27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22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65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2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5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9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2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7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68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82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95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42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0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1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18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40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41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4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89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/9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6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6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34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86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86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36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09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092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6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3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68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,94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2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5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53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2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4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77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2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784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6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6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2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773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9,13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9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45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546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20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6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19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540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90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907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8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1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513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,06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/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36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536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,53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5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58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73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8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581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0,816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04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5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0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2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26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336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4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04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22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7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77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268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5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2,4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1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823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7584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9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4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966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2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0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5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8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6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76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217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/9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85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785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8,324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27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0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414</w:t>
            </w:r>
            <w:r>
              <w:rPr>
                <w:sz w:val="20"/>
                <w:szCs w:val="20"/>
              </w:rPr>
              <w:t>,23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41"/>
          <w:headerReference w:type="first" r:id="rId24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12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997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626"/>
        <w:gridCol w:w="1979"/>
        <w:gridCol w:w="1256"/>
        <w:gridCol w:w="1173"/>
        <w:gridCol w:w="1363"/>
        <w:gridCol w:w="1346"/>
        <w:gridCol w:w="1320"/>
        <w:gridCol w:w="1418"/>
      </w:tblGrid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ИТОГ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егрессионная статистик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ый R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95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-квад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44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ированный R-квадрат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95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ая ошиб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587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ионный анализ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df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S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F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начимость F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рессия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,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,8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474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ток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4,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,653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20,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эффициент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тандартная ошиб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t-статистик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P-Значение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жние 95%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ие 95%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ижние 95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ерхние 95,0%</w:t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-пересеч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91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87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79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E-1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55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2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6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3277</w:t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нная X 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268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810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08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3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9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64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89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56428</w:t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ОСТАТК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блюдение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едсказанноеY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тат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1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,014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,0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59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059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82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08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0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1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27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2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50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49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17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26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195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42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218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21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241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,24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26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6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286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,28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09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09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331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680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35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5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377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22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42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773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445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546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468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319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490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490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1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513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536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,53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58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,558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81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,58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60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95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26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,62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49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50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672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277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9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050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717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823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740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966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76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7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785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5,785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43"/>
      <w:headerReference w:type="first" r:id="rId24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>
        <w:i w:val="false"/>
        <w:b w:val="false"/>
        <w:rFonts w:ascii="Times New Roman;Times" w:hAnsi="Times New Roman;Times" w:cs="Times New Roman;Times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imes New Roman;Times" w:hAnsi="Times New Roman;Times" w:cs="Times New Roman;Tim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;Tim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rFonts w:cs="Times New Roman;Times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ascii="Times New Roman;Times" w:hAnsi="Times New Roman;Times" w:cs="Times New Roman;Times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;Times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;Times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;Times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;Tim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ascii="Times New Roman;Times" w:hAnsi="Times New Roman;Times" w:cs="Times New Roman;Times"/>
      <w:b w:val="false"/>
      <w:i w:val="false"/>
    </w:rPr>
  </w:style>
  <w:style w:type="character" w:styleId="WW8Num3z1">
    <w:name w:val="WW8Num3z1"/>
    <w:qFormat/>
    <w:rPr>
      <w:rFonts w:cs="Times New Roman;Time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;Times"/>
    </w:rPr>
  </w:style>
  <w:style w:type="character" w:styleId="WW8Num6z0">
    <w:name w:val="WW8Num6z0"/>
    <w:qFormat/>
    <w:rPr>
      <w:rFonts w:ascii="Times New Roman;Times" w:hAnsi="Times New Roman;Times" w:cs="Times New Roman;Times"/>
      <w:b w:val="false"/>
      <w:i w:val="false"/>
    </w:rPr>
  </w:style>
  <w:style w:type="character" w:styleId="WW8Num6z1">
    <w:name w:val="WW8Num6z1"/>
    <w:qFormat/>
    <w:rPr>
      <w:rFonts w:cs="Times New Roman;Times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cs="Times New Roman;Times"/>
    </w:rPr>
  </w:style>
  <w:style w:type="character" w:styleId="WW8Num8z1">
    <w:name w:val="WW8Num8z1"/>
    <w:qFormat/>
    <w:rPr>
      <w:rFonts w:cs="Times New Roman;Times"/>
    </w:rPr>
  </w:style>
  <w:style w:type="character" w:styleId="WW8Num9z0">
    <w:name w:val="WW8Num9z0"/>
    <w:qFormat/>
    <w:rPr>
      <w:rFonts w:ascii="Times New Roman;Times" w:hAnsi="Times New Roman;Times" w:cs="Times New Roman;Times"/>
      <w:b w:val="false"/>
      <w:i w:val="false"/>
    </w:rPr>
  </w:style>
  <w:style w:type="character" w:styleId="WW8Num9z1">
    <w:name w:val="WW8Num9z1"/>
    <w:qFormat/>
    <w:rPr>
      <w:rFonts w:cs="Times New Roman;Times"/>
    </w:rPr>
  </w:style>
  <w:style w:type="character" w:styleId="WW8Num10z0">
    <w:name w:val="WW8Num10z0"/>
    <w:qFormat/>
    <w:rPr>
      <w:rFonts w:cs="Times New Roman;Times"/>
    </w:rPr>
  </w:style>
  <w:style w:type="character" w:styleId="WW8Num10z1">
    <w:name w:val="WW8Num10z1"/>
    <w:qFormat/>
    <w:rPr>
      <w:rFonts w:ascii="Times New Roman;Times" w:hAnsi="Times New Roman;Times" w:cs="Times New Roman;Times"/>
      <w:b w:val="false"/>
      <w:i w:val="false"/>
    </w:rPr>
  </w:style>
  <w:style w:type="character" w:styleId="WW8Num10z2">
    <w:name w:val="WW8Num10z2"/>
    <w:qFormat/>
    <w:rPr>
      <w:rFonts w:cs="Times New Roman;Time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ascii="Times New Roman;Times" w:hAnsi="Times New Roman;Times" w:cs="Times New Roman;Times"/>
      <w:b/>
      <w:i w:val="false"/>
    </w:rPr>
  </w:style>
  <w:style w:type="character" w:styleId="WW8Num12z1">
    <w:name w:val="WW8Num12z1"/>
    <w:qFormat/>
    <w:rPr>
      <w:rFonts w:cs="Times New Roman;Times"/>
    </w:rPr>
  </w:style>
  <w:style w:type="character" w:styleId="WW8Num13z0">
    <w:name w:val="WW8Num13z0"/>
    <w:qFormat/>
    <w:rPr>
      <w:rFonts w:ascii="Times New Roman;Times" w:hAnsi="Times New Roman;Times" w:cs="Times New Roman;Times"/>
      <w:b w:val="false"/>
      <w:i w:val="false"/>
    </w:rPr>
  </w:style>
  <w:style w:type="character" w:styleId="WW8Num13z1">
    <w:name w:val="WW8Num13z1"/>
    <w:qFormat/>
    <w:rPr>
      <w:rFonts w:cs="Times New Roman;Times"/>
    </w:rPr>
  </w:style>
  <w:style w:type="character" w:styleId="WW8Num14z0">
    <w:name w:val="WW8Num14z0"/>
    <w:qFormat/>
    <w:rPr>
      <w:rFonts w:ascii="Times New Roman;Times" w:hAnsi="Times New Roman;Times" w:cs="Times New Roman;Times"/>
      <w:b w:val="false"/>
      <w:i w:val="false"/>
    </w:rPr>
  </w:style>
  <w:style w:type="character" w:styleId="WW8Num14z1">
    <w:name w:val="WW8Num14z1"/>
    <w:qFormat/>
    <w:rPr>
      <w:rFonts w:cs="Times New Roman;Times"/>
    </w:rPr>
  </w:style>
  <w:style w:type="character" w:styleId="WW8Num15z0">
    <w:name w:val="WW8Num15z0"/>
    <w:qFormat/>
    <w:rPr>
      <w:rFonts w:cs="Times New Roman;Times"/>
    </w:rPr>
  </w:style>
  <w:style w:type="character" w:styleId="WW8Num16z0">
    <w:name w:val="WW8Num16z0"/>
    <w:qFormat/>
    <w:rPr>
      <w:rFonts w:cs="Times New Roman;Times"/>
    </w:rPr>
  </w:style>
  <w:style w:type="character" w:styleId="WW8Num16z1">
    <w:name w:val="WW8Num16z1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WW8Num17z1">
    <w:name w:val="WW8Num17z1"/>
    <w:qFormat/>
    <w:rPr>
      <w:rFonts w:ascii="Times New Roman;Times" w:hAnsi="Times New Roman;Times" w:cs="Times New Roman;Times"/>
      <w:b w:val="false"/>
      <w:i w:val="false"/>
    </w:rPr>
  </w:style>
  <w:style w:type="character" w:styleId="WW8Num17z2">
    <w:name w:val="WW8Num17z2"/>
    <w:qFormat/>
    <w:rPr>
      <w:rFonts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rFonts w:cs="Times New Roman;Time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3">
    <w:name w:val="Ниж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PageNumber">
    <w:name w:val="Page Number"/>
    <w:rPr>
      <w:rFonts w:cs="Times New Roman;Times"/>
    </w:rPr>
  </w:style>
  <w:style w:type="character" w:styleId="Style14">
    <w:name w:val="Основной текст Знак"/>
    <w:qFormat/>
    <w:rPr>
      <w:rFonts w:ascii="Times New Roman;Times" w:hAnsi="Times New Roman;Times" w:cs="Times New Roman;Times"/>
      <w:caps/>
      <w:sz w:val="24"/>
      <w:szCs w:val="24"/>
      <w:lang w:val="en-US"/>
    </w:rPr>
  </w:style>
  <w:style w:type="character" w:styleId="Submitted">
    <w:name w:val="submitted"/>
    <w:qFormat/>
    <w:rPr>
      <w:rFonts w:cs="Times New Roman;Times"/>
    </w:rPr>
  </w:style>
  <w:style w:type="character" w:styleId="Terms">
    <w:name w:val="terms"/>
    <w:qFormat/>
    <w:rPr>
      <w:rFonts w:cs="Times New Roman;Times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character" w:styleId="Style15">
    <w:name w:val="Верхний колонтитул Знак"/>
    <w:qFormat/>
    <w:rPr>
      <w:rFonts w:ascii="Times New Roman;Times" w:hAnsi="Times New Roman;Times" w:cs="Times New Roman;Times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y">
    <w:name w:val="my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6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27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30.wmf"/><Relationship Id="rId58" Type="http://schemas.openxmlformats.org/officeDocument/2006/relationships/image" Target="media/image47.wmf"/><Relationship Id="rId59" Type="http://schemas.openxmlformats.org/officeDocument/2006/relationships/image" Target="media/image48.wmf"/><Relationship Id="rId60" Type="http://schemas.openxmlformats.org/officeDocument/2006/relationships/image" Target="media/image49.wmf"/><Relationship Id="rId61" Type="http://schemas.openxmlformats.org/officeDocument/2006/relationships/image" Target="media/image50.wmf"/><Relationship Id="rId62" Type="http://schemas.openxmlformats.org/officeDocument/2006/relationships/image" Target="media/image51.wmf"/><Relationship Id="rId63" Type="http://schemas.openxmlformats.org/officeDocument/2006/relationships/image" Target="media/image52.wmf"/><Relationship Id="rId64" Type="http://schemas.openxmlformats.org/officeDocument/2006/relationships/image" Target="media/image53.wmf"/><Relationship Id="rId65" Type="http://schemas.openxmlformats.org/officeDocument/2006/relationships/image" Target="media/image54.wmf"/><Relationship Id="rId66" Type="http://schemas.openxmlformats.org/officeDocument/2006/relationships/image" Target="media/image55.wmf"/><Relationship Id="rId67" Type="http://schemas.openxmlformats.org/officeDocument/2006/relationships/image" Target="media/image56.wmf"/><Relationship Id="rId68" Type="http://schemas.openxmlformats.org/officeDocument/2006/relationships/image" Target="media/image1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42.wmf"/><Relationship Id="rId94" Type="http://schemas.openxmlformats.org/officeDocument/2006/relationships/image" Target="media/image81.wmf"/><Relationship Id="rId95" Type="http://schemas.openxmlformats.org/officeDocument/2006/relationships/image" Target="media/image74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77.wmf"/><Relationship Id="rId103" Type="http://schemas.openxmlformats.org/officeDocument/2006/relationships/image" Target="media/image84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77.wmf"/><Relationship Id="rId110" Type="http://schemas.openxmlformats.org/officeDocument/2006/relationships/image" Target="media/image91.wmf"/><Relationship Id="rId111" Type="http://schemas.openxmlformats.org/officeDocument/2006/relationships/image" Target="media/image93.wmf"/><Relationship Id="rId112" Type="http://schemas.openxmlformats.org/officeDocument/2006/relationships/image" Target="media/image94.wmf"/><Relationship Id="rId113" Type="http://schemas.openxmlformats.org/officeDocument/2006/relationships/image" Target="media/image95.wmf"/><Relationship Id="rId114" Type="http://schemas.openxmlformats.org/officeDocument/2006/relationships/image" Target="media/image96.wmf"/><Relationship Id="rId115" Type="http://schemas.openxmlformats.org/officeDocument/2006/relationships/image" Target="media/image77.wmf"/><Relationship Id="rId116" Type="http://schemas.openxmlformats.org/officeDocument/2006/relationships/image" Target="media/image95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77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.wmf"/><Relationship Id="rId125" Type="http://schemas.openxmlformats.org/officeDocument/2006/relationships/image" Target="media/image57.wmf"/><Relationship Id="rId126" Type="http://schemas.openxmlformats.org/officeDocument/2006/relationships/image" Target="media/image103.wmf"/><Relationship Id="rId127" Type="http://schemas.openxmlformats.org/officeDocument/2006/relationships/image" Target="media/image50.wmf"/><Relationship Id="rId128" Type="http://schemas.openxmlformats.org/officeDocument/2006/relationships/image" Target="media/image104.wmf"/><Relationship Id="rId129" Type="http://schemas.openxmlformats.org/officeDocument/2006/relationships/image" Target="media/image105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8.wmf"/><Relationship Id="rId133" Type="http://schemas.openxmlformats.org/officeDocument/2006/relationships/image" Target="media/image57.wmf"/><Relationship Id="rId134" Type="http://schemas.openxmlformats.org/officeDocument/2006/relationships/image" Target="media/image109.wmf"/><Relationship Id="rId135" Type="http://schemas.openxmlformats.org/officeDocument/2006/relationships/image" Target="media/image110.wmf"/><Relationship Id="rId136" Type="http://schemas.openxmlformats.org/officeDocument/2006/relationships/image" Target="media/image111.wmf"/><Relationship Id="rId137" Type="http://schemas.openxmlformats.org/officeDocument/2006/relationships/image" Target="media/image112.wmf"/><Relationship Id="rId138" Type="http://schemas.openxmlformats.org/officeDocument/2006/relationships/image" Target="media/image1.wmf"/><Relationship Id="rId139" Type="http://schemas.openxmlformats.org/officeDocument/2006/relationships/image" Target="media/image57.wmf"/><Relationship Id="rId140" Type="http://schemas.openxmlformats.org/officeDocument/2006/relationships/image" Target="media/image1.wmf"/><Relationship Id="rId141" Type="http://schemas.openxmlformats.org/officeDocument/2006/relationships/image" Target="media/image113.wmf"/><Relationship Id="rId142" Type="http://schemas.openxmlformats.org/officeDocument/2006/relationships/image" Target="media/image113.wmf"/><Relationship Id="rId143" Type="http://schemas.openxmlformats.org/officeDocument/2006/relationships/image" Target="media/image114.wmf"/><Relationship Id="rId144" Type="http://schemas.openxmlformats.org/officeDocument/2006/relationships/image" Target="media/image115.wmf"/><Relationship Id="rId145" Type="http://schemas.openxmlformats.org/officeDocument/2006/relationships/image" Target="media/image116.wmf"/><Relationship Id="rId146" Type="http://schemas.openxmlformats.org/officeDocument/2006/relationships/image" Target="media/image117.wmf"/><Relationship Id="rId147" Type="http://schemas.openxmlformats.org/officeDocument/2006/relationships/image" Target="media/image118.wmf"/><Relationship Id="rId148" Type="http://schemas.openxmlformats.org/officeDocument/2006/relationships/image" Target="media/image1.wmf"/><Relationship Id="rId149" Type="http://schemas.openxmlformats.org/officeDocument/2006/relationships/image" Target="media/image78.wmf"/><Relationship Id="rId150" Type="http://schemas.openxmlformats.org/officeDocument/2006/relationships/image" Target="media/image119.wmf"/><Relationship Id="rId151" Type="http://schemas.openxmlformats.org/officeDocument/2006/relationships/image" Target="media/image120.wmf"/><Relationship Id="rId152" Type="http://schemas.openxmlformats.org/officeDocument/2006/relationships/image" Target="media/image121.wmf"/><Relationship Id="rId153" Type="http://schemas.openxmlformats.org/officeDocument/2006/relationships/image" Target="media/image113.wmf"/><Relationship Id="rId154" Type="http://schemas.openxmlformats.org/officeDocument/2006/relationships/image" Target="media/image122.wmf"/><Relationship Id="rId155" Type="http://schemas.openxmlformats.org/officeDocument/2006/relationships/image" Target="media/image123.wmf"/><Relationship Id="rId156" Type="http://schemas.openxmlformats.org/officeDocument/2006/relationships/image" Target="media/image124.wmf"/><Relationship Id="rId157" Type="http://schemas.openxmlformats.org/officeDocument/2006/relationships/image" Target="media/image125.wmf"/><Relationship Id="rId158" Type="http://schemas.openxmlformats.org/officeDocument/2006/relationships/image" Target="media/image126.wmf"/><Relationship Id="rId159" Type="http://schemas.openxmlformats.org/officeDocument/2006/relationships/image" Target="media/image127.wmf"/><Relationship Id="rId160" Type="http://schemas.openxmlformats.org/officeDocument/2006/relationships/image" Target="media/image128.wmf"/><Relationship Id="rId161" Type="http://schemas.openxmlformats.org/officeDocument/2006/relationships/image" Target="media/image129.wmf"/><Relationship Id="rId162" Type="http://schemas.openxmlformats.org/officeDocument/2006/relationships/image" Target="media/image130.wmf"/><Relationship Id="rId163" Type="http://schemas.openxmlformats.org/officeDocument/2006/relationships/image" Target="media/image123.wmf"/><Relationship Id="rId164" Type="http://schemas.openxmlformats.org/officeDocument/2006/relationships/image" Target="media/image131.wmf"/><Relationship Id="rId165" Type="http://schemas.openxmlformats.org/officeDocument/2006/relationships/image" Target="media/image132.wmf"/><Relationship Id="rId166" Type="http://schemas.openxmlformats.org/officeDocument/2006/relationships/image" Target="media/image126.wmf"/><Relationship Id="rId167" Type="http://schemas.openxmlformats.org/officeDocument/2006/relationships/image" Target="media/image133.wmf"/><Relationship Id="rId168" Type="http://schemas.openxmlformats.org/officeDocument/2006/relationships/image" Target="media/image134.wmf"/><Relationship Id="rId169" Type="http://schemas.openxmlformats.org/officeDocument/2006/relationships/image" Target="media/image135.wmf"/><Relationship Id="rId170" Type="http://schemas.openxmlformats.org/officeDocument/2006/relationships/image" Target="media/image136.wmf"/><Relationship Id="rId171" Type="http://schemas.openxmlformats.org/officeDocument/2006/relationships/image" Target="media/image137.wmf"/><Relationship Id="rId172" Type="http://schemas.openxmlformats.org/officeDocument/2006/relationships/image" Target="media/image138.wmf"/><Relationship Id="rId173" Type="http://schemas.openxmlformats.org/officeDocument/2006/relationships/image" Target="media/image139.wmf"/><Relationship Id="rId174" Type="http://schemas.openxmlformats.org/officeDocument/2006/relationships/image" Target="media/image140.wmf"/><Relationship Id="rId175" Type="http://schemas.openxmlformats.org/officeDocument/2006/relationships/image" Target="media/image141.wmf"/><Relationship Id="rId176" Type="http://schemas.openxmlformats.org/officeDocument/2006/relationships/image" Target="media/image142.wmf"/><Relationship Id="rId177" Type="http://schemas.openxmlformats.org/officeDocument/2006/relationships/image" Target="media/image113.wmf"/><Relationship Id="rId178" Type="http://schemas.openxmlformats.org/officeDocument/2006/relationships/image" Target="media/image123.wmf"/><Relationship Id="rId179" Type="http://schemas.openxmlformats.org/officeDocument/2006/relationships/image" Target="media/image143.wmf"/><Relationship Id="rId180" Type="http://schemas.openxmlformats.org/officeDocument/2006/relationships/image" Target="media/image144.wmf"/><Relationship Id="rId181" Type="http://schemas.openxmlformats.org/officeDocument/2006/relationships/image" Target="media/image126.wmf"/><Relationship Id="rId182" Type="http://schemas.openxmlformats.org/officeDocument/2006/relationships/image" Target="media/image133.wmf"/><Relationship Id="rId183" Type="http://schemas.openxmlformats.org/officeDocument/2006/relationships/image" Target="media/image145.wmf"/><Relationship Id="rId184" Type="http://schemas.openxmlformats.org/officeDocument/2006/relationships/image" Target="media/image146.wmf"/><Relationship Id="rId185" Type="http://schemas.openxmlformats.org/officeDocument/2006/relationships/image" Target="media/image142.wmf"/><Relationship Id="rId186" Type="http://schemas.openxmlformats.org/officeDocument/2006/relationships/image" Target="media/image123.wmf"/><Relationship Id="rId187" Type="http://schemas.openxmlformats.org/officeDocument/2006/relationships/image" Target="media/image147.wmf"/><Relationship Id="rId188" Type="http://schemas.openxmlformats.org/officeDocument/2006/relationships/image" Target="media/image148.wmf"/><Relationship Id="rId189" Type="http://schemas.openxmlformats.org/officeDocument/2006/relationships/image" Target="media/image149.wmf"/><Relationship Id="rId190" Type="http://schemas.openxmlformats.org/officeDocument/2006/relationships/image" Target="media/image150.wmf"/><Relationship Id="rId191" Type="http://schemas.openxmlformats.org/officeDocument/2006/relationships/image" Target="media/image151.wmf"/><Relationship Id="rId192" Type="http://schemas.openxmlformats.org/officeDocument/2006/relationships/image" Target="media/image118.wmf"/><Relationship Id="rId193" Type="http://schemas.openxmlformats.org/officeDocument/2006/relationships/image" Target="media/image152.wmf"/><Relationship Id="rId194" Type="http://schemas.openxmlformats.org/officeDocument/2006/relationships/image" Target="media/image153.wmf"/><Relationship Id="rId195" Type="http://schemas.openxmlformats.org/officeDocument/2006/relationships/image" Target="media/image140.wmf"/><Relationship Id="rId196" Type="http://schemas.openxmlformats.org/officeDocument/2006/relationships/image" Target="media/image154.wmf"/><Relationship Id="rId197" Type="http://schemas.openxmlformats.org/officeDocument/2006/relationships/image" Target="media/image155.wmf"/><Relationship Id="rId198" Type="http://schemas.openxmlformats.org/officeDocument/2006/relationships/image" Target="media/image156.wmf"/><Relationship Id="rId199" Type="http://schemas.openxmlformats.org/officeDocument/2006/relationships/image" Target="media/image157.wmf"/><Relationship Id="rId200" Type="http://schemas.openxmlformats.org/officeDocument/2006/relationships/image" Target="media/image158.wmf"/><Relationship Id="rId201" Type="http://schemas.openxmlformats.org/officeDocument/2006/relationships/image" Target="media/image159.wmf"/><Relationship Id="rId202" Type="http://schemas.openxmlformats.org/officeDocument/2006/relationships/image" Target="media/image11.wmf"/><Relationship Id="rId203" Type="http://schemas.openxmlformats.org/officeDocument/2006/relationships/image" Target="media/image160.wmf"/><Relationship Id="rId204" Type="http://schemas.openxmlformats.org/officeDocument/2006/relationships/image" Target="media/image12.wmf"/><Relationship Id="rId205" Type="http://schemas.openxmlformats.org/officeDocument/2006/relationships/image" Target="media/image15.wmf"/><Relationship Id="rId206" Type="http://schemas.openxmlformats.org/officeDocument/2006/relationships/image" Target="media/image16.wmf"/><Relationship Id="rId207" Type="http://schemas.openxmlformats.org/officeDocument/2006/relationships/image" Target="media/image16.wmf"/><Relationship Id="rId208" Type="http://schemas.openxmlformats.org/officeDocument/2006/relationships/image" Target="media/image161.wmf"/><Relationship Id="rId209" Type="http://schemas.openxmlformats.org/officeDocument/2006/relationships/image" Target="media/image161.wmf"/><Relationship Id="rId210" Type="http://schemas.openxmlformats.org/officeDocument/2006/relationships/image" Target="media/image162.wmf"/><Relationship Id="rId211" Type="http://schemas.openxmlformats.org/officeDocument/2006/relationships/image" Target="media/image163.png"/><Relationship Id="rId212" Type="http://schemas.openxmlformats.org/officeDocument/2006/relationships/image" Target="media/image15.wmf"/><Relationship Id="rId213" Type="http://schemas.openxmlformats.org/officeDocument/2006/relationships/image" Target="media/image16.wmf"/><Relationship Id="rId214" Type="http://schemas.openxmlformats.org/officeDocument/2006/relationships/image" Target="media/image162.wmf"/><Relationship Id="rId215" Type="http://schemas.openxmlformats.org/officeDocument/2006/relationships/image" Target="media/image56.wmf"/><Relationship Id="rId216" Type="http://schemas.openxmlformats.org/officeDocument/2006/relationships/header" Target="header1.xml"/><Relationship Id="rId217" Type="http://schemas.openxmlformats.org/officeDocument/2006/relationships/header" Target="header2.xml"/><Relationship Id="rId218" Type="http://schemas.openxmlformats.org/officeDocument/2006/relationships/image" Target="media/image164.png"/><Relationship Id="rId219" Type="http://schemas.openxmlformats.org/officeDocument/2006/relationships/header" Target="header3.xml"/><Relationship Id="rId220" Type="http://schemas.openxmlformats.org/officeDocument/2006/relationships/header" Target="header4.xml"/><Relationship Id="rId221" Type="http://schemas.openxmlformats.org/officeDocument/2006/relationships/header" Target="header5.xml"/><Relationship Id="rId222" Type="http://schemas.openxmlformats.org/officeDocument/2006/relationships/header" Target="header6.xml"/><Relationship Id="rId223" Type="http://schemas.openxmlformats.org/officeDocument/2006/relationships/image" Target="media/image165.png"/><Relationship Id="rId224" Type="http://schemas.openxmlformats.org/officeDocument/2006/relationships/image" Target="media/image166.png"/><Relationship Id="rId225" Type="http://schemas.openxmlformats.org/officeDocument/2006/relationships/image" Target="media/image167.png"/><Relationship Id="rId226" Type="http://schemas.openxmlformats.org/officeDocument/2006/relationships/header" Target="header7.xml"/><Relationship Id="rId227" Type="http://schemas.openxmlformats.org/officeDocument/2006/relationships/header" Target="header8.xml"/><Relationship Id="rId228" Type="http://schemas.openxmlformats.org/officeDocument/2006/relationships/image" Target="media/image15.wmf"/><Relationship Id="rId229" Type="http://schemas.openxmlformats.org/officeDocument/2006/relationships/image" Target="media/image16.wmf"/><Relationship Id="rId230" Type="http://schemas.openxmlformats.org/officeDocument/2006/relationships/image" Target="media/image168.wmf"/><Relationship Id="rId231" Type="http://schemas.openxmlformats.org/officeDocument/2006/relationships/image" Target="media/image162.wmf"/><Relationship Id="rId232" Type="http://schemas.openxmlformats.org/officeDocument/2006/relationships/image" Target="media/image169.wmf"/><Relationship Id="rId233" Type="http://schemas.openxmlformats.org/officeDocument/2006/relationships/image" Target="media/image169.wmf"/><Relationship Id="rId234" Type="http://schemas.openxmlformats.org/officeDocument/2006/relationships/image" Target="media/image170.wmf"/><Relationship Id="rId235" Type="http://schemas.openxmlformats.org/officeDocument/2006/relationships/image" Target="media/image171.wmf"/><Relationship Id="rId236" Type="http://schemas.openxmlformats.org/officeDocument/2006/relationships/image" Target="media/image172.wmf"/><Relationship Id="rId237" Type="http://schemas.openxmlformats.org/officeDocument/2006/relationships/image" Target="media/image173.wmf"/><Relationship Id="rId238" Type="http://schemas.openxmlformats.org/officeDocument/2006/relationships/image" Target="media/image15.wmf"/><Relationship Id="rId239" Type="http://schemas.openxmlformats.org/officeDocument/2006/relationships/image" Target="media/image16.wmf"/><Relationship Id="rId240" Type="http://schemas.openxmlformats.org/officeDocument/2006/relationships/image" Target="media/image168.wmf"/><Relationship Id="rId241" Type="http://schemas.openxmlformats.org/officeDocument/2006/relationships/header" Target="header9.xml"/><Relationship Id="rId242" Type="http://schemas.openxmlformats.org/officeDocument/2006/relationships/header" Target="header10.xml"/><Relationship Id="rId243" Type="http://schemas.openxmlformats.org/officeDocument/2006/relationships/header" Target="header11.xml"/><Relationship Id="rId244" Type="http://schemas.openxmlformats.org/officeDocument/2006/relationships/header" Target="header12.xml"/><Relationship Id="rId245" Type="http://schemas.openxmlformats.org/officeDocument/2006/relationships/numbering" Target="numbering.xml"/><Relationship Id="rId246" Type="http://schemas.openxmlformats.org/officeDocument/2006/relationships/fontTable" Target="fontTable.xml"/><Relationship Id="rId2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14:00Z</dcterms:created>
  <dc:creator>LAN_OS</dc:creator>
  <dc:description/>
  <cp:keywords/>
  <dc:language>en-US</dc:language>
  <cp:lastModifiedBy>SYSTEM</cp:lastModifiedBy>
  <dcterms:modified xsi:type="dcterms:W3CDTF">2011-09-05T07:14:00Z</dcterms:modified>
  <cp:revision>2</cp:revision>
  <dc:subject/>
  <dc:title/>
</cp:coreProperties>
</file>