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Завдання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математичну модель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рма, що спеціалізується на виробництві електроприладів, отримала замовлення на виготовлення 100 електроплит. Конструкторами запропоновано до випуску три моделі плит А, В і С за ціною відповідно 100, 60 та 50 грн.од. Норми витрат сировини для виготовлення однієї електроплити різних моделей та запас сировини на фірмі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6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134"/>
        <w:gridCol w:w="914"/>
        <w:gridCol w:w="914"/>
        <w:gridCol w:w="2242"/>
      </w:tblGrid>
      <w:tr>
        <w:trPr/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овина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рми витрат сировини, грн.од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ас сировини, грн.од.</w:t>
            </w:r>
          </w:p>
        </w:tc>
      </w:tr>
      <w:tr>
        <w:trPr/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іна, грн.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оптимальні обсяги виробництва електроплит різних моделей, що максимізують дохід фір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ємо математичну модель задачі. Позначимо через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електроплит 1-ї моделі, що виготовляє фірма за деяким планом, а через х2 кількість електроплит 2-ї моделі та через та через х3 кількість виробів 3-ї моделі Тоді прибуток, отриманий фірмою від реалізації цих електроплит, складає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∫ </w:t>
      </w:r>
      <w:r>
        <w:rPr>
          <w:rFonts w:cs="Times New Roman" w:ascii="Times New Roman" w:hAnsi="Times New Roman"/>
          <w:sz w:val="28"/>
          <w:szCs w:val="28"/>
          <w:lang w:val="uk-UA"/>
        </w:rPr>
        <w:t>= 100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 + 60х2+ 50х3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ти сировини на виготовлення такої кількості виробів складають відповідно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=10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 + 4х2 + 5х3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=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 + 2х2 + 1х3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запаси сировини обмежені, то повинні виконуватись нерівності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 + 4х2 + 5х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≤ 70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 + 2х2 + 1х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≤ 40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кільки, кількість виробів є величина невід'ємна, то додатково повинні виконуватись ще нерівності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&gt; 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2&gt; 0, х3&gt; 0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приходимо до математичної моделі (задачі лінійного програмування)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 , х2, х3 </w:t>
      </w:r>
      <w:r>
        <w:rPr>
          <w:rFonts w:cs="Times New Roman" w:ascii="Times New Roman" w:hAnsi="Times New Roman"/>
          <w:sz w:val="28"/>
          <w:szCs w:val="28"/>
          <w:lang w:val="uk-UA"/>
        </w:rPr>
        <w:t>такі, що функція∫ = 100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 + 60х2 + 50х3 </w:t>
      </w:r>
      <w:r>
        <w:rPr>
          <w:rFonts w:cs="Times New Roman" w:ascii="Times New Roman" w:hAnsi="Times New Roman"/>
          <w:sz w:val="28"/>
          <w:szCs w:val="28"/>
          <w:lang w:val="uk-UA"/>
        </w:rPr>
        <w:t>досягає максимуму при системі обмежень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drawing>
          <wp:inline distT="0" distB="0" distL="0" distR="0">
            <wp:extent cx="1628775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'язуємо задачу лінійного програмування симплексним методом. Введемо балансні змінн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4 ≥ 0, х5 ≥ 0. </w:t>
      </w:r>
      <w:r>
        <w:rPr>
          <w:rFonts w:cs="Times New Roman" w:ascii="Times New Roman" w:hAnsi="Times New Roman"/>
          <w:sz w:val="28"/>
          <w:szCs w:val="28"/>
          <w:lang w:val="uk-UA"/>
        </w:rPr>
        <w:t>Їх величина поки що невідома, але така, що перетворює відповідну нерівність у точну рівність. Після цього, задача лінійного програмування набуде вигляду: ∫ = 100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 + 60х2 + 50х3 → ma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обмеженнях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drawing>
          <wp:inline distT="0" distB="0" distL="0" distR="0">
            <wp:extent cx="2432050" cy="49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,...,х5&gt;0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завдання вирішується на максимум, то ведучий стовпець вибирають по максимальному негативному кількістю та індексного рядку. Всі перетворення проводять до тих пір, поки не вийдуть в індексному рядку позитивні елемен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аємо симплекс-таблицю: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2105"/>
        <w:gridCol w:w="806"/>
        <w:gridCol w:w="1181"/>
        <w:gridCol w:w="1143"/>
        <w:gridCol w:w="848"/>
        <w:gridCol w:w="1143"/>
        <w:gridCol w:w="974"/>
      </w:tblGrid>
      <w:tr>
        <w:trPr>
          <w:trHeight w:val="41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b</w:t>
            </w:r>
          </w:p>
        </w:tc>
      </w:tr>
      <w:tr>
        <w:trPr>
          <w:trHeight w:val="33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I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I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III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IV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V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V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VII</w:t>
            </w:r>
          </w:p>
        </w:tc>
      </w:tr>
      <w:tr>
        <w:trPr>
          <w:trHeight w:val="3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</w:t>
            </w:r>
          </w:p>
        </w:tc>
      </w:tr>
      <w:tr>
        <w:trPr>
          <w:trHeight w:val="33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400</w:t>
            </w:r>
          </w:p>
        </w:tc>
      </w:tr>
      <w:tr>
        <w:trPr>
          <w:trHeight w:val="42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d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, ∆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ємо перший план. Оскільки змінних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4,х5</w:t>
      </w:r>
      <w:r>
        <w:rPr>
          <w:rFonts w:cs="Times New Roman" w:ascii="Times New Roman" w:hAnsi="Times New Roman"/>
          <w:sz w:val="28"/>
          <w:szCs w:val="28"/>
          <w:lang w:val="uk-UA"/>
        </w:rPr>
        <w:t>в цільовій функції немає, то їм відповідають коефіцієнти 0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31"/>
        <w:gridCol w:w="1031"/>
        <w:gridCol w:w="1030"/>
        <w:gridCol w:w="1031"/>
        <w:gridCol w:w="1031"/>
        <w:gridCol w:w="1031"/>
        <w:gridCol w:w="713"/>
        <w:gridCol w:w="1024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3.3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1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в індексному рядку знаходяться негативні коефіцієнти, поточний опорний план неоптимальний, тому будуємо новий план. У якості ведучого виберемо елемент у стовбці х1, оскільки значення коефіцієнта за модулем найбільш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021"/>
        <w:gridCol w:w="1019"/>
        <w:gridCol w:w="1020"/>
        <w:gridCol w:w="1020"/>
        <w:gridCol w:w="1018"/>
        <w:gridCol w:w="1020"/>
        <w:gridCol w:w="690"/>
        <w:gridCol w:w="1011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7.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2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лан, також не оптимальний, тому будуємо знову нову симплексну таблицю. У якості ведучого виберемо елемент у стовбці х2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003"/>
        <w:gridCol w:w="1002"/>
        <w:gridCol w:w="1003"/>
        <w:gridCol w:w="1003"/>
        <w:gridCol w:w="1002"/>
        <w:gridCol w:w="1002"/>
        <w:gridCol w:w="649"/>
        <w:gridCol w:w="993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5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.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7.5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сі оцінки &gt;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0, </w:t>
      </w:r>
      <w:r>
        <w:rPr>
          <w:rFonts w:cs="Times New Roman" w:ascii="Times New Roman" w:hAnsi="Times New Roman"/>
          <w:sz w:val="28"/>
          <w:szCs w:val="28"/>
          <w:lang w:val="uk-UA"/>
        </w:rPr>
        <w:t>то знайдено оптимальний план, що забезпечує максимальний прибуток: х1=0, х2=175, х3=0, х4=0, х5=50. Прибуток, при випуску продукції за цим планом, становить 10500 гр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мо економічну трактову розв'язку: щоби досягнути максимально можливого, за умов задачі, прибутку (10500 грн.), необхідно виробів другої моделі випустити 175 од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двоїсту задачу до поставленої задачі лінійного програмування. Розв’язати одну із задач симплексним методом і визначити оптимальний план іншої задачі. Оптимальні результати перевірити графіч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190625" cy="84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5049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жемо задачу лінійного програмування симплексним методом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максимальне значення цільової функції F(X) = x1+2x2 за таких умов-обмежень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x1+3x2≤6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x1+4x2≤4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x1+x2≥4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будови першого опорного плану систему нерівностей приведемо до системи рівнянь шляхом введення додаткових змінних (перехід до канонічної форми)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x1 + 3x2 + 1x3 + 0x4 + 0x5 = 6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x1 + 4x2 + 0x3 + 1x4 + 0x5 = 4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x1 + 1x2 + 0x3 + 0x4-1x5 = 4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демо штучні змінні x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x1 + 3x2 + 1x3 + 0x4 + 0x5 + 0x6 = 6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x1 + 4x2 + 0x3 + 1x4 + 0x5 + 0x6 = 4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x1 + 1x2 + 0x3 + 0x4-1x5 + 1x6 = 4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становки завдання на максимум цільову функцію запишемо так: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x1+2x2 - Mx6 =&gt; max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аний базис називається штучним, а метод рішення називається методом штучного базису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рівнянь висловлюємо штучні змінні: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6 = 4-2x1-x2+x5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підставимо в цільову функцію: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x1 + 2x2 - M(4-2x1-x2+x5) =&gt; max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о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(1+2M)x1+(2+1M)x2+(-1M)x5+(-4M) =&gt; max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риця коефіцієнтів A = a(ij) цієї системи рівнянь має вигляд: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мо систему рівнянь відносно базисних змінних: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3, x4, x6,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ючи, що вільні змінні рівні 0, отримаємо перші опорний план: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X1 = (0,0,6,4,0,4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138"/>
        <w:gridCol w:w="902"/>
        <w:gridCol w:w="1173"/>
        <w:gridCol w:w="1173"/>
        <w:gridCol w:w="604"/>
        <w:gridCol w:w="604"/>
        <w:gridCol w:w="791"/>
        <w:gridCol w:w="605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0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4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-2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-1M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M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ереходимо до основного алгоритму симплекс-методу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041"/>
        <w:gridCol w:w="825"/>
        <w:gridCol w:w="1091"/>
        <w:gridCol w:w="1074"/>
        <w:gridCol w:w="555"/>
        <w:gridCol w:w="554"/>
        <w:gridCol w:w="724"/>
        <w:gridCol w:w="554"/>
        <w:gridCol w:w="773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4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-1-2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-1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M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індексний рядок симплекс мето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в індексному рядку знаходяться негативні коефіцієнти, поточний опорний план неоптимальний, тому будуємо новий план. У якості ведучого виберемо елемент у стовбці х1, оскільки значення коефіцієнта за модулем найбільш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080"/>
        <w:gridCol w:w="534"/>
        <w:gridCol w:w="582"/>
        <w:gridCol w:w="824"/>
        <w:gridCol w:w="583"/>
        <w:gridCol w:w="581"/>
        <w:gridCol w:w="823"/>
        <w:gridCol w:w="1255"/>
        <w:gridCol w:w="815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2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-1.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+1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лан, також не оптимальний, тому будуємо знову нову симплексну таблицю. У якості ведучого виберемо елемент у стовбці х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065"/>
        <w:gridCol w:w="519"/>
        <w:gridCol w:w="566"/>
        <w:gridCol w:w="565"/>
        <w:gridCol w:w="565"/>
        <w:gridCol w:w="1261"/>
        <w:gridCol w:w="1261"/>
        <w:gridCol w:w="1261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66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33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3333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33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33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3333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16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66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6667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3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M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аточний варіант симплекс-таблиці оптимальний, тому що в індексному рядку знаходяться позитивні коефіцієн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имальний план можна записати так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3 = 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2 = 0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 = 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1*2 + 2*0 = 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емо двоїсту задачу до прямої задачі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y1+2y2+2y3≥1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y1+4y2+y3≥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y1+4y2+4y3 =&gt; min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1 ≥ 0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y2 ≥ 0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y3 ≤ 0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двоїстої задачі дає оптимальну систему оцінок ресурсі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чи останню ітерацію прямої задачі знайдемо, оптимальний план двоїстої задачі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ершої теореми двоїстості випливає, що Y = C*A-1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емо матрицю A з компонентів векторів, що входять в оптимальний бази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вши зворотну матрицю А-1 через алгебраїчні доповнення, отримаємо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дно з останнього плану симплексного таблиці, зворотна матриця A-1 розташована в стовпцях додаткових змінних 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Y = C*A-1 =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имальний план двоїстої задачі дорівнює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1 = 0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2 = 0.5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3 = 0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Z(Y) = 6*0+4*0.5+4*0 = 2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ти транспортну задачу</w:t>
      </w:r>
      <w:r>
        <w:rPr>
          <w:rFonts w:cs="Times New Roman" w:ascii="Times New Roman" w:hAnsi="Times New Roman"/>
          <w:sz w:val="28"/>
          <w:szCs w:val="24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tbl>
      <w:tblPr>
        <w:tblW w:w="3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ова математичної моделі. Нехай xij — кількість продукції, що перевозиться з і-го пункту виробництва до j-го споживач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32205" cy="226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скільк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30275" cy="492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то задачу треба закрити, тобто збалансувати (зрівняти) поставки й потреб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419350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447415" cy="40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26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нашому випадку робиться це введенням фіктивного постачальника, оскільк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33450" cy="492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уведенням фіктивного споживача транспортній таблиці додатково заявляється n робочих клітин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ни, додатковим клітинкам, щоб фіктивний стовбець був нейтральним щодо оптимального вибору планових перевезень, призначаються усі рівні нул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несемо вихідні дані у таблиц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  <w:gridCol w:w="1200"/>
        <w:gridCol w:w="927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аси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вши закритість розв'язуваної задачі, розпочинаємо будувати математичну модель даної задач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161665" cy="647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кономічний зміст записаних обмежень полягає в тому, що весь вантаж потрібно перевезти по пунктах повністю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Аналогічні обмеження можна записати відносно замовників: вантаж, що може надходити до споживача від чотирьох баз, має повністю задовольняти його попит. Математично це записується так: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84785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витрати, пов’язані з транспортуванням продукції, визначаються як сума добутків обсягів перевезеної продукції на вартості транспортування од. продукції до відповідного замовника і за умовою задачі мають бути мінімальними. Тому формально це можна записати т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inZ=5x11+2x12+3x13+6x14+1x15+0x16+1x21+1x22+4x23+4x24+2x25+0x26+4x31+1x32+2x33+3x34+ +5x35+0x36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галом математична модель сформульованої задачі має вигля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inZ=5x11+2x12+3x13+6x14+1x15+0x16+1x21+1x22+4x23+4x24+2x25+0x26+4x31+1x32+2x33+3x34+ +5x35+0x36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ум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218815" cy="1933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9639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умови задачі у вигляді транспортної таблиці та складемо її перший опорний план у цій таблиці методом «північно-західного кут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104"/>
        <w:gridCol w:w="1106"/>
        <w:gridCol w:w="1106"/>
        <w:gridCol w:w="1110"/>
        <w:gridCol w:w="1175"/>
        <w:gridCol w:w="856"/>
        <w:gridCol w:w="1166"/>
      </w:tblGrid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6=50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1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u1 = 0 </w:t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3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 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1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-1</w:t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4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 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-2</w:t>
            </w:r>
          </w:p>
        </w:tc>
      </w:tr>
      <w:tr>
        <w:trPr>
          <w:trHeight w:val="9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 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 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 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 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 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6 = 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но перший опорний план, який є допустимим, оскільки всі вантажі з баз вивезені, потреба магазинів задоволена, а план відповідає системі обмежень транспортної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рахуємо число зайнятих клітин таблиці, їх 8, а має бути m+n-1=8. Отже, опорний план є не вироджен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мо оптимальність опорного плану. Знайдемо потенціали ui, vi. по зайнятих клітинам таблиці, в яких ui + vi = cij, вважаючи, що u1 = 0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1 + v1 = 5; 0 + v1 = 5; v1 = 5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1 + v2 = 2; 0 + v2 = 2; v2 = 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2 + v2 = 1; 2 + u2 = 1; u2 = -1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2 + v3 = 4; -1 + v3 = 4; v3 = 5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2 + v4 = 4; -1 + v4 = 4; v4 = 5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3 + v4 = 3; 5 + u3 = 3; u3 = -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3 + v5 = 5; -2 + v5 = 5; v5 = 7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3 + v6 = 0; -2 + v6 = 0; v6 =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 значення потенціалів першого опорного плану записуємо у транспортну таблиц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тім згідно з алгоритмом методу потенціалів перевіряємо виконання другої умови оптимальності ui + vj ≤ cij (для порожніх клітинок таблиці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 &gt; cij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1;3): 0 + 5 &gt; 3; ∆13 = 0 + 5 - 3 = 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1;5): 0 + 7 &gt; 1; ∆15 = 0 + 7 - 1 = 6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1;6): 0 + 2 &gt; 0; ∆16 = 0 + 2 - 0 = 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;1): -1 + 5 &gt; 1; ∆21 = -1 + 5 - 1 = 3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;5): -1 + 7 &gt; 2; ∆25 = -1 + 7 - 2 = 4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;6): -1 + 2 &gt; 0; ∆26 = -1 + 2 - 0 = 1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3): -2 + 5 &gt; 2; ∆33 = -2 + 5 - 2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му від нього необхідно перейти до другого плану, змінивши співвідношення заповнених і порожніх клітинок таблиці. Вибираємо максимальну оцінку вільної клітини (1;5): 1. Для цього в перспективну клітку (1;5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пер необхідно перемістити продукцію в межах побудованого циклу. З вантажів хij що стоять в мінусових клітинах, вибираємо найменше, тобто у = min (1, 2) = 50. Додаємо 50 до обсягів вантажів, що стоять в плюсових клітинах і віднімаємо 50 з хij, що стоять в мінусових клітинах. В результаті отримаємо новий опор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у порожню клітинку (1;5) переносимо менше з чисел хij, які розміщені в клітинках зі знаком «–». Одночасно це саме число хij додаємо до відповідних чисел, що розміщені в клітинках зі знаком «+», та віднімаємо від чисел, що розміщені в клітинках, позначених знаком «–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і інші заповнені клітинки першої таблиці, які не входили до циклу, переписуємо у другу таблицю без змін. Кількість заповнених клітинок у новій таблиці також має відповідати умові невиродженості плану, тобто дорівнювати (n + m – 1)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тже, другий опорний план транспортної задачі матиме такий вигляд: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104"/>
        <w:gridCol w:w="1106"/>
        <w:gridCol w:w="1106"/>
        <w:gridCol w:w="1110"/>
        <w:gridCol w:w="1175"/>
        <w:gridCol w:w="856"/>
        <w:gridCol w:w="1166"/>
      </w:tblGrid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6=50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1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 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u1 = 0 </w:t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3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5</w:t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4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 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2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4</w:t>
            </w:r>
          </w:p>
        </w:tc>
      </w:tr>
      <w:tr>
        <w:trPr>
          <w:trHeight w:val="9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 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 -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 -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 -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6 = -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i, vi. по зайнятих клітинам таблиці, в яких ui + vi = cij, вважаючи, що 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 &gt; cij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;1): 5 + 5 &gt; 1; ∆21 = 5 + 5 - 1 = 9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;5): 5 + 1 &gt; 2; ∆25 = 5 + 1 - 2 = 4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;6): 5 + -4 &gt; 0; ∆26 = 5 + -4 - 0 = 1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1): 4 + 5 &gt; 4; ∆31 = 4 + 5 - 4 = 5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3): 4 + -1 &gt; 2; ∆33 = 4 + -1 - 2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2;1):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2;1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антажів хij що стоять в мінусових клітинах, вибираємо найменше, тобто у = min (2, 4) = 100. Додаємо 100 до обсягів вантажів, що стоять в плюсових клітинах і віднімаємо 100 з Хij, що стоять в мінусових клітинах. В результаті отримаємо новий опор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112"/>
        <w:gridCol w:w="1113"/>
        <w:gridCol w:w="1113"/>
        <w:gridCol w:w="1116"/>
        <w:gridCol w:w="1180"/>
        <w:gridCol w:w="999"/>
        <w:gridCol w:w="1170"/>
      </w:tblGrid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6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3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6=5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 1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u1 = 0 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3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 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-4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1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4</w:t>
            </w:r>
          </w:p>
        </w:tc>
      </w:tr>
      <w:tr>
        <w:trPr>
          <w:trHeight w:val="96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 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 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 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 -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6 = -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i, vi. по зайнятих клітинам таблиці, в яких ui + vi = cij, вважаючи, що 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 &gt; cij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1;2): 0 + 5 &gt; 2; ∆12 = 0 + 5 - 2 = 3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1;3): 0 + 8 &gt; 3; ∆13 = 0 + 8 - 3 = 5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1): 4 + 5 &gt; 4; ∆31 = 4 + 5 - 4 = 5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2): 4 + 5 &gt; 1; ∆32 = 4 + 5 - 1 = 8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3): 4 + 8 &gt; 2; ∆33 = 4 + 8 - 2 = 1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3;3):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3;3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вантажів хij що стоять в мінусових клітинах, вибираємо найменше, тобто у = min (1, 1) = 0. Додаємо 0 до обсягів вантажів, що стоять в плюсових клітинах і віднімаємо 0 з Хij, що стоять в мінусових клітин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В результаті отримаємо новий опорний план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107"/>
        <w:gridCol w:w="1109"/>
        <w:gridCol w:w="1110"/>
        <w:gridCol w:w="1112"/>
        <w:gridCol w:w="933"/>
        <w:gridCol w:w="1175"/>
        <w:gridCol w:w="1169"/>
      </w:tblGrid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6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3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6=5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u1 = 0 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3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6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 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1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4</w:t>
            </w:r>
          </w:p>
        </w:tc>
      </w:tr>
      <w:tr>
        <w:trPr>
          <w:trHeight w:val="96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 -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 -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 -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 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 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6 = -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i, vi. по зайнятих клітинам таблиці, в яких ui + vi = cij, вважаючи, що 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 &gt; cij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;4): 6 + -1 &gt; 4; ∆24 = 6 + -1 - 4 = 1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;5): 6 + 1 &gt; 2; ∆25 = 6 + 1 - 2 = 5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;6): 6 + -4 &gt; 0; ∆26 = 6 + -4 - 0 =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2;5):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2;5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вантажів хij що стоять в мінусових клітинах, вибираємо найменше, тобто у = min (2, 3) = 100. Додаємо 100 до обсягів вантажів, що стоять в плюсових клітинах і віднімаємо 100 з Хij, що стоять в мінусових клітин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ємо новий опор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111"/>
        <w:gridCol w:w="1114"/>
        <w:gridCol w:w="1113"/>
        <w:gridCol w:w="1117"/>
        <w:gridCol w:w="1183"/>
        <w:gridCol w:w="1179"/>
        <w:gridCol w:w="1173"/>
      </w:tblGrid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6=50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1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u1 = 0 </w:t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3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 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1</w:t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4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4</w:t>
            </w:r>
          </w:p>
        </w:tc>
      </w:tr>
      <w:tr>
        <w:trPr>
          <w:trHeight w:val="96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 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 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 -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 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6 = -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i, vi. по зайнятих клітинам таблиці, в яких ui + vi = cij, вважаючи, що 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 &gt; cij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2): 4 + 0 &gt; 1; ∆32 = 4 + 0 - 1 =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3;2):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3;2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вантажів хij що стоять в мінусових клітинах, вибираємо найменше, тобто у = min (3, 5) = 50. Додаємо 50 до обсягів вантажів, що стоять в плюсових клітинах і віднімаємо 50 з Хij, що стоять в мінусових клітин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ємо новий опор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107"/>
        <w:gridCol w:w="1109"/>
        <w:gridCol w:w="1110"/>
        <w:gridCol w:w="1112"/>
        <w:gridCol w:w="933"/>
        <w:gridCol w:w="1175"/>
        <w:gridCol w:w="1169"/>
      </w:tblGrid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6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3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6=5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u1 = 0 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3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1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4</w:t>
            </w:r>
          </w:p>
        </w:tc>
      </w:tr>
      <w:tr>
        <w:trPr>
          <w:trHeight w:val="96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 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 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 -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 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 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6 = -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мо оптимальність опорного плану, тобто повторюємо описані раніше дії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демо потенціали ui, vi. по зайнятих клітинам таблиці, в яких ui + vi = cij, вважаючи, що 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ка останнього плану на оптимальність за допомогою методу потенціалів показує, що він оптимальни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мальні витрати складу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x) = 1*150 + 1*100 + 1*70 + 2*150 + 1*50 + 2*100 + 3*200 + 0*50 = 147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оптимальним планом перевезень загальна вартість перевезень всієї продукції є найменшою і становить 1470 грн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ти графічним методом екстремуми функцій в області, визначеній нерівност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2574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1920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02870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ємо область допустимих рішень, тобто вирішимо графічно систему нерівностей. Для цього побудуємо кожну пряму і визначимо півплощини, задані нерівностями (півплощини позначені штрихо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жі області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а функція F(x) =&gt; max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емо цільову функцію завдання F = 4X1+5X2 =&gt; max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ємо пряму, що відповідає значенню функції F = 0: F = 4X1+5X2 = 0. Будемо рухати цю пряму паралельним чином. Оскільки нас цікавить максимальне рішення, тому рухався прямо до останнього торкання позначеної області. На графіку ця пряма позначена пунктирною лінією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48000" cy="3048000"/>
            <wp:effectExtent l="0" t="0" r="0" b="0"/>
            <wp:docPr id="2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ий масшта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48000" cy="3048000"/>
            <wp:effectExtent l="0" t="0" r="0" b="0"/>
            <wp:docPr id="2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тином півплощини буде область, яка представляє собою багатокутник, координати точок якого задовольняють умові нерівностей системи обмежень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яма F(x) = const перетинає область у точці D. Оскільки точка D отримана в результаті перетину прямих 1 i 3, то її координати задовольняють рівнянням цих прями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x1+4x2≤2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x1+x2≤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ши систему рівнянь, одержим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о: x1 = 1.6, x2 = 4.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дки знайдемо максимальне значення цільової функції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4*1.6 + 5*4.8 = 30.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2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Основной текст с отступом Знак1"/>
    <w:qFormat/>
    <w:rPr>
      <w:rFonts w:cs="Times New Roman"/>
    </w:rPr>
  </w:style>
  <w:style w:type="character" w:styleId="11">
    <w:name w:val="Основной текст с отступом Знак11"/>
    <w:qFormat/>
    <w:rPr>
      <w:rFonts w:cs="Times New Roman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233" w:before="0" w:after="0"/>
      <w:ind w:firstLine="301"/>
      <w:jc w:val="both"/>
    </w:pPr>
    <w:rPr>
      <w:rFonts w:ascii="Times New Roman" w:hAnsi="Times New Roman" w:cs="Times New Roman"/>
      <w:sz w:val="23"/>
      <w:szCs w:val="20"/>
      <w:lang w:val="uk-UA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2.png"/><Relationship Id="rId26" Type="http://schemas.openxmlformats.org/officeDocument/2006/relationships/header" Target="head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13:00Z</dcterms:created>
  <dc:creator>User</dc:creator>
  <dc:description/>
  <cp:keywords/>
  <dc:language>en-US</dc:language>
  <cp:lastModifiedBy>SYSTEM</cp:lastModifiedBy>
  <dcterms:modified xsi:type="dcterms:W3CDTF">2011-09-05T07:13:00Z</dcterms:modified>
  <cp:revision>2</cp:revision>
  <dc:subject/>
  <dc:title/>
</cp:coreProperties>
</file>