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6.wmf" ContentType="image/x-wmf"/>
  <Override PartName="/word/media/image8.png" ContentType="image/png"/>
  <Override PartName="/word/media/image27.png" ContentType="image/png"/>
  <Override PartName="/word/media/image4.png" ContentType="image/png"/>
  <Override PartName="/word/media/image12.wmf" ContentType="image/x-wmf"/>
  <Override PartName="/word/media/image17.wmf" ContentType="image/x-wmf"/>
  <Override PartName="/word/media/image9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10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20.png" ContentType="image/png"/>
  <Override PartName="/word/media/image19.png" ContentType="image/png"/>
  <Override PartName="/word/media/image18.png" ContentType="image/png"/>
  <Override PartName="/word/media/image21.wmf" ContentType="image/x-wmf"/>
  <Override PartName="/word/media/image22.png" ContentType="image/png"/>
  <Override PartName="/word/media/image23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математичну модель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блева фабрика виготовляє столи, стільці, тумби і книжкові шафи використовуючи дошки двох видів, причому фабрика має 500 м2дошок першого виду і 1000 м2дошок другого виду. Задані також трудові ресурси в кількості 800 людино-годин. У таблиці наведені нормативи витрат кожного виду ресурсів на виготовлення одного виду і прибуток від реалізації одиниці вироб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744"/>
        <w:gridCol w:w="846"/>
        <w:gridCol w:w="774"/>
        <w:gridCol w:w="1049"/>
        <w:gridCol w:w="1607"/>
      </w:tblGrid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сурси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трати на один виріб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ас сировини, м2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ол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ільц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умб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нижкові шафи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шки І виду, м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шки ІІ виду, м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удові ресурси, люд.год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буток від реалізації одного виробу, грн.од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асортимент, що максимізує прибут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ємо математичну модель задачі. Позначимо через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виробів 1-ї моделі, що виготовляє фірма за деяким планом, а через х2 кількість виробів 2-ї моделі та через та через х3і х4кількість виробів 3-ї і 4-ї моделі відповідно. Тоді прибуток, отриманий фабрикою від реалізації цих виробів, складає </w:t>
      </w:r>
    </w:p>
    <w:p>
      <w:pPr>
        <w:pStyle w:val="Normal"/>
        <w:widowControl w:val="false"/>
        <w:shd w:fill="FFFFFF" w:val="clear"/>
        <w:tabs>
          <w:tab w:val="clear" w:pos="708"/>
          <w:tab w:val="left" w:pos="42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∫ </w:t>
      </w:r>
      <w:r>
        <w:rPr>
          <w:rFonts w:cs="Times New Roman" w:ascii="Times New Roman" w:hAnsi="Times New Roman"/>
          <w:sz w:val="28"/>
          <w:szCs w:val="28"/>
          <w:lang w:val="uk-UA"/>
        </w:rPr>
        <w:t>= 1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5х2 + 15х3+ 10х4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 сировини на виготовлення такої кількості виробів складають відповідно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=5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1х2 + 9х3+ 12х4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=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3х2 + 4х3+ 1х4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 =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2х2 + 5х3+ 10х4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запаси сировини обмежені, то повинні виконуватись нерівності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1х2 + 9х3+ 12х4</w:t>
      </w:r>
      <w:r>
        <w:rPr>
          <w:rFonts w:cs="Times New Roman" w:ascii="Times New Roman" w:hAnsi="Times New Roman"/>
          <w:sz w:val="28"/>
          <w:szCs w:val="28"/>
          <w:lang w:val="uk-UA"/>
        </w:rPr>
        <w:t>≤ 50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3х2 + 4х3+ 1х4</w:t>
      </w:r>
      <w:r>
        <w:rPr>
          <w:rFonts w:cs="Times New Roman" w:ascii="Times New Roman" w:hAnsi="Times New Roman"/>
          <w:sz w:val="28"/>
          <w:szCs w:val="28"/>
          <w:lang w:val="uk-UA"/>
        </w:rPr>
        <w:t>≤ 100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2х2 + 5х3+ 10х4</w:t>
      </w:r>
      <w:r>
        <w:rPr>
          <w:rFonts w:cs="Times New Roman" w:ascii="Times New Roman" w:hAnsi="Times New Roman"/>
          <w:sz w:val="28"/>
          <w:szCs w:val="28"/>
          <w:lang w:val="uk-UA"/>
        </w:rPr>
        <w:t>≤ 80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кількість виробів є величина невід'ємна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то додатково повинні виконуватись ще нерівності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&gt;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2&gt; 0, х3&gt; 0, х4&gt; 0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риходимо до математичної моделі (задачі лінійного програмування)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 , х2, х3 та х4 </w:t>
      </w:r>
      <w:r>
        <w:rPr>
          <w:rFonts w:cs="Times New Roman" w:ascii="Times New Roman" w:hAnsi="Times New Roman"/>
          <w:sz w:val="28"/>
          <w:szCs w:val="28"/>
          <w:lang w:val="uk-UA"/>
        </w:rPr>
        <w:t>такі, що функція ∫ = 1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+5х2 + 15х3+ 10х4 </w:t>
      </w:r>
      <w:r>
        <w:rPr>
          <w:rFonts w:cs="Times New Roman" w:ascii="Times New Roman" w:hAnsi="Times New Roman"/>
          <w:sz w:val="28"/>
          <w:szCs w:val="28"/>
          <w:lang w:val="uk-UA"/>
        </w:rPr>
        <w:t>досягає максимуму при системі обмежень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drawing>
          <wp:inline distT="0" distB="0" distL="0" distR="0">
            <wp:extent cx="2019300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2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'язуємо задачу лінійного програмування симплексним методом. Введемо балансні змінн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5 ≥ 0, х6≥ 0, х7≥ 0. </w:t>
      </w:r>
      <w:r>
        <w:rPr>
          <w:rFonts w:cs="Times New Roman" w:ascii="Times New Roman" w:hAnsi="Times New Roman"/>
          <w:sz w:val="28"/>
          <w:szCs w:val="28"/>
          <w:lang w:val="uk-UA"/>
        </w:rPr>
        <w:t>Їх величина поки що невідома, але така, що перетворює відповідну нерівність у точну рівність. Після цього, задача лінійного програмування набуде вигляду: ∫ = 1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+5х2 + 15х3+ 10х4 → ma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обмеженнях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drawing>
          <wp:inline distT="0" distB="0" distL="0" distR="0">
            <wp:extent cx="3163570" cy="718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,...,х7&gt;0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завдання вирішується на максимум, то ведучий стовпець вибирають по максимальному негативному кількістю та індексного рядку. Всі перетворення проводять до тих пір, поки не вийдуть в індексному рядку позитивні елемен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ходимо до основного алгоритму симплекс-метод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824"/>
        <w:gridCol w:w="771"/>
        <w:gridCol w:w="802"/>
        <w:gridCol w:w="802"/>
        <w:gridCol w:w="802"/>
        <w:gridCol w:w="802"/>
        <w:gridCol w:w="802"/>
        <w:gridCol w:w="492"/>
        <w:gridCol w:w="802"/>
        <w:gridCol w:w="782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.56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1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негативні коефіцієнти, поточний опорний план неоптимальний, тому будуємо новий план. У якості ведучого виберемо елемент у стовбці х3, оскільки значення коефіцієнта за модулем найбільш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27"/>
        <w:gridCol w:w="902"/>
        <w:gridCol w:w="780"/>
        <w:gridCol w:w="780"/>
        <w:gridCol w:w="782"/>
        <w:gridCol w:w="782"/>
        <w:gridCol w:w="782"/>
        <w:gridCol w:w="782"/>
        <w:gridCol w:w="628"/>
        <w:gridCol w:w="7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.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7.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5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4.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2.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5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2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3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3.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3.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6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1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26"/>
        <w:gridCol w:w="782"/>
        <w:gridCol w:w="627"/>
        <w:gridCol w:w="782"/>
        <w:gridCol w:w="782"/>
        <w:gridCol w:w="782"/>
        <w:gridCol w:w="782"/>
        <w:gridCol w:w="783"/>
        <w:gridCol w:w="782"/>
        <w:gridCol w:w="891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3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7.69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7.14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3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знову не оптимальний, тому будуємо знову нову симплексну таблицю. У якості ведучого виберемо елемент у стовбці х2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33"/>
        <w:gridCol w:w="911"/>
        <w:gridCol w:w="766"/>
        <w:gridCol w:w="565"/>
        <w:gridCol w:w="765"/>
        <w:gridCol w:w="766"/>
        <w:gridCol w:w="765"/>
        <w:gridCol w:w="766"/>
        <w:gridCol w:w="765"/>
        <w:gridCol w:w="90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.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6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7.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.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7.6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.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7.1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4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сі оцінки &gt;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0, </w:t>
      </w:r>
      <w:r>
        <w:rPr>
          <w:rFonts w:cs="Times New Roman" w:ascii="Times New Roman" w:hAnsi="Times New Roman"/>
          <w:sz w:val="28"/>
          <w:szCs w:val="28"/>
          <w:lang w:val="uk-UA"/>
        </w:rPr>
        <w:t>то знайдено оптимальний план, що забезпечує максимальний прибуток: х1=38.46, х2=307.69, х3=0, х4=0, х5=0, х6=0, х7=69.23. Прибуток, при випуску продукції за цим планом, становить 2000 грн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двоїсту задачу до поставленої задачі лінійного програмування. Розв’язати одну із задач симплексним методом і визначити оптимальний план іншої задачі. Оптимальні результати перевірити графіч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285875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6002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яма задача лінійного програмування має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6002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бмеження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60"/>
        </w:rPr>
        <w:instrText xml:space="preserve"> QUOTE _x0001_ </w:instrText>
      </w:r>
      <w:r>
        <w:rPr>
          <w:position w:val="-60"/>
        </w:rPr>
      </w:r>
      <w:r>
        <w:rPr>
          <w:position w:val="-60"/>
        </w:rPr>
        <w:fldChar w:fldCharType="separate"/>
      </w:r>
      <w:r>
        <w:rPr>
          <w:position w:val="-60"/>
        </w:rPr>
      </w:r>
      <w:r>
        <w:rPr>
          <w:position w:val="-60"/>
        </w:rPr>
        <w:drawing>
          <wp:inline distT="0" distB="0" distL="0" distR="0">
            <wp:extent cx="1285875" cy="857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0"/>
        </w:rPr>
      </w:r>
      <w:r>
        <w:rPr>
          <w:position w:val="-6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у прямій задачі лінійного програмування необхідно знайти максимум функції, то приведемо першопочаткову умову до вигляд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06641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досягнення відповідного вигляду помножимо 1-ю нерівність на -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2X1-5X2≥-1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аступні матриц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81915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343025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895350" cy="600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складання двоїстої задачі лінійного програмування знайдемо матриці АT, BT, C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, В, С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619125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95" r="-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53352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5621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, двоїста задача лінійного програмування матиме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Y)= 10Y1+28Y2-8Y3 (m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меженн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2Y1+3Y2+1Y3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≥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14Y1+2Y2-11Y3≥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1≥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2≥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3≥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жемо задачу лінійного програмування симплексним методом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значимо максимальное значення цільової функції F(X) = 8x1+2x2 за таких умов-обмежень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x1+5x2≥10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x1+4x2≤28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x1-3x2≤5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побудови першого опорного плану систему нерівностей наведемо до системи рівнянь шляхом введення додаткових змінних (перехід до канонічної форми)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x1 + 5x2-1x3 + 0x4 + 0x5 = 10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x1 + 4x2 + 0x3 + 1x4 + 0x5 = 28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x1-3x2 + 0x3 + 0x4 + 1x5 = 5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ведемо штучні змінні x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x1 + 5x2-1x3 + 0x4 + 0x5 + 1x6 = 10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x1 + 4x2 + 0x3 + 1x4 + 0x5 + 0x6 = 28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x1-3x2 + 0x3 + 0x4 + 1x5 + 0x6 = 5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постановки завдання на максимум цільову функцію запишемо так: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F(X) = 8x1+2x2 - Mx6 =&gt; max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важаючи, що вільні змінні рівні 0, отримаємо перші опорний план: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1 = (0,0,0,28,5,10)</w:t>
      </w:r>
    </w:p>
    <w:p>
      <w:pPr>
        <w:sectPr>
          <w:headerReference w:type="default" r:id="rId1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992"/>
        <w:gridCol w:w="992"/>
        <w:gridCol w:w="992"/>
        <w:gridCol w:w="993"/>
        <w:gridCol w:w="820"/>
        <w:gridCol w:w="993"/>
        <w:gridCol w:w="994"/>
        <w:gridCol w:w="987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аз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6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Індекс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я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(X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8-2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-5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ходимо до основного алгоритму симплекс-методу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45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909"/>
        <w:gridCol w:w="910"/>
        <w:gridCol w:w="912"/>
        <w:gridCol w:w="912"/>
        <w:gridCol w:w="621"/>
        <w:gridCol w:w="664"/>
        <w:gridCol w:w="706"/>
        <w:gridCol w:w="914"/>
        <w:gridCol w:w="910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ази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Індекс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яд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(X1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0M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8-2M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2-5M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негативні коефіцієнти, поточний опорний план неоптимальний, тому будуємо новий план. У якості ведучого виберемо елемент у стовбці х2, оскільки значення коефіцієнта за модулем найбільш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14"/>
        <w:gridCol w:w="918"/>
        <w:gridCol w:w="918"/>
        <w:gridCol w:w="558"/>
        <w:gridCol w:w="918"/>
        <w:gridCol w:w="603"/>
        <w:gridCol w:w="688"/>
        <w:gridCol w:w="917"/>
        <w:gridCol w:w="910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ази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.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.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.29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.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Індекс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ядо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(X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7.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.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4+1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16"/>
        <w:gridCol w:w="596"/>
        <w:gridCol w:w="551"/>
        <w:gridCol w:w="912"/>
        <w:gridCol w:w="912"/>
        <w:gridCol w:w="912"/>
        <w:gridCol w:w="912"/>
        <w:gridCol w:w="912"/>
        <w:gridCol w:w="908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ази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7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Індекс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яд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(X3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+1M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921"/>
        <w:gridCol w:w="919"/>
        <w:gridCol w:w="645"/>
        <w:gridCol w:w="699"/>
        <w:gridCol w:w="919"/>
        <w:gridCol w:w="664"/>
        <w:gridCol w:w="919"/>
        <w:gridCol w:w="918"/>
        <w:gridCol w:w="918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ази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Індекс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яд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(X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точний опорний план неоптімал</w:t>
      </w:r>
      <w:r>
        <w:rPr>
          <w:rFonts w:cs="Times New Roman" w:ascii="Times New Roman" w:hAnsi="Times New Roman"/>
          <w:sz w:val="28"/>
          <w:lang w:val="uk-UA"/>
        </w:rPr>
        <w:t>ь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lang w:val="uk-UA"/>
        </w:rPr>
        <w:t>ий</w:t>
      </w:r>
      <w:r>
        <w:rPr>
          <w:rFonts w:cs="Times New Roman" w:ascii="Times New Roman" w:hAnsi="Times New Roman"/>
          <w:sz w:val="28"/>
        </w:rPr>
        <w:t>, т</w:t>
      </w:r>
      <w:r>
        <w:rPr>
          <w:rFonts w:cs="Times New Roman" w:ascii="Times New Roman" w:hAnsi="Times New Roman"/>
          <w:sz w:val="28"/>
          <w:lang w:val="uk-UA"/>
        </w:rPr>
        <w:t>ому</w:t>
      </w:r>
      <w:r>
        <w:rPr>
          <w:rFonts w:cs="Times New Roman" w:ascii="Times New Roman" w:hAnsi="Times New Roman"/>
          <w:sz w:val="28"/>
        </w:rPr>
        <w:t xml:space="preserve"> що в індексному рядку знаходяться негативні коефіцієнт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якості ведучого виберемо стовпець, відповідн</w:t>
      </w:r>
      <w:r>
        <w:rPr>
          <w:rFonts w:cs="Times New Roman" w:ascii="Times New Roman" w:hAnsi="Times New Roman"/>
          <w:sz w:val="28"/>
          <w:lang w:val="uk-UA"/>
        </w:rPr>
        <w:t>ої</w:t>
      </w:r>
      <w:r>
        <w:rPr>
          <w:rFonts w:cs="Times New Roman" w:ascii="Times New Roman" w:hAnsi="Times New Roman"/>
          <w:sz w:val="28"/>
        </w:rPr>
        <w:t xml:space="preserve"> змінної x2, Так як це найбільший коефіцієнт по модул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45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7"/>
        <w:gridCol w:w="615"/>
        <w:gridCol w:w="1025"/>
        <w:gridCol w:w="1023"/>
        <w:gridCol w:w="695"/>
        <w:gridCol w:w="1023"/>
        <w:gridCol w:w="1023"/>
        <w:gridCol w:w="1012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ази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23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307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7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.23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84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.53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Індекс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яд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(X5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M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точний варіант симплекс-таблиці оптимальний, тому що в індексному рядку знаходяться позитивні коефіцієн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альний план можна записати так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1 = 8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2 = 1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3 = 11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(X) = 8*8 + 2*1 = 66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емо двоїсту задачу до поставленої задачі лінійного програмува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y1+3y2+y3≥8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5y1+4y2-3y3≥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0y1+28y2+5y3 =&gt; mi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1 ≤ 0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2 ≥ 0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3 ≥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двоїстої задачі дає оптимальну систему оцінок ресурсів. Використовуючи останню інтеграцію прямої задачі знайдемо, оптимальний план двоїстої задачі. Із теореми двоїстості слідує, що Y = C*A-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формуємо матрицю A із компонентів векторів, які входять в оптимальний базис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адемо матрицю A з компонентів векторів, що входять в оптимальний бази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значивши зворотну матрицю А-1 через алгебраїчні доповнення, отримаємо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к видно з останнього плану симплексного таблиці, зворотна матриця A-1 розташована в стовпцях додаткових змінних 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</w:t>
      </w:r>
      <w:r>
        <w:rPr>
          <w:rFonts w:cs="Times New Roman" w:ascii="Times New Roman" w:hAnsi="Times New Roman"/>
          <w:sz w:val="28"/>
          <w:lang w:val="uk-UA"/>
        </w:rPr>
        <w:t>ді</w:t>
      </w:r>
      <w:r>
        <w:rPr>
          <w:rFonts w:cs="Times New Roman" w:ascii="Times New Roman" w:hAnsi="Times New Roman"/>
          <w:sz w:val="28"/>
        </w:rPr>
        <w:t xml:space="preserve"> Y = C*A-1 =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альний план двоїстої задачі дорівнює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1 = 0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2 = 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3 = 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(Y) = 10*0+28*2+5*2 = 66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ти транспортну задачу</w:t>
      </w:r>
      <w:r>
        <w:rPr>
          <w:rFonts w:cs="Times New Roman" w:ascii="Times New Roman" w:hAnsi="Times New Roman"/>
          <w:sz w:val="28"/>
          <w:szCs w:val="24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tbl>
      <w:tblPr>
        <w:tblW w:w="2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6"/>
        <w:gridCol w:w="4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ова математичної моделі. Нехай xij — кількість продукції, що перевозиться з і-го пункту виробництва до j-го споживач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31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0750" cy="487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то задачу треба закрити, тобто збалансувати (зрівняти) поставки й потреб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219325" cy="400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3247390" cy="400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8585" cy="231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нашому випадку робиться це введенням фіктивного постачальника, оскільки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5515" cy="487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уведенням фіктивного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чальни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 транспортній таблиці додатково заявляється n робочих клітино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іни, додатковим клітинкам, щоб фіктивний рядок був нейтральним щодо оптимального вибору планових перевезень, призначаються усі рівні нулю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несемо вихідні дані у таблиц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аси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вши закритість розв'язуваної задачі, розпочинаємо будувати математичну модель даної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733040" cy="857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кономічний зміст записаних обмежень полягає в тому, що весь вантаж потрібно перевезти по пунктах повністю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Аналогічні обмеження можна записати відносно замовників: вантаж, що може надходити до споживача від чотирьох баз, має повністю задовольняти його попит. Математично це записується так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30505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36" r="-1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витрати, пов’язані з транспортуванням продукції, визначаються як сума добутків обсягів перевезеної продукції на вартості транспортування од. продукції до відповідного замовника і за умовою задачі мають бути мінімальними. Тому формально це можна записати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Z=1x11+4x12+7x13+2x14+3x15+1x21+5x22+3x23+1x24+6x25+2x31+1x32+3x33+1x34+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uk-UA"/>
        </w:rPr>
        <w:t>4x35+0x41+0x42+0x43+0x44+0x45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галом математична модель сформульованої задачі має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Z=1x11+4x12+7x13+2x14+3x15+1x21+5x22+3x23+1x24+6x25+2x31+1x32+3x33+1x34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uk-UA"/>
        </w:rPr>
        <w:t>4x35+0x41+0x42+0x43+0x44+0x4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ум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742565" cy="1924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09090" cy="269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умови задачі у вигляді транспортної таблиці та складемо її перший опорний план у цій таблиці методом «північно-західного кут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68"/>
        <w:gridCol w:w="1271"/>
        <w:gridCol w:w="1270"/>
        <w:gridCol w:w="1272"/>
        <w:gridCol w:w="1068"/>
        <w:gridCol w:w="1342"/>
      </w:tblGrid>
      <w:tr>
        <w:trPr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3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1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 = 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-3</w:t>
            </w:r>
          </w:p>
        </w:tc>
      </w:tr>
      <w:tr>
        <w:trPr>
          <w:trHeight w:val="96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но перший опорний план, який є допустимим, оскільки всі вантажі з баз вивезені, потреба магазинів задоволена, а план відповідає системі обмежень транспортної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рахуємо число зайнятих клітин таблиці, їх 8, а має бути m+n-1=8. Отже, опорний план є не вироджен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мо оптимальність опорного плану. Знайдемо потенціали </w:t>
      </w:r>
      <w:r>
        <w:rPr>
          <w:rFonts w:cs="Times New Roman" w:ascii="Times New Roman" w:hAnsi="Times New Roman"/>
          <w:sz w:val="28"/>
          <w:szCs w:val="28"/>
          <w:lang w:val="en-US"/>
        </w:rPr>
        <w:t>u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о зайнятих клітинам таблиці, в яких </w:t>
      </w:r>
      <w:r>
        <w:rPr>
          <w:rFonts w:cs="Times New Roman" w:ascii="Times New Roman" w:hAnsi="Times New Roman"/>
          <w:sz w:val="28"/>
          <w:szCs w:val="28"/>
          <w:lang w:val="en-US"/>
        </w:rPr>
        <w:t>u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важаючи, що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 = 0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u1=0, u2=3, u3=1, u4=-3, v1=1, v2=4, v3=7 v4=2, v5=3. Ці значення потенціалів першого опорного плану записуємо у транспортну таблиц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тім згідно з алгоритмом методу потенціалів перевіряємо виконання другої умови оптимальності ui + vj ≤ cij (для порожніх клітинок таблиці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 &gt; c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1): 3 + 1 &gt; 1; ∆21 = 3 + 1 - 1 =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2): 3 + 4 &gt; 5; ∆22 = 3 + 4 - 5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3): 3 + 7 &gt; 3; ∆23 = 3 + 7 - 3 = 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4): 3 + 2 &gt; 1; ∆24 = 3 + 2 - 1 =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2): 1 + 4 &gt; 1; ∆32 = 1 + 4 - 1 =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3): 1 + 7 &gt; 3; ∆33 = 1 + 7 - 3 =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4): 1 + 2 &gt; 1; ∆34 = 1 + 2 - 1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4;2): -3 + 4 &gt; 0; ∆42 = -3 + 4 - 0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4;3): -3 + 7 &gt; 0; ∆43 = -3 + 7 - 0 =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3,2,7,4,4,5,2,1,4) = 7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у від нього необхідно перейти до другого плану, змінивши співвідношення заповнених і порожніх клітинок таблиці. Вибираємо максимальну оцінку вільної клітини </w:t>
      </w:r>
      <w:r>
        <w:rPr>
          <w:rFonts w:cs="Times New Roman" w:ascii="Times New Roman" w:hAnsi="Times New Roman"/>
          <w:sz w:val="28"/>
          <w:szCs w:val="28"/>
        </w:rPr>
        <w:t>(2;3): 3</w:t>
      </w:r>
      <w:r>
        <w:rPr>
          <w:rFonts w:cs="Times New Roman" w:ascii="Times New Roman" w:hAnsi="Times New Roman"/>
          <w:sz w:val="28"/>
          <w:szCs w:val="28"/>
          <w:lang w:val="uk-UA"/>
        </w:rPr>
        <w:t>. Для цього в перспективну клітку (2;3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пер необхідно перемістити продукцію в межах побудованого циклу. З вантажів хij що стоять в мінусових клітинах, вибираємо найменше, тобто </w:t>
      </w:r>
      <w:r>
        <w:rPr>
          <w:rFonts w:cs="Times New Roman" w:ascii="Times New Roman" w:hAnsi="Times New Roman"/>
          <w:sz w:val="28"/>
          <w:szCs w:val="28"/>
        </w:rPr>
        <w:t xml:space="preserve">у =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(1, 3) = 70</w:t>
      </w:r>
      <w:r>
        <w:rPr>
          <w:rFonts w:cs="Times New Roman" w:ascii="Times New Roman" w:hAnsi="Times New Roman"/>
          <w:sz w:val="28"/>
          <w:szCs w:val="28"/>
          <w:lang w:val="uk-UA"/>
        </w:rPr>
        <w:t>. Додаємо 70 до обсягів вантажів, що стоять в плюсових клітинах і віднімаємо 70 з хij, що стоять в мінусових клітинах. 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і інші заповнені клітинки першої таблиці, які не входили до циклу, переписуємо у другу таблицю без змін. Кількість заповнених клітинок у новій таблиці також має відповідати умові невиродженості плану, тобто дорівнювати (n + m – 1)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тже, другий опорний план транспортної задачі матиме такий вигляд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63"/>
        <w:gridCol w:w="1267"/>
        <w:gridCol w:w="1267"/>
        <w:gridCol w:w="1269"/>
        <w:gridCol w:w="928"/>
        <w:gridCol w:w="1337"/>
      </w:tblGrid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5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3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1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 = 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-3</w:t>
            </w:r>
          </w:p>
        </w:tc>
      </w:tr>
      <w:tr>
        <w:trPr>
          <w:trHeight w:val="96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 &gt; c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1): 3 + 1 &gt; 1; ∆21 = 3 + 1 - 1 =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2): 3 + 4 &gt; 5; ∆22 = 3 + 4 - 5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4): 3 + 2 &gt; 1; ∆24 = 3 + 2 - 1 =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2): 1 + 4 &gt; 1; ∆32 = 1 + 4 - 1 =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4): 1 + 2 &gt; 1; ∆34 = 1 + 2 - 1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4;2): -3 + 4 &gt; 0; ∆42 = -3 + 4 - 0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lang w:val="uk-UA"/>
        </w:rPr>
        <w:t>(3,2,4,4,2,1) = 4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2;4):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цього в перспективну клітку </w:t>
      </w:r>
      <w:r>
        <w:rPr>
          <w:rFonts w:cs="Times New Roman" w:ascii="Times New Roman" w:hAnsi="Times New Roman"/>
          <w:sz w:val="28"/>
          <w:szCs w:val="28"/>
        </w:rPr>
        <w:t xml:space="preserve">(2;4)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антажів хij що стоять в мінусових клітинах, вибираємо найменше, тобто </w:t>
      </w:r>
      <w:r>
        <w:rPr>
          <w:rFonts w:cs="Times New Roman" w:ascii="Times New Roman" w:hAnsi="Times New Roman"/>
          <w:sz w:val="28"/>
          <w:szCs w:val="28"/>
        </w:rPr>
        <w:t xml:space="preserve">у =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(2, 5) = 20</w:t>
      </w:r>
      <w:r>
        <w:rPr>
          <w:rFonts w:cs="Times New Roman" w:ascii="Times New Roman" w:hAnsi="Times New Roman"/>
          <w:sz w:val="28"/>
          <w:szCs w:val="28"/>
          <w:lang w:val="uk-UA"/>
        </w:rPr>
        <w:t>. Додаємо 20 до обсягів вантажів, що стоять в плюсових клітинах і віднімаємо 20 з Хij, що стоять в мінусових клітинах. 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68"/>
        <w:gridCol w:w="1271"/>
        <w:gridCol w:w="1270"/>
        <w:gridCol w:w="1272"/>
        <w:gridCol w:w="1068"/>
        <w:gridCol w:w="1342"/>
      </w:tblGrid>
      <w:tr>
        <w:trPr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-1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1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 = 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-3</w:t>
            </w:r>
          </w:p>
        </w:tc>
      </w:tr>
      <w:tr>
        <w:trPr>
          <w:trHeight w:val="96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 &gt; c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2): 1 + 4 &gt; 1; ∆32 = 1 + 4 - 1 =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3): 1 + 4 &gt; 3; ∆33 = 1 + 4 - 3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4): 1 + 2 &gt; 1; ∆34 = 1 + 2 - 1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4;2): -3 + 4 &gt; 0; ∆42 = -3 + 4 - 0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4;3): -3 + 4 &gt; 0; ∆43 = -3 + 4 - 0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lang w:val="uk-UA"/>
        </w:rPr>
        <w:t>(4,2,2,1,1) = 4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3;2):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цього в перспективну клітку </w:t>
      </w:r>
      <w:r>
        <w:rPr>
          <w:rFonts w:cs="Times New Roman" w:ascii="Times New Roman" w:hAnsi="Times New Roman"/>
          <w:sz w:val="28"/>
          <w:szCs w:val="28"/>
        </w:rPr>
        <w:t xml:space="preserve">(3;2)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антажів хij що стоять в мінусових клітинах, вибираємо найменше, тобто </w:t>
      </w:r>
      <w:r>
        <w:rPr>
          <w:rFonts w:cs="Times New Roman" w:ascii="Times New Roman" w:hAnsi="Times New Roman"/>
          <w:sz w:val="28"/>
          <w:szCs w:val="28"/>
        </w:rPr>
        <w:t xml:space="preserve">у =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(1, 2) =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Додаємо 20 до обсягів вантажів, що стоять в плюсових клітинах і віднімаємо 20 з Хij, що стоять в мінусових клітин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68"/>
        <w:gridCol w:w="1271"/>
        <w:gridCol w:w="1270"/>
        <w:gridCol w:w="1272"/>
        <w:gridCol w:w="1068"/>
        <w:gridCol w:w="1342"/>
      </w:tblGrid>
      <w:tr>
        <w:trPr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-1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1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 = 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-3</w:t>
            </w:r>
          </w:p>
        </w:tc>
      </w:tr>
      <w:tr>
        <w:trPr>
          <w:trHeight w:val="96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 &gt; c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3): 1 + 4 &gt; 3; ∆33 = 1 + 4 - 3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4): 1 + 2 &gt; 1; ∆34 = 1 + 2 - 1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4;3): -3 + 4 &gt; 0; ∆43 = -3 + 4 - 0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lang w:val="uk-UA"/>
        </w:rPr>
        <w:t>(2,2,1)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3;3):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цього в перспективну клітку </w:t>
      </w:r>
      <w:r>
        <w:rPr>
          <w:rFonts w:cs="Times New Roman" w:ascii="Times New Roman" w:hAnsi="Times New Roman"/>
          <w:sz w:val="28"/>
        </w:rPr>
        <w:t>(3;3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антажів хij що стоять в мінусових клітинах, вибираємо найменше, тобто у = min (А1B1) =70. Додаємо 70 до обсягів вантажів, що стоять в плюсових клітинах і віднімаємо 70 з Хij, що стоять в мінусових клітин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68"/>
        <w:gridCol w:w="1271"/>
        <w:gridCol w:w="1270"/>
        <w:gridCol w:w="1272"/>
        <w:gridCol w:w="1068"/>
        <w:gridCol w:w="1342"/>
      </w:tblGrid>
      <w:tr>
        <w:trPr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1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-1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-1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 = 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-3</w:t>
            </w:r>
          </w:p>
        </w:tc>
      </w:tr>
      <w:tr>
        <w:trPr>
          <w:trHeight w:val="96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 &gt; c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;3): -3 + 4 &gt; 0; ∆43 = -3 + 4 - 0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бираємо максимальну оцінку вільної клітини </w:t>
      </w:r>
      <w:r>
        <w:rPr>
          <w:rFonts w:cs="Times New Roman" w:ascii="Times New Roman" w:hAnsi="Times New Roman"/>
          <w:sz w:val="28"/>
          <w:szCs w:val="28"/>
        </w:rPr>
        <w:t>(4;3):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цього в перспективну клітку </w:t>
      </w:r>
      <w:r>
        <w:rPr>
          <w:rFonts w:cs="Times New Roman" w:ascii="Times New Roman" w:hAnsi="Times New Roman"/>
          <w:sz w:val="28"/>
        </w:rPr>
        <w:t>(4;3)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антажів хij що стоять в мінусових клітинах, вибираємо найменше, тобто </w:t>
      </w:r>
      <w:r>
        <w:rPr>
          <w:rFonts w:cs="Times New Roman" w:ascii="Times New Roman" w:hAnsi="Times New Roman"/>
          <w:sz w:val="28"/>
          <w:szCs w:val="28"/>
        </w:rPr>
        <w:t xml:space="preserve">у =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(4, 5) = 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Додаємо 10 до обсягів вантажів, що стоять в плюсових клітинах і віднімаємо 10 з Хij, що стоять в мінусових клітин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270"/>
        <w:gridCol w:w="1274"/>
        <w:gridCol w:w="1273"/>
        <w:gridCol w:w="1276"/>
        <w:gridCol w:w="931"/>
        <w:gridCol w:w="1347"/>
      </w:tblGrid>
      <w:tr>
        <w:trPr>
          <w:cantSplit w:val="true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-1</w:t>
            </w:r>
          </w:p>
        </w:tc>
      </w:tr>
      <w:tr>
        <w:trPr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-1</w:t>
            </w:r>
          </w:p>
        </w:tc>
      </w:tr>
      <w:tr>
        <w:trPr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 = 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-4</w:t>
            </w:r>
          </w:p>
        </w:tc>
      </w:tr>
      <w:tr>
        <w:trPr>
          <w:trHeight w:val="96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мо оптимальність опорного плану, тобто повторюємо описані раніше дії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ка останнього плану на оптимальність за допомогою методу потенціалів показує, що він оптимальний. </w:t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значення цільової функції відповідно до другого опорного плану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1*100 + 2*20 + 3*180 + 3*10 + 1*80 + 1*20 + 3*50 + 0*10 = 96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оптимальним планом перевезень загальна вартість перевезень всієї продукції є найменшою і становить 940 гр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ти графічним методом екстремуми функцій в області, визначеній нерівност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2574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21920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область допустимих рішень, тобто вирішимо графічно систему нерівностей. Для цього побудуємо кожну пряму і визначимо півплощини, задані нерівностями (півплощини позначені штрих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екстремум модель математичний перевезення оптималь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52750" cy="2952750"/>
            <wp:effectExtent l="0" t="0" r="0" b="0"/>
            <wp:docPr id="2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жі області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52750" cy="2952750"/>
            <wp:effectExtent l="0" t="0" r="0" b="0"/>
            <wp:docPr id="3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а функція F(x) =&gt; max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цільову функцію завдання F = 5X1+7X2 =&gt; max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пряму, що відповідає значенню функції F = 0: F = 5X1+7X2 = 0. Будемо рухати цю пряму паралельним чином. Оскільки нас цікавить максимальне рішення, тому рухався прямо до останнього торкання позначеної області. На графіку ця пряма позначена пунктирною лініє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76625" cy="3095625"/>
            <wp:effectExtent l="0" t="0" r="0" b="0"/>
            <wp:docPr id="3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ий масшта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33750" cy="3333750"/>
            <wp:effectExtent l="0" t="0" r="0" b="0"/>
            <wp:docPr id="3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тином півплощини буде область, яка представляє собою багатокутник, координати точок якого задовольняють умові нерівностей системи обмежень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яма F(x) = const перетинає область у точці B. Оскільки точка B отримана в результаті перетину прямих 1 i 5, то її координати задовольняють рівнянням цих прями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+x2≤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=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ши систему рівнянь, одержимо: x1 = 0, x2 =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дки знайдемо максимальне значення цільової функції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5*0 + 7*4 = 2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3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exact" w:line="233" w:before="0" w:after="0"/>
      <w:ind w:firstLine="301"/>
      <w:jc w:val="both"/>
    </w:pPr>
    <w:rPr>
      <w:rFonts w:ascii="Times New Roman" w:hAnsi="Times New Roman" w:cs="Times New Roman"/>
      <w:sz w:val="23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wmf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header" Target="head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13:00Z</dcterms:created>
  <dc:creator>User</dc:creator>
  <dc:description/>
  <cp:keywords/>
  <dc:language>en-US</dc:language>
  <cp:lastModifiedBy>SYSTEM</cp:lastModifiedBy>
  <dcterms:modified xsi:type="dcterms:W3CDTF">2011-09-05T07:13:00Z</dcterms:modified>
  <cp:revision>2</cp:revision>
  <dc:subject/>
  <dc:title/>
</cp:coreProperties>
</file>