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3.png" ContentType="image/png"/>
  <Override PartName="/word/media/image11.wmf" ContentType="image/x-wmf"/>
  <Override PartName="/word/media/image26.png" ContentType="image/png"/>
  <Override PartName="/word/media/image16.wmf" ContentType="image/x-wmf"/>
  <Override PartName="/word/media/image8.png" ContentType="image/png"/>
  <Override PartName="/word/media/image27.png" ContentType="image/png"/>
  <Override PartName="/word/media/image4.png" ContentType="image/png"/>
  <Override PartName="/word/media/image12.wmf" ContentType="image/x-wmf"/>
  <Override PartName="/word/media/image13.png" ContentType="image/png"/>
  <Override PartName="/word/media/image17.wmf" ContentType="image/x-wmf"/>
  <Override PartName="/word/media/image9.png" ContentType="image/png"/>
  <Override PartName="/word/media/image30.png" ContentType="image/png"/>
  <Override PartName="/word/media/image5.png" ContentType="image/png"/>
  <Override PartName="/word/media/image31.png" ContentType="image/png"/>
  <Override PartName="/word/media/image6.png" ContentType="image/png"/>
  <Override PartName="/word/media/image29.png" ContentType="image/png"/>
  <Override PartName="/word/media/image7.png" ContentType="image/png"/>
  <Override PartName="/word/media/image15.wmf" ContentType="image/x-wmf"/>
  <Override PartName="/word/media/image10.png" ContentType="image/png"/>
  <Override PartName="/word/media/image2.png" ContentType="image/png"/>
  <Override PartName="/word/media/image25.png" ContentType="image/png"/>
  <Override PartName="/word/media/image28.png" ContentType="image/png"/>
  <Override PartName="/word/media/image1.wmf" ContentType="image/x-wmf"/>
  <Override PartName="/word/media/image14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вдання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будувати математичну модель задач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підприємстві виготовляються вироби двох видів А і В. Для цього використовується сировина чотирьох типів – І, ІІ, ІІІ, ІV, запаси якої дорівнюють, відповідно, 21; 4; 6; 10 од. Для виготовлення одного виробу А необхідна така кількість одиниць сировини чотирьох видів: 2; 1; 0; 2. Для виробу В – 3; 0; 1; 1 од. відповідно. Випуск одного виробу А дає 3 грн. од. прибутку, типу В – 2 грн. од. Скласти план виробництва, який забезпечує найбільший прибут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6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719"/>
        <w:gridCol w:w="1714"/>
        <w:gridCol w:w="1749"/>
      </w:tblGrid>
      <w:tr>
        <w:trPr>
          <w:trHeight w:val="376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Сировин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Норма витрат сировини, од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Запаси сировини, од.</w:t>
            </w:r>
          </w:p>
        </w:tc>
      </w:tr>
      <w:tr>
        <w:trPr>
          <w:trHeight w:val="156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І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ІІ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ІІІ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ІV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Ціна, грн. о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в’яз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кладаємо математичну модель задачі. Позначимо чере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ількість виробів 1-ї моделі, що виготовляє підприємство за деяким планом, а через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ількість виробів 2-ї моделі.Тоді прибуток, отриманий підприємством від реалізації цих виробів, складає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∫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 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+2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трати сировини на виготовлення такої кількості виробів складають відповідно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+ 3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,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+ 0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,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0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+ 1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,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+ 1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,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кільки запаси сировини обмежені, то повинні виконуватись нерівності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+ 3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≤ 21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≤ 4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1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≤ 6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+ 1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≤ 10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скільки, кількість виробів є величина невід'ємна, то додатково повинні виконуватись ще нерівності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&gt; 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&gt;0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, приходимо до математичної моделі (задачі лінійного програмування)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найт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, 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і, що функція ∫ = 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+2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сягає максимуму при системі обмежень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drawing>
          <wp:inline distT="0" distB="0" distL="0" distR="0">
            <wp:extent cx="1045845" cy="94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в'язуємо задачу лінійного програмування симплексним методом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побудови першого опорного плану систему нерівностей приведемо до системи рівнянь шляхом введення додаткових змінних. Оскільки маємо змішані умови-обмеження, то введемо штучні змінні x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3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21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4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6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10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,...,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&gt;0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постановки задачі на максимум цільову функцію запишемо так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F(X) = 3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2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M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&gt;max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кільки завдання вирішується на максимум, то ведучий стовпець вибираємо по максимальному негативному кількістю та індексного рядку. Всі перетворення проводять до тих пір, поки не вийдуть в індексному рядку позитивні елемент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аємо симплекс-таблицю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011"/>
        <w:gridCol w:w="1291"/>
        <w:gridCol w:w="1291"/>
        <w:gridCol w:w="504"/>
        <w:gridCol w:w="501"/>
        <w:gridCol w:w="501"/>
        <w:gridCol w:w="501"/>
        <w:gridCol w:w="501"/>
        <w:gridCol w:w="787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min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0.5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Індексний ряд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F(X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4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uk-UA"/>
              </w:rPr>
              <w:t>-1000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кільки, в індексному рядку знаходяться негативні коефіцієнти, поточний опорний план неоптимальний, тому будуємо новий план. У якості ведучого виберемо елемент у стовбці 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оскільки значення коефіцієнта за модулем найбільше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математична модель симплекс транспортна задача екстремум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227"/>
        <w:gridCol w:w="610"/>
        <w:gridCol w:w="549"/>
        <w:gridCol w:w="555"/>
        <w:gridCol w:w="549"/>
        <w:gridCol w:w="549"/>
        <w:gridCol w:w="548"/>
        <w:gridCol w:w="1297"/>
        <w:gridCol w:w="867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mi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.33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Індексний ряд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F(X2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uk-UA"/>
              </w:rPr>
              <w:t>-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000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ний план, також не оптимальний, тому будуємо знову нову симплексну таблицю. У якості ведучого виберемо елемент у стовбці 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108"/>
        <w:gridCol w:w="656"/>
        <w:gridCol w:w="597"/>
        <w:gridCol w:w="598"/>
        <w:gridCol w:w="597"/>
        <w:gridCol w:w="598"/>
        <w:gridCol w:w="601"/>
        <w:gridCol w:w="1060"/>
        <w:gridCol w:w="898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Min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.33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Індексний ряд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F(X3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999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кільки всі оцінки &gt;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0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 знайдено оптимальний план, що забезпечує максимальний прибуток: 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4, 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2. Прибуток, при випуску продукції за цим планом, становить 16 гр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вдання 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писати двоїсту задачу до поставленої задачі лінійного програмування. Розв’язати одну із задач симплексним методом і визначити оптимальний план іншої задачі. Оптимальні результати перевірити графіч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0" w:name="OLE_LINK2"/>
      <w:bookmarkStart w:id="1" w:name="OLE_LINK1"/>
      <w:bookmarkEnd w:id="0"/>
      <w:bookmarkEnd w:id="1"/>
      <w:r>
        <w:rPr/>
        <w:drawing>
          <wp:inline distT="0" distB="0" distL="0" distR="0">
            <wp:extent cx="1228725" cy="84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6859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в’яз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яма задача лінійного програмування має вигля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6859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обмеження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228725" cy="84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кільки, у прямій задачі лінійного програмування необхідно знайти мінімум функції, то приведемо першопочаткову умову до вигляд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2933065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досягнення відповідного вигляду помножимо 1-у та 2-у нерівність на -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4ч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≥-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1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1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≥-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результаті отримаємо наступні матриці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809625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6" r="-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285875" cy="590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1" r="-2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781050" cy="600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60" r="-4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складання двоїстої задачі лінійного програмування знайдемо матриці А, В, С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609600" cy="38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428750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1476375" cy="24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46" r="-2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, двоїста задача лінійного програмування матиме вигля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F(Y)= -8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3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9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max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меженн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1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2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≤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4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1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1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≤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≥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≥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≥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в’яжемо задачу лінійного програмування симплексним метод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имо мінімальне значення цільової функції F(X) = 2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 наступних умовах-обмежен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4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≤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≤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≥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побудови першого опорного плану систему нерівностей приведемо до системи рівнянь шляхом введення додаткових змінн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кільки маємо змішані умови-обмеження, то введемо штучні змінні x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4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постановки задачі на мінімум цільову функцію запишемо так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F(X) = 2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M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&gt;min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ходимо до основного алгоритму симплекс-методу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902"/>
        <w:gridCol w:w="1058"/>
        <w:gridCol w:w="1058"/>
        <w:gridCol w:w="921"/>
        <w:gridCol w:w="448"/>
        <w:gridCol w:w="448"/>
        <w:gridCol w:w="1153"/>
        <w:gridCol w:w="448"/>
        <w:gridCol w:w="686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Min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.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Індексний ряд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F(X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9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uk-UA"/>
              </w:rPr>
              <w:t>1999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9999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100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кільки, в індексному рядку знаходяться позитивні коефіцієнти, поточний опорний план неоптимальний, тому будуємо новий план. У якості ведучого виберемо елемент у стовбці 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оскільки значення коефіцієнта за модулем найбільше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879"/>
        <w:gridCol w:w="1030"/>
        <w:gridCol w:w="436"/>
        <w:gridCol w:w="1030"/>
        <w:gridCol w:w="436"/>
        <w:gridCol w:w="1120"/>
        <w:gridCol w:w="1120"/>
        <w:gridCol w:w="435"/>
        <w:gridCol w:w="682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min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.6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Індексний ряд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F(X2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000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uk-UA"/>
              </w:rPr>
              <w:t>2999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1999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1000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ний план, також не оптимальний, тому будуємо знову нову симплексну таблицю. У якості ведучого виберемо елемент у стовбці 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019"/>
        <w:gridCol w:w="496"/>
        <w:gridCol w:w="543"/>
        <w:gridCol w:w="543"/>
        <w:gridCol w:w="539"/>
        <w:gridCol w:w="914"/>
        <w:gridCol w:w="914"/>
        <w:gridCol w:w="1133"/>
        <w:gridCol w:w="809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mi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.67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.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0.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.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0.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0.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.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Індексний ряд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F(X3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999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таточнийваріант симплекс-таблиці оптимальний, тому що в індексному рядку знаходяться негативні коефіцієнт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тимальний план можна записати так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8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4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1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F(X) = 2*4 + 1*1 = 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аємо оптимальний план двоїстої задачі до поставленої задачі лінійного програмуван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F(Y)= -8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3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9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max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меженн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1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2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≤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4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1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1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≤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≥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≥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≥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побудови першого опорного плану систему нерівностей приведемо до системи рівнянь шляхом введення додаткових змінн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2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4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важаючи, що вільні змінні рівні 0, отримаємо перший опорний план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391"/>
        <w:gridCol w:w="678"/>
        <w:gridCol w:w="746"/>
        <w:gridCol w:w="746"/>
        <w:gridCol w:w="746"/>
        <w:gridCol w:w="739"/>
        <w:gridCol w:w="739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Індексний ряд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F(X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sectPr>
          <w:headerReference w:type="default" r:id="rId1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йдемо до основного алгоритму симплекс-метода.Оскільки в останньому стовбці присутньо кілька мінімальних елементів 1, то номер рядка вибираємо п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авилу Креко</w:t>
      </w:r>
      <w:r>
        <w:rPr/>
        <w:t>.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259"/>
        <w:gridCol w:w="611"/>
        <w:gridCol w:w="672"/>
        <w:gridCol w:w="673"/>
        <w:gridCol w:w="673"/>
        <w:gridCol w:w="668"/>
        <w:gridCol w:w="668"/>
        <w:gridCol w:w="933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min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right="-106" w:hanging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Індексний ряд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F(X1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/>
              </w:rPr>
              <w:t>-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52"/>
        <w:gridCol w:w="561"/>
        <w:gridCol w:w="919"/>
        <w:gridCol w:w="864"/>
        <w:gridCol w:w="611"/>
        <w:gridCol w:w="865"/>
        <w:gridCol w:w="611"/>
        <w:gridCol w:w="856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min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0.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.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4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/>
              </w:rPr>
              <w:t>1.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0.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Индекснаястро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F(X2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2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/>
              </w:rPr>
              <w:t>-1.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.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186"/>
        <w:gridCol w:w="575"/>
        <w:gridCol w:w="635"/>
        <w:gridCol w:w="629"/>
        <w:gridCol w:w="629"/>
        <w:gridCol w:w="1401"/>
        <w:gridCol w:w="1288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.333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.3333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0.333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.6667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Индекснаястро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F(X3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тимальний план можливо записати так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F(X) = -3*0 + 9*1 = 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вдання 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в’язати транспортну задач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3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  <w:t>Розв’яз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Побудова математичної моделі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. Нехай 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— кількість прод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ції, що перевозиться з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го пункту виробництва до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го споживач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132205" cy="226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Оскіль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930275" cy="492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то задачу треба закрити, тобто збалансувати (зрівняти) поставки й потреби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2438400" cy="400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447415" cy="400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14300" cy="226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нашому випадку робиться це введенням фіктивного постачальника, оскіль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927100" cy="492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З уведенням фіктивного споживача в транспортній таблиці додатково заявляється n робочих клітинок (додатковий стовпчик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никає проблема, які ціни присвоїти цим клітинкам, щоб фіктивний стовпчик був нейтральним щодо оптимального вибору планових перевезень. Нейтральність забезпечується тим, що всі ціни у фіктивних клітинках вибираються однаковими, а оскільки ці ціни при поставках не повинні впливати на значення цільової функції f, то їх беруть усі рівними нул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несемовихіднідані у таблиц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Запаси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2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отреб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ивши закритість розв'язуваної задачі, розпочинаємо будувати математичну модель даної задачі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7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2387600" cy="7035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ономічний зміст записаних обмежень полягає в тому, що весь вантаж потрібно перевезти по пунктах повністю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ічні обмеження можна записати відносно замовників: вантаж, що може надходити до споживача від чотирьох баз, має повністю задовольняти його попит. Математично це записується так:</w:t>
      </w:r>
    </w:p>
    <w:p>
      <w:pPr>
        <w:pStyle w:val="Normal"/>
        <w:tabs>
          <w:tab w:val="clear" w:pos="708"/>
          <w:tab w:val="center" w:pos="48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344930" cy="13830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гальні витрати, пов’язані з транспортуванням продукції, в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значаються як сума добутків обсягів перевезеної продукції на 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тості транспортування од. продукції до відповідного замовника і за умовою задачі мають бути мінімальними. Тому формально це можна записати так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bookmarkStart w:id="6" w:name="OLE_LINK4"/>
      <w:bookmarkStart w:id="7" w:name="OLE_LINK3"/>
      <w:bookmarkEnd w:id="6"/>
      <w:bookmarkEnd w:id="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min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5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2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3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4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16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7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8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2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0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4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+ 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3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2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pacing w:val="4"/>
          <w:sz w:val="28"/>
          <w:szCs w:val="28"/>
        </w:rPr>
      </w:pPr>
      <w:bookmarkStart w:id="8" w:name="OLE_LINK4"/>
      <w:bookmarkStart w:id="9" w:name="OLE_LINK3"/>
      <w:bookmarkEnd w:id="8"/>
      <w:bookmarkEnd w:id="9"/>
      <w:r>
        <w:rPr>
          <w:color w:val="000000"/>
          <w:spacing w:val="4"/>
          <w:sz w:val="28"/>
          <w:szCs w:val="28"/>
        </w:rPr>
        <w:t>Загалом математична модель сформульованої задачі має вигля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min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5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2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3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4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16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7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8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2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0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4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+ 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3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2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0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умов:</w:t>
      </w:r>
    </w:p>
    <w:p>
      <w:pPr>
        <w:pStyle w:val="Normal"/>
        <w:tabs>
          <w:tab w:val="clear" w:pos="708"/>
          <w:tab w:val="center" w:pos="48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2387600" cy="2311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6002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пишемо умови задачі у вигляді транспортної таблиці та складемо її перший опорний план у цій таблиц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методом «північно-західного кута»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11"/>
        <w:gridCol w:w="1114"/>
        <w:gridCol w:w="1113"/>
        <w:gridCol w:w="1117"/>
        <w:gridCol w:w="1183"/>
        <w:gridCol w:w="1179"/>
        <w:gridCol w:w="1173"/>
      </w:tblGrid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vertAlign w:val="subscript"/>
                <w:lang w:val="uk-UA"/>
              </w:rPr>
              <w:t>i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vertAlign w:val="subscript"/>
                <w:lang w:val="uk-UA"/>
              </w:rPr>
              <w:t>i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50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[-] 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[+] 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= 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3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[-] 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[+] 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= 7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4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[+]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[-] 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= 7</w:t>
            </w:r>
          </w:p>
        </w:tc>
      </w:tr>
      <w:tr>
        <w:trPr>
          <w:trHeight w:val="9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-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= -6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-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-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результатіотримано перший опорний план, який є допустимим, оскількивсівантажі з баз вивезені, потреба магазинівзадоволена, а план відповідаєсистеміобмеженьтранспортноїзадач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рахуємо число зайнятих клітин таблиці, їх 8, а має бути m+n-1=8. Отже, опорний план є не вироджен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віримооптимальність опорного плану.Знайдемо потенціали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по зайнятих клітинам таблиці, в яких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вважаючи, що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ді всі інші потенціали однозначно визначаються з цієї системи рівнянь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=0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= 7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= 7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=5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=1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= -6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=1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= -5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 -7. Ці значення потенціалів першого опорного плану записуємо у транспортну таблиц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тім згідно з алгоритмом методу потенціалів перевіряємо виконання другої умови оптимальності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+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uk-UA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≤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для порожніх клітинок таблиці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орний план не є оптимальним, тому щоіснуютьоцінкивільнихклітин для яких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&gt;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j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(2;1): 7 + 5 &gt; 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(3;1): 7 + 5 &gt; 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(3;2): 7 + 1 &gt;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Тому відньогонеобхідно перейти до другого плану, змінившиспіввідношеннязаповнених і порожніхклітиноктаблиці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бираємомаксимальнуоцінкувільноїклітини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: 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вимо в ній знак «+». Для визначення клітинки, що звільняється, будуємо цикл, починаючи з клітинк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та позначаємо вершини циклу почергово знаками «–» і «+». Тепер необхідно перемістити продукцію в межах побудованого циклу. Для цього у порожню клітинку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ереносимо менше з чисел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які розміщені в клітинках зі знаком «–». Одночасно це саме число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даємо до відповідних чисел, що розміщені в клітинках зі знаком «+», та віднімаємо від чисел, що розміщені в клітинках, позначених знаком «–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З вантажів х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 що стоять в мінусових клітинах, вибираємо найменше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drawing>
          <wp:inline distT="0" distB="0" distL="0" distR="0">
            <wp:extent cx="1369060" cy="2266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, тобт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drawing>
          <wp:inline distT="0" distB="0" distL="0" distR="0">
            <wp:extent cx="762000" cy="2260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. Додаємо 50 до обсягів вантажів, що стоять в плюсових клітинах і віднімаємо 50 з Х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, що стоять в мінусових клітинах. В результатіотримаємоновийопорний план. Усі інші заповнені клітинки першої таблиці, які не входили до циклу, переписуємо у другу таблицю без змін. Кількість заповнених клітинок у новій таблиці також має відповідати умові невиродженості плану, тобто дорівнювати (</w:t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 + </w:t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 – 1)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же, другий опорний план транспортної задачі матиме такий вигля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11"/>
        <w:gridCol w:w="1114"/>
        <w:gridCol w:w="1113"/>
        <w:gridCol w:w="1117"/>
        <w:gridCol w:w="1183"/>
        <w:gridCol w:w="1179"/>
        <w:gridCol w:w="1173"/>
      </w:tblGrid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vertAlign w:val="subscript"/>
                <w:lang w:val="uk-UA"/>
              </w:rPr>
              <w:t>i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vertAlign w:val="subscript"/>
                <w:lang w:val="uk-UA"/>
              </w:rPr>
              <w:t>i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50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[-] 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[+] 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= 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3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[-] 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[+]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= 7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4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[+] 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[-] 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= -1</w:t>
            </w:r>
          </w:p>
        </w:tc>
      </w:tr>
      <w:tr>
        <w:trPr>
          <w:trHeight w:val="9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-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= -6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віримооптимальністьопорного плану. Знайдемопотенціали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по зайнятихклітинамтаблиці, в яких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вважаючи, що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орний план не є оптимальним, тому щоіснуютьоцінкивільнихклітин для яких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&gt;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j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1;6): 0 + 1 &gt; 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2;1): 7 + 5 &gt; 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2;5): 7 + 3 &gt; 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2;6): 7 + 1 &gt; 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бираємомаксимальнуоцінкувільноїклітини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: 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цього в перспективнуклітку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 поставимо знак «+», а в інших вершинах багатокутникачергуються знаки «-», «+», «-». Цикл наведено втаблиц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антажів 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 стоять в мінусовихклітинах, вибираємонайменше, тобто у = min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 = 20. Додаємо 20 до обсягіввантажів, що стоять в плюсовихклітинах і віднімаємо 20 з 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що стоять в мінусовихклітинах. В результатіотримаємоновийопорний пл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11"/>
        <w:gridCol w:w="1114"/>
        <w:gridCol w:w="1113"/>
        <w:gridCol w:w="1117"/>
        <w:gridCol w:w="1183"/>
        <w:gridCol w:w="1179"/>
        <w:gridCol w:w="1173"/>
      </w:tblGrid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vertAlign w:val="subscript"/>
                <w:lang w:val="uk-UA"/>
              </w:rPr>
              <w:t>i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vertAlign w:val="subscript"/>
                <w:lang w:val="uk-UA"/>
              </w:rPr>
              <w:t>i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50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[-] 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[+]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= 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3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= -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4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[+] 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[-] 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= -1</w:t>
            </w:r>
          </w:p>
        </w:tc>
      </w:tr>
      <w:tr>
        <w:trPr>
          <w:trHeight w:val="9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віримо оптимальність опорного плану, тобто повторюємо описані раніше д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найдемо потенціали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по зайнятих клітинам таблиці, в яких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вважаючи, що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0.</w:t>
      </w:r>
    </w:p>
    <w:p>
      <w:pPr>
        <w:sectPr>
          <w:headerReference w:type="default" r:id="rId28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вірка останнього плану на оптимальність за допомогою методу потенціалів показує, що він неоптимальний. Тому знову будуємо новий опорний план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11"/>
        <w:gridCol w:w="1114"/>
        <w:gridCol w:w="1113"/>
        <w:gridCol w:w="1117"/>
        <w:gridCol w:w="1183"/>
        <w:gridCol w:w="1179"/>
        <w:gridCol w:w="1173"/>
      </w:tblGrid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vertAlign w:val="subscript"/>
                <w:lang w:val="uk-UA"/>
              </w:rPr>
              <w:t>i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vertAlign w:val="subscript"/>
                <w:lang w:val="uk-UA"/>
              </w:rPr>
              <w:t>i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50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= 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3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= 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4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= 0</w:t>
            </w:r>
          </w:p>
        </w:tc>
      </w:tr>
      <w:tr>
        <w:trPr>
          <w:trHeight w:val="9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= 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віримооптимальність опорного плану, тобто повторюємо описані раніше д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найдемо потенціали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по зайнятих клітинам таблиці, в яких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вважаючи, що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вірка останнього плану на оптимальність за допомогою методу потенціалів показує, що він оптимальний.</w:t>
      </w:r>
    </w:p>
    <w:p>
      <w:pPr>
        <w:pStyle w:val="Normal"/>
        <w:tabs>
          <w:tab w:val="clear" w:pos="708"/>
          <w:tab w:val="center" w:pos="48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ахуємозначенняцільовоїфункціївідповідно до другого опорного плану задачі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x) = 1*120 + 0*30 + 1*100 + 1*200 + 2*20 + 4*100 + 2*280 + 0*20 = 142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оптимальним планом перевезень загальна вартість перевезень всієї продукції є найменшою і становить 540 гр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вдання 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найти графічним методом екстремуми функції в області, визначеній нерівностями (в усіх варіантах вважат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6680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16217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810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858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8110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в’яз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будуємо область допустимих рішень, тобто вирішимо графічн</w:t>
      </w:r>
      <w:bookmarkStart w:id="10" w:name="_GoBack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 систему нерівностей. Для цього побудуємо кожну пряму і визначимо півплощини, задані нерівностями (півплощини позначені штрихо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24250" cy="3524250"/>
            <wp:effectExtent l="0" t="0" r="0" b="0"/>
            <wp:docPr id="3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жі област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значимо границі області багатокутника рішен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24250" cy="3143250"/>
            <wp:effectExtent l="0" t="0" r="0" b="0"/>
            <wp:docPr id="3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ільова функція F(x) =&gt;mi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емо цільову функцію завдання F = 7X1+9X2 =&gt;min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будуємо пряму, що відповідає значенню функції F = 0: F = 7X1+9X2 = 0. Будемо рухати цю пряму паралельним чином. Оскільки нас цікавить мінімальне рішення, тому рухався прямо до першого торкання позначеної області. На графіку ця пряма позначена пунктирною лініє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90875" cy="3190875"/>
            <wp:effectExtent l="0" t="0" r="0" b="0"/>
            <wp:docPr id="3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вний масштаб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95625" cy="3095625"/>
            <wp:effectExtent l="0" t="0" r="0" b="0"/>
            <wp:docPr id="3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тином півплощини буде область, яка представляє собою багатокутник, координати точок якого задовольняють умові нерівностей системи обмежень задачі.Пряма F(x) = const перетинає область у точці A. Оскільки точка A отримана в результаті перетину прямих 2 i 5, то її координати задовольняють рівнянням цих прями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x1+2x2≥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x1=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вши систему рівнянь, одержимо: x1 = 0, x2 =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ідки знайдемо мінімальне значення цільової функції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F(X) = 7*0 + 9*1 = 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38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9">
    <w:name w:val="Верхний колонтитул Знак"/>
    <w:qFormat/>
    <w:rPr>
      <w:rFonts w:cs="Times New Roman"/>
    </w:rPr>
  </w:style>
  <w:style w:type="character" w:styleId="Style20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233" w:before="0" w:after="0"/>
      <w:ind w:firstLine="301"/>
      <w:jc w:val="both"/>
    </w:pPr>
    <w:rPr>
      <w:rFonts w:ascii="Times New Roman" w:hAnsi="Times New Roman" w:cs="Times New Roman"/>
      <w:sz w:val="23"/>
      <w:szCs w:val="20"/>
      <w:lang w:val="uk-UA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header" Target="header2.xml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header" Target="header3.xml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header" Target="header4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12:00Z</dcterms:created>
  <dc:creator>User</dc:creator>
  <dc:description/>
  <cp:keywords/>
  <dc:language>en-US</dc:language>
  <cp:lastModifiedBy>SYSTEM</cp:lastModifiedBy>
  <cp:lastPrinted>2010-12-29T11:02:00Z</cp:lastPrinted>
  <dcterms:modified xsi:type="dcterms:W3CDTF">2011-09-05T07:12:00Z</dcterms:modified>
  <cp:revision>2</cp:revision>
  <dc:subject/>
  <dc:title/>
</cp:coreProperties>
</file>