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6.png" ContentType="image/png"/>
  <Override PartName="/word/media/image10.png" ContentType="image/png"/>
  <Override PartName="/word/media/image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х випускає вали і втулки. На виробництво одного вала робочий витрачає 3 год., однієї втулки – 2 год. Від реалізації одного вала підприємство одержує прибуток 80 грн., а від реалізації однієї втулки – 60 грн. Цех має випустити не менше 100 валів і не менше 200 втулок. Скільки валів і скільки втулок має випустити цех, щоб одержати найбільший прибуток, якщо фонд робочого часу робітників становить 900 людино-годин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93"/>
        <w:gridCol w:w="1987"/>
        <w:gridCol w:w="239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сурс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об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нд робочого часу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тулки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бітник, год. 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, грн. 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математичну модель задачі. Позначимо через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алів, що виготовляє підприємство за деяким планом, а через х2 кількість втулок. Тоді прибуток, отриманий підприємством від реалізації цих виробів, складає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∫ </w:t>
      </w:r>
      <w:r>
        <w:rPr>
          <w:rFonts w:cs="Times New Roman" w:ascii="Times New Roman" w:hAnsi="Times New Roman"/>
          <w:sz w:val="28"/>
          <w:szCs w:val="28"/>
          <w:lang w:val="uk-UA"/>
        </w:rPr>
        <w:t>= 8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+60х2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ресурсів на виготовлення такої кількості виробів складають відповідно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I =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2х2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паси ресурсів обмежені, то повинні виконуватись нерівності: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х1+2х2</w:t>
      </w:r>
      <w:r>
        <w:rPr>
          <w:rFonts w:cs="Times New Roman" w:ascii="Times New Roman" w:hAnsi="Times New Roman"/>
          <w:sz w:val="28"/>
          <w:szCs w:val="28"/>
          <w:lang w:val="uk-UA"/>
        </w:rPr>
        <w:t>≤9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ім того, валів потрібно виготовити не менше 100 штук, а втулок – 200 шт., тобто повинні виконуватись ще нерівності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</w:t>
      </w:r>
      <w:r>
        <w:rPr>
          <w:rFonts w:cs="Times New Roman" w:ascii="Times New Roman" w:hAnsi="Times New Roman"/>
          <w:iCs/>
          <w:sz w:val="28"/>
          <w:szCs w:val="28"/>
        </w:rPr>
        <w:t>≥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1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2</w:t>
      </w:r>
      <w:r>
        <w:rPr>
          <w:rFonts w:cs="Times New Roman" w:ascii="Times New Roman" w:hAnsi="Times New Roman"/>
          <w:iCs/>
          <w:sz w:val="28"/>
          <w:szCs w:val="28"/>
        </w:rPr>
        <w:t>≥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0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риходимо до математичної моделі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, х2 </w:t>
      </w:r>
      <w:r>
        <w:rPr>
          <w:rFonts w:cs="Times New Roman" w:ascii="Times New Roman" w:hAnsi="Times New Roman"/>
          <w:sz w:val="28"/>
          <w:szCs w:val="28"/>
          <w:lang w:val="uk-UA"/>
        </w:rPr>
        <w:t>такі, що функція ∫ = 8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+60х2 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ає максимуму при системі обмежень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119570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'язуємо задачу лінійного програмування симплексним методом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 Оскільки маємо змішані умови-обмеження, то введемо штучні змінні x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x1 + 2x2 + 1x3 + 0x4 + 0x5 + 0x6 + 0x7 = 9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x1 + 0x2 + 0x3-1x4 + 0x5 + 1x6 + 0x7 = 1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x1 + 1x2 + 0x3 + 0x4-1x5 + 0x6 + 1x7 = 2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дачі на максимум цільову функцію запишемо так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80 x1 +60 x2 - M x6 - M x7 =&gt; max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ий базис називається штучним, а метод рішення називається методом штучного базис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ому штучні змінні не мають стосунку до змісту поставленого завдання, проте вони дозволяють побудувати початкову точку, а процес оптимізації змушує ці змінні приймати нульові значення і забезпечити допустимість оптимального рішенн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формулювання задачі для вирішення її в табличній формі скористаємося виразами з системи рівнянь для штучних змінних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x6 = 100-x1 +x4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x7 = 200-x2 +x5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ідставимо в цільову функцію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80x1 + 60x2 - M(100-x1 +x4 ) - M(200-x2 +x5 ) =&gt; max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(80+1M)x1 +(60+1M)x2 +(-1M)x4 +(-1M)x5 +(-300M) =&gt; max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иця коефіцієнтів A = a(ij) цієї системи рівнянь має вигляд: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770"/>
        <w:gridCol w:w="770"/>
        <w:gridCol w:w="1115"/>
        <w:gridCol w:w="1115"/>
        <w:gridCol w:w="770"/>
        <w:gridCol w:w="770"/>
      </w:tblGrid>
      <w:tr>
        <w:trPr/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исні змінні це змінні, які входять лише в одне рівняння системи обмежень і притому з одиничним коефіцієнтом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мо систему рівнянь відносно базисних змінних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 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 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важаючи, що вільні змінні рівні 0, отримаємо перший опорний план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1 = (0,0,900,0,0,100,200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вдання вирішується на максимум, то ведучий стовпець вибираємо по максимальному негативному кількістю та індексного рядку. Всі перетворення проводимо до тих пір, поки не вийдуть в індексному рядку позитивні елемен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ємо симплекс-таблицю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842"/>
        <w:gridCol w:w="1139"/>
        <w:gridCol w:w="929"/>
        <w:gridCol w:w="436"/>
        <w:gridCol w:w="1065"/>
        <w:gridCol w:w="437"/>
        <w:gridCol w:w="980"/>
        <w:gridCol w:w="436"/>
        <w:gridCol w:w="437"/>
        <w:gridCol w:w="620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00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100080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06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1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69"/>
        <w:gridCol w:w="1271"/>
        <w:gridCol w:w="449"/>
        <w:gridCol w:w="450"/>
        <w:gridCol w:w="1098"/>
        <w:gridCol w:w="449"/>
        <w:gridCol w:w="578"/>
        <w:gridCol w:w="1012"/>
        <w:gridCol w:w="449"/>
        <w:gridCol w:w="635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9992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06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8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884"/>
        <w:gridCol w:w="897"/>
        <w:gridCol w:w="456"/>
        <w:gridCol w:w="456"/>
        <w:gridCol w:w="456"/>
        <w:gridCol w:w="589"/>
        <w:gridCol w:w="589"/>
        <w:gridCol w:w="1029"/>
        <w:gridCol w:w="1029"/>
        <w:gridCol w:w="832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,67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4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99"/>
        <w:gridCol w:w="1108"/>
        <w:gridCol w:w="414"/>
        <w:gridCol w:w="414"/>
        <w:gridCol w:w="752"/>
        <w:gridCol w:w="414"/>
        <w:gridCol w:w="712"/>
        <w:gridCol w:w="933"/>
        <w:gridCol w:w="1230"/>
        <w:gridCol w:w="585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,6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,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6,6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,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333,3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6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6,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06,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5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97"/>
        <w:gridCol w:w="1107"/>
        <w:gridCol w:w="410"/>
        <w:gridCol w:w="411"/>
        <w:gridCol w:w="749"/>
        <w:gridCol w:w="452"/>
        <w:gridCol w:w="711"/>
        <w:gridCol w:w="928"/>
        <w:gridCol w:w="1023"/>
        <w:gridCol w:w="58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5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сі оцінки &gt;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uk-UA"/>
        </w:rPr>
        <w:t>то знайдено оптимальний план, що забезпечує максимальний прибуток: х1=100, х2=300. Прибуток, при випуску продукції за цим планом, становить 26000 гр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 Оптимальні результати перевірити графі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2397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5049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’яжемо задачу лінійного програмування симплексним метод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мо мінімальне значення цільової функції </w:t>
      </w:r>
      <w:r>
        <w:rPr>
          <w:rFonts w:cs="Times New Roman" w:ascii="Times New Roman" w:hAnsi="Times New Roman"/>
          <w:sz w:val="28"/>
          <w:szCs w:val="28"/>
        </w:rPr>
        <w:t xml:space="preserve">F(X) = 3x1+x2 </w:t>
      </w:r>
      <w:r>
        <w:rPr>
          <w:rFonts w:cs="Times New Roman" w:ascii="Times New Roman" w:hAnsi="Times New Roman"/>
          <w:sz w:val="28"/>
          <w:szCs w:val="28"/>
          <w:lang w:val="uk-UA"/>
        </w:rPr>
        <w:t>при наступних умовах-обмеж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x1+2x2≤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5x1+4x2≤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x1+5x2≥3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 + 2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 + 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4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5 = 6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5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 + 4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 + 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4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5 = 2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 + 5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4-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5 = 35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мо штучні змінні x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 + 2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 + 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4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5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6 = 6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5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 + 4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 + 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4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5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6 = 2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 + 5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4-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5 + 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6 = 35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дачі на мінімум цільову функцію запишемо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= 3</w:t>
      </w:r>
      <w:r>
        <w:rPr>
          <w:rFonts w:cs="Times New Roman" w:ascii="Times New Roman" w:hAnsi="Times New Roman"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+</w:t>
      </w:r>
      <w:r>
        <w:rPr>
          <w:rFonts w:cs="Times New Roman" w:ascii="Times New Roman" w:hAnsi="Times New Roman"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 - </w:t>
      </w:r>
      <w:r>
        <w:rPr>
          <w:rFonts w:cs="Times New Roman" w:ascii="Times New Roman" w:hAnsi="Times New Roman"/>
          <w:sz w:val="28"/>
          <w:szCs w:val="28"/>
          <w:lang w:eastAsia="ru-RU"/>
        </w:rPr>
        <w:t>M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 =&gt; </w:t>
      </w:r>
      <w:r>
        <w:rPr>
          <w:rFonts w:cs="Times New Roman" w:ascii="Times New Roman" w:hAnsi="Times New Roman"/>
          <w:sz w:val="28"/>
          <w:szCs w:val="28"/>
          <w:lang w:eastAsia="ru-RU"/>
        </w:rPr>
        <w:t>ma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ий опорний план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1 = (0,0,6,2,0,35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216"/>
        <w:gridCol w:w="595"/>
        <w:gridCol w:w="647"/>
        <w:gridCol w:w="647"/>
        <w:gridCol w:w="647"/>
        <w:gridCol w:w="645"/>
        <w:gridCol w:w="644"/>
        <w:gridCol w:w="63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0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/>
        <w:t>Переходимо до основного алгоритму симплекс-методу.</w:t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120"/>
        <w:gridCol w:w="499"/>
        <w:gridCol w:w="553"/>
        <w:gridCol w:w="557"/>
        <w:gridCol w:w="553"/>
        <w:gridCol w:w="553"/>
        <w:gridCol w:w="556"/>
        <w:gridCol w:w="553"/>
        <w:gridCol w:w="839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позитивні коефіцієнти, поточний опорний план неоптимальний, тому будуємо новий план. У якості ведучого виберемо елемент у стовбці х1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954"/>
        <w:gridCol w:w="543"/>
        <w:gridCol w:w="496"/>
        <w:gridCol w:w="1041"/>
        <w:gridCol w:w="496"/>
        <w:gridCol w:w="496"/>
        <w:gridCol w:w="1135"/>
        <w:gridCol w:w="1135"/>
        <w:gridCol w:w="701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,14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,7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,14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позитивні коефіцієнти, поточний опорний план неоптимальний, тому будуємо новий план. У якості ведучого виберемо елемент у стовбці х5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004"/>
        <w:gridCol w:w="537"/>
        <w:gridCol w:w="501"/>
        <w:gridCol w:w="749"/>
        <w:gridCol w:w="1199"/>
        <w:gridCol w:w="1199"/>
        <w:gridCol w:w="502"/>
        <w:gridCol w:w="1200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5 =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4 = 3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1 =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(X) = 3*6 = 1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двоїсту задачу до поставленої задачі лінійного програм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1+5y2+7y3≥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y1-4y2+5y3≥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y1-2y2+35y3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1 ≥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 ≤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3 ≤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двоїстий симплексний задача лінійний програмуван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двоїстої задачі дає оптимальну систему оцінок ресурсів. Використовуючи останню інтеграцію прямої задачі знайдемо, оптимальний план двоїстої задачі. Із теореми двоїстості слідує, що Y = C*A-1. Сформуємо матрицю A із компонентів векторів, які входять в оптимальний бази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2573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ши обернену матрицю А-1 через алгебраїчне доповнення, отримаєм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57162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 із останнього плану симплексної таблиці, обернена матриця A-1 розміщена у стовбцях додаткових змін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Y = C*A-1 =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580640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9"/>
        </w:rPr>
        <w:fldChar w:fldCharType="end"/>
      </w:r>
      <w:r>
        <w:rPr>
          <w:position w:val="-39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оптимальний план двоїстої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1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2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3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) = 6*3+-2*0+35*0 = 1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транспортну задач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3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ова математичної моделі. Нехай xij — кількість продукції, що перевозиться з і-го пункту виробництва до j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32205" cy="221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0275" cy="492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задачу треба закрити, тобто збалансувати (зрівняти) поставки й потреб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1935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447415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26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У нашому випадку робиться це введенням фіктивного постачальника, оскільк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5515" cy="492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уведенням фіктив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чальни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транспортній таблиці додатково заявляється n робочих клітин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и, додатковим клітинкам, щоб фіктивний рядок був нейтральним щодо оптимального вибору планових перевезень, призначаються усі рівні нул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вши закритість розв'язуваної задачі, розпочинаємо будувати математичну модель даної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752090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30505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значаються як сума добутків обсягів перевезеної продукції на ва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Z=2x11+4x12+5x13+8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x14+6x15+7x21+3x22+6x23+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x24+5x25+8x31+5x32+6x33+5x34+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uk-UA"/>
        </w:rPr>
        <w:t>3x35+0x41+0x42+0x43+0x44+0x45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Z=2x11+4x12+5x13+8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x14+6x15+7x21+3x22+6x23+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x24+5x25+8x31+5x32+6x33+5x34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uk-UA"/>
        </w:rPr>
        <w:t>3x35+0x41+0x42+0x43+0x44+0x4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761615" cy="1924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09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умови задачі у вигляді транспортної таблиці та складемо її перший опорний план у цій таблиці методом «північно-західного кут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68"/>
        <w:gridCol w:w="1271"/>
        <w:gridCol w:w="1270"/>
        <w:gridCol w:w="1272"/>
        <w:gridCol w:w="1068"/>
        <w:gridCol w:w="1342"/>
      </w:tblGrid>
      <w:tr>
        <w:trPr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b2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2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4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3</w:t>
            </w:r>
          </w:p>
        </w:tc>
      </w:tr>
      <w:tr>
        <w:trPr>
          <w:trHeight w:val="96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8, а має бути m+n-1=8. Отже, опорний план є не виродже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. Знайдемо потенціали </w:t>
      </w:r>
      <w:r>
        <w:rPr>
          <w:rFonts w:cs="Times New Roman" w:ascii="Times New Roman" w:hAnsi="Times New Roman"/>
          <w:sz w:val="28"/>
          <w:szCs w:val="28"/>
          <w:lang w:val="en-US"/>
        </w:rPr>
        <w:t>u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о зайнятих клітинам таблиці, в яких </w:t>
      </w:r>
      <w:r>
        <w:rPr>
          <w:rFonts w:cs="Times New Roman" w:ascii="Times New Roman" w:hAnsi="Times New Roman"/>
          <w:sz w:val="28"/>
          <w:szCs w:val="28"/>
          <w:lang w:val="en-US"/>
        </w:rPr>
        <w:t>u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важаючи, що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1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1=0, u2=-1, u3=0, u4=-3, v1=2, v2=4, v3=7 v4=5, v5=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значення потенціалів першого опорного плану записуємо у транспортну таблиц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ім згідно з алгоритмом методу потенціалів перевіряємо виконання другої умови оптимальності ui + vj ≤ cij (для порожніх клітинок таблиці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;3): 0 + 7 &gt;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;3): 0 + 7 &gt;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;2): -3 + 4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;3): -3 + 7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;4): -3 + 5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му від нього необхідно перейти до другого плану, змінивши співвідношення заповнених і порожніх клітинок таблиці. Вибираємо максимальну оцінку вільної клітини (А4B3): 0. Для цього в перспективну клітку (4;3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ер необхідно перемістити продукцію в межах побудованого цик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ij що стоять в мінусових клітинах, вибираємо найменше, тобто у = min (4;5) = 7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ємо 70 до обсягів вантажів, що стоять в плюсових клітинах і віднімаємо 70 з хij, що стоять в мінусових клітинах. 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у порожню клітинку А4B3 переносимо менше з чисел хij, які розміщені в клітинках зі знаком «–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очасно це саме число хij додаємо до відповідних чисел, що розміщені в клітинках зі знаком «+», та віднімаємо від чисел, що розміщені в клітинках, позначених знаком «–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інші заповнені клітинки першої таблиці, які не входили до циклу, переписуємо у другу таблицю без змі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заповнених клітинок у новій таблиці також має відповідати умові невиродженості плану, тобто дорівнювати (n + m – 1)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тже, другий опорний план транспортної задачі матиме такий вигляд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1"/>
        <w:gridCol w:w="1273"/>
        <w:gridCol w:w="1274"/>
        <w:gridCol w:w="1277"/>
        <w:gridCol w:w="932"/>
        <w:gridCol w:w="1346"/>
      </w:tblGrid>
      <w:tr>
        <w:trPr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b2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1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1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2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4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7</w:t>
            </w:r>
          </w:p>
        </w:tc>
      </w:tr>
      <w:tr>
        <w:trPr>
          <w:trHeight w:val="9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;3): 0 + 7 &gt;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;3): 0 + 7 &gt;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А1B3):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А1B3) поставимо знак «+», а в інших вершинах багатокутника чергуються знаки «-», «+», «-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ij що стоять в мінусових клітинах, вибираємо найменше, тобто у = min (А1B2) = 7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ємо 70 до обсягів вантажів, що стоять в плюсових клітинах і віднімаємо 70 з Хij, що стоять в мінусових кліти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68"/>
        <w:gridCol w:w="1271"/>
        <w:gridCol w:w="1270"/>
        <w:gridCol w:w="1272"/>
        <w:gridCol w:w="1068"/>
        <w:gridCol w:w="1342"/>
      </w:tblGrid>
      <w:tr>
        <w:trPr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b2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2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2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4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5</w:t>
            </w:r>
          </w:p>
        </w:tc>
      </w:tr>
      <w:tr>
        <w:trPr>
          <w:trHeight w:val="96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;3): 2 + 5 &gt; 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А3B3):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А3B3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тобто у = min (А2B3) =80. Додаємо 80 до обсягів вантажів, що стоять в плюсових клітинах і віднімаємо 80 з Хij, що стоять в мінусових кліти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68"/>
        <w:gridCol w:w="1271"/>
        <w:gridCol w:w="1270"/>
        <w:gridCol w:w="1272"/>
        <w:gridCol w:w="1068"/>
        <w:gridCol w:w="1342"/>
      </w:tblGrid>
      <w:tr>
        <w:trPr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b2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2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4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5</w:t>
            </w:r>
          </w:p>
        </w:tc>
      </w:tr>
      <w:tr>
        <w:trPr>
          <w:trHeight w:val="96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, тобто повторюємо описані раніше д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останнього плану на оптимальність за допомогою методу потенціалів показує, що він оптимальний. 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значення цільової функції відповідно до другого опорного плану задачі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2*110 + 5*70 + 3*140 + 4*160 + 6*80 + 5*30 + 3*120 + 0*70 = 262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2620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графічним методом екстремуми функцій в області, визначеній нерівност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9621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239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4750" cy="3333750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1875" cy="3571875"/>
            <wp:effectExtent l="0" t="0" r="0" b="0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цільову функцію завдання F = 9X1+8X2 =&gt; min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пряму, що відповідає значенню функції F = 0: F = 9X1+8X2 = 0. Будемо рухати цю пряму паралельним чином. Оскільки нас цікавить мінімальне рішення, тому рухався прямо до першого торкання позначеної області. На графіку ця пряма позначена пунктирною лініє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1875" cy="3571875"/>
            <wp:effectExtent l="0" t="0" r="0" b="0"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0" cy="3619500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тином півплощини буде область, яка представляє собою багатокутник, координати точок якого задовольняють умові нерівностей системи обмежен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F(x) = const перетинає область у точці A. Оскільки точка A отримана в результаті перетину прямих 1 i 5, то її координати задовольняють рівнянням цих прям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+x2≥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=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ши систему рівнянь, одержим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0, x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дки знайдемо мінімальне значення цільової функції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9*0 + 8*1 =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2:00Z</dcterms:created>
  <dc:creator>User</dc:creator>
  <dc:description/>
  <cp:keywords/>
  <dc:language>en-US</dc:language>
  <cp:lastModifiedBy>SYSTEM</cp:lastModifiedBy>
  <dcterms:modified xsi:type="dcterms:W3CDTF">2011-09-05T07:12:00Z</dcterms:modified>
  <cp:revision>2</cp:revision>
  <dc:subject/>
  <dc:title/>
</cp:coreProperties>
</file>