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Компоновка конструктивной схемы карка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е решение промышленного зд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56835" cy="2766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лет здания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= 18 м., шаг колонн В = 6 м., длина здания ℓ = 24 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ный режим здания – холодны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 фермы – 6, тип решетки-6, длина панели решетки ℓ =1,5 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18050" cy="205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счет стропильной ферм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Выбор расчетной схем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ерма балочного типа опирается шарнирно (передает только опорные реакции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Сбор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пильную ферму действуют несколько видов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ая нагрузка – собственный вес фермы, вес конструкции покрытия, вес конструкции связи, опорные моменты от жесткости узл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енно кратковременная нагрузка – снеговая нагрузка, ветровая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стоянные нагрузки на покрытие.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1404"/>
        <w:gridCol w:w="878"/>
        <w:gridCol w:w="1579"/>
      </w:tblGrid>
      <w:tr>
        <w:trPr>
          <w:trHeight w:val="284" w:hRule="atLeast"/>
          <w:cantSplit w:val="true"/>
        </w:trPr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нагрузки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  <w:vertAlign w:val="superscript"/>
              </w:rPr>
              <w:t>Н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</w:t>
            </w:r>
            <w:r>
              <w:rPr>
                <w:color w:val="000000"/>
                <w:sz w:val="20"/>
                <w:vertAlign w:val="superscript"/>
                <w:lang w:val="en-US"/>
              </w:rPr>
              <w:t>F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g</w:t>
            </w:r>
          </w:p>
        </w:tc>
      </w:tr>
      <w:tr>
        <w:trPr>
          <w:trHeight w:val="2365" w:hRule="atLeast"/>
          <w:cantSplit w:val="true"/>
        </w:trPr>
        <w:tc>
          <w:tcPr>
            <w:tcW w:w="5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дроизоляция (4 слоя рубероида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изоляция (1 сл рубероида)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илированный настил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ые волнистые листы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оизоляция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оны сплошные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  <w:vertAlign w:val="superscript"/>
              </w:rPr>
              <w:t>Н</w:t>
            </w:r>
            <w:r>
              <w:rPr>
                <w:color w:val="000000"/>
                <w:sz w:val="20"/>
              </w:rPr>
              <w:t>=0,6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5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5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84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</w:t>
            </w:r>
            <w:r>
              <w:rPr>
                <w:color w:val="000000"/>
                <w:sz w:val="20"/>
                <w:lang w:val="en-US"/>
              </w:rPr>
              <w:t>g</w:t>
            </w:r>
            <w:r>
              <w:rPr>
                <w:color w:val="000000"/>
                <w:sz w:val="20"/>
              </w:rPr>
              <w:t>=0,728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единичную силу действующую на узлы фермы от постоянной нагрузки: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ПОС.</w:t>
      </w:r>
      <w:r>
        <w:rPr>
          <w:color w:val="000000"/>
          <w:sz w:val="28"/>
          <w:szCs w:val="28"/>
        </w:rPr>
        <w:t>= У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*В*г = 0,728*6*0,95=4,1496 кн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единичную силу Р=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>ПОС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4.1496*1.5=6.2244 кН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ременная нагруз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вая нагрузка</w:t>
      </w:r>
      <w:r>
        <w:br w:type="page"/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 5.7 [3],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табл. 4 [2],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. 5.3. [2], (район строительства г. Иркутск -2) </w:t>
      </w:r>
      <w:r>
        <w:rPr>
          <w:color w:val="000000"/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drawing>
          <wp:inline distT="0" distB="0" distL="0" distR="0">
            <wp:extent cx="5321300" cy="2453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иаграммы усилий от вертикальной единичной нагрузки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вая нагрузка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шарнирном сопряжении на ферму передаются усилия от ветровой нагрузки. Ферма симметричная, определяем усилия в стержнях фермы при действии ветра слева.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Активное давление ветра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,38 кн/мІ п. 6.4 [3], нормативный скоростной напор ветра, табл. 5, п. 6.4 район 3-г. Иркутск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=0,8 п. 6.6 [3], аэродинамический коэффициент, учитывающий конфигурацию здания для активного давления ветра, с=0,6 – для пассивного давления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= 1, п. 6.5. [3], коэффициент учитывающий изменение давления ветра по высоте: </w:t>
      </w:r>
      <w:r>
        <w:rPr>
          <w:b/>
          <w:i/>
          <w:color w:val="000000"/>
          <w:sz w:val="28"/>
          <w:szCs w:val="28"/>
        </w:rPr>
        <w:t>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1.4 п. 6.11/3/.к=0,59 при высоте верха фермы 8 м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06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Пассивного давление ветра </w:t>
      </w:r>
      <w:r>
        <w:rPr>
          <w:color w:val="000000"/>
          <w:sz w:val="28"/>
          <w:szCs w:val="28"/>
        </w:rPr>
        <w:drawing>
          <wp:inline distT="0" distB="0" distL="0" distR="0">
            <wp:extent cx="10414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0,38 кн/мІ п. 6.4 [3], нормативный скоростной напор ветра,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97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аэродинамических коэффициентов на покрытии (приложение 4 схема 2 (2))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g</w:t>
      </w:r>
      <w:r>
        <w:rPr>
          <w:color w:val="000000"/>
          <w:sz w:val="28"/>
          <w:szCs w:val="28"/>
        </w:rPr>
        <w:t xml:space="preserve"> a=8/12=0,666 (7), а=33 град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1=0,3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2=-0.4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вление ветра на верхнем поясе на ветрен. стороны покрытия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591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ление ветра на верхнем поясе подветренной стороны покрытия фермы </w:t>
      </w:r>
      <w:r>
        <w:rPr>
          <w:color w:val="000000"/>
          <w:sz w:val="28"/>
          <w:szCs w:val="28"/>
        </w:rPr>
        <w:drawing>
          <wp:inline distT="0" distB="0" distL="0" distR="0">
            <wp:extent cx="31369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ая узловая нагрузка на верхнем поясе на ветряной стороны покрытия фермы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5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Статический расчет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 расчет фермы производим от каждого вида нагрузки. При расчете определяем усилия в каждом стержне фермы. Расчет фермы производим графически, т.е. построение диаграммы Максвелла-Кремоны. (рис. 7, рис. 8) Результаты расчета сводятся в таблицу усилий.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ер справа=ветер слева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усилий в стержнях фермы</w:t>
      </w:r>
    </w:p>
    <w:tbl>
      <w:tblPr>
        <w:tblW w:w="13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277"/>
        <w:gridCol w:w="1452"/>
        <w:gridCol w:w="1385"/>
        <w:gridCol w:w="1385"/>
        <w:gridCol w:w="833"/>
        <w:gridCol w:w="833"/>
        <w:gridCol w:w="833"/>
        <w:gridCol w:w="833"/>
        <w:gridCol w:w="1089"/>
        <w:gridCol w:w="1224"/>
        <w:gridCol w:w="1599"/>
      </w:tblGrid>
      <w:tr>
        <w:trPr>
          <w:trHeight w:val="370" w:hRule="atLeast"/>
          <w:cantSplit w:val="true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ержн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илия, Р=1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илия от постоян нагр, Р=6.23, кН</w:t>
            </w:r>
          </w:p>
        </w:tc>
        <w:tc>
          <w:tcPr>
            <w:tcW w:w="27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илия от снеговой нагрузки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=11,52, кН</w:t>
            </w:r>
          </w:p>
        </w:tc>
        <w:tc>
          <w:tcPr>
            <w:tcW w:w="3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Усилия от ветровой нагрузки</w:t>
            </w:r>
          </w:p>
        </w:tc>
        <w:tc>
          <w:tcPr>
            <w:tcW w:w="391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Расчетные усилия, максимальные, 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  <w:vertAlign w:val="superscript"/>
                <w:lang w:val="en-US"/>
              </w:rPr>
              <w:t>max</w:t>
            </w:r>
            <w:r>
              <w:rPr>
                <w:color w:val="000000"/>
                <w:sz w:val="20"/>
              </w:rPr>
              <w:t>, кН</w:t>
            </w:r>
          </w:p>
        </w:tc>
      </w:tr>
      <w:tr>
        <w:trPr>
          <w:trHeight w:val="107" w:hRule="atLeast"/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7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ва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права</w:t>
            </w:r>
          </w:p>
        </w:tc>
        <w:tc>
          <w:tcPr>
            <w:tcW w:w="391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0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0,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=0,9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усилий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жатие: (–)</w:t>
            </w:r>
          </w:p>
        </w:tc>
        <w:tc>
          <w:tcPr>
            <w:tcW w:w="15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стяжение: (+)</w:t>
            </w:r>
          </w:p>
        </w:tc>
      </w:tr>
      <w:tr>
        <w:trPr>
          <w:cantSplit w:val="true"/>
        </w:trPr>
        <w:tc>
          <w:tcPr>
            <w:tcW w:w="2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усилий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2а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б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б</w:t>
            </w:r>
          </w:p>
        </w:tc>
        <w:tc>
          <w:tcPr>
            <w:tcW w:w="10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-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-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2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2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7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-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9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8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9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8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9.1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-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28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28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2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.1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40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36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404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363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-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,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44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44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5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1.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-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0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9,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07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9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077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9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1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Ё-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7,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6,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6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6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3.5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Ж-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2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1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2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16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-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5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5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-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4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4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-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6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5,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5,3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15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15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-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7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8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1,7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0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3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63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0.5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-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0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5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50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35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.1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-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8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3,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7,0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3.18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-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38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2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38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2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-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7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90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7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90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71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П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3,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1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17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-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5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,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4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4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33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5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,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4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48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3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4.33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6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09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38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09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.38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9.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8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13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7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.138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73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6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3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9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3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9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1.87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8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,4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0.60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60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4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8.53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6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,0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5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5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5.2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С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,68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,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2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7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2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7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.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4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0,68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5,6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2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79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21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.79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6.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Р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2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23,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0,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1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10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.4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39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кос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7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7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31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5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–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8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8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.44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8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9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96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62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4,3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23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53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4,58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43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3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432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39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9.6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5,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6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0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0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8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–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07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60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607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4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.54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.28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95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.281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952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8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19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7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2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822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5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9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2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,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30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,073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63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4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63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.4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.0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5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257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.0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9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,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29,2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7,23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2,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.27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76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1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6.45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1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2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8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38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.6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–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9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35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12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359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12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.66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7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8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.38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.94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4.381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3.944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.9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йк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–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,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,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9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9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2.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7.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–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,9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68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,3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2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84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0.76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.3.4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6,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.05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–2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49,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2,16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82,9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5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52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.07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1.76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5–2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1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-6.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1,5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,3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5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72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701" w:right="851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Подбор сечений стержней фермы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ржни фермы рассчитываются, как центрально сжатые на устойчивость или как центрально растянутые на про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ная длина сжатого стержня в плоскости фермы и из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(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i/>
          <w:color w:val="000000"/>
          <w:sz w:val="28"/>
          <w:szCs w:val="28"/>
          <w:vertAlign w:val="subscript"/>
        </w:rPr>
        <w:t>)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коэффициент расчетной длины при потере устойчивости в плоскости (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) и из плоскости (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) фермы табл. 11/1/; </w:t>
      </w: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</w:rPr>
        <w:t>0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(0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i/>
          <w:color w:val="000000"/>
          <w:sz w:val="28"/>
          <w:szCs w:val="28"/>
          <w:vertAlign w:val="subscript"/>
        </w:rPr>
        <w:t>)</w:t>
      </w:r>
      <w:r>
        <w:rPr>
          <w:color w:val="000000"/>
          <w:sz w:val="28"/>
          <w:szCs w:val="28"/>
        </w:rPr>
        <w:t xml:space="preserve"> – геометрическая длина стержня (расстояние между точками закрепления от смещения в плоскост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-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чками закрепления узлов фермы от поперечного смещения могут являться связи, плиты покрытия, прогоны и т.п. Расчетная длина стержней заносится в таблицу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производим расчет максимального усилия растяжения и сжатия в каждом стерж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марку стали ВСт3пс6–10 мм табл. 50 [1]; групп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= 245 мПа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n</w:t>
      </w:r>
      <w:r>
        <w:rPr>
          <w:color w:val="000000"/>
          <w:sz w:val="28"/>
          <w:szCs w:val="28"/>
        </w:rPr>
        <w:t xml:space="preserve"> = 370 мПа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240 мПа;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u</w:t>
      </w:r>
      <w:r>
        <w:rPr>
          <w:color w:val="000000"/>
          <w:sz w:val="28"/>
          <w:szCs w:val="28"/>
        </w:rPr>
        <w:t xml:space="preserve"> = 240 мПа табл. 51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бор сечений сжатых стержней начинается с определения требуемой площад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541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расчетное сжимающее усилие, действующее в стержне, кН (табл.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г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=0,9 – коэффициент условий работы (табл. 6/1/); </w:t>
      </w:r>
      <w:r>
        <w:rPr>
          <w:b/>
          <w:i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 =0,99 – коэффициент продольного изгиба, определяется по табл. 72/1/ в зависимости от гибкости стержня л.</w:t>
      </w:r>
    </w:p>
    <w:p>
      <w:pPr>
        <w:pStyle w:val="Foote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ервом приближении коэффициент </w:t>
      </w:r>
      <w:r>
        <w:rPr>
          <w:b/>
          <w:i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 xml:space="preserve"> можно определить по заданной гибкости:</w:t>
      </w:r>
    </w:p>
    <w:p>
      <w:pPr>
        <w:pStyle w:val="Footer"/>
        <w:numPr>
          <w:ilvl w:val="0"/>
          <w:numId w:val="5"/>
        </w:numPr>
        <w:tabs>
          <w:tab w:val="clear" w:pos="4677"/>
          <w:tab w:val="left" w:pos="1134" w:leader="none"/>
          <w:tab w:val="right" w:pos="9355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ясов легких ферм </w:t>
      </w:r>
      <w:r>
        <w:rPr>
          <w:b/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 xml:space="preserve"> = 60ч80.</w:t>
      </w:r>
    </w:p>
    <w:p>
      <w:pPr>
        <w:pStyle w:val="Footer"/>
        <w:numPr>
          <w:ilvl w:val="0"/>
          <w:numId w:val="5"/>
        </w:numPr>
        <w:tabs>
          <w:tab w:val="clear" w:pos="4677"/>
          <w:tab w:val="left" w:pos="1134" w:leader="none"/>
          <w:tab w:val="right" w:pos="9355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для решетки легких ферм </w:t>
      </w:r>
      <w:r>
        <w:rPr>
          <w:b/>
          <w:i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=100ч1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полученной требуемой площади по сортаменту подбирается подходящий профиль с условием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b/>
          <w:i/>
          <w:color w:val="000000"/>
          <w:sz w:val="28"/>
          <w:szCs w:val="28"/>
        </w:rPr>
        <w:t xml:space="preserve"> ≥ A</w:t>
      </w:r>
      <w:r>
        <w:rPr>
          <w:b/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. Из сортамента выписываются основные геометрические характеристики сечения: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b/>
          <w:i/>
          <w:color w:val="000000"/>
          <w:sz w:val="28"/>
          <w:szCs w:val="28"/>
        </w:rPr>
        <w:t>, i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b/>
          <w:i/>
          <w:color w:val="000000"/>
          <w:sz w:val="28"/>
          <w:szCs w:val="28"/>
        </w:rPr>
        <w:t>; i</w:t>
      </w:r>
      <w:r>
        <w:rPr>
          <w:b/>
          <w:i/>
          <w:color w:val="000000"/>
          <w:sz w:val="28"/>
          <w:szCs w:val="28"/>
          <w:vertAlign w:val="subscript"/>
        </w:rPr>
        <w:t>y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</w:rPr>
        <w:t xml:space="preserve"> результаты заносятся в таблиц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емая площадь сечения растянутого стержня определяется из условия прочности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расчетное растягивающее усилие, действующее в стержне (табл. 2), кН; </w:t>
      </w:r>
      <w:r>
        <w:rPr>
          <w:b/>
          <w:i/>
          <w:color w:val="000000"/>
          <w:sz w:val="28"/>
          <w:szCs w:val="28"/>
        </w:rPr>
        <w:t>г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оэффициент условий работы (табл. 6/1/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ребуемой площади по сортаменту подбирается подходящий профиль с условием </w:t>
      </w:r>
      <w:r>
        <w:rPr>
          <w:b/>
          <w:i/>
          <w:color w:val="000000"/>
          <w:sz w:val="28"/>
          <w:szCs w:val="28"/>
        </w:rPr>
        <w:t>А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b/>
          <w:i/>
          <w:color w:val="000000"/>
          <w:sz w:val="28"/>
          <w:szCs w:val="28"/>
        </w:rPr>
        <w:t xml:space="preserve"> ≥ А</w:t>
      </w:r>
      <w:r>
        <w:rPr>
          <w:b/>
          <w:i/>
          <w:color w:val="000000"/>
          <w:sz w:val="28"/>
          <w:szCs w:val="28"/>
          <w:vertAlign w:val="subscript"/>
        </w:rPr>
        <w:t>тр</w:t>
      </w:r>
      <w:r>
        <w:rPr>
          <w:color w:val="000000"/>
          <w:sz w:val="28"/>
          <w:szCs w:val="28"/>
        </w:rPr>
        <w:t xml:space="preserve">. Из сортамента выписываются основные геометрические характеристики сечения: </w:t>
      </w:r>
      <w:r>
        <w:rPr>
          <w:b/>
          <w:i/>
          <w:color w:val="000000"/>
          <w:sz w:val="28"/>
          <w:szCs w:val="28"/>
        </w:rPr>
        <w:t>А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i</w:t>
      </w:r>
      <w:r>
        <w:rPr>
          <w:b/>
          <w:i/>
          <w:color w:val="000000"/>
          <w:sz w:val="28"/>
          <w:szCs w:val="28"/>
          <w:vertAlign w:val="subscript"/>
        </w:rPr>
        <w:t>x</w:t>
      </w:r>
      <w:r>
        <w:rPr>
          <w:b/>
          <w:i/>
          <w:color w:val="000000"/>
          <w:sz w:val="28"/>
          <w:szCs w:val="28"/>
        </w:rPr>
        <w:t>, i</w:t>
      </w:r>
      <w:r>
        <w:rPr>
          <w:b/>
          <w:i/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, результаты заносятся в таблицу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полученным усилиям подбираем сечения растянутых и сжатых стержней, производим проверки прочности для сжатых стерж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тянутых стержн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17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жест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(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i/>
          <w:color w:val="000000"/>
          <w:sz w:val="28"/>
          <w:szCs w:val="28"/>
          <w:vertAlign w:val="subscript"/>
        </w:rPr>
        <w:t>)</w:t>
      </w:r>
      <w:r>
        <w:rPr>
          <w:b/>
          <w:i/>
          <w:color w:val="000000"/>
          <w:sz w:val="28"/>
          <w:szCs w:val="28"/>
        </w:rPr>
        <w:t>=</w:t>
      </w: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(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i/>
          <w:color w:val="000000"/>
          <w:sz w:val="28"/>
          <w:szCs w:val="28"/>
          <w:vertAlign w:val="subscript"/>
        </w:rPr>
        <w:t>)</w:t>
      </w:r>
      <w:r>
        <w:rPr>
          <w:b/>
          <w:i/>
          <w:color w:val="000000"/>
          <w:sz w:val="28"/>
          <w:szCs w:val="28"/>
        </w:rPr>
        <w:t>/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x</w:t>
      </w:r>
      <w:r>
        <w:rPr>
          <w:b/>
          <w:i/>
          <w:color w:val="000000"/>
          <w:sz w:val="28"/>
          <w:szCs w:val="28"/>
          <w:vertAlign w:val="subscript"/>
        </w:rPr>
        <w:t>(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y</w:t>
      </w:r>
      <w:r>
        <w:rPr>
          <w:b/>
          <w:i/>
          <w:color w:val="000000"/>
          <w:sz w:val="28"/>
          <w:szCs w:val="28"/>
          <w:vertAlign w:val="subscript"/>
        </w:rPr>
        <w:t>)</w:t>
      </w:r>
      <w:r>
        <w:rPr>
          <w:b/>
          <w:i/>
          <w:color w:val="000000"/>
          <w:sz w:val="28"/>
          <w:szCs w:val="28"/>
        </w:rPr>
        <w:t>≤[л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5 Конструирование и расчет узлов фер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узлов фермы и определения габаритов фасонок определяем длины сварных, соединяющих стерж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характеристики швов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арка полуавтоматическая. Сварочная проволока Св 08. Расчетные характеристики сварного углового ш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vertAlign w:val="subscript"/>
          <w:lang w:val="en-US"/>
        </w:rPr>
        <w:t></w:t>
      </w:r>
      <w:r>
        <w:rPr>
          <w:b/>
          <w:i/>
          <w:color w:val="000000"/>
          <w:sz w:val="28"/>
          <w:szCs w:val="28"/>
        </w:rPr>
        <w:t>=180</w:t>
      </w:r>
      <w:r>
        <w:rPr>
          <w:color w:val="000000"/>
          <w:sz w:val="28"/>
          <w:szCs w:val="28"/>
        </w:rPr>
        <w:t xml:space="preserve"> МПа – табл. 56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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w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vertAlign w:val="subscript"/>
          <w:lang w:val="en-US"/>
        </w:rPr>
        <w:t>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– п. 11.2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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>=1,1</w:t>
      </w:r>
      <w:r>
        <w:rPr>
          <w:color w:val="000000"/>
          <w:sz w:val="28"/>
          <w:szCs w:val="28"/>
        </w:rPr>
        <w:t xml:space="preserve"> – табл. 6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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vertAlign w:val="subscript"/>
        </w:rPr>
        <w:t></w:t>
      </w:r>
      <w:r>
        <w:rPr>
          <w:b/>
          <w:i/>
          <w:color w:val="000000"/>
          <w:sz w:val="28"/>
          <w:szCs w:val="28"/>
        </w:rPr>
        <w:t>=0,7</w:t>
      </w:r>
      <w:r>
        <w:rPr>
          <w:color w:val="000000"/>
          <w:sz w:val="28"/>
          <w:szCs w:val="28"/>
        </w:rPr>
        <w:t> – табл. 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wz</w:t>
      </w:r>
      <w:r>
        <w:rPr>
          <w:b/>
          <w:i/>
          <w:color w:val="000000"/>
          <w:sz w:val="28"/>
          <w:szCs w:val="28"/>
        </w:rPr>
        <w:t>=0,45</w:t>
      </w:r>
      <w:r>
        <w:rPr>
          <w:b/>
          <w:i/>
          <w:color w:val="000000"/>
          <w:sz w:val="28"/>
          <w:szCs w:val="28"/>
          <w:lang w:val="en-US"/>
        </w:rPr>
        <w:t>R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n</w:t>
      </w:r>
      <w:r>
        <w:rPr>
          <w:b/>
          <w:i/>
          <w:color w:val="000000"/>
          <w:sz w:val="28"/>
          <w:szCs w:val="28"/>
        </w:rPr>
        <w:t>=0,45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lang w:val="en-US"/>
        </w:rPr>
        <w:t></w:t>
      </w:r>
      <w:r>
        <w:rPr>
          <w:b/>
          <w:i/>
          <w:color w:val="000000"/>
          <w:sz w:val="28"/>
          <w:szCs w:val="28"/>
        </w:rPr>
        <w:t>370=166.5</w:t>
      </w:r>
      <w:r>
        <w:rPr>
          <w:color w:val="000000"/>
          <w:sz w:val="28"/>
          <w:szCs w:val="28"/>
        </w:rPr>
        <w:t xml:space="preserve"> МПа – табл. 3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</w:t>
      </w:r>
      <w:r>
        <w:rPr>
          <w:b/>
          <w:i/>
          <w:color w:val="000000"/>
          <w:sz w:val="28"/>
          <w:szCs w:val="28"/>
          <w:vertAlign w:val="subscript"/>
        </w:rPr>
        <w:t>с</w:t>
      </w:r>
      <w:r>
        <w:rPr>
          <w:b/>
          <w:i/>
          <w:color w:val="000000"/>
          <w:sz w:val="28"/>
          <w:szCs w:val="28"/>
        </w:rPr>
        <w:t>=1,1</w:t>
      </w:r>
      <w:r>
        <w:rPr>
          <w:color w:val="000000"/>
          <w:sz w:val="28"/>
          <w:szCs w:val="28"/>
        </w:rPr>
        <w:t xml:space="preserve"> – табл. 6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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wz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-п. 11.2/1/; </w:t>
      </w:r>
      <w:r>
        <w:rPr>
          <w:rFonts w:eastAsia="Symbol" w:cs="Symbol" w:ascii="Symbol" w:hAnsi="Symbol"/>
          <w:b/>
          <w:i/>
          <w:color w:val="000000"/>
          <w:sz w:val="28"/>
          <w:szCs w:val="28"/>
        </w:rPr>
        <w:t>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z</w:t>
      </w:r>
      <w:r>
        <w:rPr>
          <w:b/>
          <w:i/>
          <w:color w:val="000000"/>
          <w:sz w:val="28"/>
          <w:szCs w:val="28"/>
        </w:rPr>
        <w:t>=1</w:t>
      </w:r>
      <w:r>
        <w:rPr>
          <w:color w:val="000000"/>
          <w:sz w:val="28"/>
          <w:szCs w:val="28"/>
        </w:rPr>
        <w:t xml:space="preserve"> – табл. 34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b/>
          <w:i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b/>
          <w:i/>
          <w:color w:val="000000"/>
          <w:sz w:val="28"/>
          <w:szCs w:val="28"/>
          <w:vertAlign w:val="subscript"/>
          <w:lang w:val="en-US"/>
        </w:rPr>
        <w:t></w:t>
      </w:r>
      <w:r>
        <w:rPr>
          <w:b/>
          <w:i/>
          <w:color w:val="000000"/>
          <w:sz w:val="28"/>
          <w:szCs w:val="28"/>
        </w:rPr>
        <w:t>=5</w:t>
      </w:r>
      <w:r>
        <w:rPr>
          <w:color w:val="000000"/>
          <w:sz w:val="28"/>
          <w:szCs w:val="28"/>
        </w:rPr>
        <w:t> мм (табл. 3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принимается максимальная дл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ая длина сварного шва состоит из шва на обушке и шва на пер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ина сварного шва соответственно на обушке и на п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ина шва на обушке и на пере определяется из равенства статических моментов относительно центра тяжести сечения создаваемых швом на обушке и швом на п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Style17"/>
        <w:spacing w:lineRule="auto" w:line="360" w:before="0" w:after="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конструктивный ферма стропильный стержень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 – высота сечения стержня;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– расстояние от обушка до центра тяжести с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е характеристики сварного углового ш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рушение по металлу ш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ушение по границе сплавл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98420" cy="224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сварного шва определяется из выраж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9420" cy="377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ные длины сварных швов приведены в таблице 4 «Расчетные длины сварных швов»</w:t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4.</w:t>
      </w:r>
      <w:r>
        <w:rPr/>
        <w:t xml:space="preserve"> Расчет длины сварных шв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135"/>
        <w:gridCol w:w="1897"/>
        <w:gridCol w:w="1714"/>
        <w:gridCol w:w="1374"/>
      </w:tblGrid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Стерж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max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wО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wП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w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ий пояс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-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-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.1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-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3.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-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9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-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1.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-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1.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Ё-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203.5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Ж-1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-1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-1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К-1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62.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Л-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0.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-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93.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-2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93.18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О-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-2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ий пояс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-Т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35.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-Т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74.3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74.3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9.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8.7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1.8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68.5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5.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-С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96.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-Р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96.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-Р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35.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сы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–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–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6.4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–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79.6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1–1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9.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–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24.5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4–1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3–1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7–16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7.0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6–1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.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0–19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76.4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9–1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8.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4–2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.6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2–2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9.9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йки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–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–3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47.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–5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–8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8.2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–11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9.4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5–1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8–17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1–20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7.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3–22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141.7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</w:tr>
      <w:tr>
        <w:trPr>
          <w:trHeight w:val="255" w:hRule="atLeast"/>
          <w:cantSplit w:val="true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5–24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-17,7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>Минимальная длина шва 5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5 Узлы фе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избежания дополнительных усилий необходимо центрировать стержни в узлах по осям, проходящим через их центры тяжести с округлением до 5 мм. Для уменьшения действия сварочных напряжений стержни решетки не доводят до поясов на расстояние: </w:t>
      </w:r>
      <w:r>
        <w:rPr>
          <w:b/>
          <w:i/>
          <w:color w:val="000000"/>
          <w:sz w:val="28"/>
          <w:szCs w:val="28"/>
        </w:rPr>
        <w:t>а=6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+20 = 56 мм, а≤80</w:t>
      </w:r>
      <w:r>
        <w:rPr>
          <w:color w:val="000000"/>
          <w:sz w:val="28"/>
          <w:szCs w:val="28"/>
        </w:rPr>
        <w:t> м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 xml:space="preserve"> = 6 мм</w:t>
      </w:r>
      <w:r>
        <w:rPr>
          <w:color w:val="000000"/>
          <w:sz w:val="28"/>
          <w:szCs w:val="28"/>
        </w:rPr>
        <w:t xml:space="preserve"> – толщина фасонки.</w:t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>минимальная длина нахлеста 5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b/>
          <w:i/>
          <w:color w:val="000000"/>
          <w:sz w:val="28"/>
          <w:szCs w:val="28"/>
        </w:rPr>
        <w:t>=5*6=30</w:t>
      </w:r>
      <w:r>
        <w:rPr>
          <w:color w:val="000000"/>
          <w:sz w:val="28"/>
          <w:szCs w:val="28"/>
        </w:rPr>
        <w:t xml:space="preserve">, где </w:t>
      </w:r>
      <w:r>
        <w:rPr>
          <w:b/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– максимальная толщина фасонки либо полки уго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П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– 23 – 81. Стальные конструкции. Госстрой СССР. – М.: ЦИТП Госстроя СССР, 1988. – 9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П 2.01.07 – 85. Нагрузки и воздействия. Госстрой СССР. – М.: ЦИТП Госстроя СССР, 1988. – 36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нструкции. Общий курс: Учебник для вузов / Е.И. Беленя, В.А. Балдин, Г.С. Ведерников и др.; Под общей редакцией Е.И. Беленя. – 6-е изд., перераб. И доп. – М.: Стройиздат, 1986. – 56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нструкции. В 3-х т. Т. 1. Элементы конструкций: Учеб. Пособие для строит. Вузов / В.В. Горев, Б.Ю. Уваров, В.В. Филиппов и др.; Под ред. В.В. Горева. – М.: Высш. Шк. 1997. – 527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конструкции. В 3-х т. Т.2 Конструкции зданий: Учеб. Пособие для строит. Вузов/ В.В. Горев, Б.Ю. Уваров, В.В. Филиппов и др.; Под ред. В.В. Горева. – М.: Высш. Шк. 1999. – 528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альных конструкций: Справ. пособие / Я.М. Лихтарников, Д.В. Ладыжский, В.М. Клыков. – 2-е изд., перераб. И доп. – Киев: Будивельник, 1984. – 386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проектировщика промышленных, жилых и общественных зданий и сооружений. Расчетно-теоретический. В 2-х т. Т. 1 /Под ред. А.А. Уманского. – 2-е изд., перераб. и доп. – М: Стройиздат, 1972. –600 с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42"/>
      <w:headerReference w:type="first" r:id="rId43"/>
      <w:footerReference w:type="default" r:id="rId44"/>
      <w:footerReference w:type="first" r:id="rId45"/>
      <w:type w:val="nextPage"/>
      <w:pgSz w:w="11906" w:h="16838"/>
      <w:pgMar w:left="1701" w:right="850" w:gutter="0" w:header="720" w:top="1134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40" w:after="20"/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rFonts w:cs="Times New Roman;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3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;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;Times New Roman"/>
      <w:sz w:val="16"/>
      <w:szCs w:val="16"/>
    </w:rPr>
  </w:style>
  <w:style w:type="character" w:styleId="22">
    <w:name w:val="Основной текст 2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4">
    <w:name w:val="Обычный (веб) Знак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206" w:leader="none"/>
      </w:tabs>
      <w:overflowPunct w:val="false"/>
      <w:autoSpaceDE w:val="false"/>
      <w:textAlignment w:val="baseline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од рис."/>
    <w:basedOn w:val="Heading5"/>
    <w:qFormat/>
    <w:pPr>
      <w:keepNext w:val="true"/>
      <w:numPr>
        <w:ilvl w:val="0"/>
        <w:numId w:val="0"/>
      </w:numPr>
      <w:spacing w:before="0" w:after="240"/>
      <w:ind w:right="595" w:firstLine="567"/>
      <w:jc w:val="both"/>
      <w:outlineLvl w:val="9"/>
    </w:pPr>
    <w:rPr>
      <w:rFonts w:ascii="Arial" w:hAnsi="Arial" w:cs="Arial"/>
      <w:bCs w:val="false"/>
      <w:i w:val="false"/>
      <w:iCs w:val="false"/>
      <w:kern w:val="2"/>
      <w:sz w:val="20"/>
      <w:szCs w:val="20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0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header" Target="header5.xml"/><Relationship Id="rId43" Type="http://schemas.openxmlformats.org/officeDocument/2006/relationships/header" Target="header6.xml"/><Relationship Id="rId44" Type="http://schemas.openxmlformats.org/officeDocument/2006/relationships/footer" Target="footer5.xml"/><Relationship Id="rId45" Type="http://schemas.openxmlformats.org/officeDocument/2006/relationships/footer" Target="footer6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06:00Z</dcterms:created>
  <dc:creator>XXX</dc:creator>
  <dc:description/>
  <cp:keywords/>
  <dc:language>en-US</dc:language>
  <cp:lastModifiedBy>SYSTEM</cp:lastModifiedBy>
  <cp:lastPrinted>2007-05-30T12:55:00Z</cp:lastPrinted>
  <dcterms:modified xsi:type="dcterms:W3CDTF">2011-09-05T07:06:00Z</dcterms:modified>
  <cp:revision>2</cp:revision>
  <dc:subject/>
  <dc:title> </dc:title>
</cp:coreProperties>
</file>