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wmf" ContentType="image/x-wmf"/>
  <Override PartName="/word/media/image13.png" ContentType="image/png"/>
  <Override PartName="/word/media/image7.jpeg" ContentType="image/jpe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 «Анализ проблемы оценки движимого и недвижимого имуществ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Оценка как новое направление рыночной инфраструктуры возникла в связи с необходимостью разрешения имущественных споров, в которых стороны для определения объективной стоимости того или иного имущества были вынуждены прибегать к услугам независимых ценовых арби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Официально Министерством труда и социального обеспечения РФ, профессия «оценщик» (эксперт по оценке) введена в конце ноября 199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В феврале 1998 года принят Закон «Об оценочной деятельности в городе</w:t>
        <w:br/>
        <w:t>Москве», в июне 1998 года, параллельно с работой в согласительной комиссии Государственной думы по доработке и принятию федерального закона об оценочной деятельности, московские специалисты-нормотворцы занимались приведением в соответствие своих нормативных правовых актов в области профессиональной оценочной деятельности с нормами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Проект закона Российской Федерации «Об оценочной деятельности» более двух лет разрабатывался специалистами и экспертами Государственной думы (комитет по собственности, приватизации и хозяйственной деятельности) и Совета федерации (комитет по вопросам экономической поли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Федеральный закон был принят в июле 1998 года. Он определяет правовые основы регулирования оценочной деятельности в отношении объектов оценки, принадлежащих Российской Федерации, субъектам РФ или муниципальным образованиям, физическим лицам и юридическим лицам, для целей совершения сделок с объектами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Целью работы является систематизация знаний о государственном регулировании оценочной деятельности, включая решение практических задач на оце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zh-CN"/>
        </w:rPr>
        <w:t>Изучить теоретические основы государственного регулирования оценоч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zh-CN"/>
        </w:rPr>
        <w:t>Ознакомиться с законом «Об оценочной деятельности» и федеральными стандартами оцен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ценить недвижимое и движимое имуществ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Методы прогнозирования доходов от имущества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Различают два основных метода прогнозирования до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) поэлементный (косвенный) метод</w:t>
      </w:r>
      <w:r>
        <w:rPr>
          <w:color w:val="000000"/>
          <w:sz w:val="28"/>
          <w:szCs w:val="28"/>
        </w:rPr>
        <w:t>, когда прогнозируется каждая составляющая денежного потока с учетом планов руководства, инвестиционных проектов, выявленных тенденций, для отдельных элементов возможна экстраполяция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 целостный (прямой) метод</w:t>
      </w:r>
      <w:r>
        <w:rPr>
          <w:color w:val="000000"/>
          <w:sz w:val="28"/>
          <w:szCs w:val="28"/>
        </w:rPr>
        <w:t>, когда рассчитываются величины денежного потока за предшествующие три – пять лет с их дальнейшей экстраполяцией, но и по согласованию с администрацией предприятия прогнозируется темп роста денежного поток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годняшних условиях многие российские предприятия, заказывающие оценку собственного бизнеса, имеют финансовую отчетность, отличающуюся от реальных данных, которые не раскрывают, ссылаясь на коммерческую тайну. В таких случаях оценщику остается только применять более упрощенные методы прогноз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 среднеарифметическ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 средневзвешенн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страполя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етод простой средней.</w:t>
      </w:r>
      <w:r>
        <w:rPr>
          <w:color w:val="000000"/>
          <w:sz w:val="28"/>
          <w:szCs w:val="28"/>
        </w:rPr>
        <w:t xml:space="preserve"> Определяется среднеарифметическое показателя дохода за ретроспективный период. Метод используется при оценке стабильно функционирующе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 средневзвешенной</w:t>
      </w:r>
      <w:r>
        <w:rPr>
          <w:color w:val="000000"/>
          <w:sz w:val="28"/>
          <w:szCs w:val="28"/>
        </w:rPr>
        <w:t xml:space="preserve"> основан на предположении, что чем ближе ретроспективный период к дате оценки, тем большее значение следует придавать доходам этого периода при прогноз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етод экстраполяции</w:t>
      </w:r>
      <w:r>
        <w:rPr>
          <w:color w:val="000000"/>
          <w:sz w:val="28"/>
          <w:szCs w:val="28"/>
        </w:rPr>
        <w:t xml:space="preserve"> основан на предположении о продлении сложившихся тенденций, заключается на предположении о продлении сложившихся тенденций, заключается в построении тренда при наличии ретроспективных данных за пять – сем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тоде экстраполяции в качестве трендовой кривой могут быть использованы самые разнообразные элементарные математические функции: линейная, квадратичная, гипербола и др. Выбор зависит от тенденции, наметившейся для чистого дохода в период преды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прогнозирования в оценке предприятий очень сложна и требует особого внимания со стороны экспертов оценщиков. Прогнозы, полученные с применением математических методов, могут быть скорректированы оценщиком с учетом реальных перспектив бизнеса и планов руководства предприят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 Оценка недвижимого имущества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1 Задание на оценку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гнозирование имущество движимый недвижим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ъект оценки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24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дрес (идентификация объекта)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д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сибирск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йон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Ленинский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Станционна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дома, …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арактеристика местоположени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положение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в районе средней отдаленности от центра города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обство подъездных путе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обильная дорога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ружающая застройк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ражи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арактеристика земельного участка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застройки, кв. м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земельного участка, приходящегося на Объект оценки, кв. м.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ая характеристика здани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ональное назначение здани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ское помещение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площадь здания, кв. м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 постройк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9</w:t>
            </w:r>
            <w:r>
              <w:rPr>
                <w:color w:val="000000"/>
                <w:szCs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 проведения последнего капитального ремонта (реконструкции)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2005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нструктивные характеристики здани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этажей в здан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дома по материалу / технологии несущих конструкц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рпичный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иал перекрыт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лезобетон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высота потолков, м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арковка и транспортное обеспечение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остояние здани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хранный статус здани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есть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ный статус здани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требует ремонта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 фасад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 главного вход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утренняя отделка мест общего пользовани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роша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хитектурная проработк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ядова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фты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хра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а охранной сигнализации и видеонаблюдения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помещени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адское помещение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Юридический статус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 на Объект оценк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</w:t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 на земельный участок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мущественные права на объект оценки: собственност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ль оценки: оценить стоимость складского помещ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полагаемое использование результатов оценки и связанные с этим ограничения: продажа складского помещ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ид стоимости: рыночн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дата оценки: 10.12.201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рок проведения оценки: 2 д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допущения и ограничения, на которых должна основываться оце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</w:rPr>
        <w:t>опущ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емые права собственности рассматривались свободными от каких либо претензий или ограничений, кроме оговоренных в отчет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емый объект свободен от каких-либо дополнительных сервитутов, кроме указанных в правоустанавливающих документ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оценке выводы делались на основании того допущения, что владелец управляет недвижимостью, исходя из своих наилучших интерес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проведении оценки предполагалось отсутствие каких-либо скрытых факторов, влияющих на стоимость оцениваемого имущества и на Оценщике не лежит ответственность по обнаружению (или в случае обнаружения) подобных фактор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проведении оценки предполагалось, что объект недвижимости соответствует всем санитарным и экологическим нормам, соблюдены все правила и нормы противопожарной безопасности, охраны помещений и ценностей, безопасности проведения работ и иные аналогичные норм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ходные данные, использованные оценщиками при подготовке отчета, были получены из надежных источников и считаются достоверными. Тем не менее, оценщики не могут гарантировать их абсолютную точность, поэтому там, где возможно, делаются ссылки на источни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чет по оценке был составлен в соответствии с нижеследующими ограничивающими услови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стоящий отчет достоверен лишь в полном объеме и лишь в указанных в нем целях. Ни Заказчик, ни Оценщик не могут использовать отчет (или любую его часть) иначе, чем это предусмотрено договором об оцен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и весь отчет, ни какая-либо его часть не могут быть использованы Заказчиком в целях рекламы, для мероприятий по связям с общественностью без предварительного письменного согласия Оценщи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лючение о стоимости, содержащееся в Отчете относится к объекту оценки в целом. Любое соотнесение части стоимости с какой-либо частью объекта является неправомерным, если таковое не оговорено в отчет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нение Оценщиков относительно стоимости действительно только на дату оценки. Оценщик не несет ответственности за изменение социальных, экономических, физических факторов и изменения местного или Федерального Законодательства, которые могли произойти после даты оценки и повлиять на рыночную стоимость и доходность оцениваемого объек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бота Оценщика является консультационной услугой, Отчет об оценке содержит личное профессиональное мнение Оценщика относительно стоимости оцениваемого имущества, но не является гарантией того, что оно перейдет из рук в руки по цене, равной указанной в отчете стоим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случае наличия спора о достоверности величины рыночной стоимости объекта оценки, установленной в отчете, в том числе и в связи с имеющимся иным отчетом об оценке этого же объекта, указанный спор подлежит рассмотрению судом в порядке, установленны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щику не требуется появляться в суде или свидетельствовать иным способом по поводу произведенной оценки, иначе как по официальному вызову суд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2 Характеристика местоположения объекта оценки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>Ленинский район города Новосибирск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Ленинский район</w:t>
      </w:r>
      <w:r>
        <w:rPr>
          <w:color w:val="000000"/>
          <w:sz w:val="28"/>
          <w:szCs w:val="28"/>
        </w:rPr>
        <w:t xml:space="preserve"> Новосибирска занимает площадь </w:t>
      </w:r>
      <w:r>
        <w:rPr>
          <w:b/>
          <w:bCs/>
          <w:color w:val="000000"/>
          <w:sz w:val="28"/>
          <w:szCs w:val="28"/>
        </w:rPr>
        <w:t>70.3</w:t>
      </w:r>
      <w:r>
        <w:rPr>
          <w:color w:val="000000"/>
          <w:sz w:val="28"/>
          <w:szCs w:val="28"/>
        </w:rPr>
        <w:t xml:space="preserve"> кв. км, что составляет </w:t>
      </w:r>
      <w:r>
        <w:rPr>
          <w:b/>
          <w:bCs/>
          <w:color w:val="000000"/>
          <w:sz w:val="28"/>
          <w:szCs w:val="28"/>
        </w:rPr>
        <w:t>14%</w:t>
      </w:r>
      <w:r>
        <w:rPr>
          <w:color w:val="000000"/>
          <w:sz w:val="28"/>
          <w:szCs w:val="28"/>
        </w:rPr>
        <w:t xml:space="preserve"> общей площади города Новосибирска. В Ленинском районе проживает </w:t>
      </w:r>
      <w:r>
        <w:rPr>
          <w:b/>
          <w:bCs/>
          <w:color w:val="000000"/>
          <w:sz w:val="28"/>
          <w:szCs w:val="28"/>
        </w:rPr>
        <w:t>273.2</w:t>
      </w:r>
      <w:r>
        <w:rPr>
          <w:color w:val="000000"/>
          <w:sz w:val="28"/>
          <w:szCs w:val="28"/>
        </w:rPr>
        <w:t xml:space="preserve"> тысяч человек или </w:t>
      </w:r>
      <w:r>
        <w:rPr>
          <w:b/>
          <w:bCs/>
          <w:color w:val="000000"/>
          <w:sz w:val="28"/>
          <w:szCs w:val="28"/>
        </w:rPr>
        <w:t>19.2%</w:t>
      </w:r>
      <w:r>
        <w:rPr>
          <w:color w:val="000000"/>
          <w:sz w:val="28"/>
          <w:szCs w:val="28"/>
        </w:rPr>
        <w:t xml:space="preserve"> общего населения города. Таким образом, плотность населения Ленинского района составляет </w:t>
      </w:r>
      <w:r>
        <w:rPr>
          <w:b/>
          <w:bCs/>
          <w:color w:val="000000"/>
          <w:sz w:val="28"/>
          <w:szCs w:val="28"/>
        </w:rPr>
        <w:t>3.9</w:t>
      </w:r>
      <w:r>
        <w:rPr>
          <w:color w:val="000000"/>
          <w:sz w:val="28"/>
          <w:szCs w:val="28"/>
        </w:rPr>
        <w:t xml:space="preserve"> человек / квадратный километ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территории проходит более 250 улиц и переулков. Общая протяженность улиц – 242 км. Основные улицы: проспект Карла Маркса, Ватутина, Титова, Станиславского, Станционна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нинском районе зарегистрировано 7221 предприятие, в том числе 34 крупных и средних промышленных предприятий (крупнейшие – ПО «Сибсельмаш», металлургический завод им. Кузьмина, НПО «Луч», Завод низковольтной аппаратур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йоне действуют 5 средних специальных учебных заведений, 5 профессиональных училищ и 2 технических лицея. Система образования района включает в себя 41 муниципальную среднюю школу, гимназию, 47 детских са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ортивная сфера Ленинского района состоит из четырех спорткомплексов и двух стадионов. В районе функционируют 5 спортивных школ, 6 детско-юношеских клубов физической подготовки и 13 муниципальных подростковых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истеме здравоохранения работают 18 муниципальных лечебных учреждений. Здесь расположен один из лучших офтальмологических центров за Уралом – Новосибирский филиал Межотраслевого научно-технического центра «Микрохирургия глаза» имени академика Святослава Фёдорова. Действуют НИИ гигиены и профпатологии, Центр планирования семьи и репродукции. Открыт новый корпус детской клинической больницы №4 и здание стоматологической поликлиники №1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еление района обслуживают 9 государственных массовых публичных библиотек, 3 Дома и 2 Дворца культуры. В районе действуют музыкальная и художественная школы, 2 школы искусств, 2 кинотеатра и единственный в левобережной части города драматический театр «На левом берегу». В районе находится ипподром с конюшней, единственный ПКиО им. Киров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нинский район соединяют с правобережной частью города железнодорожный мост через Обь и два автодорожных моста: Димитровский и Коммун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  <w:lang w:eastAsia="zh-CN"/>
        </w:rPr>
        <w:t>2.3 Анализ рынка складской недвижимости города Новосибирск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;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●</w:t>
      </w:r>
      <w:r>
        <w:rPr>
          <w:rFonts w:eastAsia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огистическая</w:t>
      </w:r>
      <w:r>
        <w:rPr>
          <w:b/>
          <w:color w:val="000000"/>
          <w:sz w:val="28"/>
          <w:szCs w:val="28"/>
        </w:rPr>
        <w:t xml:space="preserve"> инфраструктура: </w:t>
      </w:r>
      <w:r>
        <w:rPr>
          <w:color w:val="000000"/>
          <w:sz w:val="28"/>
          <w:szCs w:val="28"/>
        </w:rPr>
        <w:t xml:space="preserve">С точки зрения </w:t>
      </w:r>
      <w:r>
        <w:rPr>
          <w:b/>
          <w:bCs/>
          <w:color w:val="000000"/>
          <w:sz w:val="28"/>
          <w:szCs w:val="28"/>
        </w:rPr>
        <w:t>логистики</w:t>
      </w:r>
      <w:r>
        <w:rPr>
          <w:color w:val="000000"/>
          <w:sz w:val="28"/>
          <w:szCs w:val="28"/>
        </w:rPr>
        <w:t xml:space="preserve">, Новосибирск обладает уникальным географическим и экономическим положением. Город расположен на пересечении: Западно-Сибирской железной дороги; </w:t>
      </w:r>
      <w:r>
        <w:rPr>
          <w:color w:val="000000"/>
          <w:sz w:val="28"/>
          <w:szCs w:val="28"/>
          <w:shd w:fill="FFFFFF" w:val="clear"/>
        </w:rPr>
        <w:t>автомобильных</w:t>
      </w:r>
      <w:r>
        <w:rPr>
          <w:color w:val="000000"/>
          <w:sz w:val="28"/>
          <w:szCs w:val="28"/>
        </w:rPr>
        <w:t xml:space="preserve"> дорог федерального значения Челябинск-Иркутск («Байкал») и Новосибирск-Ташанта (Чуйский тракт); воздушных трасс </w:t>
      </w:r>
      <w:r>
        <w:rPr>
          <w:color w:val="000000"/>
          <w:sz w:val="28"/>
          <w:szCs w:val="28"/>
          <w:shd w:fill="FFFFFF" w:val="clear"/>
        </w:rPr>
        <w:t>международного</w:t>
      </w:r>
      <w:r>
        <w:rPr>
          <w:color w:val="000000"/>
          <w:sz w:val="28"/>
          <w:szCs w:val="28"/>
        </w:rPr>
        <w:t xml:space="preserve">, федерального и регионального значения и судоходной реки Обь. В городе расположены крупнейшая </w:t>
      </w:r>
      <w:r>
        <w:rPr>
          <w:color w:val="000000"/>
          <w:sz w:val="28"/>
          <w:szCs w:val="28"/>
          <w:shd w:fill="FFFFFF" w:val="clear"/>
        </w:rPr>
        <w:t>железнодорожная</w:t>
      </w:r>
      <w:r>
        <w:rPr>
          <w:color w:val="000000"/>
          <w:sz w:val="28"/>
          <w:szCs w:val="28"/>
        </w:rPr>
        <w:t xml:space="preserve"> станция Евразии – «Инская» и крупный </w:t>
      </w:r>
      <w:r>
        <w:rPr>
          <w:color w:val="000000"/>
          <w:sz w:val="28"/>
          <w:szCs w:val="28"/>
          <w:shd w:fill="FFFFFF" w:val="clear"/>
        </w:rPr>
        <w:t>контейнерный</w:t>
      </w:r>
      <w:r>
        <w:rPr>
          <w:color w:val="000000"/>
          <w:sz w:val="28"/>
          <w:szCs w:val="28"/>
        </w:rPr>
        <w:t xml:space="preserve"> терминал – станция «Клещиха», обрабатывающий все виды </w:t>
      </w:r>
      <w:r>
        <w:rPr>
          <w:color w:val="000000"/>
          <w:sz w:val="28"/>
          <w:szCs w:val="28"/>
          <w:shd w:fill="FFFFFF" w:val="clear"/>
        </w:rPr>
        <w:t>международ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ейнеров</w:t>
      </w:r>
      <w:r>
        <w:rPr>
          <w:color w:val="000000"/>
          <w:sz w:val="28"/>
          <w:szCs w:val="28"/>
        </w:rPr>
        <w:t xml:space="preserve">, есть речной порт, речной вокзал и 8 остановочных пунктов на Оби. Кроме того, Новосибирск является окружным авиационным </w:t>
      </w:r>
      <w:r>
        <w:rPr>
          <w:color w:val="000000"/>
          <w:sz w:val="28"/>
          <w:szCs w:val="28"/>
          <w:shd w:fill="FFFFFF" w:val="clear"/>
        </w:rPr>
        <w:t>центром</w:t>
      </w:r>
      <w:r>
        <w:rPr>
          <w:color w:val="000000"/>
          <w:sz w:val="28"/>
          <w:szCs w:val="28"/>
        </w:rPr>
        <w:t xml:space="preserve"> округа. Город вписывается в </w:t>
      </w:r>
      <w:r>
        <w:rPr>
          <w:color w:val="000000"/>
          <w:sz w:val="28"/>
          <w:szCs w:val="28"/>
          <w:shd w:fill="FFFFFF" w:val="clear"/>
        </w:rPr>
        <w:t>систе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ждународ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ранспортных</w:t>
      </w:r>
      <w:r>
        <w:rPr>
          <w:color w:val="000000"/>
          <w:sz w:val="28"/>
          <w:szCs w:val="28"/>
        </w:rPr>
        <w:t xml:space="preserve"> коридоров, как действующих, так и перспективн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риториально аналитики делят Новосибирск на четыре области. Наиболее интенсивно развивается западное направление, так как именно западная зона обладает наиболее развитой </w:t>
      </w:r>
      <w:r>
        <w:rPr>
          <w:color w:val="000000"/>
          <w:sz w:val="28"/>
          <w:szCs w:val="28"/>
          <w:shd w:fill="FFFFFF" w:val="clear"/>
        </w:rPr>
        <w:t>транспортн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складской</w:t>
      </w:r>
      <w:r>
        <w:rPr>
          <w:color w:val="000000"/>
          <w:sz w:val="28"/>
          <w:szCs w:val="28"/>
        </w:rPr>
        <w:t xml:space="preserve"> инфраструктурой. Здесь расположены </w:t>
      </w:r>
      <w:r>
        <w:rPr>
          <w:color w:val="000000"/>
          <w:sz w:val="28"/>
          <w:szCs w:val="28"/>
          <w:shd w:fill="FFFFFF" w:val="clear"/>
        </w:rPr>
        <w:t>склады</w:t>
      </w:r>
      <w:r>
        <w:rPr>
          <w:color w:val="000000"/>
          <w:sz w:val="28"/>
          <w:szCs w:val="28"/>
        </w:rPr>
        <w:t xml:space="preserve"> Толмачево, Машкомплекта, расположена станция Клещиха, есть необходимые </w:t>
      </w:r>
      <w:r>
        <w:rPr>
          <w:color w:val="000000"/>
          <w:sz w:val="28"/>
          <w:szCs w:val="28"/>
          <w:shd w:fill="FFFFFF" w:val="clear"/>
        </w:rPr>
        <w:t>транспортные</w:t>
      </w:r>
      <w:r>
        <w:rPr>
          <w:color w:val="000000"/>
          <w:sz w:val="28"/>
          <w:szCs w:val="28"/>
        </w:rPr>
        <w:t xml:space="preserve"> развязки для движения грузопотоков. Поэтому и новые </w:t>
      </w:r>
      <w:r>
        <w:rPr>
          <w:color w:val="000000"/>
          <w:sz w:val="28"/>
          <w:szCs w:val="28"/>
          <w:shd w:fill="FFFFFF" w:val="clear"/>
        </w:rPr>
        <w:t>склады</w:t>
      </w:r>
      <w:r>
        <w:rPr>
          <w:color w:val="000000"/>
          <w:sz w:val="28"/>
          <w:szCs w:val="28"/>
        </w:rPr>
        <w:t xml:space="preserve"> игроки </w:t>
      </w:r>
      <w:r>
        <w:rPr>
          <w:color w:val="000000"/>
          <w:sz w:val="28"/>
          <w:szCs w:val="28"/>
          <w:shd w:fill="FFFFFF" w:val="clear"/>
        </w:rPr>
        <w:t>рынка</w:t>
      </w:r>
      <w:r>
        <w:rPr>
          <w:color w:val="000000"/>
          <w:sz w:val="28"/>
          <w:szCs w:val="28"/>
        </w:rPr>
        <w:t xml:space="preserve"> стремятся возводить здесь ж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де чем перейти к анализу рынка складских помещений города Новосибирск, дадим классификацию складским помещениям, что позволит в дальнейшем сделать значимые выводы: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лассификация </w:t>
      </w:r>
      <w:r>
        <w:rPr>
          <w:i/>
          <w:color w:val="000000"/>
          <w:sz w:val="28"/>
          <w:szCs w:val="28"/>
          <w:shd w:fill="FFFFFF" w:val="clear"/>
        </w:rPr>
        <w:t>складов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клады</w:t>
      </w:r>
      <w:r>
        <w:rPr>
          <w:color w:val="000000"/>
          <w:sz w:val="28"/>
          <w:szCs w:val="28"/>
        </w:rPr>
        <w:t xml:space="preserve"> различаются по местоположению, размерам, инфраструктуре на несколько типов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Класс D</w:t>
      </w:r>
      <w:r>
        <w:rPr>
          <w:color w:val="000000"/>
          <w:sz w:val="28"/>
          <w:szCs w:val="28"/>
        </w:rPr>
        <w:t xml:space="preserve"> Подвальные помещения или объекты ГО, не отапливаемые производственные помещения или ангары, открытые </w:t>
      </w:r>
      <w:r>
        <w:rPr>
          <w:color w:val="000000"/>
          <w:sz w:val="28"/>
          <w:szCs w:val="28"/>
          <w:shd w:fill="FFFFFF" w:val="clear"/>
        </w:rPr>
        <w:t>склады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асс C</w:t>
      </w:r>
      <w:r>
        <w:rPr>
          <w:color w:val="000000"/>
          <w:sz w:val="28"/>
          <w:szCs w:val="28"/>
        </w:rPr>
        <w:t xml:space="preserve"> Капитальные производственные помещении или утепленные ангары, высота потолков различная (от 3, 5 м), пол – асфальт или бетонная плитка, ворота на нулевой отметке, автомашина заходит внутрь помещения. Не позволяют обрабатывать </w:t>
      </w:r>
      <w:r>
        <w:rPr>
          <w:color w:val="000000"/>
          <w:sz w:val="28"/>
          <w:szCs w:val="28"/>
          <w:shd w:fill="FFFFFF" w:val="clear"/>
        </w:rPr>
        <w:t>груз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Класс B</w:t>
      </w:r>
      <w:r>
        <w:rPr>
          <w:color w:val="000000"/>
          <w:sz w:val="28"/>
          <w:szCs w:val="28"/>
        </w:rPr>
        <w:t xml:space="preserve"> – Одно- или многоэтажное капитальное здание, высота потолков 5–10 м, пол – асфальт или бетон без покрытия, пожарная сигнализация и гидрантная </w:t>
      </w:r>
      <w:r>
        <w:rPr>
          <w:color w:val="000000"/>
          <w:sz w:val="28"/>
          <w:szCs w:val="28"/>
          <w:shd w:fill="FFFFFF" w:val="clear"/>
        </w:rPr>
        <w:t>система</w:t>
      </w:r>
      <w:r>
        <w:rPr>
          <w:color w:val="000000"/>
          <w:sz w:val="28"/>
          <w:szCs w:val="28"/>
        </w:rPr>
        <w:t xml:space="preserve"> пожаротушения, пандус для разгрузки, офисные помещения, телефонные линии, охрана, территория для маневрирования автотранспорта. Из-за низких потолков, которые не позволяют поставить современное </w:t>
      </w:r>
      <w:r>
        <w:rPr>
          <w:color w:val="000000"/>
          <w:sz w:val="28"/>
          <w:szCs w:val="28"/>
          <w:shd w:fill="FFFFFF" w:val="clear"/>
        </w:rPr>
        <w:t>складское</w:t>
      </w:r>
      <w:r>
        <w:rPr>
          <w:color w:val="000000"/>
          <w:sz w:val="28"/>
          <w:szCs w:val="28"/>
        </w:rPr>
        <w:t xml:space="preserve"> оборудование, даже этот класс </w:t>
      </w:r>
      <w:r>
        <w:rPr>
          <w:color w:val="000000"/>
          <w:sz w:val="28"/>
          <w:szCs w:val="28"/>
          <w:shd w:fill="FFFFFF" w:val="clear"/>
        </w:rPr>
        <w:t>складов</w:t>
      </w:r>
      <w:r>
        <w:rPr>
          <w:color w:val="000000"/>
          <w:sz w:val="28"/>
          <w:szCs w:val="28"/>
        </w:rPr>
        <w:t xml:space="preserve"> не позволяет использовать современные </w:t>
      </w:r>
      <w:r>
        <w:rPr>
          <w:color w:val="000000"/>
          <w:sz w:val="28"/>
          <w:szCs w:val="28"/>
          <w:shd w:fill="FFFFFF" w:val="clear"/>
        </w:rPr>
        <w:t>складские</w:t>
      </w:r>
      <w:r>
        <w:rPr>
          <w:color w:val="000000"/>
          <w:sz w:val="28"/>
          <w:szCs w:val="28"/>
        </w:rPr>
        <w:t xml:space="preserve"> технолог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Класс A</w:t>
      </w:r>
      <w:r>
        <w:rPr>
          <w:color w:val="000000"/>
          <w:sz w:val="28"/>
          <w:szCs w:val="28"/>
        </w:rPr>
        <w:t xml:space="preserve"> Одноэтажное здание из высококачественных материалов, потолки от 10 метров, антипылевое покрытие полов, автоматическая </w:t>
      </w:r>
      <w:r>
        <w:rPr>
          <w:color w:val="000000"/>
          <w:sz w:val="28"/>
          <w:szCs w:val="28"/>
          <w:shd w:fill="FFFFFF" w:val="clear"/>
        </w:rPr>
        <w:t>система</w:t>
      </w:r>
      <w:r>
        <w:rPr>
          <w:color w:val="000000"/>
          <w:sz w:val="28"/>
          <w:szCs w:val="28"/>
        </w:rPr>
        <w:t xml:space="preserve"> пожаротушения, регулируемый температурный режим, тепловые завесы на воротах, автоматические ворота докового типа, гидравлический пандус, кондиционирование, </w:t>
      </w:r>
      <w:r>
        <w:rPr>
          <w:color w:val="000000"/>
          <w:sz w:val="28"/>
          <w:szCs w:val="28"/>
          <w:shd w:fill="FFFFFF" w:val="clear"/>
        </w:rPr>
        <w:t>система</w:t>
      </w:r>
      <w:r>
        <w:rPr>
          <w:color w:val="000000"/>
          <w:sz w:val="28"/>
          <w:szCs w:val="28"/>
        </w:rPr>
        <w:t xml:space="preserve"> охранной сигнализации и видеонаблюдение, офисные площади, оптико-волоконные телефонные линии, большая зона парковки для всех видов автомобилей, удобная </w:t>
      </w:r>
      <w:r>
        <w:rPr>
          <w:color w:val="000000"/>
          <w:sz w:val="28"/>
          <w:szCs w:val="28"/>
          <w:shd w:fill="FFFFFF" w:val="clear"/>
        </w:rPr>
        <w:t>транспортная</w:t>
      </w:r>
      <w:r>
        <w:rPr>
          <w:color w:val="000000"/>
          <w:sz w:val="28"/>
          <w:szCs w:val="28"/>
        </w:rPr>
        <w:t xml:space="preserve"> доступность. Это, как правило, новые здания со стеллажным хранением, что позволяет манипулировать </w:t>
      </w:r>
      <w:r>
        <w:rPr>
          <w:color w:val="000000"/>
          <w:sz w:val="28"/>
          <w:szCs w:val="28"/>
          <w:shd w:fill="FFFFFF" w:val="clear"/>
        </w:rPr>
        <w:t>товаром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в настоящее время в городе Новосибирск сложилась следующая ситуация со </w:t>
      </w:r>
      <w:r>
        <w:rPr>
          <w:color w:val="000000"/>
          <w:sz w:val="28"/>
          <w:szCs w:val="28"/>
          <w:shd w:fill="FFFFFF" w:val="clear"/>
        </w:rPr>
        <w:t>складами</w:t>
      </w:r>
      <w:r>
        <w:rPr>
          <w:color w:val="000000"/>
          <w:sz w:val="28"/>
          <w:szCs w:val="28"/>
        </w:rPr>
        <w:t xml:space="preserve"> класса A: услуги </w:t>
      </w:r>
      <w:r>
        <w:rPr>
          <w:color w:val="000000"/>
          <w:sz w:val="28"/>
          <w:szCs w:val="28"/>
          <w:shd w:fill="FFFFFF" w:val="clear"/>
        </w:rPr>
        <w:t>коммерческого</w:t>
      </w:r>
      <w:r>
        <w:rPr>
          <w:color w:val="000000"/>
          <w:sz w:val="28"/>
          <w:szCs w:val="28"/>
        </w:rPr>
        <w:t xml:space="preserve"> хранения (аренда или ответственное хранение) возможны только на площади порядка 20 тыс. кв. м. При этом есть еще </w:t>
      </w:r>
      <w:r>
        <w:rPr>
          <w:color w:val="000000"/>
          <w:sz w:val="28"/>
          <w:szCs w:val="28"/>
          <w:shd w:fill="FFFFFF" w:val="clear"/>
        </w:rPr>
        <w:t>склады</w:t>
      </w:r>
      <w:r>
        <w:rPr>
          <w:color w:val="000000"/>
          <w:sz w:val="28"/>
          <w:szCs w:val="28"/>
        </w:rPr>
        <w:t xml:space="preserve"> класса A/B+, которые построили крупные производители для собственных нужд, их площади – около 80 тыс. кв. м. Все остальные </w:t>
      </w:r>
      <w:r>
        <w:rPr>
          <w:color w:val="000000"/>
          <w:sz w:val="28"/>
          <w:szCs w:val="28"/>
          <w:shd w:fill="FFFFFF" w:val="clear"/>
        </w:rPr>
        <w:t>складские</w:t>
      </w:r>
      <w:r>
        <w:rPr>
          <w:color w:val="000000"/>
          <w:sz w:val="28"/>
          <w:szCs w:val="28"/>
        </w:rPr>
        <w:t xml:space="preserve"> помещения – до 500 тыс. кв. м – это </w:t>
      </w:r>
      <w:r>
        <w:rPr>
          <w:color w:val="000000"/>
          <w:sz w:val="28"/>
          <w:szCs w:val="28"/>
          <w:shd w:fill="FFFFFF" w:val="clear"/>
        </w:rPr>
        <w:t>склады</w:t>
      </w:r>
      <w:r>
        <w:rPr>
          <w:color w:val="000000"/>
          <w:sz w:val="28"/>
          <w:szCs w:val="28"/>
        </w:rPr>
        <w:t xml:space="preserve"> класса C/D, оставшиеся с социалистических времен или расположенные в приспособленных помещения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равнения: Новосибирск – третий город страны по численности населения, обеспечен </w:t>
      </w:r>
      <w:r>
        <w:rPr>
          <w:color w:val="000000"/>
          <w:sz w:val="28"/>
          <w:szCs w:val="28"/>
          <w:shd w:fill="FFFFFF" w:val="clear"/>
        </w:rPr>
        <w:t>складскими</w:t>
      </w:r>
      <w:r>
        <w:rPr>
          <w:color w:val="000000"/>
          <w:sz w:val="28"/>
          <w:szCs w:val="28"/>
        </w:rPr>
        <w:t xml:space="preserve"> помещениями в расчете на 1000 жителей всего на 15 кв. м, а в сопоставимой по численности Праге обеспеченность </w:t>
      </w:r>
      <w:r>
        <w:rPr>
          <w:color w:val="000000"/>
          <w:sz w:val="28"/>
          <w:szCs w:val="28"/>
          <w:shd w:fill="FFFFFF" w:val="clear"/>
        </w:rPr>
        <w:t>складами</w:t>
      </w:r>
      <w:r>
        <w:rPr>
          <w:color w:val="000000"/>
          <w:sz w:val="28"/>
          <w:szCs w:val="28"/>
        </w:rPr>
        <w:t xml:space="preserve"> достигает 660 кв. м на 1000 жителей, то есть выше в раз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ы: Из анализа </w:t>
      </w:r>
      <w:r>
        <w:rPr>
          <w:color w:val="000000"/>
          <w:sz w:val="28"/>
          <w:szCs w:val="28"/>
          <w:shd w:fill="FFFFFF" w:val="clear"/>
        </w:rPr>
        <w:t>рынка</w:t>
      </w:r>
      <w:r>
        <w:rPr>
          <w:color w:val="000000"/>
          <w:sz w:val="28"/>
          <w:szCs w:val="28"/>
        </w:rPr>
        <w:t xml:space="preserve"> можно сделать следующие выводы. Благоприятное географическое месторасположение города, развитая инфраструктура и существующие возможности переработки </w:t>
      </w:r>
      <w:r>
        <w:rPr>
          <w:color w:val="000000"/>
          <w:sz w:val="28"/>
          <w:szCs w:val="28"/>
          <w:shd w:fill="FFFFFF" w:val="clear"/>
        </w:rPr>
        <w:t>грузов</w:t>
      </w:r>
      <w:r>
        <w:rPr>
          <w:color w:val="000000"/>
          <w:sz w:val="28"/>
          <w:szCs w:val="28"/>
        </w:rPr>
        <w:t xml:space="preserve"> позволяют городу играть важную роль </w:t>
      </w:r>
      <w:r>
        <w:rPr>
          <w:color w:val="000000"/>
          <w:sz w:val="28"/>
          <w:szCs w:val="28"/>
          <w:shd w:fill="FFFFFF" w:val="clear"/>
        </w:rPr>
        <w:t>транспор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центра</w:t>
      </w:r>
      <w:r>
        <w:rPr>
          <w:color w:val="000000"/>
          <w:sz w:val="28"/>
          <w:szCs w:val="28"/>
        </w:rPr>
        <w:t xml:space="preserve"> Сибирского региона. Тем не менее, существующая </w:t>
      </w:r>
      <w:r>
        <w:rPr>
          <w:color w:val="000000"/>
          <w:sz w:val="28"/>
          <w:szCs w:val="28"/>
          <w:shd w:fill="FFFFFF" w:val="clear"/>
        </w:rPr>
        <w:t>транспортна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shd w:fill="FFFFFF" w:val="clear"/>
        </w:rPr>
        <w:t>складская</w:t>
      </w:r>
      <w:r>
        <w:rPr>
          <w:color w:val="000000"/>
          <w:sz w:val="28"/>
          <w:szCs w:val="28"/>
        </w:rPr>
        <w:t xml:space="preserve"> база не отвечают требованиям крупных </w:t>
      </w:r>
      <w:r>
        <w:rPr>
          <w:color w:val="000000"/>
          <w:sz w:val="28"/>
          <w:szCs w:val="28"/>
          <w:shd w:fill="FFFFFF" w:val="clear"/>
        </w:rPr>
        <w:t>международных</w:t>
      </w:r>
      <w:r>
        <w:rPr>
          <w:color w:val="000000"/>
          <w:sz w:val="28"/>
          <w:szCs w:val="28"/>
        </w:rPr>
        <w:t xml:space="preserve"> и российских компа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ос на </w:t>
      </w:r>
      <w:r>
        <w:rPr>
          <w:color w:val="000000"/>
          <w:sz w:val="28"/>
          <w:szCs w:val="28"/>
          <w:shd w:fill="FFFFFF" w:val="clear"/>
        </w:rPr>
        <w:t>складские</w:t>
      </w:r>
      <w:r>
        <w:rPr>
          <w:color w:val="000000"/>
          <w:sz w:val="28"/>
          <w:szCs w:val="28"/>
        </w:rPr>
        <w:t xml:space="preserve"> помещения в Новосибирске значительно превышает предложение. </w:t>
      </w:r>
      <w:r>
        <w:rPr>
          <w:color w:val="000000"/>
          <w:sz w:val="28"/>
          <w:szCs w:val="28"/>
          <w:shd w:fill="FFFFFF" w:val="clear"/>
        </w:rPr>
        <w:t>Рынок</w:t>
      </w:r>
      <w:r>
        <w:rPr>
          <w:color w:val="000000"/>
          <w:sz w:val="28"/>
          <w:szCs w:val="28"/>
        </w:rPr>
        <w:t xml:space="preserve"> Новосибирска характеризуется почти полным отсутствием свободных </w:t>
      </w:r>
      <w:r>
        <w:rPr>
          <w:color w:val="000000"/>
          <w:sz w:val="28"/>
          <w:szCs w:val="28"/>
          <w:shd w:fill="FFFFFF" w:val="clear"/>
        </w:rPr>
        <w:t>складских</w:t>
      </w:r>
      <w:r>
        <w:rPr>
          <w:color w:val="000000"/>
          <w:sz w:val="28"/>
          <w:szCs w:val="28"/>
        </w:rPr>
        <w:t xml:space="preserve"> площадей класса А/В+ и В при постоянно растущем спросе на такие площади как со стороны </w:t>
      </w:r>
      <w:r>
        <w:rPr>
          <w:b/>
          <w:bCs/>
          <w:color w:val="000000"/>
          <w:sz w:val="28"/>
          <w:szCs w:val="28"/>
        </w:rPr>
        <w:t>логистических</w:t>
      </w:r>
      <w:r>
        <w:rPr>
          <w:color w:val="000000"/>
          <w:sz w:val="28"/>
          <w:szCs w:val="28"/>
        </w:rPr>
        <w:t xml:space="preserve"> операторов, так и со стороны прямых арендаторов (производители, торговые сети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ность предложения </w:t>
      </w:r>
      <w:r>
        <w:rPr>
          <w:color w:val="000000"/>
          <w:sz w:val="28"/>
          <w:szCs w:val="28"/>
          <w:shd w:fill="FFFFFF" w:val="clear"/>
        </w:rPr>
        <w:t>складских</w:t>
      </w:r>
      <w:r>
        <w:rPr>
          <w:color w:val="000000"/>
          <w:sz w:val="28"/>
          <w:szCs w:val="28"/>
        </w:rPr>
        <w:t xml:space="preserve"> помещений класса А, В+ и высокий спрос на расширение объемов хранения и обработки со стороны </w:t>
      </w:r>
      <w:r>
        <w:rPr>
          <w:color w:val="000000"/>
          <w:sz w:val="28"/>
          <w:szCs w:val="28"/>
          <w:shd w:fill="FFFFFF" w:val="clear"/>
        </w:rPr>
        <w:t>клиентов</w:t>
      </w:r>
      <w:r>
        <w:rPr>
          <w:color w:val="000000"/>
          <w:sz w:val="28"/>
          <w:szCs w:val="28"/>
        </w:rPr>
        <w:t xml:space="preserve"> приведут к удержанию цен на высоком уров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т спроса на </w:t>
      </w:r>
      <w:r>
        <w:rPr>
          <w:color w:val="000000"/>
          <w:sz w:val="28"/>
          <w:szCs w:val="28"/>
          <w:shd w:fill="FFFFFF" w:val="clear"/>
        </w:rPr>
        <w:t>складские</w:t>
      </w:r>
      <w:r>
        <w:rPr>
          <w:color w:val="000000"/>
          <w:sz w:val="28"/>
          <w:szCs w:val="28"/>
        </w:rPr>
        <w:t xml:space="preserve"> площади напрямую связан с ростом розничного товарооборота в Новосибирске. Тенденции развития </w:t>
      </w:r>
      <w:r>
        <w:rPr>
          <w:color w:val="000000"/>
          <w:sz w:val="28"/>
          <w:szCs w:val="28"/>
          <w:shd w:fill="FFFFFF" w:val="clear"/>
        </w:rPr>
        <w:t>торговли</w:t>
      </w:r>
      <w:r>
        <w:rPr>
          <w:color w:val="000000"/>
          <w:sz w:val="28"/>
          <w:szCs w:val="28"/>
        </w:rPr>
        <w:t xml:space="preserve"> говорят о том, что </w:t>
      </w:r>
      <w:r>
        <w:rPr>
          <w:color w:val="000000"/>
          <w:sz w:val="28"/>
          <w:szCs w:val="28"/>
          <w:shd w:fill="FFFFFF" w:val="clear"/>
        </w:rPr>
        <w:t>складские</w:t>
      </w:r>
      <w:r>
        <w:rPr>
          <w:color w:val="000000"/>
          <w:sz w:val="28"/>
          <w:szCs w:val="28"/>
        </w:rPr>
        <w:t xml:space="preserve"> услуги будут востребованы и в будущем [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ogistic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ьшее количество складской недвижимости на продажу было выставлено в Ленинском районе – 22,3%. На втором месте Дзержинский район – 18,2%, немного отстает от него Кировский район -16,9% и Калининский район – 13,7%. 9,8% от общего предложения складских помещений пришлось на долю Железнодорожного района, 7,5% – Заельцовского района, 6,8% – Октябрьского района. Минимальное предложение складской недвижимости в Первомайском районе, в Центральном районе предложение отсутствовал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ксимальная средняя стоимость 1 кв. м. складских помещений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была в Октябрьском районе – 18 900 руб. На 225 руб. от него отстал Калининский район, в нем средняя стоимость 1 кв. м. составила 18 675 руб. На третьем месте расположился Дзержинский район – 18 360 руб. Минимальная средняя стоимость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была в Первомайском районе около 9 400 руб. за 1 кв. м. Выборка на рынке складской недвижимости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была мала, поэтому при рассмотрении динамики цен в отдельно взятом районе появление и исчезновение вариантов с различной ценой дают большую погрешность результа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82"/>
        <w:gridCol w:w="1882"/>
        <w:gridCol w:w="1882"/>
        <w:gridCol w:w="1880"/>
      </w:tblGrid>
      <w:tr>
        <w:trPr>
          <w:trHeight w:val="42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 xml:space="preserve">квартал </w:t>
            </w:r>
            <w:r>
              <w:rPr>
                <w:color w:val="000000"/>
                <w:sz w:val="20"/>
                <w:lang w:val="en-US"/>
              </w:rPr>
              <w:t>2010</w:t>
            </w:r>
          </w:p>
        </w:tc>
      </w:tr>
      <w:tr>
        <w:trPr>
          <w:trHeight w:val="29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ерж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4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56</w:t>
            </w:r>
          </w:p>
        </w:tc>
      </w:tr>
      <w:tr>
        <w:trPr>
          <w:trHeight w:val="16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но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4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-4,29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льц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8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98</w:t>
            </w:r>
          </w:p>
        </w:tc>
      </w:tr>
      <w:tr>
        <w:trPr>
          <w:trHeight w:val="314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нин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1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26</w:t>
            </w:r>
          </w:p>
        </w:tc>
      </w:tr>
      <w:tr>
        <w:trPr>
          <w:trHeight w:val="17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47</w:t>
            </w:r>
          </w:p>
        </w:tc>
      </w:tr>
      <w:tr>
        <w:trPr>
          <w:trHeight w:val="26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3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1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88</w:t>
            </w:r>
          </w:p>
        </w:tc>
      </w:tr>
      <w:tr>
        <w:trPr>
          <w:trHeight w:val="16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</w:t>
            </w:r>
          </w:p>
        </w:tc>
      </w:tr>
      <w:tr>
        <w:trPr>
          <w:trHeight w:val="274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2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9</w:t>
            </w:r>
          </w:p>
        </w:tc>
      </w:tr>
      <w:tr>
        <w:trPr>
          <w:trHeight w:val="16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3</w:t>
            </w:r>
          </w:p>
        </w:tc>
      </w:tr>
      <w:tr>
        <w:trPr>
          <w:trHeight w:val="1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данны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Нет данных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Нет данных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Нет данных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ьшее снижение средней стоимости 1 кв. м. 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0 г. наблюдалось в Ленинском и Кировском районах – на 7,88% и 7,47% соответственно. На 4,56% снизилась средняя стоимость 1 кв. м. складской недвижимости в Дзержинском районе, на 4,29% – в Железнодорожном районе, на 3,26% – в Калининском районе, на 2,98% – в Заельцовском районе. В Советском районе наблюдался рост средней стоимости складской недвижимости на 3,73%. По Центральному району данных нет из-за отсутствия в предложении достаточного количества вариантов, расположенных в этом район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место по количеству предложенных вариантов заняли складские объекты площадью более 2000 кв. м. -34,5%. Меньше всего предлагалось помещений площадью менее 100 кв. м. – 3,8 стоимость 1 кв. м. наблюдалась у складских помещений площадью от 100 до 500 кв. м., она составила почти 21 500 руб. Варианты площадью менее 100 кв. м. стоили 19 500 руб. за 1 кв. м. Наименьшая средняя цена была у объектов площадью более 2 000 кв. м. – около 16 500 руб. за 1 кв. 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85"/>
        <w:gridCol w:w="1885"/>
        <w:gridCol w:w="1885"/>
        <w:gridCol w:w="1884"/>
      </w:tblGrid>
      <w:tr>
        <w:trPr>
          <w:trHeight w:val="532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.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 xml:space="preserve">квартал </w:t>
            </w:r>
            <w:r>
              <w:rPr>
                <w:color w:val="000000"/>
                <w:sz w:val="20"/>
                <w:lang w:val="en-US"/>
              </w:rPr>
              <w:t>2010</w:t>
            </w:r>
          </w:p>
        </w:tc>
      </w:tr>
      <w:tr>
        <w:trPr>
          <w:trHeight w:val="166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данных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 данных</w:t>
            </w:r>
          </w:p>
        </w:tc>
      </w:tr>
      <w:tr>
        <w:trPr>
          <w:trHeight w:val="15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00–5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3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7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06</w:t>
            </w:r>
          </w:p>
        </w:tc>
      </w:tr>
      <w:tr>
        <w:trPr>
          <w:trHeight w:val="300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00–1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0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6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04</w:t>
            </w:r>
          </w:p>
        </w:tc>
      </w:tr>
      <w:tr>
        <w:trPr>
          <w:trHeight w:val="310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000–2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6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51</w:t>
            </w:r>
          </w:p>
        </w:tc>
      </w:tr>
      <w:tr>
        <w:trPr>
          <w:trHeight w:val="14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2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наибольшее снижение средней стоимости 1 кв. м. наблюдалось у складских помещений площадью от 100 до 500 кв. м. – почти на 8%. Минимальное изменение средней стоимости было у объектов площадью более 2 000 кв. м. – рост на 0,03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,5% предложенных вариантов являлись теплыми складами. На долю холодных складов пришлось 27,5% выставленных на продажу объектов складской недвижим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74"/>
        <w:gridCol w:w="1874"/>
        <w:gridCol w:w="1874"/>
        <w:gridCol w:w="1871"/>
      </w:tblGrid>
      <w:tr>
        <w:trPr>
          <w:trHeight w:val="674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ощадь. кв. м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нение за июль%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нение за август%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нение за сентябрь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Изменение за </w:t>
            </w:r>
            <w:r>
              <w:rPr>
                <w:color w:val="000000"/>
                <w:sz w:val="20"/>
                <w:szCs w:val="22"/>
                <w:lang w:val="en-US"/>
              </w:rPr>
              <w:t>III</w:t>
            </w:r>
            <w:r>
              <w:rPr>
                <w:color w:val="000000"/>
                <w:sz w:val="20"/>
                <w:szCs w:val="22"/>
              </w:rPr>
              <w:t xml:space="preserve"> квартал 2010</w:t>
            </w:r>
          </w:p>
        </w:tc>
      </w:tr>
      <w:tr>
        <w:trPr>
          <w:trHeight w:val="363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ы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0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89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3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31</w:t>
            </w:r>
          </w:p>
        </w:tc>
      </w:tr>
      <w:tr>
        <w:trPr>
          <w:trHeight w:val="363" w:hRule="atLeast"/>
          <w:cantSplit w:val="true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одны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6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5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76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ьшая цена была у теплых складов 18400 рублей за 1 кв. м. складской недвижимости. У холодных складов средняя стоимость 1 кв. м. в I квартале 2010 г. составила 16078 руб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рынке складской недвижимости г. Новосибирска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снижение средней цены наблюдалось как на холодные помещения – на 5,76%, так и на теплые – на 3,31%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color w:val="000000"/>
          <w:sz w:val="28"/>
          <w:szCs w:val="28"/>
        </w:rPr>
        <w:t>Динамика средних цен на рынке складской недвижимости, руб./кв. 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028700</wp:posOffset>
            </wp:positionH>
            <wp:positionV relativeFrom="paragraph">
              <wp:posOffset>32385</wp:posOffset>
            </wp:positionV>
            <wp:extent cx="3667125" cy="1581150"/>
            <wp:effectExtent l="0" t="0" r="0" b="0"/>
            <wp:wrapTight wrapText="left">
              <wp:wrapPolygon edited="0">
                <wp:start x="-75" y="0"/>
                <wp:lineTo x="-75" y="23565"/>
                <wp:lineTo x="21600" y="23565"/>
                <wp:lineTo x="21600" y="0"/>
                <wp:lineTo x="-75" y="0"/>
              </wp:wrapPolygon>
            </wp:wrapTight>
            <wp:docPr id="1" name="S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" t="-21" r="-10" b="8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июль август сентябрь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деленных точках на графике, демонстрирующем рост цен, указаны средние цены продажи 1 кв. м. складской недвижимости в соответствующем месяце. В каждой точке рассматривается своя выборка, основанная на тех вариантах, которые были выставлены на продажу в соответствующем месяце, поэтому ее объем и структура в каждом месяце различны. Как видно из графика, в течение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а 2010 г. январь февраль март наблюдалось равномерное снижение средней стоимости складских площад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904"/>
        <w:gridCol w:w="1904"/>
        <w:gridCol w:w="1904"/>
        <w:gridCol w:w="1904"/>
      </w:tblGrid>
      <w:tr>
        <w:trPr>
          <w:trHeight w:val="422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редняя цена, руб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квартал 2010</w:t>
            </w:r>
          </w:p>
        </w:tc>
      </w:tr>
      <w:tr>
        <w:trPr>
          <w:trHeight w:val="422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6,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8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96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ижение средней цены продажи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на рынке складской недвижимости составило 3,96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Cs/>
          <w:color w:val="000000"/>
          <w:sz w:val="28"/>
        </w:rPr>
        <w:t>Предложение. Аренда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труктура объема предложения складской недвижимости по районам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77135" cy="191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ьше всего складских помещений в аренду предлагалось в Ленинском районе -28,1%. 19,3% от общего предложения площадей было расположено в Кировском районе. В Дзержинском районе было сосредоточено 13,5% предлагаемых в аренду складских помещений. В Заельцовском районе предложение составило 10,6%, в Октябрьском районе 10%. Минимальным предложение складских площадей было в Первомайском районе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редняя арендная ставка складских помещений по районам города, руб./кв. 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19500" cy="2295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няя стоимость аренды 1 кв. м. на рынке складской недвижимости составила в рассматриваемом периоде 183 руб. Лидером является Железнодорожный район, в помещениях на его территории средняя арендная ставка достигла 250 руб. за 1 кв. м. На втором месте Центральный район – 244 руб. за 1 кв. м. За Центральным районом идут: Октябрьский район – 199 руб., Калининский район -196 руб. и Заельцовский район – 195 руб. Минимальная средняя ставка аренды была зафиксирована в Первомайском районе -136 руб. за 1 кв. 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82"/>
        <w:gridCol w:w="1882"/>
        <w:gridCol w:w="1882"/>
        <w:gridCol w:w="1880"/>
      </w:tblGrid>
      <w:tr>
        <w:trPr>
          <w:trHeight w:val="422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 xml:space="preserve">квартал </w:t>
            </w:r>
            <w:r>
              <w:rPr>
                <w:color w:val="000000"/>
                <w:sz w:val="20"/>
                <w:lang w:val="en-US"/>
              </w:rPr>
              <w:t>2010</w:t>
            </w:r>
          </w:p>
        </w:tc>
      </w:tr>
      <w:tr>
        <w:trPr>
          <w:trHeight w:val="29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ерж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8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2</w:t>
            </w:r>
          </w:p>
        </w:tc>
      </w:tr>
      <w:tr>
        <w:trPr>
          <w:trHeight w:val="169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но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2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4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ельц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1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5</w:t>
            </w:r>
          </w:p>
        </w:tc>
      </w:tr>
      <w:tr>
        <w:trPr>
          <w:trHeight w:val="31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инин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8</w:t>
            </w:r>
          </w:p>
        </w:tc>
      </w:tr>
      <w:tr>
        <w:trPr>
          <w:trHeight w:val="173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</w:t>
            </w:r>
          </w:p>
        </w:tc>
      </w:tr>
      <w:tr>
        <w:trPr>
          <w:trHeight w:val="26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ин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</w:tr>
      <w:tr>
        <w:trPr>
          <w:trHeight w:val="167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2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2</w:t>
            </w:r>
          </w:p>
        </w:tc>
      </w:tr>
      <w:tr>
        <w:trPr>
          <w:trHeight w:val="27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6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8</w:t>
            </w:r>
          </w:p>
        </w:tc>
      </w:tr>
      <w:tr>
        <w:trPr>
          <w:trHeight w:val="16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</w:tr>
      <w:tr>
        <w:trPr>
          <w:trHeight w:val="120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9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1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ьшее увеличение средней арендной ставки на рынке складской недвижимости наблюдалось в Заельцовском районе – на 4,55%. На 4,38% увеличилась средняя ставка аренды 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в Калининском районе, на 3,94% – в Кировском районе, на 3,44% – в Железнодорожном районе. В Дзержинском, Октябрьском, Первомайском и Центральном районах снижение средней ставки аренды было не более 2%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труктура объема предложения складской недвижимости по величине площади, кв. 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85160" cy="2531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3,3% объектов складской недвижимости, предложенных для аренды, имели площадь от 100 до 500 кв. м. Помещения площадью от 500 до 1 000 кв. м. составили 23,1%, от 1 000 до 2 000 кв. м. – 21%. Меньше всего в аренду предлагалось помещений площадью менее 100 кв. м. – 9,2%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редняя арендная ставка складской недвижимости по величине площади, руб. кв. 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81425" cy="147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высокая средняя ставка аренды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была на складские помещения площадью от 100 до 500 кв. м. -197 руб. На 3 руб. меньше средняя арендная ставка на варианты площадью менее 100 кв. м. Самая низкая средняя ставка аренды 1 кв. м. складской недвижимости была на помещения площадью от 500 до 1 000 кв. м. (169 руб.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85"/>
        <w:gridCol w:w="1885"/>
        <w:gridCol w:w="1885"/>
        <w:gridCol w:w="1884"/>
      </w:tblGrid>
      <w:tr>
        <w:trPr>
          <w:trHeight w:val="422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.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 xml:space="preserve">квартал </w:t>
            </w:r>
            <w:r>
              <w:rPr>
                <w:color w:val="000000"/>
                <w:sz w:val="20"/>
                <w:lang w:val="en-US"/>
              </w:rPr>
              <w:t>2010</w:t>
            </w:r>
          </w:p>
        </w:tc>
      </w:tr>
      <w:tr>
        <w:trPr>
          <w:trHeight w:val="232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7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8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63</w:t>
            </w:r>
          </w:p>
        </w:tc>
      </w:tr>
      <w:tr>
        <w:trPr>
          <w:trHeight w:val="298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00–5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6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4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47</w:t>
            </w:r>
          </w:p>
        </w:tc>
      </w:tr>
      <w:tr>
        <w:trPr>
          <w:trHeight w:val="30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500–1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0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4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81</w:t>
            </w:r>
          </w:p>
        </w:tc>
      </w:tr>
      <w:tr>
        <w:trPr>
          <w:trHeight w:val="315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000–2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6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59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3</w:t>
            </w:r>
          </w:p>
        </w:tc>
      </w:tr>
      <w:tr>
        <w:trPr>
          <w:trHeight w:val="160" w:hRule="atLeast"/>
          <w:cantSplit w:val="true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20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1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1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.5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1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ставки аренды на помещения площадью от 500 до 1000 кв. м. увеличились в среднем на 6,81%, на 4,47% увеличилась средняя арендная ставка на объекты складской недвижимости площадью от 100 до 500 кв. м., на 4,03% – площадью от 1 000 до 2 000 кв. м., на 3,63% – площадью менее 100 кв. м. На складские помещения площадью более 2 000 кв. м. средняя ставка аренды изменилась незначительн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труктура объема предложения складских помещений по типам складов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19070" cy="2080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чти 76% складских помещений, предлагаемых в аренду, являлись теплыми складами. Около 24% от общего предложения сдающихся в аренду складских помещений пришлось на долю холодных склад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Средняя арендная ставка складской недвижимости по режиму хранения, руб./кв. 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7625" cy="1238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няя ставка аренды 1 кв. м. теплых складов составила 204 руб. холодных -129 руб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74"/>
        <w:gridCol w:w="1874"/>
        <w:gridCol w:w="1874"/>
        <w:gridCol w:w="1872"/>
      </w:tblGrid>
      <w:tr>
        <w:trPr>
          <w:trHeight w:val="422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.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 xml:space="preserve">квартал </w:t>
            </w:r>
            <w:r>
              <w:rPr>
                <w:color w:val="000000"/>
                <w:sz w:val="20"/>
                <w:lang w:val="en-US"/>
              </w:rPr>
              <w:t>2010</w:t>
            </w:r>
          </w:p>
        </w:tc>
      </w:tr>
      <w:tr>
        <w:trPr>
          <w:trHeight w:val="422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ы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9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4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42</w:t>
            </w:r>
          </w:p>
        </w:tc>
      </w:tr>
      <w:tr>
        <w:trPr>
          <w:trHeight w:val="422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одны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1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7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13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няя ставка аренды теплых складских помещений 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0 г. увеличилась наЗ, 42%, холодных на 2,13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а 2010 г. наблюдался стабильный рост средней арендной ставки 1 кв. м. складских помещ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13"/>
        <w:gridCol w:w="1913"/>
        <w:gridCol w:w="1913"/>
        <w:gridCol w:w="1911"/>
      </w:tblGrid>
      <w:tr>
        <w:trPr>
          <w:trHeight w:val="422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арендная ставка, руб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июль%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август%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за сентябрь%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Изменение за </w:t>
            </w: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квартал 2010</w:t>
            </w:r>
          </w:p>
        </w:tc>
      </w:tr>
      <w:tr>
        <w:trPr>
          <w:trHeight w:val="422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8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4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0 г. увеличение средней ставки аренды складской недвижимости составило 3,44%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28"/>
        </w:rPr>
        <w:t xml:space="preserve">Продажа складских площадей </w:t>
      </w:r>
      <w:r>
        <w:rPr>
          <w:color w:val="000000"/>
          <w:sz w:val="28"/>
          <w:szCs w:val="28"/>
        </w:rPr>
        <w:t>Наибольшее число помещений на продажу было выставлено в Ленинском, Дзержинском, Кировском и Калининском районах. В Центральном районе предложение отсутствовало. В предложении преобладали помещения площадью более 2000 кв. м., меньше всего на продажу было выставлено вариантов площадью менее 100 кв. м. 72,5% выставленных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на продажу помещений являлись теплыми складами. Средняя цена складских помещений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составила 17 246 руб. за 1 кв. м. Снижение средней стоимости на рынке складской недвижимости 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0 г. составило 3,96%.Максимальное снижение цен наблюдалось у помещений площадью от 100 до 500 кв. м., а при сравнении районов города – в Ленинском и Кировском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Cs/>
          <w:color w:val="000000"/>
          <w:sz w:val="28"/>
          <w:szCs w:val="28"/>
        </w:rPr>
        <w:t xml:space="preserve">Аренда складских площадей </w:t>
      </w:r>
      <w:r>
        <w:rPr>
          <w:color w:val="000000"/>
          <w:sz w:val="28"/>
          <w:szCs w:val="28"/>
        </w:rPr>
        <w:t>Наибольшее число помещений было предложено к сдаче в аренду в Ленинском, Кировском, Дзержинском и Заельцовском районах. Наименьшим предложение было в Первомайском районе. В предложении преобладали помещения площадью от 100 до 500 кв. м., меньше всего предлагалось объектов площадью менее 100 кв.м. Почти 76% предложенных в аренду складских объектов являлись теплыми складами, а около 24% – холодными. Средняя ставка аренды складских помещений в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е 2010 г. составила 183 руб. за 1 кв. м. На рынке складской недвижимости средняя ставка аренды 1 кв. м. была наибольшей в Железнодорожном районе – 250 руб., на втором месте – Центральный район (244 руб. за 1 кв. м.), наименьшая арендная ставка в Первомайском районе (136 руб. за 1 кв. м). Увеличение средней арендной ставки на рынке складской недвижимости за I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0 г. составило 3,44%. Максимальное увеличение наблюдалось в Заельцовском районе, а среди складов разной площади – на помещения площадью от 500 до 1 000 кв. м. [по материалам: Подготовлено аналитическим центром компании \«Доктор Ключ\«www.dkrealty.ru]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  <w:lang w:eastAsia="zh-CN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4 Анализ наилучшего и наиболее эффективного использования объек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zh-CN"/>
        </w:rPr>
      </w:pPr>
      <w:r>
        <w:rPr>
          <w:rFonts w:cs="Times New Roman;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ведении анализа наилучшего и наиболее эффективного использования объекта необходимо руководствоваться следующими ограничения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ая эффектив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ая обоснован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ая осуществим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е законодательству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используемый при ННЭИ – логический анал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●</w:t>
      </w:r>
      <w:r>
        <w:rPr>
          <w:color w:val="000000"/>
          <w:sz w:val="28"/>
        </w:rPr>
        <w:t>Максимальная эффективность. На сегодняшний день лидирующие позиции на рынке недвижимости города Новосибирск занимают три крупных сегмента – административные здания, торговые и производственно – складские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стоположение, площадь, внутреннее оборудование (стеллажи), транспортная развязка, близлежащее окружение оцениваемого объекта, по мнению Оценщика, подходят для использования оцениваемого объекта в качестве складского по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●</w:t>
      </w:r>
      <w:r>
        <w:rPr>
          <w:color w:val="000000"/>
          <w:sz w:val="28"/>
        </w:rPr>
        <w:t>Финансовая обоснованность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Использование оцениваемого объекта в качестве складского помещения принесет большую доходность, нежели использование данного объекта иным образом. Доход может быть получен от продажи или сдачи в аренду оцениваемого помещения. Тем более в настоящее время на рынке складских помещений города Новосибирск отмечается повышенный с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●</w:t>
      </w:r>
      <w:r>
        <w:rPr>
          <w:color w:val="000000"/>
          <w:sz w:val="28"/>
        </w:rPr>
        <w:t>Физическая осуществимость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Расположение, площадь, техническое состояние объекта, характеристики, имеющееся в наличие дополнительное оборудование (стеллажи) предполагают использование оцениваемого объекта в качестве с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●</w:t>
      </w:r>
      <w:r>
        <w:rPr>
          <w:color w:val="000000"/>
          <w:sz w:val="28"/>
        </w:rPr>
        <w:t>Соответствие законодательству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Согласно п. 1 ст. 49 Закона РСФСР от 19.12.91 №2060–1 (ред. от 02.06.93) «Об охране окружающей природной среды» промышленные, транспортные предприятия, сооружения, транспортные магистрали и другие хозяйственные объекты должны размещаться таким образом, чтобы исключить неблагоприятное влияние вредных факторов на здоровье и санитарно-бытовые условия жизни населения. Близлежащие постройки вокруг оцениваемого объекта представлены лишь в качестве складских помещений и гаражей, жилых, торговых и административных зданий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ывод по анализу ННЭИ</w:t>
      </w:r>
      <w:r>
        <w:rPr>
          <w:color w:val="000000"/>
          <w:sz w:val="28"/>
        </w:rPr>
        <w:t>. Из анализа необходимых ограничений для проведения ННЭИ, учитывая все рассмотренные характеристики оцениваемого объекта, можно сделать вывод о том, что наиболее оптимальное и рациональное использование оцениваемого объекта достигается при эксплуатации этого объекта в качестве складского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5 Применение подходов к оценк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;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Сравнительный подход –</w:t>
      </w:r>
      <w:r>
        <w:rPr>
          <w:color w:val="000000"/>
          <w:sz w:val="28"/>
          <w:szCs w:val="28"/>
        </w:rPr>
        <w:t xml:space="preserve"> основан на сравнении объекта оценки с аналогами в отношении которых имеется необходимая информац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 – </w:t>
      </w:r>
      <w:r>
        <w:rPr/>
        <w:t>Данные о продажах нежилых по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696"/>
        <w:gridCol w:w="1685"/>
        <w:gridCol w:w="1499"/>
        <w:gridCol w:w="2826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ог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естоположени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щадь, м. кв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стен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ояние помещения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/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  <w:szCs w:val="28"/>
                <w:vertAlign w:val="subscript"/>
              </w:rPr>
              <w:t xml:space="preserve">нп </w:t>
            </w:r>
            <w:r>
              <w:rPr>
                <w:color w:val="000000"/>
                <w:szCs w:val="28"/>
              </w:rPr>
              <w:t>+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  <w:szCs w:val="28"/>
                <w:vertAlign w:val="subscript"/>
              </w:rPr>
              <w:t xml:space="preserve">нп </w:t>
            </w:r>
            <w:r>
              <w:rPr>
                <w:color w:val="000000"/>
                <w:szCs w:val="28"/>
              </w:rPr>
              <w:t>-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  <w:szCs w:val="28"/>
                <w:vertAlign w:val="subscript"/>
              </w:rPr>
              <w:t>нп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 – </w:t>
      </w:r>
      <w:r>
        <w:rPr/>
        <w:t>Расчет скорректированных цен нежилых по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ог 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ог 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ог 3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продажи, тыс. р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0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, м. кв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Цена продажи 1 м.кв. тыс. р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5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я продаж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ночны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ночны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ночны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ночные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естополож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</w:t>
            </w:r>
            <w:r>
              <w:rPr>
                <w:color w:val="000000"/>
                <w:szCs w:val="24"/>
                <w:lang w:val="en-US"/>
              </w:rPr>
              <w:t>/</w:t>
            </w:r>
            <w:r>
              <w:rPr>
                <w:color w:val="000000"/>
                <w:szCs w:val="24"/>
              </w:rPr>
              <w:t>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/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ректировк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.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.15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корректированная цена, тыс. р/м.кв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.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.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.32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атериал сте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ректировк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5</w:t>
            </w:r>
          </w:p>
        </w:tc>
      </w:tr>
      <w:tr>
        <w:trPr>
          <w:trHeight w:val="345" w:hRule="atLeast"/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корректированная цена, тыс. р/м.кв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.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9.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.79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остояние помещ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р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ректировк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корректированная цена, тыс. р/м.кв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.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.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.39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овой коэффициент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звешенное значение, тыс. р/м.кв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.9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.0975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тоимость 1 м. кв., тыс. р.</w:t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.95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>Стоимость объекта оценки, тыс. р.</w:t>
            </w:r>
          </w:p>
        </w:tc>
        <w:tc>
          <w:tcPr>
            <w:tcW w:w="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44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Затратный подход </w:t>
      </w:r>
      <w:r>
        <w:rPr>
          <w:color w:val="000000"/>
          <w:sz w:val="28"/>
          <w:szCs w:val="28"/>
        </w:rPr>
        <w:t>к оценке недвижимости основан на суммировании стоимости земельного участка и затрат на возведение имеющихся на нем улучшений за вычетом накопленного износ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аблица 3 – Расчет стоимости складского помещения из анализа ННЭИ за</w:t>
      </w:r>
      <w:r>
        <w:rPr/>
        <w:t>тратным подход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1"/>
        <w:gridCol w:w="1026"/>
      </w:tblGrid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Площадь земельного участ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2. Рыночная стоимость земельного участка (права аренды земельного участка), руб./м.кв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. Итого стоимость земельного участка (или прав аренды), руб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5000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Площадь здания, м.кв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5. Стоимость возведения 1 м.кв., 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6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. Итого стоимость строительства объекта оценки, руб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83000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Физический износ объекта оценки, 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Функциональный износ объекта оценки, 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 Внешний износ объекта оценки, 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 Итого накопленный износ, 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5%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 xml:space="preserve">11. Итого накопленный </w:t>
            </w:r>
            <w:r>
              <w:rPr>
                <w:b/>
                <w:color w:val="000000"/>
                <w:szCs w:val="24"/>
              </w:rPr>
              <w:t>строением</w:t>
            </w:r>
            <w:r>
              <w:rPr>
                <w:color w:val="000000"/>
                <w:szCs w:val="24"/>
              </w:rPr>
              <w:t xml:space="preserve"> износ, руб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4650</w:t>
            </w:r>
          </w:p>
        </w:tc>
      </w:tr>
      <w:tr>
        <w:trPr>
          <w:cantSplit w:val="true"/>
        </w:trPr>
        <w:tc>
          <w:tcPr>
            <w:tcW w:w="8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4"/>
              </w:rPr>
              <w:t>12. Итого стоимость, рассчитанная с применением затратного подхода, тыс. 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865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ыполняется по формула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. С</w:t>
      </w:r>
      <w:r>
        <w:rPr>
          <w:i/>
          <w:color w:val="000000"/>
          <w:sz w:val="28"/>
          <w:szCs w:val="28"/>
          <w:vertAlign w:val="subscript"/>
        </w:rPr>
        <w:t>зп</w:t>
      </w:r>
      <w:r>
        <w:rPr>
          <w:i/>
          <w:color w:val="000000"/>
          <w:sz w:val="28"/>
          <w:szCs w:val="28"/>
        </w:rPr>
        <w:t xml:space="preserve"> = С</w:t>
      </w:r>
      <w:r>
        <w:rPr>
          <w:i/>
          <w:color w:val="000000"/>
          <w:sz w:val="28"/>
          <w:szCs w:val="28"/>
          <w:vertAlign w:val="subscript"/>
        </w:rPr>
        <w:t xml:space="preserve">з </w:t>
      </w:r>
      <w:r>
        <w:rPr>
          <w:i/>
          <w:color w:val="000000"/>
          <w:sz w:val="28"/>
          <w:szCs w:val="28"/>
        </w:rPr>
        <w:t>+ С</w:t>
      </w:r>
      <w:r>
        <w:rPr>
          <w:i/>
          <w:color w:val="000000"/>
          <w:sz w:val="28"/>
          <w:szCs w:val="28"/>
          <w:vertAlign w:val="subscript"/>
        </w:rPr>
        <w:t xml:space="preserve">нс </w:t>
      </w:r>
      <w:r>
        <w:rPr>
          <w:i/>
          <w:color w:val="000000"/>
          <w:sz w:val="28"/>
          <w:szCs w:val="28"/>
        </w:rPr>
        <w:t>- И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= 750000+4830000 -1714650=386535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зп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тоимость объекта недвижимости, определенная затратным подходом, тыс. 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тоимость земли (прав аренды), тыс. 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нс</w:t>
      </w:r>
      <w:r>
        <w:rPr>
          <w:color w:val="000000"/>
          <w:sz w:val="28"/>
          <w:szCs w:val="28"/>
        </w:rPr>
        <w:t xml:space="preserve"> – стоимость нового строительства улучшений, тыс. 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акопленный строением износ, тыс. 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С</w:t>
      </w:r>
      <w:r>
        <w:rPr>
          <w:i/>
          <w:color w:val="000000"/>
          <w:sz w:val="28"/>
          <w:szCs w:val="28"/>
          <w:vertAlign w:val="subscript"/>
        </w:rPr>
        <w:t xml:space="preserve">нс </w:t>
      </w:r>
      <w:r>
        <w:rPr>
          <w:i/>
          <w:color w:val="000000"/>
          <w:sz w:val="28"/>
          <w:szCs w:val="28"/>
        </w:rPr>
        <w:t>= ПИ + КИ + ПИ= 7000 +(0,15*7000)+ (0,2*(7000+1050))=966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И </w:t>
      </w:r>
      <w:r>
        <w:rPr>
          <w:color w:val="000000"/>
          <w:sz w:val="28"/>
          <w:szCs w:val="28"/>
        </w:rPr>
        <w:t>– прямые издержки (стоимость непосредственно строительств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</w:t>
      </w:r>
      <w:r>
        <w:rPr>
          <w:color w:val="000000"/>
          <w:sz w:val="28"/>
          <w:szCs w:val="28"/>
        </w:rPr>
        <w:t xml:space="preserve"> – косвенные издержки (оплата за мощности и т.п.)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</w:rPr>
        <w:t xml:space="preserve"> – прибыль предпринимател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С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= П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* Ц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>,=750 *1000=75000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площадь земельного участка, м. кв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 xml:space="preserve">з </w:t>
      </w:r>
      <w:r>
        <w:rPr>
          <w:color w:val="000000"/>
          <w:sz w:val="28"/>
          <w:szCs w:val="28"/>
        </w:rPr>
        <w:t>- цена земли, тыс. р. / м. 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емельного участка рассчитывается по формуле:</w:t>
      </w:r>
      <w:r>
        <w:br w:type="page"/>
      </w:r>
    </w:p>
    <w:p>
      <w:pPr>
        <w:pStyle w:val="ConsNonformat"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/>
          <w:i/>
          <w:color w:val="000000"/>
        </w:rPr>
        <w:drawing>
          <wp:inline distT="0" distB="0" distL="0" distR="0">
            <wp:extent cx="12192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/>
          <w:i/>
          <w:color w:val="000000"/>
        </w:rPr>
        <w:t xml:space="preserve"> </w:t>
      </w:r>
      <w:r>
        <w:rPr>
          <w:rFonts w:cs="Times New Roman;Times New Roman"/>
          <w:i/>
          <w:color w:val="000000"/>
        </w:rPr>
        <w:t>=500/1*1,5=750</w:t>
      </w:r>
      <w:r>
        <w:rPr>
          <w:rFonts w:cs="Times New Roman;Times New Roman"/>
          <w:i/>
          <w:color w:val="000000"/>
          <w:szCs w:val="28"/>
        </w:rPr>
        <w:tab/>
      </w:r>
      <w:r>
        <w:rPr>
          <w:rFonts w:cs="Times New Roman;Times New Roman"/>
          <w:color w:val="000000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</w:rPr>
        <w:t xml:space="preserve">П </w:t>
      </w:r>
      <w:r>
        <w:rPr>
          <w:i/>
          <w:color w:val="000000"/>
          <w:sz w:val="28"/>
          <w:szCs w:val="28"/>
          <w:vertAlign w:val="subscript"/>
        </w:rPr>
        <w:t>общ. зд.</w:t>
      </w:r>
      <w:r>
        <w:rPr>
          <w:color w:val="000000"/>
          <w:sz w:val="28"/>
          <w:szCs w:val="28"/>
        </w:rPr>
        <w:t xml:space="preserve"> – общая площадь здания, кв.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N </w:t>
      </w:r>
      <w:r>
        <w:rPr>
          <w:i/>
          <w:color w:val="000000"/>
          <w:sz w:val="28"/>
          <w:szCs w:val="28"/>
          <w:vertAlign w:val="subscript"/>
        </w:rPr>
        <w:t>эт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– количество этаж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5 – коэффициент плотности застройки.</w:t>
      </w:r>
    </w:p>
    <w:p>
      <w:pPr>
        <w:pStyle w:val="ConsNonformat"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/>
          <w:color w:val="000000"/>
        </w:rPr>
        <w:t>4. Накопленный строением износ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= 1 – (1 – И</w:t>
      </w:r>
      <w:r>
        <w:rPr>
          <w:i/>
          <w:color w:val="000000"/>
          <w:sz w:val="28"/>
          <w:szCs w:val="28"/>
          <w:vertAlign w:val="subscript"/>
        </w:rPr>
        <w:t>физ</w:t>
      </w:r>
      <w:r>
        <w:rPr>
          <w:i/>
          <w:color w:val="000000"/>
          <w:sz w:val="28"/>
          <w:szCs w:val="28"/>
        </w:rPr>
        <w:t>) (1 – И</w:t>
      </w:r>
      <w:r>
        <w:rPr>
          <w:i/>
          <w:color w:val="000000"/>
          <w:sz w:val="28"/>
          <w:szCs w:val="28"/>
          <w:vertAlign w:val="subscript"/>
        </w:rPr>
        <w:t>функц</w:t>
      </w:r>
      <w:r>
        <w:rPr>
          <w:i/>
          <w:color w:val="000000"/>
          <w:sz w:val="28"/>
          <w:szCs w:val="28"/>
        </w:rPr>
        <w:t>) (1 – И</w:t>
      </w:r>
      <w:r>
        <w:rPr>
          <w:i/>
          <w:color w:val="000000"/>
          <w:sz w:val="28"/>
          <w:szCs w:val="28"/>
          <w:vertAlign w:val="subscript"/>
        </w:rPr>
        <w:t>внеш</w:t>
      </w:r>
      <w:r>
        <w:rPr>
          <w:i/>
          <w:color w:val="000000"/>
          <w:sz w:val="28"/>
          <w:szCs w:val="28"/>
        </w:rPr>
        <w:t>)= 1 – (1–0,25)*(1–0,1)*(1–0)=0,325=32,5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И</w:t>
      </w:r>
      <w:r>
        <w:rPr>
          <w:color w:val="000000"/>
          <w:sz w:val="28"/>
          <w:szCs w:val="28"/>
          <w:vertAlign w:val="subscript"/>
        </w:rPr>
        <w:t xml:space="preserve">физ </w:t>
      </w:r>
      <w:r>
        <w:rPr>
          <w:color w:val="000000"/>
          <w:sz w:val="28"/>
          <w:szCs w:val="28"/>
        </w:rPr>
        <w:t>- физический износ в до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 xml:space="preserve">функц </w:t>
      </w:r>
      <w:r>
        <w:rPr>
          <w:color w:val="000000"/>
          <w:sz w:val="28"/>
          <w:szCs w:val="28"/>
        </w:rPr>
        <w:t>- функциональный износ в до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 xml:space="preserve">внеш </w:t>
      </w:r>
      <w:r>
        <w:rPr>
          <w:color w:val="000000"/>
          <w:sz w:val="28"/>
          <w:szCs w:val="28"/>
        </w:rPr>
        <w:t>- внешний износ нежилого помещения, дол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. Доходный подход </w:t>
      </w:r>
      <w:r>
        <w:rPr>
          <w:iCs/>
          <w:color w:val="000000"/>
          <w:sz w:val="28"/>
          <w:szCs w:val="28"/>
        </w:rPr>
        <w:t>основан на определении ожидаемых доходов от использования объекта оценк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выполняется по формулам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Определяем потенциальный валовый доход = </w:t>
      </w:r>
      <w:r>
        <w:rPr>
          <w:i/>
          <w:color w:val="000000"/>
          <w:sz w:val="28"/>
          <w:szCs w:val="28"/>
        </w:rPr>
        <w:t>ПВД = П</w:t>
      </w:r>
      <w:r>
        <w:rPr>
          <w:i/>
          <w:color w:val="000000"/>
          <w:sz w:val="28"/>
          <w:szCs w:val="28"/>
          <w:vertAlign w:val="subscript"/>
        </w:rPr>
        <w:t>нп</w:t>
      </w:r>
      <w:r>
        <w:rPr>
          <w:i/>
          <w:color w:val="000000"/>
          <w:sz w:val="28"/>
          <w:szCs w:val="28"/>
        </w:rPr>
        <w:t xml:space="preserve"> * А *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500 м.кв.*200 р./м.кв.*12 месяцев = 1200000 рублей за г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Определяем действительный валовый доход = </w:t>
      </w:r>
      <w:r>
        <w:rPr>
          <w:i/>
          <w:color w:val="000000"/>
          <w:sz w:val="28"/>
          <w:szCs w:val="28"/>
        </w:rPr>
        <w:t>ДВД = ПВД – У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– У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>1200000- 0 -0,03*1200000 = 1164000 рублей за год;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ходы арендодателя за год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ходы арендодателя по управлению = 0,1*1164000 =116400 рублей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ходы арендодателя на резервы = 0,02*1164000= 23280 рублей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ходы арендодателя (прочие операционные расходы) = 0,2*1164000=232800 рубле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ОД = ДВД – Р=1164000 – (116400+23280+232800)=791520 рублей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оимость оцениваемого объекта, рассчитанная с применением доходного подхода, тыс. р.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дп</w:t>
      </w:r>
      <w:r>
        <w:rPr>
          <w:i/>
          <w:color w:val="000000"/>
          <w:sz w:val="28"/>
          <w:szCs w:val="28"/>
        </w:rPr>
        <w:t xml:space="preserve"> = ЧОД / СК,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5 – Определение стоимости нежилого помещения (складского) доходным поход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400"/>
        <w:gridCol w:w="909"/>
        <w:gridCol w:w="1217"/>
      </w:tblGrid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rFonts w:eastAsia="Times New Roman;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. из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аренды за месяц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/м.кв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оцениваемого помещ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кв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ВД за г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бытки от недозагрузки помещений, смены арендаторов, недосбора арендной пла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ВД за г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арендодателя за 1 год, всег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по управлению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–</w:t>
            </w:r>
            <w:r>
              <w:rPr>
                <w:rFonts w:eastAsia="Times New Roman;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езерв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</w:t>
            </w:r>
            <w:r>
              <w:rPr>
                <w:rFonts w:eastAsia="Times New Roman;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очие операционные расход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2,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1,5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вка капитализаци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 объекта оценк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ыс. 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5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2.6 Сведение стоимостных показателей в итоговую оценку стоимости объек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оценки был оценен при помощи трех под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авнительным подхо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ратным подхо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ходным подх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анализа рынка складских помещений города Новосибирска и анализа ННЭИ, весовой коэффициент для данных подходов имеет следующее 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ходный подход – 0,5., так как Новосибирск считается ключевым логистическим центром всего Сибирского региона. Аренда и продажа складов в Новосибирске – одна из наиболее востребованных услуг. Новосибирск – город больших торговых возможностей, поэтому удобный склад здесь необходим практически любой оптовой фирме, которая планирует осваивать сибирский регион. Поэтому аренда или продажа данного помещения может принести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Исходя из преимуществ затратного подхода: – этот подход не является единственно возможным; – объект оценки не новый и не уникален, то затратному подходу присваивается наименьший весовой коэффициент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совой коэффициент для сравнительного подхода имеет значение равное 0,3. Рынок складских помещений города Новосибирск достаточно развит и поэтому информация, которую взяли из маркетинговых исследований и предложений риэлтерских агентств достаточна достовер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 – Сведение стоимостных показателей в итоговую оценку стоимо</w:t>
      </w:r>
      <w:r>
        <w:rPr/>
        <w:t>сти объек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863"/>
        <w:gridCol w:w="1363"/>
      </w:tblGrid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дходы к оценке недвижимост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тоимость нежилого помещения, тыс. р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есовой коэффициент</w:t>
            </w:r>
          </w:p>
        </w:tc>
      </w:tr>
      <w:tr>
        <w:trPr>
          <w:trHeight w:val="928" w:hRule="atLeast"/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авнит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трат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ный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65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5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стоимость объекта, тыс. руб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4,3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ночная стоимость объекта оценки составит округленно, тыс. руб.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5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Рыночная стоимость складского помещения площадью 500 м.кв. округленно составит 4 миллиона 95 тысяч рубле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3. Оценка движимого имущества (определение стоимости АТС)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/>
          <w:i/>
          <w:iCs/>
          <w:color w:val="000000"/>
        </w:rPr>
      </w:pPr>
      <w:r>
        <w:rPr>
          <w:rFonts w:cs="Times New Roman;Times New Roman"/>
          <w:bCs w:val="false"/>
          <w:i/>
          <w:iCs/>
          <w:color w:val="000000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бъект оценки: автомобиль Subaru Forester (2007)</w:t>
      </w:r>
      <w:r>
        <w:rPr>
          <w:color w:val="000000"/>
          <w:szCs w:val="45"/>
        </w:rPr>
        <w:t xml:space="preserve"> </w:t>
      </w:r>
      <w:r>
        <w:rPr>
          <w:b w:val="false"/>
          <w:bCs w:val="false"/>
          <w:color w:val="000000"/>
        </w:rPr>
        <w:t>пробег: 38 500 км, отличное состоя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двигателя: 2000 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втомат, тип двигателя бензин инжектор, привод полный, цвет серый, ABS, ESP, подушка безопасности водителя, руль правый, кондиционер, климат-контроль, сигнализация, центральный замок, электростеклоподъемники все, электропривод зеркал, обогрев зеркал, подогрев сидений, аудиоподготовка, магнитола cd, бортовой компьютер, литые диски, тонировка, без то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 1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308"/>
        <w:gridCol w:w="2175"/>
      </w:tblGrid>
      <w:tr>
        <w:trPr>
          <w:trHeight w:val="215" w:hRule="atLeast"/>
          <w:cantSplit w:val="true"/>
        </w:trPr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2854325" cy="21355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1127760" cy="8515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а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baru Forester</w:t>
            </w:r>
          </w:p>
        </w:tc>
      </w:tr>
      <w:tr>
        <w:trPr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 выпуска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6</w:t>
            </w:r>
          </w:p>
        </w:tc>
      </w:tr>
      <w:tr>
        <w:trPr>
          <w:trHeight w:val="225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продажи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50 000 руб. (~21 063 $, ~15 878 €)</w:t>
            </w:r>
          </w:p>
        </w:tc>
      </w:tr>
      <w:tr>
        <w:trPr>
          <w:trHeight w:val="30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ий пробег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 000 км</w:t>
            </w:r>
          </w:p>
        </w:tc>
      </w:tr>
      <w:tr>
        <w:trPr>
          <w:trHeight w:val="33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ль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ый</w:t>
            </w:r>
          </w:p>
        </w:tc>
      </w:tr>
      <w:tr>
        <w:trPr>
          <w:trHeight w:val="21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ъем двиг., 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двигателя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бензин турбонаддув</w:t>
            </w:r>
          </w:p>
        </w:tc>
      </w:tr>
      <w:tr>
        <w:trPr>
          <w:trHeight w:val="27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од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ый</w:t>
            </w:r>
          </w:p>
        </w:tc>
      </w:tr>
      <w:tr>
        <w:trPr>
          <w:trHeight w:val="27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: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личное</w:t>
            </w:r>
          </w:p>
        </w:tc>
      </w:tr>
      <w:tr>
        <w:trPr>
          <w:trHeight w:val="165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ребристый</w:t>
            </w:r>
          </w:p>
        </w:tc>
      </w:tr>
      <w:tr>
        <w:trPr>
          <w:trHeight w:val="315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нировка</w:t>
            </w:r>
          </w:p>
        </w:tc>
      </w:tr>
      <w:tr>
        <w:trPr>
          <w:trHeight w:val="345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изац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ть</w:t>
            </w:r>
          </w:p>
        </w:tc>
      </w:tr>
      <w:tr>
        <w:trPr>
          <w:trHeight w:val="180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 2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2189"/>
        <w:gridCol w:w="2062"/>
      </w:tblGrid>
      <w:tr>
        <w:trPr>
          <w:trHeight w:val="215" w:hRule="atLeast"/>
          <w:cantSplit w:val="true"/>
        </w:trPr>
        <w:tc>
          <w:tcPr>
            <w:tcW w:w="5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2444115" cy="16840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1752600" cy="5810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а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baru Forester</w:t>
            </w:r>
          </w:p>
        </w:tc>
      </w:tr>
      <w:tr>
        <w:trPr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 выпуска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6</w:t>
            </w:r>
          </w:p>
        </w:tc>
      </w:tr>
      <w:tr>
        <w:trPr>
          <w:trHeight w:val="225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Цена продажи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49 000 руб. (~21 031 $, ~15 853 €)</w:t>
            </w:r>
          </w:p>
        </w:tc>
      </w:tr>
      <w:tr>
        <w:trPr>
          <w:trHeight w:val="30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щий пробег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 000 км</w:t>
            </w:r>
          </w:p>
        </w:tc>
      </w:tr>
      <w:tr>
        <w:trPr>
          <w:trHeight w:val="33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ль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ый</w:t>
            </w:r>
          </w:p>
        </w:tc>
      </w:tr>
      <w:tr>
        <w:trPr>
          <w:trHeight w:val="21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ъем двиг., 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</w:tr>
      <w:tr>
        <w:trPr>
          <w:trHeight w:val="255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ип двигателя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нзин инжектор</w:t>
            </w:r>
          </w:p>
        </w:tc>
      </w:tr>
      <w:tr>
        <w:trPr>
          <w:trHeight w:val="30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од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ый</w:t>
            </w:r>
          </w:p>
        </w:tc>
      </w:tr>
      <w:tr>
        <w:trPr>
          <w:trHeight w:val="24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личное</w:t>
            </w:r>
          </w:p>
        </w:tc>
      </w:tr>
      <w:tr>
        <w:trPr>
          <w:trHeight w:val="165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ребристый</w:t>
            </w:r>
          </w:p>
        </w:tc>
      </w:tr>
      <w:tr>
        <w:trPr>
          <w:trHeight w:val="315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нировка</w:t>
            </w:r>
          </w:p>
        </w:tc>
      </w:tr>
      <w:tr>
        <w:trPr>
          <w:trHeight w:val="345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изация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ть</w:t>
            </w:r>
          </w:p>
        </w:tc>
      </w:tr>
      <w:tr>
        <w:trPr>
          <w:trHeight w:val="180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 3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239"/>
        <w:gridCol w:w="1898"/>
      </w:tblGrid>
      <w:tr>
        <w:trPr>
          <w:trHeight w:val="215" w:hRule="atLeast"/>
          <w:cantSplit w:val="true"/>
        </w:trPr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3028315" cy="20859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2713990" cy="7334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drawing>
                <wp:inline distT="0" distB="0" distL="0" distR="0">
                  <wp:extent cx="914400" cy="5619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а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baru Forester</w:t>
            </w:r>
          </w:p>
        </w:tc>
      </w:tr>
      <w:tr>
        <w:trPr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 выпуска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7</w:t>
            </w:r>
          </w:p>
        </w:tc>
      </w:tr>
      <w:tr>
        <w:trPr>
          <w:trHeight w:val="225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Цена продажи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715 000 руб. (~23 169 $, ~17 465 €)</w:t>
            </w:r>
          </w:p>
        </w:tc>
      </w:tr>
      <w:tr>
        <w:trPr>
          <w:trHeight w:val="30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щий пробег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 000 км</w:t>
            </w:r>
          </w:p>
        </w:tc>
      </w:tr>
      <w:tr>
        <w:trPr>
          <w:trHeight w:val="33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ль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ый</w:t>
            </w:r>
          </w:p>
        </w:tc>
      </w:tr>
      <w:tr>
        <w:trPr>
          <w:trHeight w:val="21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ъем двиг., 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0</w:t>
            </w:r>
          </w:p>
        </w:tc>
      </w:tr>
      <w:tr>
        <w:trPr>
          <w:trHeight w:val="255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ип двигателя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нзин инжектор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од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ый</w:t>
            </w:r>
          </w:p>
        </w:tc>
      </w:tr>
      <w:tr>
        <w:trPr>
          <w:trHeight w:val="18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: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личное</w:t>
            </w:r>
          </w:p>
        </w:tc>
      </w:tr>
      <w:tr>
        <w:trPr>
          <w:trHeight w:val="165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ый</w:t>
            </w:r>
          </w:p>
        </w:tc>
      </w:tr>
      <w:tr>
        <w:trPr>
          <w:trHeight w:val="315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нировка</w:t>
            </w:r>
          </w:p>
        </w:tc>
      </w:tr>
      <w:tr>
        <w:trPr>
          <w:trHeight w:val="345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гнализац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ть</w:t>
            </w:r>
          </w:p>
        </w:tc>
      </w:tr>
      <w:tr>
        <w:trPr>
          <w:trHeight w:val="64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огрев дворников, зерка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тоимости АТС выбран сравнительный подход, затратный подход не применим из-за отсутствия информации.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авнительный подход:</w:t>
      </w:r>
    </w:p>
    <w:p>
      <w:pPr>
        <w:pStyle w:val="Style16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 – Расчет скорректированных цен (дата оценки – 2 декабря 2010 г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768"/>
        <w:gridCol w:w="1768"/>
        <w:gridCol w:w="1772"/>
        <w:gridCol w:w="1768"/>
      </w:tblGrid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араметр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Объект оценк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Аналог 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Аналог 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Аналог 3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рка</w:t>
            </w:r>
          </w:p>
        </w:tc>
        <w:tc>
          <w:tcPr>
            <w:tcW w:w="7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Subaru Forester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имость объекта, руб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0 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9 0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5 0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ловия продаж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ыночные, без тор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ыночные, без торг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ыночные, без тор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ыночные, без торга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ояни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лично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лично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личное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личное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Год выпус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7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Цве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ры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р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ры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ный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гнализац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 двигателя, 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ривод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ы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ы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ый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Кондиционер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Бортовой компьютер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ть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1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</w:rPr>
              <w:t>Пробег, км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5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50 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50 0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4"/>
              </w:rPr>
              <w:t>60 000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рректировк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корректир.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Итоговые корректировки (кол-во корректировок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3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3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9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2)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</w:rPr>
              <w:t>Итоговая скорректированная цен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24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552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3213</w:t>
            </w:r>
          </w:p>
        </w:tc>
      </w:tr>
      <w:tr>
        <w:trPr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совой коэффициент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7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Итоговая скорректированная цена объекта оценки, тыс. руб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567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рыночная стоимость автомобиля марки Subaru Forester (2007 года) на дату оценки 18 декабря 2010 года составляет округленно 725674 руб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кон «Об оценочной деятельности в РФ» №135-Ф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оссийская Федерация. Правительство. Об оценочной деятельности в РФ: Федеральный закон // Рос. Газета. – 2009. – 12 января. – 9–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оссийская Федерация. Президент (2006 –; В.В. Путин).О внесении изменений в ФЗ «Об ОД»: Федеральный закон РФ от 27.07.2006 г. №157 // Экон. газета. – 2006. 1 сентября. – с. 20–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остьянов, А.В. Экономика недвижимости: Учебники и учеб. пособия для студентов высш. учеб. Заведений/А.В. Севостьянов – М.: КолосС, 2007. – 276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е стандарты оценки (ФСО №1–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  <w:t>Щербакова Н.А. Экономика недвижимости</w:t>
      </w:r>
      <w:r>
        <w:rPr>
          <w:color w:val="000000"/>
          <w:sz w:val="28"/>
          <w:szCs w:val="28"/>
        </w:rPr>
        <w:t>. – Учебное пособие. Ростов н/Д: Феникс, 2002. – 320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  <w:t>Щербаков В.А., Щербакова Н.А. Оценка стоимости предприятия (бизнеса)</w:t>
      </w:r>
      <w:r>
        <w:rPr>
          <w:color w:val="000000"/>
          <w:sz w:val="28"/>
          <w:szCs w:val="28"/>
        </w:rPr>
        <w:t>. 3-е изд.: М., 2009. – 299 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g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9. http://auto.yandex.ru/search.xml? mark=HONDA&amp;model=ACCORD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84"/>
        </w:tabs>
        <w:ind w:left="984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Ўм-ЎмЎгЎм?Ўм§ё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;Times New Roman"/>
      <w:sz w:val="20"/>
      <w:szCs w:val="20"/>
    </w:rPr>
  </w:style>
  <w:style w:type="character" w:styleId="Style12">
    <w:name w:val="Название Знак"/>
    <w:qFormat/>
    <w:rPr>
      <w:b/>
      <w:sz w:val="28"/>
      <w:lang w:val="ru-RU"/>
    </w:rPr>
  </w:style>
  <w:style w:type="character" w:styleId="Style13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Emphasis">
    <w:name w:val="Emphasis"/>
    <w:qFormat/>
    <w:rPr>
      <w:rFonts w:cs="Times New Roman;Times New Roman"/>
      <w:i/>
    </w:rPr>
  </w:style>
  <w:style w:type="character" w:styleId="Year">
    <w:name w:val="year"/>
    <w:qFormat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Ўм-ЎмЎгЎм?Ўм§ё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jc w:val="center"/>
    </w:pPr>
    <w:rPr>
      <w:rFonts w:ascii="Times New Roman;Times New Roman" w:hAnsi="Times New Roman;Times New Roman" w:eastAsia="SimSun;Ўм-ЎмЎгЎм?Ўм§ё" w:cs="Courier New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7" w:leader="dot"/>
      </w:tabs>
      <w:spacing w:lineRule="auto" w:line="360"/>
      <w:jc w:val="center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11">
    <w:name w:val="Обычный (веб)1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7:00Z</dcterms:created>
  <dc:creator>Шур</dc:creator>
  <dc:description/>
  <cp:keywords/>
  <dc:language>en-US</dc:language>
  <cp:lastModifiedBy>SYSTEM</cp:lastModifiedBy>
  <cp:lastPrinted>2010-12-03T15:58:00Z</cp:lastPrinted>
  <dcterms:modified xsi:type="dcterms:W3CDTF">2011-09-05T06:47:00Z</dcterms:modified>
  <cp:revision>2</cp:revision>
  <dc:subject/>
  <dc:title>МИНИСТЕРСТВО ОБРАЗОВАНИЯ И НАУКИ РОССИЙСКОЙ ФЕДЕРАЦИИ</dc:title>
</cp:coreProperties>
</file>