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организация городской общины в общество 1775—1869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1775—1869 гг.: превращение городской общины в общ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1775—1869 гг.: превращение городской общины в об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ванная грамота городам 1785 г., утвердившая новое Городовое положение, завершила реформу городской общины, начатую в 1775 г. Городовое положение имело целью заменить сословную городскую общину общесословным обществом всего городского населения. Оно рассматривало весь город, все население, проживающее в нем, как юридическое лицо, как само управляющееся общество, имеющее свои, особые от государственных интересы и нужды. Именно с этого времени возникли понятия «общество градское» и «гражданское общество» для обозначения общегородской общины. Реформа предусматривала создание общесословных городских органов, составленных из представителей всех сословий городского населения, кроме военных и крестьянства: Собрания общества градского — общего собрания цензовых горожан, Общей городской думы — представительного собрания всего городского населения и Шестигласной городской думы — исполнительного органа городского самоуправления. Эти учреждения являлись общегородскими и по объему их компетенции, которая распространялась на весь город. Думы были провозглашены «главой и начальством» всего населения города, хотя и с ограниченной властью и компетенцией сравнительно с предшествующим периодом вследствие того, что многие функции прежних магистратов отошли к коронной администрации. Жалованная грамота городам завершила размежевание города и уезда, горожан и крестьян, а значит, городских и сельских общин в социальном отно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ри проведении магистратской реформы, новые учреждения не отменили старые, а ввели их в новую систему самоуправления. Создавая общесословную городскую общину, реформатор сохранил магистрат как судебный и административный орган исключительно для купцов, мещан и ремесленников. Функции городских дум и магистратов были размежеваны очень приблизительно: руководство общественными финансами, общегородским хозяйством и общегородскими делами отдавалось думам, а сословный суд, заведование казенными сборами и налогами и управление делами, касавшимися только купцов, мещан и ремесленников, оставлялись за магистратами. Таким образом, магистрат становился органом суда и самоуправления только для городского сословия, дума — органом самоуправления всех горож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ородской реформы 1775—1785 гг. в жизнь произошли существенные отклонения от замысла, с которыми правительство было вынуждено смириться и признать их (одни — де-факто, другие — де-юре) сепаратными законодательными актами, корректирующими Городовое положение 1785 г. Эти отклонения — убедительное доказательство того, что не только государство творило социальную историю страны, но и само население, и объективные социально-экономические процессы, проходившие в стране. Городское самоуправление к середине XIX в. приобрело следующий вид. Собрание городского общества не стало ни общесословным, ни собранием всей городской элиты. Дворянство, разночинцы и духовенство не участвовали в нем, считая это ниже своего достоинства, а крестьянство, составлявшее около трети постоянного городского населения, и военные были лишены избирательных прав. Имущественный ценз для участия в общегородских собраниях был настолько высоким, что во многих городах находились единицы или вовсе отсутствовали люди, которые бы ему соответствовали. Городские думы и коронная администрация были вынуждены допускать на собрания лиц по своему усмотрению, часто всех желающих, которых все равно находилось не так много. Возникали трудности с комплектованием дум. Во-первых, дворянство, разночинцы и духовенство отказались в них участвовать, крестьянство и военные не имели права, в результате думы превратились в органы только городского сословия. Во-вторых, купцов первых двух гильдий, которые соответствовали цензу, в большинстве городов было очень мало, поэтому сначала фактически, а затем указами от 1824 и 1836 гг. было разрешено при недостатке купечества избирать на все городские общественные должности мещан и ремесленников, а купцам отказываться от второстепенных должностей. Из -за отказа дворян, духовенства и разночинцев участвовать в городском самоуправлении, а также по при чине абсентеизма образовать общие городские думы в соответствии с законом оказалось невозможно, и в большинстве городов они прекратили свое существование, а шестигласные думы по той же причине превратились в орган городского сословия, состоявший из четырех купцов, одного мещанина и одного ремесленника. В результате органы городского самоуправления не стали ни элитарными, ни всесословными. Напротив, можно говорить о строго сословном и демократическом характере их состава сравнительно с магистратами. Они формировались в ходе прямых и по существу всеобщих для мужчин выборов: избирательные права в большинстве городов предоставлялись «старожилам» мужского пола в возрасте 25 лет и старше. Не - смотря на демократизацию, все самые влиятельные и почетные должности в городском самоуправлении принадлежали купечеству, которое, как и в магистратский период, являлось лидером город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преки замыслам Екатерины II, реформы 1775—1785 гг. не создали общесословного городского общества. Неспособность представителей всех групп населения преодолеть сословную парадигму, укоренившуюся в общественном сознании, осознать необходимость и важность существования единого городского общества парализовала намерения правительства, прежде всего императрицы, чьи замыслы обгоняли время. О том, что главное препятствие для осуществления реформы заключалось в самом населении, а не в плохом законодательстве, хотя и Городовое положение 1785 г. страдало многими изъянами, говорит следующий факт. В городах Прибалтийского региона, особенно в Риге, намерения императрицы более или менее реализовались благодаря предшествующему опыту, накопленному бюргерами при магдебургском праве, действовавшем там до 178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еки Городовому положению 1785 г., которое формально лишало городское сословие права на сословное самоуправление и даже не предусматривало общего собрания его представителей, возникло именно общество всего городского сословия, которое заменило существовавшую несколько столетий посадскую общину. Этому способствовало несколько факторов: прекращение существования слободских общин; социальное, профессиональное и имущественное расслоение; усиление наметившейся еще в магистратский период бюрократизации самоуправления и формализации меж - личностных отношений; рост численности городского населения и его социальной и горизонтальной мобильности; развитие рыночных отношений в городе; изменение менталитета городского населения. Специального упоминания заслуживает изменение порядка деятельности органов самоуправления. Посадские и слободские сходы до последней четверти XVIII в. собирались часто, по мере необходимости, никто не регламентировал повестку дня, процедуру и т. д. Это были собрания, где все члены общины встречались лицом к лицу, коллективно и заинтересованно обсуждали свои проблемы, принимали важные решения. Сходы контролировали деятельность вы борных, с которыми рядовые их избиратели постоянно и непосредственно общались. По Городовому положению 1785 г. общие городские собрания формировались на представительной основе, к тому же они собирались все го раз в три года, главным образом для выбора должностных лиц по общественному управлению. Хотя выборы членов городских дум и магистратов были демократическими, для рядовых людей вся их деятельность проходила за закрытыми дверями, непосредственные отношения избирателей и избранников прекратились. Деятельность органов самоуправления была бюрократизирована почти в такой же степени, как и коронных учреждений. Возьмем, к примеру, Петербургскую думу. В 1832 г. она включала городского голову и 6 представителей от городского сословия — 4 от купеческого общества, 1 от ремесленного общества и 1 от мещанского общества. Аппарат думы состоял из 55 чиновников, 48 писцов и нескольких служителей (сторожей, курьеров и т. п). В 1833 г. штат чиновников увеличился на 4 человека, в 1834 г. — еще на 4 человека и т. д. В думу в 1838—1840 гг. ежегодно поступало 35 105 различного рода документов и исходило из нее 50 245 документов, она решала ежегодно 11 074 дел. При таком объеме делопроизводства общественные представители не могли вникнуть в каждое дело, и, естественно, вершителями дел становились чиновники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радиционно проходила жизнь купеческого, мещанского и ремесленного об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довольно часто собирались общие собрания этих обществ, даже в больших городах, на которых обсуждались разнообразные вопросы их внутренней жизни. Все общественные должности занимали сами члены обществ. Небольшое количество канцелярских служителей нанималось для письмоводства, и на ход дел они не оказывали влияния. Однако складыванию крепкой общины в рамках купеческого общества серьезно мешали несколько обстоятельств: постоянная изменчивость их состава, подвижный образ жизни купцов, отмена для купечества коллективной ответственности и вообще дисциплинарной власти общества над его членами, индивидуальный характер деятельности каждого купца. Купцы, не заплатившие полагавшегося гильдейского сбора, автоматически переходили в мещанство. О масштабах этих социальных перемещений дают представление следующие данные. Среди московского купечества в 1795—1811 и 1811—1815 гг. не подтвердили свои капиталы 60% общего числа купцов, в 1815—1833, 1833—1850 и 1850—1857 гг. — 40%. Кроме того, многие купцы уехали в другие города или перешли в другие сословия. Высокая мобильность купцов наблюдалась повсюду. В Петербурге лишь за 8 лет, с 1847 по 1855 г., из купеческого общества, включавшего в 1847 г. 6389 душ мужского пола, по разным причинам вышли 33% членов, а вновь вступили 29%, старожилов на 1855 г. осталось 70%. По нескольку месяцев в году купцы проводили вне дома в связи со своей предпринимательской, главным образом торговой, деятельностью. До реформы 1775—1785 гг. посадская община пользовалась дисциплинарной властью, что лежало в основе корпоративного крепостничества. Община имела право приговаривать к телесному наказанию или заключать под арест за проступки, за неуплату в срок налогов и т. п., отдавать за частные долги на определенный срок в принудительные работы, а также ссылать «порочных членов» в Сибирь в зачет рекрутов. После 1785 г. такое право сохранилось только у мещанских и ремесленных обществ. Купцы освободились от дисциплинарной власти как городского, так и купеческого обществ, что способствовало их освобождению от корпоративного крепост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на у ремесленников плохо развивалась из-за того, что они, согласно Ремесленному положению 1785 г. и Уставу цехов 1799 г., были сильно разобщены по многим цехам (даже в малых городах до 1852 г. ремесленники состояли в разных цехах по профессиям), внутри цехов они разделялись на вечно-цеховых и временно-цеховых, а также на три категории (мастеров, подмастерьев и учеников), весьма сильно различавшиеся своими правами и обязанностями. Только потомственные горожане-ремесленники, так называемые вечно-цеховые, на долю которых приходилось менее половины всех цеховых, обладали сословными правами и участвовали в самоуправлении. Временно-цеховые, т. е. ремесленники, принадлежавшие к другим социальным группам и временно приписанные к цеху ради получения разрешения заниматься ремеслом в городе, никакими корпоративными правами не пользовались; это был текучий элемент в составе цехов, затруднявший формирование крепкой общины среди ремесленников. Среди вечно цеховых только мастера имели корпоративные права и власть, в то время как подмастерья и особенно ученики находились в подчиненном и приниженном положении. При такой сильной правовой дифференциации между ремесленниками отношения общинного типа в цехе или ремесленном обществе имели мало шансов для развития, хотя цеховое устройство к 1860-м гг. получило распространение в 180 наиболее крупных городах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благоприятные условия для сохранения общины существовали в мещанском обществе, так как мещане были самой однородной в материальном, культурном и социальном отношениях группой городского сословия. Но и здесь имелись препятствия для образования прочной общины. Мещане тоже различались по своему имущественному положению; в 1824 г. они даже формально были разделены на две подгруппы в зависимости от занятий, имущества и промыслового свидетельства. Мещане, так же как и купцы, отличались высокой мобильностью. Например, из состава петербургского мещанского общества (18 802 души мужского пола в 1834 г.) за 1834 —1850 гг. выбыли 77% членов, к 1850 г. старожилов осталось всего 18%. И все же именно среди мещан более чем среди других разрядов городского сословия наблюдались отношения, приближавшиеся к отношениям общинного типа, благодаря тому что во многих городах имелось много мещан - земледельцев, объединенных в поземельные мещанские об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что нового внесла городская реформа 1775—1785 гг. во взаимоотношения городского сословия с коронной администрацией. Как и прежде, каждое общегородское общество имело официальную и неофициальную структуры и выполняло официальные, или государственные, и не - официальные функции, имевшие целью удовлетворение потребностей данного местного общества. Таким же дуализмом отмечены структуры и деятельность мещанского и ремесленного обществ. В отличие от них купеческое общество, освободившись от круговой поруки и утратив дисциплинарную власть над своими членами, избавилось от выполнения государственных функций, что повлекло за собой и утрату им официальной структуры, предназначенной для выполнения этих функций. Отличие от предшествующего периода состояло также в том, что структурный и функциональный дуализм общегородского общества, существовавший де-факто, был закреплен в законе. В 1775 г. городские магистраты,269 а в 1785 г. городские думы были официально включены в систему местного государственного управления. Правительство и население по-прежнему смотрели на городское самоуправление как на служение государственным и местным сословным интересам, как на обязанность и право, как на повинность и привилегию («выгоды и преимущества»). Эти положения были развиты в Своде законов Российской империи 1831, 1842 и 1857 гг. издания. Закон различал дела «общего благоустройства», или дела «по охранению тишины и порядка среди городского общества посредством внутреннего, кругового между его членами надзора за бытом каждого», и дела «общего благосостояния» и «общественного хозяйства». Первые должны были исполняться органами самоуправления в тесном контакте и под контролем коронной администрации, вторые находились в полном и исключительном ведении органов самоуправления. В силу этого все органы самоуправления за исполнение государственных функций были подотчетны перед коронной администрацией, а за исполнение общественных дел — перед избирателями и общиной. Органы городского самоуправления входили в систему общих губернских учреждений, а после образования в 1802 г. Министерства внутренних дел относились к его ведомству. На время службы лица, занимавшие общественные должности, приравнивались к чиновникам, им присваивались чины соответственно их должности, и все они считались состоящими на государственной службе, но без привилегий (жалованья, пенсий, орденов и т. п.), которыми располагали чиновники. Коронные учреждения стремились постоянно направлять деятельность городских дум, особенно в столицах и крупных городах. Такое положение, естественно, вполне устраивало правительство и, как это ни парадоксально, в не меньшей степени само население, потому что коронная администрация не имела возможности серьезно контролировать деятельность органов городского самоуправления, благодаря чему оно осуществлялось более или менее независимо от органов государственной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омпетенция органов самоуправления в результате реформ 1775 —1785 гг. была сужена. Общегородские органы сосредоточились на суде, финансах и городском хозяйстве, купеческие общества — на представительской функции и благотворительной деятельности, а мещанские и ремесленные общества хотя и продолжали исполнять все прежние функции, но в урезанном объеме. Полицейская функция перешла в руки государства в значительной степени,274 культурно-воспитательная и функция социальной защиты — частично; религиозная функция в большей мере оказалась в руках церкви; хозяйственная функция стала сокращаться в связи с уменьшением городского земельного фонда, а финансовая — вследствие отмены круговой поруки для купечества и падения ее роли для мещанства и ремесленников. Сужению компетенции органов городского самоуправления весьма способствовало возникновение в рамках местных коронных учреждений особых ведомств, специализировавшихся на отдельных сторонах местного хозяйства и благоустройства. С 1813 г. такие сферы городской жизни, как санитария, пути сообщения, социальное призрение, народное продовольствие и другие, постепенно переходили в компетенцию специальных комитетов и комиссий. Хотя все они состояли наполовину из представителей короны, наполовину из горожан, тем не менее это означало, что коронная администрация стала принимать участие в осуществлении всех важнейших муниципальных функций. Роль коронной администрации была большей в столицах и губернских городах, где эти комитеты и комиссии располагались, в большинстве уездных городов забота о городском хозяйстве в основном лежала на обязанности городских д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упоминалось, что характер общественного быта в городах существенно зависел от численности их населения и экономической ориентации. Только в поселениях с населением свыше 5 тыс. общегородские общины под влиянием реформ 1775—1785 гг. и объективных социально-экономических процессов к началу XIX в. превратились в общества. В малых, преимущественно аграрных городах, состоявших главным образом из мещан - земледельцев, быт которых мало отличался от деревенского, общегородское общество и после реформы оставалось по существу традиционной посадской общиной. В больших и средних городах отношения общинного типа сохранились в купеческих, мещанских и ремесленных обществах. Эти профессиональные корпорации объединяли небольшое число людей, имевших общие интересы, общее имущество, общих врагов и конкурентов. Особенно это относится к мещанским обществам аграрных городов. Из мещан-земледельцев образовывались поземельные передельные общины, по своему быту ничем существенно не отличавшиеся от крестьянских передельных общин.276 В 1782 г. малые города с населением менее 5 тыс. составляли 72% всех городов, в них проживало 36% всего городского населения, в 1856 г. — соответственно 53 и 16%. Группировка городов по их экономической ориентации показывает, что на долю аграрных городов, где большинство населения было занято в сельском хозяйстве, приходилось в 1782 г. 54% всех городов, в 1856 г. — 22%. Однако и в 1850-е гг. земледелие играло важную роль в экономике большинства городов. В 44% городов в земледелии было занято до 25% населения, в 15% городов — до 50%, в 22% городов — более 50% всего городского населения. Лишь в 19% городов отсутствовало население, для которого земледелие являлось важным источником средств существования. Во всех городах, где земледелие служило хотя бы для части городского населения источником жизненных средств — это значит в 81% городов, существовали общины мещан-земледельцев, близкие по своему общественному быту к крестьянским общинам. Следовательно, для общинных отношений в городах даже к середине XIX в. еще оставалось достаточно много места, главным образом среди мещ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оссия реформа община самоуправл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нов Б.Н. - Социальная история России периода империи (XVIII—начало XX в.) В 2 Т. – 2003. Т 1. 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7:00Z</dcterms:created>
  <dc:creator>1</dc:creator>
  <dc:description/>
  <cp:keywords/>
  <dc:language>en-US</dc:language>
  <cp:lastModifiedBy>SYSTEM</cp:lastModifiedBy>
  <dcterms:modified xsi:type="dcterms:W3CDTF">2011-09-05T06:37:00Z</dcterms:modified>
  <cp:revision>2</cp:revision>
  <dc:subject/>
  <dc:title>Консолидация и дезинтеграция городской общины 1699—1775 гг</dc:title>
</cp:coreProperties>
</file>