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ьковский национальный университет имени В. Н. Каразин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русского язык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инонимов в фантастическом романе А. Ю. Пехова «Хроники Сиалы»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дготовила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ка 1-го курса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ологического факультета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ы ЛР-11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а Виктория Александровна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– Педченко Л. В.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, 2009 год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 обусловлен актуальностью проблемы чёткого разграничения системных единиц русской лексики и определения их роли в живой русской реч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для анализа именно романа А. Ю. Пехова «Хроники Сиалы» обоснован прежде всего тем, что жанр фантастики занимает большое место в современной литературе. Этот жанр оказывает сильное влияние на развитие русского языка путем обогащения его разнообразными неологизмами, которые медленно, но верно проникают из фантастики в науку, а затем и в публицистику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хов – один из лучших русских фантастов современности. Его произведения популярны не только благодаря интересным сюжетным линиям, но и благодаря хорошему стилю и тонкому юмору. При этом произведения его неизменно глубокомысленны и несколько философичны, поскольку в автор затрагивает важные духовные вопросы: понятия долга, чести, дружбы, и т. д 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фантастики в развитие русского языка и сохранение его ценностей невозможно оценить однозначно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данной работы, таким образом, выявить функциональную роль синонимов в языке фантастического романа А. Ю. Пехова «Хроники Сиалы»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нам понадобится поставить перед собой и выполнить следующие локальные задачи: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пределиться с используемой терминологией и методикой анализа лексических значений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авнить традиционное толкование лексических единиц синонимического ряда с авторской интерпретацией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ипологизировать эти единицы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снить функциональную значимость этих единиц в тексте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НЯТИЕ СИНОНИМОВ И СИНОНИМИЧЕСКОГО РЯДА. КЛАССИФИКАЦИЯ И ФУНКЦИИ СИНОНИМОВ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синонимов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нонимы (греч. </w:t>
      </w:r>
      <w:r>
        <w:rPr>
          <w:rFonts w:cs="Times New Roman" w:ascii="Times New Roman" w:hAnsi="Times New Roman"/>
          <w:sz w:val="28"/>
          <w:szCs w:val="28"/>
          <w:lang w:val="en-US"/>
        </w:rPr>
        <w:t>synonimos</w:t>
      </w:r>
      <w:r>
        <w:rPr>
          <w:rFonts w:cs="Times New Roman" w:ascii="Times New Roman" w:hAnsi="Times New Roman"/>
          <w:sz w:val="28"/>
          <w:szCs w:val="28"/>
        </w:rPr>
        <w:t xml:space="preserve"> – одноимённый) – слова одной и той же части речи, обозначающие одно и то же понятие, близкие либо тождественные по своему значению, отличающиеся (либо не имеющие различий) друг от друга оттенками значения, или стилистической окраской и сферой употребления, или обоими данными признаками. (Роз., Гол., Тел.)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Д. Апресян в своей статье «Лексические синонимы» писал о том, что в множестве слов, обычно признаваемых синонимами, следует различать лексические синонимы в узком смысле слова и квазисинонимы: они ведут себя по-разному относительно системы перифразирования. И те и другие должны быть определены в чисто семантических терминах; во всех естественных языках, в силу идиоматичности лексической сочетаемости, возможность полной или частичной взаимозаменимости не вытекает непосредственно из факта тождества или сходства лексических значений. Определение синонимов должно допускать эффективную проверку факта синонимичности; одной из возможных операционных процедур такого рода является сравнение толкований при условии, что толкования выполнены с соблюдением ряда формальных требований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е синонимии тесно связано с многозначностью слова (полисемией). В разных значениях одно и то же слово может иметь разные синонимы. Например: вдвоём – в паре и вдвоём – наедине, задержать – замедлить и задержать – арестовать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нонимический ряд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и более синонима, соотносимых между собой при обозначении одних и тех же предметов, признаков, действий и т.п., образуют в языке синонимический ряд (синонимическую парадигму). Например: дружба, товарищество, приятельство (разг.); украсить, убрать, декорировать, отделать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нонимическом ряду всегда можно выделить какое-либо одно слово, максимально ёмкое по семантике, за редким исключением нейтральное по стилистической окраске (то есть без дополнительных стилистических характеристик) и наиболее свободное в употреблении. Это основное, стержневое, опорное слово называют доминантой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dominans</w:t>
      </w:r>
      <w:r>
        <w:rPr>
          <w:rFonts w:cs="Times New Roman" w:ascii="Times New Roman" w:hAnsi="Times New Roman"/>
          <w:sz w:val="28"/>
          <w:szCs w:val="28"/>
        </w:rPr>
        <w:t xml:space="preserve"> господствующий). В приводимых выше синонимических рядах доминантами являются соответственно слова дружба и украсить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количеству членов синонимические ряды делятся на бинарные и полинарные. В бинарный ряд (синонимическую пару) входит только два члена (например: лексикограф – словарник (разг.), архитектор – зодчий (высок.), артиллерист – пушкарь (устар.) и т.п.), в полинарный – более двух членов (например: богатырь, силач, геркулес, атлет; довод, аргумент, мотив, резон (разг.) и т.п.). Бинарных синонимических рядов в русском языке значительно меньше, чем полинарных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онимический ряд, помимо отдельных слов, могут входить словосочетания и фразеологические единицы. Например: далеко, вдали, вдалеке, в отдалении, на почтительном расстоянии, на краю света, бог знает где (разг.)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ная черта синонимических рядов в русском языке – относительная незамкнутость. В них происходят изменения и дополнения, обусловленные развитием всей лексической системы русского языка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лассификации синонимов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структуре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нокорневые</w:t>
        <w:tab/>
        <w:t>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днокорневы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корневые синонимы – синонимы, имеющие разные корни. Например: буквальный, дословный, текстуальный (книжн.); громкий, звучный, оглушительный, гулкий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рневые (грамматические, лексико-грамматические) синонимы – синонимы, имеющие один корень. Например: красить, окрашивать, подкрашивать; бросить, забросить, подбросить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ксике русского языка преобладают разнокорневые синонимы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значению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чные (приблизительные)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лные (абсолютные)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чные (приблизительные) синонимы – это слова, не совпадающие полностью по своим значениям и употреблению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ые синонимы можно разделить на следующие подгруппы: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мантические (понятийные, идеографические) синонимы – синонимы, различающиеся оттенками значения. Например: говорить, выражаться, изъясняться, объясняться; компания, общество, команда и т.п.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илистические синонимы – синонимы, различающиеся сферой употребления и стилистической окраской. Например: повторять, твердить, талдычить, долдонить; приносить, притаскивать, приволакивать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стические синонимы различаются по следующим признакам: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сфере употребления (нейтральные – книжные – разговорные и просторечные; общеупотребительные – диалектные, профессиональные, жаргонные)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 экспрессивно-стилистической окраске (нейтральные, общеупотребительные – поэтические, народнопоэтические, просторечные);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тепени активности употребления (активные – устарелые, новые);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мантико-стилистические синонимы – синонимы, различающиеся лексическими значениями и стилистической окраской: находить, разыскивать, раскапывать (разг.), обретать (книжн.); поймать, подловить (разг.), заарканить (прост.) и т.п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особой группе относятся так называемые контекстуальные (контекстуально-авторские, ситуативные) синонимы – слова, становящиеся синонимами только в определённом контексте. Контекстуальные синонимы, как правило, экспрессивно окрашены, так как их задача – охарактеризовать явление, а не назвать его. Например: И во всём…была какая-то сладкая и горькая грусть (И. Бунин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е (абсолютные) синонимы – это слова, которые не различаются ни семантически, ни стилистически. Например: окончание, флексия; лингвистика, языкознание, языковедение и т.п. Эта группа в русском языке немногочисленна, и, как правило, в процессе развития языка подобные синонимы переходят в группу идеографических синоним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ском языке преобладают частичные синонимы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инонимов следует отличать квазисинонимы (мнимые синонимы) – слова, имеющие общий компонент значения (сему), но не взаимозаменяемые в контекстах (в отличие от синонимов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следующие типы квазисинонимов: родо-видовые (например: алюминий – металл) и видо-видовые (например: алюминий – железо). Общий элемент значения – металл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оторые лингвисты как одну из разновидностей синонимов рассматривают также эвфемизмы (греч. </w:t>
      </w:r>
      <w:r>
        <w:rPr>
          <w:rFonts w:cs="Times New Roman" w:ascii="Times New Roman" w:hAnsi="Times New Roman"/>
          <w:sz w:val="28"/>
          <w:szCs w:val="28"/>
          <w:lang w:val="en-US"/>
        </w:rPr>
        <w:t>euphemia</w:t>
      </w:r>
      <w:r>
        <w:rPr>
          <w:rFonts w:cs="Times New Roman" w:ascii="Times New Roman" w:hAnsi="Times New Roman"/>
          <w:sz w:val="28"/>
          <w:szCs w:val="28"/>
        </w:rPr>
        <w:t xml:space="preserve"> – «благоречие») – слова (или выражения), которые в определённых ситуациях заменяют нежелательные, резкие, по мнению говорящего или пишущего, обозначения. Например: уйти из жизни вместо умереть, уклоняться от истины вместо лгать и т.п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ункции синонимов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чи синонимы выполняют три основные функции: функцию замещения, функцию уточнения и экспрессивно-стилистическую функцию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Функция замещения связана с желанием говорящего или пишущего избежать нежелательных повторов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ункция уточнения связана с желанием говорящего или пишущего более чётко передать мысль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спрессивно-стилистическая функция связана с выражением разнообразных оценок, основанном на различной стилевой принадлежности синоним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пределившись с терминологией, мы можем приступить к исследованию конкретных лексических единиц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иноним авторский интерпретация фантастический роман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ИСПОЛЬЗОВАНИЕ СИНОНИМОВ В ФАНТАСТИЧЕСКОМ РОМАНЕ А. Ю. ПЕХОВА «ХРОНИКИ СИАЛЫ»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м творчестве Пехов использует ряд слов, обозначающих понятие магии. Эти слова составляют определенный синонимический ряд: «волшебство – колдовство – магия – шаманство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автор интерпретирует эти понятия по-своему, отлично от общепринятого мнения. Чтобы выяснить общепринятое значение этих понятий, сравним словарные записи с авторской интерпретацией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ство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лшебство, -а, ср. 1. Колдовство, ворожба. 2. </w:t>
      </w:r>
      <w:r>
        <w:rPr>
          <w:rFonts w:cs="Times New Roman" w:ascii="Times New Roman" w:hAnsi="Times New Roman"/>
          <w:sz w:val="28"/>
          <w:szCs w:val="20"/>
        </w:rPr>
        <w:t xml:space="preserve">перен. </w:t>
      </w:r>
      <w:r>
        <w:rPr>
          <w:rFonts w:cs="Times New Roman" w:ascii="Times New Roman" w:hAnsi="Times New Roman"/>
          <w:sz w:val="28"/>
          <w:szCs w:val="28"/>
        </w:rPr>
        <w:t>Чарующее действие кого-нибудь, чего-нибудь. Волшебство музыки.»[Ожегов, стр. 95]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ство, а, мн. нет, ср. (книжн.). Колдовство, сверхъестественные действия.//</w:t>
      </w:r>
      <w:r>
        <w:rPr>
          <w:rFonts w:cs="Times New Roman" w:ascii="Times New Roman" w:hAnsi="Times New Roman"/>
          <w:sz w:val="28"/>
          <w:szCs w:val="20"/>
        </w:rPr>
        <w:t>перен</w:t>
      </w:r>
      <w:r>
        <w:rPr>
          <w:rFonts w:cs="Times New Roman" w:ascii="Times New Roman" w:hAnsi="Times New Roman"/>
          <w:sz w:val="28"/>
          <w:szCs w:val="28"/>
        </w:rPr>
        <w:t>. Очарование, чарующее действие чего-нибудь (поэт.). В южной ночи.» [Ушаков, стр. 354]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шебство – волховство – колдовать, чаровать, ворожить, ведьмовать.» (Даль, Т1, стр. 237)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ловарных статей мы можем увидеть, что слово «волшебство» обычно используется для обозначения понятия воздействия на реальность с помощью сверхъестественных сил, чаще всего – добрых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глоссарии Пехов пишет: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ство – волшебники людей и светлых эльфов владеют высшей магией, основанной на ранней магии и шаманстве орков и темных эльфов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самом тексте он указывает: «Чем хорошо волшебство в отличие от шаманства? Волшебство активируется мгновенно, а шаманство – это целый ритуал.» [Пехов, стр.75]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 произведении слово «волшебство» неизменно выполняет функцию уточнения, давая понять, что это – особый вид магического воздействия на окружающую среду, имеющий как общие с остальными видами черты, так и различные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овство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довство, а, ср. 1. Магические, таинственные приемы, имеющие целью воздействовать на силы природы, на людей, исцелять их или наводить болезни, беды. Заниматься колдовством. 2. То же, что и очарование. Колдовство весеннего леса.» [Ожегов, стр. 282]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довство, а, мн. нет, ср. Система магических приемов, с помощью которых, по поверьям, можно вызвать желательные изменения в окружающей среде при содействии сверхъестественных сил. Какими чудесами, через какое колдовство нелепость обо мне все в голос повторяют? Грибоедов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довство – не только как само действие, но и как самое дело, сущность его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как мы видим, колдовством называют систему магических действий и ритуалов, совершаемых, чтобы вызвать определенные изменения в окружающей среде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автор использует это слово как в качестве альтернативы слову «волшебство», так и в качестве экспрессивно окрашенного, выражая тем самым презрение персонажа к каким бы то ни было видам сверхъестественных действий и обрядов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манство, если кто не знает, является самым древним колдовством в этом мире» и «- Это карлики придумали. Ты думаешь, они в своих пещерах по темноте бегают, лбами стенки считают? Не-э… Вот такие светильники колдуют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т точно без колдовских штучек не обошлось!»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заметно, что производные от слова «колдовство» в двух последних предложениях экспрессивно окрашены намного сильнее, чем в первом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лово «колдовство» в данном синонимическом ряду выполняет две функции – замещения и экспрессивно-стиллистическую функцию, одновременно давая возможность избежать повторения одного и того же слова в тексте и выразить личное отношение к данному виду занятий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анство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манство, а, мн. нет, ср. Культ духов, магия у некоторых племен северной и средней Азии, Индонезии, Америки, Африки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ман, -а, м. У некоторых народов, сохраняющих веру в духов и в возможность ритуального общения с ними: служитель культа; колдун знахарь, способный приводить себя в состояние экстаза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аманство – идолопоклонство, вера в коей шаман приобретет значение жреца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ов же при использовании этого слова опирается не столько на посредничество жреца-шамана, сколько на сам факт проведения достаточно длительного ритуал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шаманство – это целый ритуал. Гоблины танцуют, орки поют. Поэтому шаманство действует намного медленнее, хотя после его использования шаманы, в отличие от магов, не теряют силы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слово «шаманство» выполняет в тексте функцию уточнения, указывая на отличие конкретного вида магии от всех остальных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я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ия, -и, ж. Совокупность считающихся чудодейственными обрядов и заклинаний, призванных воздействовать на природу, людей, животных и богов. Белая магия (чародейство, объясняемое влиянием божественных сил). Черная магия (чародейство, волшебство, объясняемое участием и помощью сатанинских сил). Любовная магия (различные способы любовной ворожбы). Лечебная магия (заклинания, молитвы, снадобья, предназначенные излечивать от болезней)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ия, и, мн. нет, ж. (книжн.) Наиболее грубая, первобытная форма религии, колдовство, система определенных действий и слов, посредством которых, по представлениям древних и народов с примитивной культурой, можно подчинить себе так называемые сверхъестественные силы и с их помощью вызвать чудесные явления. Черная магия (в Средние века – чародейство с помощью адских сил), белая магия (с помощью небесных сил) перен. Волшебство, очарование. Магия слова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гия – знание и употребление на деле тайных сил природы, естественными науками не признанными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ы видим на основании словарных статей, магия – это набор определенных действий, призванных изменить окружающую среду с помощью неких сверхъестественных сил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ехов в контексте определяет магию как общность всех видов таких действий, то есть магия включает в себя и волшебство, и шаманство, и колдовство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слово «магия» выполняет функцию замещения, позволяя заменять им такие понятия, как «волшебство» и «шаманство», определяющие, согласно авторской интерпретации, два единственно возможных вида магии созданной Пеховым вселенной. Также слово «магия» выполняет и функцию обобщения – в тексте автор указывает «…древняя магия сильнее», показывая этим самым, что и волшебство включает в себя и колдовство, и шаманство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членов данного синонимического ряда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начение и авторскую интерпретацию каждого понятия, мы можем подробней рассмотреть наш синонимический ряд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ство – колдовство – магия – шаманство»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синонимический ряд насчитывает более двух членов, следовательно, он является полинарным. Доминантой этого ряда является слово «магия», как наиболее употребительное и наименее окрашенное стилистически и экспрессивно. Все синонимы в данном ряду являются разнокорневым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ях между синонимами пары «магия – волшебство», «магия шаманство» и «волшебство – шаманство» являются семантическими синонимами, отличаясь не окраской, а оттенком значения. Пара «магия – колдовство» в зависимости от контекста является парой полных либо стилистических синонимов. Пары «колдовство – волшебство» и «колдовство шаманство» в зависимости от контекста являются либо семантическими, либо семантико-стилистическими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контексте данного произведения слово «магия» так же может считаться не синонимом, а квазисинонимом, если учесть, что автор включает в понятие магии «волшебство» и «шаманство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различие между общепринятым пониманием и авторской интерпретацией делает проблематичным анализ данного ряда, поскольку если принимать авторскую интерпретацию, понятие «магия» вообще не должно и не может входить в данный синонимический ряд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мы не станем останавливаться более подробно на проблеме анализа с учетом авторской интерпретации и подведем итоги нашего исследования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ходе работы мы определили необходимую для исследования терминологию и проанализировали лексические значения. 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л, что при использовании синонимов в тексте автор руководствовался не только словарными значениями слов, но и характерными для данного понятия признаками: «шаманство – проведение длительных ритуалов», «волшебство – использование рун и заклинаний», «колдовство – магия, вызывающая негативное отношение»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ехов использует в своем творчестве в основном частичные синонимы. Полными синонимами являются только «магия – колдовство», и то в зависимости от контекста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анные синонимы выполняют все три функции синонимов русской речи: уточнения, замещения и экспрессивно-стилистическую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этими словами синонимический ряд является полинарным и содержит разнокоренные синонимы. Также остается спорным вопрос принадлежности слова «магия» к данному синонимическому ряду, поскольку точно определить, является ли данное понятие синонимом или же квазисинонимом, невозможно. Полный анализ этого вопроса является фундаментальным исследованием и не укладывается в рамки нашей работы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шей работы предполагаем возможным использовать в школе при преподавании тем «Синонимы» (по русскому языку).</w:t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П.С. О понятии синонима// Лексическая синонимия, ред. Бархударов С.Г., М: «Наука» - 1967 г. – 180 стр. – стр. 38 – 4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торова Л.П. Об оттенках значений лексических синонимов//Синонимы русского языка и их особенности, ред. Евгеньева А.П. Л: «Наука» - 1972 г – 248 стр. – стр. 123 – 137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 Б. М., Ушаков Д.Н., Толковый словарь русского языка, в 4 т. – Т. 2. – М: «Государственное издательство иностранных и национальных словарей» - 1938 г. – 1039 стр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 Владимир, Толковый словарь живого великорусского языка, Т1-4. М.: Рус. Яз. 1989-1991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геньева А.П. Основные вопросы лексической синонимики// Очерки по синонимике современного русского литературного языка, ред. Евгеньева А.П., М. – Л.: 1966 г. – 228 стр., стр. 4-2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гов С.И, Шведова Н.Ю, Толковый словарь русского языка, изд. 4. – М. – 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 г. – 944 стр .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хов А.Ю. «Хроники Сиалы», трилогия – М: «Альфа-книга», 2008 г. – 1151 стр.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енталь Д.Э., Голуб И.Б., Теленкова М.А. Современный русский язык, 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Айрис-Пресс, 200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тина В.А. Лексическая синонимия в русском языке. Львов: 1960 г – 46 стр.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 Д.Н., Толковый словарь русского языка, в 4 т. – Т. 1. – М: «Огиз» - 1935 г. – 1567 стр.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32:00Z</dcterms:created>
  <dc:creator>Customer</dc:creator>
  <dc:description/>
  <cp:keywords/>
  <dc:language>en-US</dc:language>
  <cp:lastModifiedBy>SYSTEM</cp:lastModifiedBy>
  <dcterms:modified xsi:type="dcterms:W3CDTF">2011-09-05T06:32:00Z</dcterms:modified>
  <cp:revision>2</cp:revision>
  <dc:subject/>
  <dc:title>Теоретическая часть</dc:title>
</cp:coreProperties>
</file>