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ГОУ ВПО ПРИМОРСКАЯ ГОСУДАРСТВЕННАЯ СЕЛЬСКОХОЗЯЙСТВЕННАЯ АКАДЕМИЯ ИНСТИТУТ ЗЕМЛЕДЕЛИЯ и ПРИРОДООБУСТРОЙ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w:t>
      </w:r>
    </w:p>
    <w:p>
      <w:pPr>
        <w:pStyle w:val="Normal"/>
        <w:widowControl w:val="false"/>
        <w:spacing w:lineRule="auto" w:line="360" w:before="0" w:after="0"/>
        <w:ind w:firstLine="709"/>
        <w:jc w:val="center"/>
        <w:rPr/>
      </w:pPr>
      <w:r>
        <w:rPr>
          <w:rFonts w:cs="Times New Roman" w:ascii="Times New Roman" w:hAnsi="Times New Roman"/>
          <w:sz w:val="28"/>
          <w:szCs w:val="28"/>
        </w:rPr>
        <w:t>Земледелия и</w:t>
      </w:r>
      <w:r>
        <w:rPr>
          <w:rFonts w:cs="Times New Roman" w:ascii="Times New Roman" w:hAnsi="Times New Roman"/>
          <w:sz w:val="28"/>
          <w:szCs w:val="28"/>
          <w:lang w:val="uk-UA"/>
        </w:rPr>
        <w:t xml:space="preserve"> </w:t>
      </w:r>
      <w:r>
        <w:rPr>
          <w:rFonts w:cs="Times New Roman" w:ascii="Times New Roman" w:hAnsi="Times New Roman"/>
          <w:sz w:val="28"/>
          <w:szCs w:val="28"/>
        </w:rPr>
        <w:t>растениевод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ормопроизводству на тему: « Создание кормовой базы в хозяйстве, расчёт производства корм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Выполнил: студент 154 группы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оверил: Рыженко В.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сурийск 2010</w:t>
      </w:r>
      <w:r>
        <w:br w:type="page"/>
      </w:r>
    </w:p>
    <w:p>
      <w:pPr>
        <w:pStyle w:val="Normal"/>
        <w:widowControl w:val="false"/>
        <w:spacing w:lineRule="auto" w:line="360" w:before="0" w:after="0"/>
        <w:ind w:firstLine="709"/>
        <w:jc w:val="both"/>
        <w:rPr/>
      </w:pPr>
      <w:r>
        <w:rPr>
          <w:rFonts w:cs="Times New Roman" w:ascii="Times New Roman" w:hAnsi="Times New Roman"/>
          <w:b/>
          <w:sz w:val="28"/>
          <w:szCs w:val="32"/>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опроизводство играет ведущую роль в сельском хозяйстве России, позволяет решать многие проблемы его развития. Животноводству оно дает корма, растениеводству - эффективные севообороты и повышение урожайности зерновых и других культур, земледелию - повышение плодородия поч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рмопроизводство связывает воедино растениеводство и животноводство, земледелие и экологию, поддерживает в сельском хозяйстве необходимый баланс отраслей. Оно обеспечивает эффективность и устойчивость всего сельского хозяйства Росс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жалению, в настоящее время в сельском хозяйстве нашей страны кормопроизводству не уделяется достаточного внимания. Тем самым создаются проблемы, тормозящие развитие АПК, обеспечение продовольственной безопасности страны и разрушающие сельскохозяйственные земли - саму основу, производственный базис сельского хозяйства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опроизводство, кормовая база являются основой устойчивого развития высокопродуктивного животноводства. Только создание единой эффективной системы животноводства и кормопроизводства позволит реализовать генетический потенциал породистого скота, обеспечить его высокую и устойчивую продуктивность. Однако, за последние десятилетия поголовье скота в России сократилось в 2-3 раза. Основная причина в слабой кормовой базе, которая характеризуется недостаточным производством кормов и низким их кач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грубых и сочных кормов за последние 20 лет снизилось в 4 раза, а за последние 5 лет - на 20% с 23 до 18,2 млн. тонн кормовых едини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 недостатком объемистых кормов является низкое содержание в них протеина. В сене и силосе содержится менее 10% сырого протеина, сенаже - 12%, что значительно ниже нормы. Низкое качество кормов компенсируется перерасходом на 30-50% объемистых кормов и концентратов, в первую очередь зерна собственного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течественного животноводства должно сопровождаться приоритетным развитием кормовой базы в разных регионах страны. Самая затратная статья животноводства - это корма. В структуре затрат на производство животноводческой продукции 50-60% и более составляют затраты именно на к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затрат на корма, а это вполне реальная задача, позволит повысить и рентабельность животноводства. При низком качестве кормов вся их энергия идет только на поддержание жизненных функций скота, на производство продукции требуются дополнительные затра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ршенно очевидно, что создание кормовой базы для животноводства связано с развитием производства кормовых, зернобобовых и бобовых культур, однолетних и многолетних трав, изменением структуры севооборотов, рациональным использованием природных кормовых угодий, созданием высокопродуктивных сеяных сенокосов и пастбищ, решением вопросов заготовки, хранения и использования 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трасль дает не только корма для скота, она сохраняет сельскохозяйственные земли, агроландшафты, создает плодородие почв. Кормопроизводство - самая масштабная и многофункциональная отрасль сельского хозяйства, которая играет важнейшую роль не только в животноводстве, но и в управлении сельскохозяйственными землями, в обеспечении их продуктивности, устойчивости и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уровня научно-технического прогресса в кормопроизводстве зависит многое в дальнейшем развитии всего сельского хозяйства, укреплении продовольственной безопасности стра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ыми факторами повышения рентабельности животноводства являются эффективное использование природных возобновляемых ресурсов сенокосов и пастбищ, оптимальное сочетание полевого и лугопастбищного производства кормов. Слишком малая доля луго-пастбищных угодий и многолетних трав в структуре сельскохозяйственных земель и посевных площадей разрушает сельскохозяйственные земли России - саму основу, производственный базис сельск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ус, потерянный на пашне за 1 год, луго-пастбищные экосистемы или многолетние травы могут возместить за 2-3 года. Оптимальная система севооборотов обеспечит бездефицитный баланс гумуса, будет препятствовать ухудшению фитосанитарного состояния посевов и почвоутомлению на полях. Для этого необходимо оптимальное соотношение однолетних культур и многолетних трав. Избыточное превалирование отдельных культур ведет к ухудшению фитосанитарного состояния посевов и почвоутомле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вообороты - важнейшее средство борьбы с эрозией и дегумификацией почв, развитием других негативных процессов. Многолетние травы на пашне - важнейшее средство восстановления и поддержания плодородия поч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балансированное развитие сельского хозяйства, диспаритет цен, сокращение поголовья скота оставило без работы и без дохода тысячи людей, привело к деградации сельскохозяйственных земель и агроландшафтов. Деградация агроландшафтов не только ухудшает экологические условия жизни человека, но и подрывает возможности экономического ро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опроизводство, занимающее значительную часть всей площади сельскохозяйственных угодий, является одним из ведущих стабилизирующих факторов, с помощью которого можно оптимизировать нарушенные агроландшаф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сштабность кормопроизводства, а также высокая фитомелиоративная роль многолетних трав на пашне, сенокосах и пастбищах позволяют устранить многие деструктивные процессы, резко снизить эрозию, повысить плодородие земли и урожайность выращиваемых культ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 научных разработок по кормопроизводству позволяет ликвидировать имеющийся в настоящее время дефицит кормового белка и получать корма высокого кач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ыми страны созданы высокопродуктивные сорта кормовых культур, разработаны эффективные технологии их выращивания и заготовки, хранения в длительный зимний период и использования с наибольшей отдач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роизводимого в нашей стране зерна используется на корм скоту и птице. В рационе скота 2/3 составляют объемистые корма (зеленая масса, сено, силос, сенаж) и 1/3 - концентра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на кормовые цели используется 35-40 млн. тонн зерна, из которых только 11-13 млн. тонн перерабатывается в комбикор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структуре производства зерна и зернофуража преобладает пшеница, ячмень, мало - ржи и овса, незначительным остается долевое участие кукурузы и зернобобовых культур. В валовом производстве зерна преобладают культуры продовольственного на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неоптимальной структуры фуражного зерна, низкого качества кормов и, в первую очередь, недостатка белка, на производство животноводческой продукции в стране сегодня затрачивается в 1,3-1,5 раза больше кор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мопроизводство сегодняшнего дня должно быть совершенно иным. Надо ориентироваться на более высокий уровень продуктивности скота, более высокий уровень рентабельности, ресурсо- и энергосбере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кормам нельзя относиться как к отходам, они должны быть высококачественными. К ним должны предъявляться особые требования. Чем выше продуктивность скота, тем выше требования к корм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кормопроизводства, увеличение доли лугопастбищных угодий, посевов многолетних трав, зернобобовых культур и фуражного зерна позволит оптимизировать структуру посевных площадей, сельскохозяйственных земель и агроландшафтов, обеспечить рентабельность сельскому хозяйству, укрепит продовольственную безопасность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финансовых, материально-технических и энергетических ресурсов в сельском хозяйстве будут снижены на 20-30% в результате оптимизации структуры севооборотов и агроландшафтов. Соответственно, сокращение затрат на корма в 2-3 раза увеличат рентабельность молочного и мясного скотоводства в 1,5-2 раз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бикорма и кормосмеси, приготовленные из отечественных сельскохозяйственных культур (рапса, гороха, вики, люпина, кормовых бобов и др.), по питательности и кормовой ценности не уступают дорогим импортным кормам, а по стоимости в 2-3 раза дешевле. </w:t>
      </w:r>
    </w:p>
    <w:p>
      <w:pPr>
        <w:pStyle w:val="Normal"/>
        <w:widowControl w:val="false"/>
        <w:spacing w:lineRule="auto" w:line="360" w:before="0" w:after="0"/>
        <w:ind w:firstLine="709"/>
        <w:jc w:val="both"/>
        <w:rPr/>
      </w:pPr>
      <w:r>
        <w:rPr>
          <w:rFonts w:cs="Times New Roman" w:ascii="Times New Roman" w:hAnsi="Times New Roman"/>
          <w:sz w:val="28"/>
          <w:szCs w:val="28"/>
        </w:rPr>
        <w:t>Оптимизация системы севооборотов обеспечит бездефицитный баланс гумуса, улучшит фитосанитарное состояние посевов, снизит почвоутомление на полях. Для этого необходимо оптимальное соотношение однолетних культур и многолетних трав. А за счет оптимального насыщения посевных площадей бобовыми и бобово-злаковыми многолетними травами повысится плодородие поч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на пахотных землях доли многолетних трав проводится за счет сокращения части пропашных, зерновых культур и однолетних тра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мопроизводство дает огромные преимущества всему сельскому хозяйству. Оно экономически выгодно, потому что в значительной степени основано на использовании природных сил, воспроизводим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рмопроизводства в Российской Федерации должно стать стратегическим направлением в ускоренном развитии растениеводства, земледелия, животноводства, в целом всего сельского хозя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pPr>
      <w:r>
        <w:rPr>
          <w:rFonts w:cs="Times New Roman" w:ascii="Times New Roman" w:hAnsi="Times New Roman"/>
          <w:b/>
          <w:sz w:val="28"/>
          <w:szCs w:val="36"/>
        </w:rPr>
        <w:t>1.</w:t>
      </w:r>
      <w:r>
        <w:rPr>
          <w:rFonts w:cs="Times New Roman" w:ascii="Times New Roman" w:hAnsi="Times New Roman"/>
          <w:b/>
          <w:sz w:val="28"/>
          <w:szCs w:val="36"/>
          <w:lang w:val="uk-UA"/>
        </w:rPr>
        <w:t xml:space="preserve"> </w:t>
      </w:r>
      <w:r>
        <w:rPr>
          <w:rFonts w:cs="Times New Roman" w:ascii="Times New Roman" w:hAnsi="Times New Roman"/>
          <w:b/>
          <w:sz w:val="28"/>
          <w:szCs w:val="36"/>
        </w:rPr>
        <w:t>Характеристика кормов используемых в хозяйстве</w:t>
      </w:r>
    </w:p>
    <w:p>
      <w:pPr>
        <w:pStyle w:val="Normal"/>
        <w:widowControl w:val="fals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lineRule="auto" w:line="360" w:before="0" w:after="0"/>
        <w:ind w:firstLine="709"/>
        <w:jc w:val="both"/>
        <w:rPr/>
      </w:pPr>
      <w:r>
        <w:rPr>
          <w:rFonts w:cs="Times New Roman" w:ascii="Times New Roman" w:hAnsi="Times New Roman"/>
          <w:b/>
          <w:sz w:val="28"/>
          <w:szCs w:val="32"/>
        </w:rPr>
        <w:t xml:space="preserve">1.1 </w:t>
      </w:r>
      <w:r>
        <w:rPr>
          <w:rFonts w:cs="Times New Roman" w:ascii="Times New Roman" w:hAnsi="Times New Roman"/>
          <w:b/>
          <w:sz w:val="28"/>
          <w:szCs w:val="32"/>
          <w:lang w:val="uk-UA"/>
        </w:rPr>
        <w:t>К</w:t>
      </w:r>
      <w:r>
        <w:rPr>
          <w:rFonts w:cs="Times New Roman" w:ascii="Times New Roman" w:hAnsi="Times New Roman"/>
          <w:b/>
          <w:sz w:val="28"/>
          <w:szCs w:val="32"/>
        </w:rPr>
        <w:t>орма и их питательность</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7"/>
        <w:widowControl w:val="false"/>
        <w:spacing w:lineRule="auto" w:line="360" w:before="0" w:after="0"/>
        <w:ind w:firstLine="709"/>
        <w:jc w:val="both"/>
        <w:rPr>
          <w:sz w:val="28"/>
          <w:szCs w:val="28"/>
        </w:rPr>
      </w:pPr>
      <w:r>
        <w:rPr>
          <w:sz w:val="28"/>
          <w:szCs w:val="28"/>
        </w:rPr>
        <w:t xml:space="preserve">Кормление влияет на развитие, интенсивность роста, массу тела и воспроизводительные функции животного. Только при полном обеспечении скота и птицы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w:t>
      </w:r>
    </w:p>
    <w:p>
      <w:pPr>
        <w:pStyle w:val="Style17"/>
        <w:widowControl w:val="false"/>
        <w:spacing w:lineRule="auto" w:line="360" w:before="0" w:after="0"/>
        <w:ind w:firstLine="709"/>
        <w:jc w:val="both"/>
        <w:rPr>
          <w:sz w:val="28"/>
          <w:szCs w:val="28"/>
        </w:rPr>
      </w:pPr>
      <w:r>
        <w:rPr>
          <w:sz w:val="28"/>
          <w:szCs w:val="28"/>
        </w:rPr>
        <w:t>В структуре себестоимости продукции животноводства доля кормов составляет при производстве молока 50 - 55 %, говядины - 65 - 70 %, свинины - 70 - 75 %. В современном животноводстве большое внимание уделяется обеспечению сбалансированного питания животных.</w:t>
      </w:r>
    </w:p>
    <w:p>
      <w:pPr>
        <w:pStyle w:val="Style17"/>
        <w:widowControl w:val="false"/>
        <w:spacing w:lineRule="auto" w:line="360" w:before="0" w:after="0"/>
        <w:ind w:firstLine="709"/>
        <w:jc w:val="both"/>
        <w:rPr>
          <w:sz w:val="28"/>
          <w:szCs w:val="28"/>
        </w:rPr>
      </w:pPr>
      <w:r>
        <w:rPr>
          <w:sz w:val="28"/>
          <w:szCs w:val="28"/>
        </w:rPr>
        <w:t xml:space="preserve">Применяя научно основанные системы кормления, можно повысить продуктивность животных и эффективно использовать корма. В процессе питания составные вещества воздействуют на организм животного не изолировано друг от друга, а в комплексе. </w:t>
      </w:r>
    </w:p>
    <w:p>
      <w:pPr>
        <w:pStyle w:val="Style17"/>
        <w:widowControl w:val="false"/>
        <w:spacing w:lineRule="auto" w:line="360" w:before="0" w:after="0"/>
        <w:ind w:firstLine="709"/>
        <w:jc w:val="both"/>
        <w:rPr>
          <w:sz w:val="28"/>
          <w:szCs w:val="28"/>
        </w:rPr>
      </w:pPr>
      <w:r>
        <w:rPr>
          <w:sz w:val="28"/>
          <w:szCs w:val="28"/>
        </w:rPr>
        <w:t xml:space="preserve">Сбалансированность составных веществ корма в соответствии с потребностями животных - основной показатель этого комплекса. Для животноводства важно не только количество, но, главным образом, качество кормов, т.е. их ценность, определяемая содержанием питательных веществ. </w:t>
      </w:r>
    </w:p>
    <w:p>
      <w:pPr>
        <w:pStyle w:val="Style17"/>
        <w:widowControl w:val="false"/>
        <w:spacing w:lineRule="auto" w:line="360" w:before="0" w:after="0"/>
        <w:ind w:firstLine="709"/>
        <w:jc w:val="both"/>
        <w:rPr>
          <w:sz w:val="28"/>
          <w:szCs w:val="28"/>
        </w:rPr>
      </w:pPr>
      <w:r>
        <w:rPr>
          <w:sz w:val="28"/>
          <w:szCs w:val="28"/>
        </w:rPr>
        <w:t xml:space="preserve">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 </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Пастбищная трава</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кот кормление сено севооборот удобрение</w:t>
      </w:r>
    </w:p>
    <w:p>
      <w:pPr>
        <w:pStyle w:val="Normal"/>
        <w:widowControl w:val="false"/>
        <w:spacing w:lineRule="auto" w:line="360" w:before="0" w:after="0"/>
        <w:ind w:firstLine="709"/>
        <w:jc w:val="both"/>
        <w:rPr/>
      </w:pPr>
      <w:r>
        <w:rPr>
          <w:rFonts w:cs="Times New Roman" w:ascii="Times New Roman" w:hAnsi="Times New Roman"/>
          <w:sz w:val="28"/>
          <w:szCs w:val="28"/>
        </w:rPr>
        <w:t>Главный источник поступления пастбищного корма для скота - естественные пастбища, которые обеспечивают 60-70 % летней потребности в зеленом корме. Вместе с тем продуктивность естественных пастбищ остается низкой, трава на них отрастает неравномерно, что связано с цикличностью в онтогенезе луговых трав и зависимостью от погодных условий. Поэтому можно обеспечить хорошее летнее кормление скота лишь при создании культурных пастбищ.</w:t>
      </w:r>
    </w:p>
    <w:p>
      <w:pPr>
        <w:pStyle w:val="Normal"/>
        <w:widowControl w:val="false"/>
        <w:spacing w:lineRule="auto" w:line="360" w:before="0" w:after="0"/>
        <w:ind w:firstLine="709"/>
        <w:jc w:val="both"/>
        <w:rPr/>
      </w:pPr>
      <w:r>
        <w:rPr>
          <w:rFonts w:cs="Times New Roman" w:ascii="Times New Roman" w:hAnsi="Times New Roman"/>
          <w:sz w:val="28"/>
          <w:szCs w:val="28"/>
        </w:rPr>
        <w:t>Культурные пастбища - это устойчиво высокопродуктивные кормовые угодья, оснащенные системами и устройствами для обеспечения не только высокой урожайности травостоя, но и рационального пастбищного содержания на нем животных, а также местами отдыха. Благодаря этому на них можно применять порционно- загонное использование травостоев и научно обоснованную систему ухода за ними, обеспечивающую оптимальные питательный и водный режимы, что позволяет получать большие урожаи, высокое качество корма, продукцию низкой себестоимости при равномерном поступлении кормовой массы в течение пастбищного сезона.</w:t>
      </w:r>
    </w:p>
    <w:p>
      <w:pPr>
        <w:pStyle w:val="Normal"/>
        <w:widowControl w:val="false"/>
        <w:spacing w:lineRule="auto" w:line="360" w:before="0" w:after="0"/>
        <w:ind w:firstLine="709"/>
        <w:jc w:val="both"/>
        <w:rPr/>
      </w:pPr>
      <w:r>
        <w:rPr>
          <w:rFonts w:cs="Times New Roman" w:ascii="Times New Roman" w:hAnsi="Times New Roman"/>
          <w:sz w:val="28"/>
          <w:szCs w:val="28"/>
        </w:rPr>
        <w:t>Многолетние лугопастбищные травы в отличие от однолетних кормовых культур обладают способностью вегетировать с ранней весны до глубокой осени, что обуславливает высокую урожайность. Они не требуют для своего развития большого количества тепла. Однако необходимо обеспечивать пастбищный травостой достаточным количеством влаги и минеральным питанием. Тогда продуктивность каждого гектара может достичь 8-10 тыс. корм. 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пастбища дают корм высокого качества. Пастбищное использование зеленой массы происходит в тот период, когда высота травостоя составляет 20-30 см. В этой фазе вегетации растения состоят в основном из листьев, содержащих много белка и мало клетчатки. Это огромное достоинство культурных пастбищ, если иметь в виду, что дефицит белка в кормах представляет собой одну из серьезнейших проблем в животноводстве. Из-за несбалансированности кормов по протеину приходится расходовать их на единицу животноводческой продукции в 1.5-2 раза больше, чем того требуют зоотехнические нормы корм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шевизна пастбищного корма обеспечивает наибольшую экономическую эффективность культурных пастбищ. Себестоимость зеленой травы таких угодий значительно ниже себестоимости всех других кор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астбищного содержания ско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ктика показывает преимущество летнего пастбищного содержания скота перед стойловым или стойлово-пастбищным. При выпасе скота значительно снижаются энергетические затраты на уборку и подвоз кормов, удаление навоза, содержание и замену оборудования и др. В среднем затраты труда при выпасе крупного рогатого скота в 2.5-3 раза ниже, чем при стойловом содерж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бищный корм составляет значительную долю рациона животных. Летом с пастбищным кормом скот получает более 60% кормовых единиц и 70% протеина. В траве содержится намного больше питательных веществ, чем в сене. Например, злаковые травы в фазах кущения и трубкования, т.е. при пастбищной спелости, содержат в сухом веществе 14-18% сырого протеина, более 3% жира, имеют пониженное содержание клетчатки (19-23%). В 1 кг сухого вещества пастбищного корма содержится до 0.8 корм. ед., тогда как в сене хорошего качества – только около т0.5 корм. ед. Кроме того, переваримость зеленой травы на 15-20% выше, чем переваримость сена. Пастбищная трава обеспечивает животных минеральными веществами (фосфором, калием, кальцием, магнием, медью, железом и др.). Каротина в траве содержится примерно в 10 раз больше, чем в с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бищное содержание скота способствует хорошему развитию и усиливает рост животных, создаются благоприятные условия для получения здорового приплода. Благодаря действию солнечных лучей и свежего воздуха организм животных становится более устойчивым к заболеваниям, особенно к туберкулезу.</w:t>
      </w:r>
    </w:p>
    <w:p>
      <w:pPr>
        <w:pStyle w:val="Normal"/>
        <w:widowControl w:val="false"/>
        <w:spacing w:lineRule="auto" w:line="360" w:before="0" w:after="0"/>
        <w:ind w:firstLine="709"/>
        <w:jc w:val="both"/>
        <w:rPr/>
      </w:pPr>
      <w:r>
        <w:rPr>
          <w:rFonts w:cs="Times New Roman" w:ascii="Times New Roman" w:hAnsi="Times New Roman"/>
          <w:sz w:val="28"/>
          <w:szCs w:val="28"/>
        </w:rPr>
        <w:t>Продолжительность пастбищного периода в нашем хозяйстве длится 137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в пастбищный период от скота получают основную массу животноводческой продукции (до 60-70% годового удоя молока), успешно идет нагул молодняка. Высокая питательность травы дает возможность на пастбищах получать от высокоудойных коров по 15-20 кг молока в су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имний период важно сохранить поголовье и здоровье животных, не допускать снижения их массы. Основную же часть товарной животноводческой продукции получают с весны до осени, т.е. в пастбищный период. Поэтому в это время необходимо предпринять все меры для рационального, обильного кормления животных и правильного их содержания и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й конвейер</w:t>
      </w:r>
    </w:p>
    <w:p>
      <w:pPr>
        <w:pStyle w:val="Normal"/>
        <w:widowControl w:val="false"/>
        <w:spacing w:lineRule="auto" w:line="360" w:before="0" w:after="0"/>
        <w:ind w:firstLine="709"/>
        <w:jc w:val="both"/>
        <w:rPr/>
      </w:pPr>
      <w:r>
        <w:rPr>
          <w:rFonts w:cs="Times New Roman" w:ascii="Times New Roman" w:hAnsi="Times New Roman"/>
          <w:sz w:val="28"/>
          <w:szCs w:val="28"/>
        </w:rPr>
        <w:t>Зеленый конвейер- это бесперебойное, в размере полной потребности обеспечение поголовья животных зелеными кормами с ранней весны до поздней осени. Этот период называют пастбищным в отличие от стойлового периода содержания скота, приходящегося на остальную часть года. Зеленый конвейер функционирует в результате проведения системы организационно- хозяйственных, агрономических, зоотехнических и инженерных мероприятий. К ним относятся: формирование групп животных, определение нужного для них количества зеленых кормов в соответствии с физиологическими потребностями и продуктивностью, подбор сельскохозяйственных культур и разработка их агротехники, организация кормовых севооборотов, уход за естественными кормовыми угодьями, оборудование пастбищ, доставка скошенной массы к местам ее скармлива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зеленых кормах</w:t>
      </w:r>
    </w:p>
    <w:p>
      <w:pPr>
        <w:pStyle w:val="Normal"/>
        <w:widowControl w:val="false"/>
        <w:spacing w:lineRule="auto" w:line="360" w:before="0" w:after="0"/>
        <w:ind w:firstLine="709"/>
        <w:jc w:val="both"/>
        <w:rPr/>
      </w:pPr>
      <w:r>
        <w:rPr>
          <w:rFonts w:cs="Times New Roman" w:ascii="Times New Roman" w:hAnsi="Times New Roman"/>
          <w:sz w:val="28"/>
          <w:szCs w:val="28"/>
        </w:rPr>
        <w:t>Зеленые корма, если их используют в оптимальные сроки, содержат практически все необходимые для животных питательные вещества. Их скармливают животным на корню или в скошенном виде. Качественные характеристики зеленых кормов зависят от многих факторов. Злаковые растения используют на зеленый корм не позднее появления соцветий, бобовые - не позднее начала цветения. Содержание сырого протеина в сухом веществе злаковых трав должно быть не менее 15%, в сухом веществе бобовых трав – не менее 16-17%(в зависимости от вида растений). Содержание кормовых единиц в 1 кг сухого вещества зеленого корма в растениях разных видов должно составлять 0.81-0.86. Люцерну предписано использовать не позднее фазы бутонизации. Содержание кормовых единиц в 1 кг ее сухого вещества должно быть не менее 0.75.</w:t>
      </w:r>
    </w:p>
    <w:p>
      <w:pPr>
        <w:pStyle w:val="Normal"/>
        <w:widowControl w:val="false"/>
        <w:spacing w:lineRule="auto" w:line="360" w:before="0" w:after="0"/>
        <w:ind w:firstLine="709"/>
        <w:jc w:val="both"/>
        <w:rPr/>
      </w:pPr>
      <w:r>
        <w:rPr>
          <w:rFonts w:cs="Times New Roman" w:ascii="Times New Roman" w:hAnsi="Times New Roman"/>
          <w:sz w:val="28"/>
          <w:szCs w:val="28"/>
        </w:rPr>
        <w:t>Оптимальное содержание сухого вещества в зеленом корме составляет примерно 18%, содержание сырой клетчатки в сухом веществе пастбищного корма – 20-25%, в сухом веществе скармливаемого в кормушках зеленого корма – не более 25-28%. В зеленых кормах содержание вредных и ядовитых растений не должно быть более 1%.</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 зеленых кормах рассчитывают по каждому виду и половозрастной группе животных в соответствии с нормами кормления и принятыми в хозяйстве рационами. Расчет кормов ведут в единицах массы, кормовых единицах, единицах обменной энергии, по конкретным питательным веществам. С учетом того, что в 1 кг травы в среднем содержится 0.18 корм. ед., можно считать, что стельным, сухостойным и дающим до 8 кг молока в сутки коровам необходимо в день 40-45 кг, коровам с продуктивностью от 10 до 20 кг молока – соответственно удоям от 45 до 80 кг травы. Высокопродуктивным коровам, как правило, дополнительно необходимо скармливать концентрированные корма.</w:t>
      </w:r>
    </w:p>
    <w:p>
      <w:pPr>
        <w:pStyle w:val="Normal"/>
        <w:widowControl w:val="false"/>
        <w:spacing w:lineRule="auto" w:line="360" w:before="0" w:after="0"/>
        <w:ind w:firstLine="709"/>
        <w:jc w:val="both"/>
        <w:rPr/>
      </w:pPr>
      <w:r>
        <w:rPr>
          <w:rFonts w:cs="Times New Roman" w:ascii="Times New Roman" w:hAnsi="Times New Roman"/>
          <w:sz w:val="28"/>
          <w:szCs w:val="28"/>
        </w:rPr>
        <w:t>Установив среднесуточную потребность животных в зеленом корме, определяют потребность их в этом виде корма по декадам (иногда по пятидневкам) и на весь пастбищный период исходя из численности поголовья. Для каждого расчетного периода целесообразно принимать надбавку 10-15% - страховой фонд на случай неблагоприятных погод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зеленого конвей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й конвейер организуют с учетом специализации хозяйства, наличия и продуктивности естественных кормовых угодий, почвенно-климатических и организационно-хозяйствен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укосный, пастбищный и комбинированный типы зеленого конвейера. Каждый из этих типов соответствует определенной системе содержания животных. Укосный конвейер организуют при стойловой системе содержания животных, пастбищный – при пастбищной и комбинированный – при стойлово-пастбищной системе содержания животных. Система содержания животных зависит от специализации животноводства, продуктивности животных, обеспеченности хозяйства естественными кормовыми угодьями и культурными пастбищ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w:t>
      </w:r>
      <w:r>
        <w:rPr>
          <w:rFonts w:cs="Times New Roman" w:ascii="Times New Roman" w:hAnsi="Times New Roman"/>
          <w:b/>
          <w:sz w:val="28"/>
          <w:szCs w:val="32"/>
          <w:lang w:val="uk-UA"/>
        </w:rPr>
        <w:t xml:space="preserve"> </w:t>
      </w:r>
      <w:r>
        <w:rPr>
          <w:rFonts w:cs="Times New Roman" w:ascii="Times New Roman" w:hAnsi="Times New Roman"/>
          <w:b/>
          <w:sz w:val="28"/>
          <w:szCs w:val="32"/>
        </w:rPr>
        <w:t>Значение сена в кормлении животных, требования к его качеству, классификация потер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о является одним из важнейших видов кормов. Приготовление сена – древнейший способ консервирования кормов ,основанный на ксероанабиозе, т.е. на обезвоживании растительной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о России сельскохозяйственные животные получают с сеном примерно 40-50% кормовых единиц и 50-70% переваримого протеина, потребляемых ими за стойловый период. Сено – важнейший поставщик белков, жиров, углеводов, аминокислот, витаминов В, В</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К, С и др., каротина (провитамина А), токоферола (витамина Е), а в зимний период единственный источник витамина Д, а также минеральных солей, крайне необходимых животным. Поэтому в рационе высокопродуктивных коров сено играет важную роль (например, на одну корову в сутки требуется 5-15 кг высококачественного с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авливаемые в настоящее время в России объемы сена обеспечивают только половину потребности в нем. При этом значительная часть сена заготавливается с нарушением технологий и поэтому имеет низкое ка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сена регламентируется отраслевым стандартом ОСТ 10243-2000. По стандарту сено в зависимости от ботанического состава и условий произрастания подразделяют на следующие вид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яное бобовое (бобовых растений долее 60%);</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яное злаковое (злаковых более 60% и бобовых менее 20%);</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яное бобово – злаковое (бобовых от20 до 60%);</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х кормовых угодий (может быть злаковым, бобовым, злаково-разнотравным, осоковы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регламентирует содержание влаги – не более 17%(83% абсолютно сухого вещества), цвет сена – от зеленого до желто – зеленого и запах, свойственный свежему сену (не допускаются затхлый и гнилостный запахи). При подозрении на наличие токсичных грибов (фузариум, аспергиллус, миротециум), остаточных количеств пестицидов пригодность сена для скармливания животных устанавливает ветеринарная служ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е из сеяных травостоев содержание вредных и ядовитых растений не допуск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готовке сена обычно теряется до 40% питательных веществ и до 70-90% каротина. Содержание последнего в хорошем сене должно быть не менее 30-40 мг/кг. Качество сена и потери при его заготовке определяются их технологией, ботаническим составом, погодными условиями, организационными, экономическими факторами. Чтобы уменьшить потери и улучшить качество сена, необходимо провести анализ и классификацию потерь (за исключением недобора урожая в процессе его выращ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происходят (и соответственно их классифицируют) в результ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сроков скашивания травост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технологии скаш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химических процессов, протекающих после скашивания трав в процессе сушки, механических потерь во время уборки с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технологии заготовки с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го х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ой организации скармливания.</w:t>
      </w:r>
    </w:p>
    <w:p>
      <w:pPr>
        <w:pStyle w:val="Normal"/>
        <w:widowControl w:val="false"/>
        <w:spacing w:lineRule="auto" w:line="360" w:before="0" w:after="0"/>
        <w:ind w:firstLine="709"/>
        <w:jc w:val="both"/>
        <w:rPr/>
      </w:pPr>
      <w:r>
        <w:rPr>
          <w:rFonts w:cs="Times New Roman" w:ascii="Times New Roman" w:hAnsi="Times New Roman"/>
          <w:b/>
          <w:sz w:val="28"/>
          <w:szCs w:val="28"/>
        </w:rPr>
        <w:t>Сушка сена</w:t>
      </w:r>
      <w:r>
        <w:rPr>
          <w:rFonts w:cs="Times New Roman" w:ascii="Times New Roman" w:hAnsi="Times New Roman"/>
          <w:sz w:val="28"/>
          <w:szCs w:val="28"/>
        </w:rPr>
        <w:t>. Наиболее распространенным способом сушки является термический. Траву можно сушить в поле на земле, провяливанием в поле с последующей досушкой активным вентилированием, искусственной сушкой при высокой температуре.</w:t>
      </w:r>
    </w:p>
    <w:p>
      <w:pPr>
        <w:pStyle w:val="Normal"/>
        <w:widowControl w:val="false"/>
        <w:spacing w:lineRule="auto" w:line="360" w:before="0" w:after="0"/>
        <w:ind w:firstLine="709"/>
        <w:jc w:val="both"/>
        <w:rPr/>
      </w:pPr>
      <w:r>
        <w:rPr>
          <w:rFonts w:cs="Times New Roman" w:ascii="Times New Roman" w:hAnsi="Times New Roman"/>
          <w:sz w:val="28"/>
          <w:szCs w:val="28"/>
        </w:rPr>
        <w:t>Сушка растений – это сложный процесс обезвоживания. Влага, содержащаяся в растениях , регулирует характер происходящих в них биохимических процессов. В зеленой траве при сушке последовательно протекают два процесса: физиолого-биохимический – голодного обмена и биохимический – автолиза. Голодный обмен протекает в живых клетках. В период голодного обмена теряется до 50% каротина, потери углеводов могут достигать 20%. Растения теряют и некоторое количество белкового аз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лиз протекает в мертвых клетках. В этот период под действием растительных ферментов продолжается распад и потери белка, аминокислот, крахмала, дисахаридов, простых сахар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белкового азота при длительном автолизе могут превышать 25%.</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в растениях снижается количество сырого протеина, уменьшается его переваримость и биологическая ценность. Поэтому во время сушки сена необходимо до минимума сократить период автолиза. При благоприятных погодных условиях для снижения влажности срезанных трав с 80% до 50% требуется пять – восемь часов, с 50% до 20% (когда в травах идет процесс автолиза) – от 1.5 до 3 су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готавливается сено рассыпное, прессованное и измельченное.</w:t>
      </w:r>
    </w:p>
    <w:p>
      <w:pPr>
        <w:pStyle w:val="Normal"/>
        <w:widowControl w:val="false"/>
        <w:spacing w:lineRule="auto" w:line="360" w:before="0" w:after="0"/>
        <w:ind w:firstLine="709"/>
        <w:jc w:val="both"/>
        <w:rPr/>
      </w:pPr>
      <w:r>
        <w:rPr>
          <w:rFonts w:cs="Times New Roman" w:ascii="Times New Roman" w:hAnsi="Times New Roman"/>
          <w:sz w:val="28"/>
          <w:szCs w:val="28"/>
        </w:rPr>
        <w:t>Технология приготовления сена включает следующие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шивание травы, высушивание в проко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гребание травы в ва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коп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г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32"/>
        </w:rPr>
        <w:t>1.4 Силосование кормо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с – это консервированный корм, приготовленный из растительной массы, помещенной в анаэробны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с является незаменимым сочным кормом для многих видов животных. Его можно скармливать скоту не только в зимнее время, но и в те теплые месяцы, когда на пастбищах еще нет травы (апрель, май, половина июня) или она м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лос хорошо изолирован от доступа воздуха при помощи синтетической пленки или других материалов, то он сохраняется в течение 2-3 лет почти без ухудшения качества и без потери питательных веществ. Поэтому создание страховых фондов его в размерах 50% годовой потребности очень важно для совхозов и колхозов Приморья. Это вызвано тем, что из-за стихийных бедствий (наводнений, сильного переувлажнения почвы) в некоторые годы хозяйствам края не удается заготовить потребного количества сочных кор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приготовленный силос и свежая зеленая масса имеют почти одинаковую питательность. Как правило, в силосе содержится столько же протеина, сколько и в свежескошенной траве, почти не изменяется содержание жира, клетчатки, кальция, фосфора, в незначительных количествах уменьшается каротин и некоторые витам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илосования сильно сокращается содержание сахара, который расходуется на образование органических кислот, консервирующих силосную массу. Эти кислоты по своим энергетическим свойствам не уступают водорастворимым углеводам и хорошо усваиваются организмом живот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его приготовления лежит процесс молочнокислого брожения. Образующаяся при брожении молочная кислота обусловливает сохранность корма.</w:t>
      </w:r>
    </w:p>
    <w:p>
      <w:pPr>
        <w:pStyle w:val="Normal"/>
        <w:widowControl w:val="false"/>
        <w:spacing w:lineRule="auto" w:line="360" w:before="0" w:after="0"/>
        <w:ind w:firstLine="709"/>
        <w:jc w:val="both"/>
        <w:rPr/>
      </w:pPr>
      <w:r>
        <w:rPr>
          <w:rFonts w:cs="Times New Roman" w:ascii="Times New Roman" w:hAnsi="Times New Roman"/>
          <w:sz w:val="28"/>
          <w:szCs w:val="28"/>
        </w:rPr>
        <w:t>На поверхности растений, используемых для силосования, находятся разнообразные микроорганизмы: аэробные – гнилостные бактерии, плесени и анаэробные – маслянокислые, молочнокислые бактерии, дрожжевые клетки и другие.</w:t>
      </w:r>
    </w:p>
    <w:p>
      <w:pPr>
        <w:pStyle w:val="Normal"/>
        <w:widowControl w:val="false"/>
        <w:spacing w:lineRule="auto" w:line="360" w:before="0" w:after="0"/>
        <w:ind w:firstLine="709"/>
        <w:jc w:val="both"/>
        <w:rPr/>
      </w:pPr>
      <w:r>
        <w:rPr>
          <w:rFonts w:cs="Times New Roman" w:ascii="Times New Roman" w:hAnsi="Times New Roman"/>
          <w:sz w:val="28"/>
          <w:szCs w:val="28"/>
        </w:rPr>
        <w:t>Молочнокислые бактерии в процессе своей жизнедеятельности используют содержащиеся в растениях сахара. Образуют в основном молочную кислоту, а также уксусную, в незначительных количествах спирт,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ругие побочные продукты. Размножаются при температуре 7-65</w:t>
      </w:r>
      <w:r>
        <w:rPr>
          <w:rFonts w:cs="Times New Roman" w:ascii="Times New Roman" w:hAnsi="Times New Roman"/>
          <w:sz w:val="28"/>
          <w:szCs w:val="28"/>
          <w:vertAlign w:val="superscript"/>
        </w:rPr>
        <w:t>0</w:t>
      </w:r>
      <w:r>
        <w:rPr>
          <w:rFonts w:cs="Times New Roman" w:ascii="Times New Roman" w:hAnsi="Times New Roman"/>
          <w:sz w:val="28"/>
          <w:szCs w:val="28"/>
        </w:rPr>
        <w:t>, оптимум находится в пределах 25-3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янокислые бактерии используют сахар, крахмал, молочную кислоту. Образуют масляную и другие кислоты. Масляная кислота придает силосу запах прогорклого ма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илостные бактерии используют белок, углеводы и молочную кислоту. Они разлагают белок до аммиака, образуя при этом ядовитые для животных ве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шечная палочка использует сахар и белки. При разложении белков образует аммиак, меркаптан, скатол – вещества, придающие силосу зловонный запах.</w:t>
      </w:r>
    </w:p>
    <w:p>
      <w:pPr>
        <w:pStyle w:val="Normal"/>
        <w:widowControl w:val="false"/>
        <w:spacing w:lineRule="auto" w:line="360" w:before="0" w:after="0"/>
        <w:ind w:firstLine="709"/>
        <w:jc w:val="both"/>
        <w:rPr/>
      </w:pPr>
      <w:r>
        <w:rPr>
          <w:rFonts w:cs="Times New Roman" w:ascii="Times New Roman" w:hAnsi="Times New Roman"/>
          <w:sz w:val="28"/>
          <w:szCs w:val="28"/>
        </w:rPr>
        <w:t>Дрожжи (грибы) используют сахар ,разлагают молочную кислоту. Образуют спирт,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ароматические вещества. Слабое дрожжевое брожение придает силосу приятный запах и улучшает его вкус, однако при сильном развитии дрожжей непроизводительно расходуется сахар (50% его превращается в углекислый г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сневые грибы используют углеводы, молочную кислоту, угнетают молочнокислые бакт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опасность представляют плесневые грибы и гнилостные бактерии. Они вызывают сильное нагревание массы и быструю ее порчу. Избавиться от них можно, если изолировать растительную массу от доступа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лосуемая масса плохо изолирована, то она быстро согревается. Это приводит к значительным потерям питательных веществ и витаминов, снижению переваримости протеина. В силосе накапливаются вредные для животных вещества.</w:t>
      </w:r>
    </w:p>
    <w:p>
      <w:pPr>
        <w:pStyle w:val="Normal"/>
        <w:widowControl w:val="false"/>
        <w:spacing w:lineRule="auto" w:line="360" w:before="0" w:after="0"/>
        <w:ind w:firstLine="709"/>
        <w:jc w:val="both"/>
        <w:rPr/>
      </w:pPr>
      <w:r>
        <w:rPr>
          <w:rFonts w:cs="Times New Roman" w:ascii="Times New Roman" w:hAnsi="Times New Roman"/>
          <w:sz w:val="28"/>
          <w:szCs w:val="28"/>
        </w:rPr>
        <w:t>Если нагрев силосной массы происходил до 50%, то переваримость белка снижается на 12%, до 60</w:t>
      </w:r>
      <w:r>
        <w:rPr>
          <w:rFonts w:cs="Times New Roman" w:ascii="Times New Roman" w:hAnsi="Times New Roman"/>
          <w:sz w:val="28"/>
          <w:szCs w:val="28"/>
          <w:vertAlign w:val="superscript"/>
        </w:rPr>
        <w:t>0</w:t>
      </w:r>
      <w:r>
        <w:rPr>
          <w:rFonts w:cs="Times New Roman" w:ascii="Times New Roman" w:hAnsi="Times New Roman"/>
          <w:sz w:val="28"/>
          <w:szCs w:val="28"/>
        </w:rPr>
        <w:t>- наполовину, до 70</w:t>
      </w:r>
      <w:r>
        <w:rPr>
          <w:rFonts w:cs="Times New Roman" w:ascii="Times New Roman" w:hAnsi="Times New Roman"/>
          <w:sz w:val="28"/>
          <w:szCs w:val="28"/>
          <w:vertAlign w:val="superscript"/>
        </w:rPr>
        <w:t>0</w:t>
      </w:r>
      <w:r>
        <w:rPr>
          <w:rFonts w:cs="Times New Roman" w:ascii="Times New Roman" w:hAnsi="Times New Roman"/>
          <w:sz w:val="28"/>
          <w:szCs w:val="28"/>
        </w:rPr>
        <w:t>- белок становится полностью непереварим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етый силос имеет коричневый цвет, запах свежеиспеченного черного хлеба или меда. Он охотно поедается скотом, но питательность его низ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изоляции, в отсутствии кислорода в массе развиваются только анаэробные микроорганизмы. Молочнокислые бактерии образуют из имеющегося в растениях сахара молочную кислоту и небольшое количество уксусной и этим подкисляют ма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янокислые бактерии являются самыми опасными конкурентами молочнокислых бакте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ни могут жить только в слабокислой среде. Как только рН массы достигнет в результате накопления молочной кислоты 4.2, маслянокислые бактерии погиб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Н силосуемой массы снизилась до 4.2, в растениях должно содержаться необходимое количество сах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онятие «сахарный минимум». Под сахарным минимумом понимается такое содержание сахара, которое необходимо для образования молочной кислоты в количестве, достаточном, чтобы подкислить массу до рН 4.2 при данной буферной емкости сыр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держание сахара в растениях больше сахарного минимума, то они хорошо силосуются, если равно ему, плохо, если меньше, то такие растения не силосуются.</w:t>
      </w:r>
    </w:p>
    <w:p>
      <w:pPr>
        <w:pStyle w:val="Normal"/>
        <w:widowControl w:val="false"/>
        <w:spacing w:lineRule="auto" w:line="360" w:before="0" w:after="0"/>
        <w:ind w:firstLine="709"/>
        <w:jc w:val="both"/>
        <w:rPr/>
      </w:pPr>
      <w:r>
        <w:rPr>
          <w:rFonts w:cs="Times New Roman" w:ascii="Times New Roman" w:hAnsi="Times New Roman"/>
          <w:sz w:val="28"/>
          <w:szCs w:val="28"/>
        </w:rPr>
        <w:t>При силосовании растений ,содержащих много сахара, в силосе образуется избыточное количество молочной кислоты и он сильно подкисляется. Перекисленный силос плохо поедается живот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личия питательных веществ важным фактором, определяющим интенсивность развития микроорганизмов в силосуемой массе, является влажность растений. При высокой влажности все микробиологические процессы протекают интенсивно и много теряется питательных веществ. При влажности растений 60-70% потери сухого вещества составляют 10%, при влажности 70-80% - 15%. Кроме того при влажности 80% и выше из растений обильно выделяется сок. С вытекающим соком теряется 6% наиболее ценных питательных веществ.</w:t>
      </w:r>
    </w:p>
    <w:p>
      <w:pPr>
        <w:pStyle w:val="Normal"/>
        <w:widowControl w:val="false"/>
        <w:spacing w:lineRule="auto" w:line="360" w:before="0" w:after="0"/>
        <w:ind w:firstLine="709"/>
        <w:jc w:val="both"/>
        <w:rPr/>
      </w:pPr>
      <w:r>
        <w:rPr>
          <w:rFonts w:cs="Times New Roman" w:ascii="Times New Roman" w:hAnsi="Times New Roman"/>
          <w:sz w:val="28"/>
          <w:szCs w:val="28"/>
        </w:rPr>
        <w:t>Сок имеет биологическую активность в 100 раз выше бытовых сточных вод: 1 л силосного сока может испортить 10 000 л питьевой воды. Поэтому предотвращение вытекания сока является важнейшим водоохранным меро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ом , ограничивающим соковыделение при силосовании ,является измельчение растений. При влажности 60-70% надо измельчать как можно мельче – на отрезки не более 2 см. Растение влажностью выше 80% целесообразно измельчать на отрезки 10 с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32"/>
        </w:rPr>
        <w:t xml:space="preserve">1.5 Сенаж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ж – это консервированный корм, приготовленный из различных трав, провяленных после скашивания в поле до влажности 45-55%, сохраненных в анаэробных условиях. Сенаж является пресным кормом и обладает качествами сена и силоса. Молочная и особенно уксусная кислоты накапливаются в нем в небольших количе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сенажа – полувысохшая масса травы с приятным кисловатым запахом. Он отличается высокой питательностью. В одном килограмме сенажа содержится 0.3-0.4 к.е., 50-60 г переваримого протеина, до 40 мг каротина, более 5 г кальция, свыше одного грамма фосфора. В сенаже почти в 2 раза больше сухого вещества, чем в силосе, поэтому питательная ценность его выше. Животные охотно поедают сенаж. Он больше, чем силос подходит для кормления коров с удоев больше 4000 л. Может быть единственным кормом в рационе животных. Сенаж не замерз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илоса консервирование сенажа достигается за счет физиологической сухости среды. Водоудерживающая сила в клетках подвяленных растений достигает 60 атм. Такую воду большинство бактерий не могут использовать. Лишь плесневые грибы могут развиваться на провяленной траве, но их развитие предотвращается тщательной изоляцией массы от доступа воздуха. Молочнокислое брожение в такой среде также протекает слабо. Поэтому корм подкисляется незна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й технологии приготовления и хранения сенажа потери составляют 13-17%. Для заготовки сенажа можно использовать силосующиеся, трудносилосующиеся и несилосующиеся растения. Кислотность сенажа соответствует величине рН около 5. Поскольку при хранении сенажа процессы брожения протекают менее активно, чем при силосовании, в этом корме сохраняется большая часть сахара (около 80%), в то время как в силосе практически весь сахар превращается в кисл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итательным свойствам сенаж стоит ближе к исходной зеленой массе, чем силос и с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с требует большей герметизации хранилища. Оптимальная влажность сенажной массы колеблется от 45 до 60%. Для ее достижения, скошенные или естественные травы подвяливают, сначала в прокосах (2—3 ч), затем — в валках. После этого их подбирают, измельчают (если пользуются специальной техникой — подборщиками – измельчителями) и загружают в хранилища, аналогичные сильным. Тщательно трамбуют. Можно закладывать и неизмельченную подвяленную массу, но тогда выбирать из траншеи будет сложнее, чем измельчен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пределить, подсохла ли масса до нужной влажности? Для этого есть специальные приборы — влагомеры, но их, к сожалению, промышленность выпускает пока мало. Довольно точно можно определить влажность массы методом повторных взвешиваний. Обтянутую марлей, раскладывают таким же слое как на стерне, 10 кг свежескошенной травы и оставляя подвяливаться. Масса считается готовой для консервирования, когда навеска достигает веса 5,5—6,0 к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ном навыке влажность травы в пределах 50—60% определяют на глаз. При этом у бобовых и злаковых культур листья становятся вялыми, мягкими, но не обламываются, стебель — гибким, в верхней части он еще свежий, при скручивании сок из растений не выде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 чтобы отдельные порции травы были несколько пересушены, а другие не досушены. Важно, чтобы в среднем масса имела влажность в пределах оптим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ее сырье для приготовления сенажа — бобовые травы и их смеси со злаковыми, скошенные в фазе бутонизации или цветения. Следует учитывать, что если влажность их при закладке будет значительно выше оптимальной, то есть растения будут плохо подвялены или не подвялены вообще, корм может получиться испорченным, так как это будет силосная влажность, а бобовые относятся к трудно силосующимся культур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адывать сенаж в траншею надо быстро (за один-два дня), утрамбовывать и укрывать массу пленкой — особенно тщательно. Повреждение пленки приводит к быстрой порче кор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и силосную, траншею следует поверх пленки накрыть слоем соломы. Правила выемки сенажа такие же, как для силоса.</w:t>
      </w:r>
    </w:p>
    <w:p>
      <w:pPr>
        <w:pStyle w:val="Normal"/>
        <w:widowControl w:val="false"/>
        <w:spacing w:lineRule="auto" w:line="360" w:before="0" w:after="0"/>
        <w:ind w:firstLine="709"/>
        <w:jc w:val="both"/>
        <w:rPr/>
      </w:pPr>
      <w:r>
        <w:rPr>
          <w:rFonts w:cs="Times New Roman" w:ascii="Times New Roman" w:hAnsi="Times New Roman"/>
          <w:sz w:val="28"/>
          <w:szCs w:val="28"/>
        </w:rPr>
        <w:t>Емкость сенажного хранилища может быть несколько меньше, чем силосного, так как в теплое время года, при плюсовых температурах, открытый корм начинает быстро плесневеть. Но у сенажа есть большое преимущество: он практически не промерзает. Питательность его примерно в два раза выше, чем у силоса. В нем содержится довольно много сахара и каротина. Животные очень охотно поедают его.</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32"/>
        </w:rPr>
        <w:t xml:space="preserve">1.6 Концентрированные корма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Концентрированные корма, </w:t>
      </w:r>
      <w:r>
        <w:rPr>
          <w:rFonts w:cs="Times New Roman" w:ascii="Times New Roman" w:hAnsi="Times New Roman"/>
          <w:sz w:val="28"/>
          <w:szCs w:val="28"/>
        </w:rPr>
        <w:t xml:space="preserve">концентраты, корма с высоким содержанием питательных веществ. К </w:t>
      </w:r>
      <w:r>
        <w:rPr>
          <w:rStyle w:val="StrongEmphasis"/>
          <w:rFonts w:cs="Times New Roman" w:ascii="Times New Roman" w:hAnsi="Times New Roman"/>
          <w:b w:val="false"/>
          <w:sz w:val="28"/>
          <w:szCs w:val="28"/>
        </w:rPr>
        <w:t>концентрированные корма</w:t>
      </w:r>
      <w:r>
        <w:rPr>
          <w:rFonts w:cs="Times New Roman" w:ascii="Times New Roman" w:hAnsi="Times New Roman"/>
          <w:sz w:val="28"/>
          <w:szCs w:val="28"/>
        </w:rPr>
        <w:t xml:space="preserve"> относят зерновые корма (злаковые и бобовые), некоторые отходы технических производств, комбикорма-концентраты, а также животные корма. По составу питательных веществ выделяют две группы: </w:t>
      </w:r>
      <w:r>
        <w:rPr>
          <w:rStyle w:val="StrongEmphasis"/>
          <w:rFonts w:cs="Times New Roman" w:ascii="Times New Roman" w:hAnsi="Times New Roman"/>
          <w:b w:val="false"/>
          <w:sz w:val="28"/>
          <w:szCs w:val="28"/>
        </w:rPr>
        <w:t>концентрированные корма</w:t>
      </w:r>
      <w:r>
        <w:rPr>
          <w:rFonts w:cs="Times New Roman" w:ascii="Times New Roman" w:hAnsi="Times New Roman"/>
          <w:sz w:val="28"/>
          <w:szCs w:val="28"/>
        </w:rPr>
        <w:t xml:space="preserve"> - углеводистые и протеин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леводистым причисляют богатые крахмалом и сахаром зёрна злаков (</w:t>
      </w:r>
      <w:r>
        <w:rPr>
          <w:rFonts w:cs="Times New Roman" w:ascii="Times New Roman" w:hAnsi="Times New Roman"/>
          <w:iCs/>
          <w:sz w:val="28"/>
          <w:szCs w:val="28"/>
        </w:rPr>
        <w:t>овёс, ячмень, кукурузу</w:t>
      </w:r>
      <w:r>
        <w:rPr>
          <w:rFonts w:cs="Times New Roman" w:ascii="Times New Roman" w:hAnsi="Times New Roman"/>
          <w:sz w:val="28"/>
          <w:szCs w:val="28"/>
        </w:rPr>
        <w:t xml:space="preserve"> и др.), мельничные отходы (</w:t>
      </w:r>
      <w:r>
        <w:rPr>
          <w:rFonts w:cs="Times New Roman" w:ascii="Times New Roman" w:hAnsi="Times New Roman"/>
          <w:iCs/>
          <w:sz w:val="28"/>
          <w:szCs w:val="28"/>
        </w:rPr>
        <w:t>отруби,</w:t>
      </w:r>
      <w:r>
        <w:rPr>
          <w:rFonts w:cs="Times New Roman" w:ascii="Times New Roman" w:hAnsi="Times New Roman"/>
          <w:sz w:val="28"/>
          <w:szCs w:val="28"/>
        </w:rPr>
        <w:t xml:space="preserve"> зерновые сечки, мучную пыль), высушенные отходы свеклосахарного и крахмального производства (</w:t>
      </w:r>
      <w:r>
        <w:rPr>
          <w:rFonts w:cs="Times New Roman" w:ascii="Times New Roman" w:hAnsi="Times New Roman"/>
          <w:iCs/>
          <w:sz w:val="28"/>
          <w:szCs w:val="28"/>
        </w:rPr>
        <w:t>жом, мезгу, барду</w:t>
      </w:r>
      <w:r>
        <w:rPr>
          <w:rFonts w:cs="Times New Roman" w:ascii="Times New Roman" w:hAnsi="Times New Roman"/>
          <w:sz w:val="28"/>
          <w:szCs w:val="28"/>
        </w:rPr>
        <w:t xml:space="preserve">) и др. В 1 </w:t>
      </w:r>
      <w:r>
        <w:rPr>
          <w:rFonts w:cs="Times New Roman" w:ascii="Times New Roman" w:hAnsi="Times New Roman"/>
          <w:iCs/>
          <w:sz w:val="28"/>
          <w:szCs w:val="28"/>
        </w:rPr>
        <w:t>кг</w:t>
      </w:r>
      <w:r>
        <w:rPr>
          <w:rFonts w:cs="Times New Roman" w:ascii="Times New Roman" w:hAnsi="Times New Roman"/>
          <w:sz w:val="28"/>
          <w:szCs w:val="28"/>
        </w:rPr>
        <w:t xml:space="preserve"> таких кормов 0,7-1,3 кормовой единицы и 70-80 </w:t>
      </w:r>
      <w:r>
        <w:rPr>
          <w:rFonts w:cs="Times New Roman" w:ascii="Times New Roman" w:hAnsi="Times New Roman"/>
          <w:iCs/>
          <w:sz w:val="28"/>
          <w:szCs w:val="28"/>
        </w:rPr>
        <w:t>г</w:t>
      </w:r>
      <w:r>
        <w:rPr>
          <w:rFonts w:cs="Times New Roman" w:ascii="Times New Roman" w:hAnsi="Times New Roman"/>
          <w:sz w:val="28"/>
          <w:szCs w:val="28"/>
        </w:rPr>
        <w:t xml:space="preserve"> переваримого проте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теиновым </w:t>
      </w:r>
      <w:r>
        <w:rPr>
          <w:rStyle w:val="StrongEmphasis"/>
          <w:rFonts w:cs="Times New Roman" w:ascii="Times New Roman" w:hAnsi="Times New Roman"/>
          <w:b w:val="false"/>
          <w:sz w:val="28"/>
          <w:szCs w:val="28"/>
        </w:rPr>
        <w:t>концентрированные корма</w:t>
      </w:r>
      <w:r>
        <w:rPr>
          <w:rFonts w:cs="Times New Roman" w:ascii="Times New Roman" w:hAnsi="Times New Roman"/>
          <w:sz w:val="28"/>
          <w:szCs w:val="28"/>
        </w:rPr>
        <w:t xml:space="preserve"> относят зерно - бобовых культур (</w:t>
      </w:r>
      <w:r>
        <w:rPr>
          <w:rFonts w:cs="Times New Roman" w:ascii="Times New Roman" w:hAnsi="Times New Roman"/>
          <w:iCs/>
          <w:sz w:val="28"/>
          <w:szCs w:val="28"/>
        </w:rPr>
        <w:t>горох, бобы, сою, чечевицу</w:t>
      </w:r>
      <w:r>
        <w:rPr>
          <w:rFonts w:cs="Times New Roman" w:ascii="Times New Roman" w:hAnsi="Times New Roman"/>
          <w:sz w:val="28"/>
          <w:szCs w:val="28"/>
        </w:rPr>
        <w:t xml:space="preserve"> и др.), отходы маслоэкстракционного производства (</w:t>
      </w:r>
      <w:r>
        <w:rPr>
          <w:rFonts w:cs="Times New Roman" w:ascii="Times New Roman" w:hAnsi="Times New Roman"/>
          <w:iCs/>
          <w:sz w:val="28"/>
          <w:szCs w:val="28"/>
        </w:rPr>
        <w:t>жмых</w:t>
      </w:r>
      <w:r>
        <w:rPr>
          <w:rFonts w:cs="Times New Roman" w:ascii="Times New Roman" w:hAnsi="Times New Roman"/>
          <w:sz w:val="28"/>
          <w:szCs w:val="28"/>
        </w:rPr>
        <w:t xml:space="preserve"> и </w:t>
      </w:r>
      <w:r>
        <w:rPr>
          <w:rFonts w:cs="Times New Roman" w:ascii="Times New Roman" w:hAnsi="Times New Roman"/>
          <w:iCs/>
          <w:sz w:val="28"/>
          <w:szCs w:val="28"/>
        </w:rPr>
        <w:t>шроты</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отходы мясокомбинатов (мясную, мясокостную и кровяную муку), предприятий по переработке рыбы (рыбную муку). В 1 </w:t>
      </w:r>
      <w:r>
        <w:rPr>
          <w:rFonts w:cs="Times New Roman" w:ascii="Times New Roman" w:hAnsi="Times New Roman"/>
          <w:iCs/>
          <w:sz w:val="28"/>
          <w:szCs w:val="28"/>
        </w:rPr>
        <w:t>кг</w:t>
      </w:r>
      <w:r>
        <w:rPr>
          <w:rFonts w:cs="Times New Roman" w:ascii="Times New Roman" w:hAnsi="Times New Roman"/>
          <w:sz w:val="28"/>
          <w:szCs w:val="28"/>
        </w:rPr>
        <w:t xml:space="preserve"> этих кормов 0,7-1,2 кормовой единицы и 180-350 </w:t>
      </w:r>
      <w:r>
        <w:rPr>
          <w:rFonts w:cs="Times New Roman" w:ascii="Times New Roman" w:hAnsi="Times New Roman"/>
          <w:iCs/>
          <w:sz w:val="28"/>
          <w:szCs w:val="28"/>
        </w:rPr>
        <w:t>г</w:t>
      </w:r>
      <w:r>
        <w:rPr>
          <w:rFonts w:cs="Times New Roman" w:ascii="Times New Roman" w:hAnsi="Times New Roman"/>
          <w:sz w:val="28"/>
          <w:szCs w:val="28"/>
        </w:rPr>
        <w:t xml:space="preserve"> переваримого протеина. Значение </w:t>
      </w:r>
      <w:r>
        <w:rPr>
          <w:rStyle w:val="StrongEmphasis"/>
          <w:rFonts w:cs="Times New Roman" w:ascii="Times New Roman" w:hAnsi="Times New Roman"/>
          <w:b w:val="false"/>
          <w:sz w:val="28"/>
          <w:szCs w:val="28"/>
        </w:rPr>
        <w:t>концентрированные корма</w:t>
      </w:r>
      <w:r>
        <w:rPr>
          <w:rFonts w:cs="Times New Roman" w:ascii="Times New Roman" w:hAnsi="Times New Roman"/>
          <w:sz w:val="28"/>
          <w:szCs w:val="28"/>
        </w:rPr>
        <w:t xml:space="preserve"> в кормлении зависит от вида, возраста и продуктивности живот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жвачных животных, основу рационов которых составляют грубые и сочные корма, концентраты являются дополнительными и вводятся для повышения уровня общей и протеиновой питательности раци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онцентрированных кормов используют: зерно злаковых (богатые углеводами), бобовых (богатые белком) и семена масличных (богатые жиром) культур, а также остатки технического производства.</w:t>
      </w:r>
    </w:p>
    <w:p>
      <w:pPr>
        <w:pStyle w:val="Style17"/>
        <w:widowControl w:val="false"/>
        <w:spacing w:lineRule="auto" w:line="360" w:before="0" w:after="0"/>
        <w:ind w:firstLine="709"/>
        <w:jc w:val="both"/>
        <w:rPr>
          <w:sz w:val="28"/>
          <w:szCs w:val="28"/>
        </w:rPr>
      </w:pPr>
      <w:r>
        <w:rPr>
          <w:sz w:val="28"/>
          <w:szCs w:val="28"/>
        </w:rPr>
        <w:t>Овес благоприятно действует на воспроизводительную функцию животных, достаточно питателен и не способствует ожирению. Пшеница, ячмень и кукуруза богаты безазотистыми экстрактивными веществами (БЭВ) и по сравнению с бобовыми содержат несколько меньше клетчатки. Овес, пшеницу, сорго, ячмень желательно давать в смеси с другими кормами. Зерна ячменя покрыты трудно переваримыми оболочками, поэтому перед скармливанием их необходимо разрушать на мельницах. Ячмень улучшает пищеварение, питателен и особенно рекомендуется для молодняка на откорме.</w:t>
      </w:r>
    </w:p>
    <w:p>
      <w:pPr>
        <w:pStyle w:val="Style17"/>
        <w:widowControl w:val="false"/>
        <w:spacing w:lineRule="auto" w:line="360" w:before="0" w:after="0"/>
        <w:ind w:firstLine="709"/>
        <w:jc w:val="both"/>
        <w:rPr>
          <w:sz w:val="28"/>
          <w:szCs w:val="28"/>
        </w:rPr>
      </w:pPr>
      <w:r>
        <w:rPr>
          <w:sz w:val="28"/>
          <w:szCs w:val="28"/>
        </w:rPr>
        <w:t>Овес, пшеницу и рожь скармливают в неподготовленном виде, кукурузу, ячмень дробят или запаривают. Кукуруза как монокорм вызывает ожирение. Кроме того, одним из способов подготовки зерна к скармливанию является дрожжевание, проращивание и замачивание.</w:t>
      </w:r>
    </w:p>
    <w:p>
      <w:pPr>
        <w:pStyle w:val="Style17"/>
        <w:widowControl w:val="false"/>
        <w:spacing w:lineRule="auto" w:line="360" w:before="0" w:after="0"/>
        <w:ind w:firstLine="709"/>
        <w:jc w:val="both"/>
        <w:rPr>
          <w:sz w:val="28"/>
          <w:szCs w:val="28"/>
        </w:rPr>
      </w:pPr>
      <w:r>
        <w:rPr>
          <w:sz w:val="28"/>
          <w:szCs w:val="28"/>
        </w:rPr>
        <w:t xml:space="preserve">В процессе дрожжевания до 30 % непереваримой клетчатки переходит в легкоусвояемую форму. Обычно дрожжуют молотое зерно злаковых или различные отходы мукомольной промышленности. </w:t>
      </w:r>
    </w:p>
    <w:p>
      <w:pPr>
        <w:pStyle w:val="Style17"/>
        <w:widowControl w:val="false"/>
        <w:spacing w:lineRule="auto" w:line="360" w:before="0" w:after="0"/>
        <w:ind w:firstLine="709"/>
        <w:jc w:val="both"/>
        <w:rPr>
          <w:sz w:val="28"/>
          <w:szCs w:val="28"/>
        </w:rPr>
      </w:pPr>
      <w:r>
        <w:rPr>
          <w:sz w:val="28"/>
          <w:szCs w:val="28"/>
        </w:rPr>
        <w:t xml:space="preserve">В результате проращивания и замачивания в зерне увеличивается содержание витаминов, повышается количество ферментов, усвояемость питательных веществ зерна возрастает на 10—12 %, а переваримость белка — на 15—18 %. </w:t>
      </w:r>
    </w:p>
    <w:p>
      <w:pPr>
        <w:pStyle w:val="Style17"/>
        <w:widowControl w:val="false"/>
        <w:spacing w:lineRule="auto" w:line="360" w:before="0" w:after="0"/>
        <w:ind w:firstLine="709"/>
        <w:jc w:val="both"/>
        <w:rPr>
          <w:sz w:val="28"/>
          <w:szCs w:val="28"/>
        </w:rPr>
      </w:pPr>
      <w:r>
        <w:rPr>
          <w:sz w:val="28"/>
          <w:szCs w:val="28"/>
        </w:rPr>
        <w:t>Бобовые корма, богатые протеином, скармливают в смеси с зерновыми, злаковыми. Они содержат много кальция и фосфора. Из бобовых рекомендуется скармливать: бобы, вику, горох, сою, чечевицу. Во избежание вздутия кишечника у животных зерно - бобовых дают в размолотом или дробленом виде вместе с комбикормом или отрубями.</w:t>
      </w:r>
    </w:p>
    <w:p>
      <w:pPr>
        <w:pStyle w:val="Style17"/>
        <w:widowControl w:val="false"/>
        <w:spacing w:lineRule="auto" w:line="360" w:before="0" w:after="0"/>
        <w:ind w:firstLine="709"/>
        <w:jc w:val="both"/>
        <w:rPr>
          <w:sz w:val="28"/>
          <w:szCs w:val="28"/>
        </w:rPr>
      </w:pPr>
      <w:r>
        <w:rPr>
          <w:sz w:val="28"/>
          <w:szCs w:val="28"/>
        </w:rPr>
        <w:t>Надо учитывать, что в концентрированных кормах отсутствуют некоторые жизненно важные для организма аминокислоты и микроэлементы, почти нет витаминов A, D и других, каротина, кальция. В большинстве кормовых концентратов (кроме овса, отрубей) мало клетчатки (3—5 %). Эти недостатки устраняются добавлением к зерновым кормам травяной муки или сена, силоса, белковых и витаминно-минеральных кормов.</w:t>
      </w:r>
    </w:p>
    <w:p>
      <w:pPr>
        <w:pStyle w:val="Style17"/>
        <w:widowControl w:val="false"/>
        <w:spacing w:lineRule="auto" w:line="360" w:before="0" w:after="0"/>
        <w:ind w:firstLine="709"/>
        <w:jc w:val="both"/>
        <w:rPr>
          <w:sz w:val="28"/>
          <w:szCs w:val="28"/>
        </w:rPr>
      </w:pPr>
      <w:r>
        <w:rPr>
          <w:sz w:val="28"/>
          <w:szCs w:val="28"/>
        </w:rPr>
        <w:t>В качестве концентрированных кормов применяют различные комбикорма-концентраты, которые включают в себя набор кормов в измельченном виде, что способствует лучшему их усвоению. Комбикорма представляют собой сухие смеси.</w:t>
      </w:r>
    </w:p>
    <w:p>
      <w:pPr>
        <w:pStyle w:val="Style17"/>
        <w:widowControl w:val="false"/>
        <w:spacing w:lineRule="auto" w:line="360" w:before="0" w:after="0"/>
        <w:ind w:firstLine="709"/>
        <w:jc w:val="both"/>
        <w:rPr>
          <w:sz w:val="28"/>
          <w:szCs w:val="28"/>
        </w:rPr>
      </w:pPr>
      <w:r>
        <w:rPr>
          <w:sz w:val="28"/>
          <w:szCs w:val="28"/>
        </w:rPr>
        <w:t>Питательные вещества в этом случае используются в организме животных лучше, чем при скармливании каждого компонента в отдельности. Это прежде всего касается протеина, так как недостаток отдельных аминокислот в одном корме восполняется в другом.</w:t>
      </w:r>
    </w:p>
    <w:p>
      <w:pPr>
        <w:pStyle w:val="Style17"/>
        <w:widowControl w:val="false"/>
        <w:spacing w:lineRule="auto" w:line="360" w:before="0" w:after="0"/>
        <w:ind w:firstLine="709"/>
        <w:jc w:val="both"/>
        <w:rPr>
          <w:sz w:val="28"/>
          <w:szCs w:val="28"/>
        </w:rPr>
      </w:pPr>
      <w:r>
        <w:rPr>
          <w:sz w:val="28"/>
          <w:szCs w:val="28"/>
        </w:rPr>
        <w:t xml:space="preserve">В состав комбикормов, помимо смеси зерновых культур, входят минеральные вещества и витамины, они сбалансированы по пита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7</w:t>
      </w:r>
      <w:r>
        <w:rPr>
          <w:rFonts w:cs="Times New Roman" w:ascii="Times New Roman" w:hAnsi="Times New Roman"/>
          <w:b/>
          <w:sz w:val="28"/>
          <w:szCs w:val="32"/>
          <w:lang w:val="uk-UA"/>
        </w:rPr>
        <w:t xml:space="preserve"> </w:t>
      </w:r>
      <w:r>
        <w:rPr>
          <w:rFonts w:cs="Times New Roman" w:ascii="Times New Roman" w:hAnsi="Times New Roman"/>
          <w:b/>
          <w:sz w:val="28"/>
          <w:szCs w:val="32"/>
        </w:rPr>
        <w:t>Кормовые корнепло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рнеплодных культур (корнеплодов) на корм выращивают свеклу сахарную и кормовую, морковь, брюкву, турнепс. Наряду с корнеплодами животным скармливают листья, или ботву, этих культур. Корнеплоды скармливают в свежем целом и измельченном виде, а также в силосованном и сушеном. Их охотно поедают животные всех видов. Они содержат много витамина С, оказывают молокогонное и диетическое действие, повышают аппетит, усиливают слюноотделение. Содержание сухого вещества в корнеплодах 7-16% (в сахарной свекле до 23-26%). Оно хорошо переваривается. В сухом веществе на долю сахаров приходится 40-80%. Наибольшее количество сахаров содержится в корнеплодах сахарной свеклы и моркови. Грубыми и малопитательными бывают корнеплоды с образовавшимися на них цветоносными побегами. В хозяйствах с преобладанием молочного скота рекомендуется больше выращивать кормовой свеклы, брюквы и турнепса. В структуре сочных кормов на корнеплоды приходится 10-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тве свеклы и моркови содержание сухого вещества примерно такое же, как ив корнеплодах, в ботве брюквы и турнепса – на 2-5% выше. По сравнению с корнеплодами в листьях больше содержится белка, клетчатки, каротина, золы, витамина С, меньше – сахаров. Наиболее питательная ботва у моркови и сахарной свеклы, но в листьях свеклы много солей щавелевой кислоты. В корнеплодах и ботве брюквы и турнепса содержатся горчичные масла. Скармливают ботву в свежем, силосованном и сушеном виде. Период кормления животных свежей ботвой может составлять 4-6 недель.</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pPr>
      <w:r>
        <w:rPr>
          <w:rFonts w:cs="Times New Roman" w:ascii="Times New Roman" w:hAnsi="Times New Roman"/>
          <w:b/>
          <w:sz w:val="28"/>
          <w:szCs w:val="32"/>
        </w:rPr>
        <w:t>1.8 Виды кормов и подкорм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имического состава и физических свойств. Все корма можно условно разделить на несколько групп: грубые, сочные, концентрированные, корма животного происхождения, корма-добавки.</w:t>
      </w:r>
    </w:p>
    <w:p>
      <w:pPr>
        <w:pStyle w:val="Normal"/>
        <w:widowControl w:val="false"/>
        <w:spacing w:lineRule="auto" w:line="360" w:before="0" w:after="0"/>
        <w:ind w:firstLine="709"/>
        <w:jc w:val="both"/>
        <w:rPr/>
      </w:pPr>
      <w:r>
        <w:rPr>
          <w:rFonts w:cs="Times New Roman" w:ascii="Times New Roman" w:hAnsi="Times New Roman"/>
          <w:sz w:val="28"/>
          <w:szCs w:val="28"/>
        </w:rPr>
        <w:t>К грубым кормам относят сено, солому, мякину, полову. Они характеризуются высоким содержанием сухого вещества и клетчатки. Наиболее ценный грубый корм — сено. Неплохую питательность имеет овсяная, просяная, гороховая солома и мякина некоторых злаковых и бобовых растений.</w:t>
      </w:r>
    </w:p>
    <w:p>
      <w:pPr>
        <w:pStyle w:val="Normal"/>
        <w:widowControl w:val="false"/>
        <w:spacing w:lineRule="auto" w:line="360" w:before="0" w:after="0"/>
        <w:ind w:firstLine="709"/>
        <w:jc w:val="both"/>
        <w:rPr/>
      </w:pPr>
      <w:r>
        <w:rPr>
          <w:rFonts w:cs="Times New Roman" w:ascii="Times New Roman" w:hAnsi="Times New Roman"/>
          <w:sz w:val="28"/>
          <w:szCs w:val="28"/>
        </w:rPr>
        <w:t>Сочные корма — это силос, сенаж, корнеплоды (свекла, морковь, брюква, турнепс), клубни (картофель, топинамбур), сочные плоды (кабачки, тыква и другие, в том числе отходы овощеводства), зеленые. По своим питательным достоинствам они весьма разнообразны. От других кормов их отличает довольно высокое содержание влаги — от 50 до 90%.</w:t>
      </w:r>
    </w:p>
    <w:p>
      <w:pPr>
        <w:pStyle w:val="Normal"/>
        <w:widowControl w:val="false"/>
        <w:spacing w:lineRule="auto" w:line="360" w:before="0" w:after="0"/>
        <w:ind w:firstLine="709"/>
        <w:jc w:val="both"/>
        <w:rPr/>
      </w:pPr>
      <w:r>
        <w:rPr>
          <w:rFonts w:cs="Times New Roman" w:ascii="Times New Roman" w:hAnsi="Times New Roman"/>
          <w:sz w:val="28"/>
          <w:szCs w:val="28"/>
        </w:rPr>
        <w:t>К концентрированным кормам принадлежат зерна, семена растений и продукты их переработки. Они имеют высокую энергетическую питательность — 1,0—1,2 к. ед. в расчете на 1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нцентратов наиболее полноценны комбинированные смеси заводского приготовления (комбикорма), состоящие из многих компонентов, в том числе добавок биологически активных веществ: витаминов, микроэлементов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ура комбикормов зависит от вида животных, возраста и направления продуктивности.</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9</w:t>
      </w:r>
      <w:r>
        <w:rPr>
          <w:rFonts w:cs="Times New Roman" w:ascii="Times New Roman" w:hAnsi="Times New Roman"/>
          <w:b/>
          <w:sz w:val="28"/>
          <w:szCs w:val="32"/>
          <w:lang w:val="uk-UA"/>
        </w:rPr>
        <w:t xml:space="preserve"> </w:t>
      </w:r>
      <w:r>
        <w:rPr>
          <w:rFonts w:cs="Times New Roman" w:ascii="Times New Roman" w:hAnsi="Times New Roman"/>
          <w:b/>
          <w:sz w:val="28"/>
          <w:szCs w:val="32"/>
        </w:rPr>
        <w:t>Витаминное пита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При кормлении молочного скота, в первую очередь высокопродуктивных и сухостойных коров, следует контролировать обеспеченность животных витаминами А, Д и Е, которые не синтезируются микроорганизмами рубца, а поступают только с кормами или в виде подкормок. Особенно это в зимне-весенни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ь витаминную недостаточность сухостойных и лактирующих коров можно путем скармливания 20-30 кг хорошего силосованного корма и 3-5 кг сена. Если используются корма среднего и низкого качества, в рацион необходимо включать 1-1.5 кг витаминно-травяной или хвойной муки или делать инъекции препаратов витаминов А, Д и Е, а также организовывать регулярные прогулки живот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стбищный период потребность животных в витаминах полностью удовлетворяется за счет зеленого корма и подкорм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Методика расчета потребности в корма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 расчет производства кормов для стада 200 коров, годовой удой </w:t>
      </w:r>
    </w:p>
    <w:p>
      <w:pPr>
        <w:pStyle w:val="Normal"/>
        <w:widowControl w:val="false"/>
        <w:spacing w:lineRule="auto" w:line="360" w:before="0" w:after="0"/>
        <w:ind w:firstLine="709"/>
        <w:jc w:val="both"/>
        <w:rPr/>
      </w:pPr>
      <w:r>
        <w:rPr>
          <w:rFonts w:cs="Times New Roman" w:ascii="Times New Roman" w:hAnsi="Times New Roman"/>
          <w:sz w:val="28"/>
          <w:szCs w:val="28"/>
        </w:rPr>
        <w:t>3 500 кг молока в год. С учетом использования культурных пастбищ в летний период. В зимний период рацион включает следующие виды кормов : сено 12% питательности; силос, сенаж 45%; корнеплоды 7%; концентрированные корма (молотое зерно пшеницы, овса, сои, ячменя, кукурузы)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кормах рассчитывается с учетом пастбищного содержания животных с 15 мая по 30 сентября.</w:t>
      </w:r>
    </w:p>
    <w:p>
      <w:pPr>
        <w:pStyle w:val="Style17"/>
        <w:widowControl w:val="false"/>
        <w:spacing w:lineRule="auto" w:line="360" w:before="0" w:after="0"/>
        <w:ind w:firstLine="709"/>
        <w:jc w:val="both"/>
        <w:rPr/>
      </w:pPr>
      <w:r>
        <w:rPr>
          <w:sz w:val="28"/>
          <w:szCs w:val="28"/>
        </w:rPr>
        <w:t>В летний период основная часть составляет пастбищная трава и концентрированные корма.</w:t>
      </w:r>
      <w:r>
        <w:rPr>
          <w:b/>
          <w:sz w:val="28"/>
          <w:szCs w:val="32"/>
        </w:rPr>
        <w:t xml:space="preserve"> </w:t>
      </w:r>
    </w:p>
    <w:p>
      <w:pPr>
        <w:pStyle w:val="Style17"/>
        <w:widowControl w:val="false"/>
        <w:spacing w:lineRule="auto" w:line="360" w:before="0" w:after="0"/>
        <w:ind w:firstLine="709"/>
        <w:jc w:val="both"/>
        <w:rPr>
          <w:b/>
          <w:b/>
          <w:sz w:val="28"/>
          <w:szCs w:val="32"/>
        </w:rPr>
      </w:pPr>
      <w:r>
        <w:rPr>
          <w:b/>
          <w:sz w:val="28"/>
          <w:szCs w:val="32"/>
        </w:rPr>
      </w:r>
    </w:p>
    <w:p>
      <w:pPr>
        <w:pStyle w:val="Style17"/>
        <w:widowControl w:val="false"/>
        <w:spacing w:lineRule="auto" w:line="360" w:before="0" w:after="0"/>
        <w:ind w:firstLine="709"/>
        <w:jc w:val="both"/>
        <w:rPr>
          <w:b/>
          <w:b/>
          <w:sz w:val="28"/>
          <w:szCs w:val="32"/>
        </w:rPr>
      </w:pPr>
      <w:r>
        <w:rPr>
          <w:b/>
          <w:sz w:val="28"/>
          <w:szCs w:val="32"/>
        </w:rPr>
        <w:t xml:space="preserve">2.1 Создание прочной кормовой базы </w:t>
      </w:r>
    </w:p>
    <w:p>
      <w:pPr>
        <w:pStyle w:val="Normal"/>
        <w:widowControl w:val="false"/>
        <w:spacing w:lineRule="auto" w:line="360" w:before="0" w:after="0"/>
        <w:ind w:firstLine="709"/>
        <w:jc w:val="both"/>
        <w:rPr>
          <w:rStyle w:val="HTML"/>
          <w:rFonts w:ascii="Times New Roman" w:hAnsi="Times New Roman" w:cs="Times New Roman"/>
          <w:sz w:val="28"/>
          <w:szCs w:val="28"/>
          <w:lang w:val="uk-UA"/>
        </w:rPr>
      </w:pPr>
      <w:r>
        <w:rPr>
          <w:rFonts w:cs="Times New Roman"/>
          <w:b/>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28"/>
        </w:rPr>
      </w:pPr>
      <w:r>
        <w:rPr>
          <w:rStyle w:val="HTML"/>
          <w:rFonts w:cs="Times New Roman" w:ascii="Times New Roman" w:hAnsi="Times New Roman"/>
          <w:sz w:val="28"/>
          <w:szCs w:val="28"/>
        </w:rPr>
        <w:t>Обеспечение животноводства кормами в зимний период является очень актуальной проблемой. Но так как корм производят только в вегетационный период, то очевидна важность консервированных (силос, сенаж), либо сухих (сено) кормов. Из перечисленных видов кормов у сенажа наиболее высокая энергетическая и протеиновая ценность, а по химическим показателям он ближе всех к зеленой траве.</w:t>
      </w:r>
    </w:p>
    <w:p>
      <w:pPr>
        <w:pStyle w:val="Style17"/>
        <w:widowControl w:val="false"/>
        <w:spacing w:lineRule="auto" w:line="360" w:before="0" w:after="0"/>
        <w:ind w:firstLine="709"/>
        <w:jc w:val="both"/>
        <w:rPr>
          <w:sz w:val="28"/>
          <w:szCs w:val="28"/>
        </w:rPr>
      </w:pPr>
      <w:r>
        <w:rPr>
          <w:sz w:val="28"/>
          <w:szCs w:val="28"/>
        </w:rPr>
        <w:t xml:space="preserve">Создание прочной кормовой базы - это не только увеличение производства и повышение качества кормов разных видов, но прежде всего внедрение высокоэффективных способов и средств их производства, приготовления, способствующих высокой усвояемости животными питательных веществ, содержащихся в кормах и обеспечивающих их рациональное использование. </w:t>
      </w:r>
    </w:p>
    <w:p>
      <w:pPr>
        <w:pStyle w:val="Style17"/>
        <w:widowControl w:val="false"/>
        <w:spacing w:lineRule="auto" w:line="360" w:before="0" w:after="0"/>
        <w:ind w:firstLine="709"/>
        <w:jc w:val="both"/>
        <w:rPr>
          <w:sz w:val="28"/>
          <w:szCs w:val="28"/>
        </w:rPr>
      </w:pPr>
      <w:r>
        <w:rPr>
          <w:sz w:val="28"/>
          <w:szCs w:val="28"/>
        </w:rPr>
        <w:t>Кормление влияет на развитие, интенсивность роста, массу тела и воспроизводительные функции животного. Только при полном обеспечении скота и птицы высококачественными кормами можно успешно развивать животноводство.</w:t>
      </w:r>
    </w:p>
    <w:p>
      <w:pPr>
        <w:pStyle w:val="Style17"/>
        <w:widowControl w:val="false"/>
        <w:spacing w:lineRule="auto" w:line="360" w:before="0" w:after="0"/>
        <w:ind w:firstLine="709"/>
        <w:jc w:val="both"/>
        <w:rPr>
          <w:sz w:val="28"/>
          <w:szCs w:val="28"/>
        </w:rPr>
      </w:pPr>
      <w:r>
        <w:rPr>
          <w:sz w:val="28"/>
          <w:szCs w:val="28"/>
        </w:rPr>
        <w:t xml:space="preserve">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 говядины - 65 - 70 %, свинины - 70 - 75 %. </w:t>
      </w:r>
    </w:p>
    <w:p>
      <w:pPr>
        <w:pStyle w:val="Style17"/>
        <w:widowControl w:val="false"/>
        <w:spacing w:lineRule="auto" w:line="360" w:before="0" w:after="0"/>
        <w:ind w:firstLine="709"/>
        <w:jc w:val="both"/>
        <w:rPr>
          <w:sz w:val="28"/>
          <w:szCs w:val="28"/>
        </w:rPr>
      </w:pPr>
      <w:r>
        <w:rPr>
          <w:sz w:val="28"/>
          <w:szCs w:val="28"/>
        </w:rPr>
        <w:t>В современном животноводстве большое внимание уделяется обеспечению сбалансированного питания животных. Применяя научно основанные системы кормления, можно повысить продуктивность животных и эффективно использовать корма.</w:t>
      </w:r>
    </w:p>
    <w:p>
      <w:pPr>
        <w:pStyle w:val="Style17"/>
        <w:widowControl w:val="false"/>
        <w:spacing w:lineRule="auto" w:line="360" w:before="0" w:after="0"/>
        <w:ind w:firstLine="709"/>
        <w:jc w:val="both"/>
        <w:rPr>
          <w:sz w:val="28"/>
          <w:szCs w:val="28"/>
        </w:rPr>
      </w:pPr>
      <w:r>
        <w:rPr>
          <w:sz w:val="28"/>
          <w:szCs w:val="28"/>
        </w:rPr>
        <w:t xml:space="preserve">В процессе питания составные вещества воздействуют на организм животного не изолировано друг от друга, а в комплексе. Сбалансированность составных веществ корма в соответствии с потребностями животных - основной показатель этого комплекса. </w:t>
      </w:r>
    </w:p>
    <w:p>
      <w:pPr>
        <w:pStyle w:val="Style17"/>
        <w:widowControl w:val="false"/>
        <w:spacing w:lineRule="auto" w:line="360" w:before="0" w:after="0"/>
        <w:ind w:firstLine="709"/>
        <w:jc w:val="both"/>
        <w:rPr>
          <w:sz w:val="28"/>
          <w:szCs w:val="28"/>
        </w:rPr>
      </w:pPr>
      <w:r>
        <w:rPr>
          <w:sz w:val="28"/>
          <w:szCs w:val="28"/>
        </w:rPr>
        <w:t xml:space="preserve">Для животноводства важно не только количество, но, главным образом, качество кормов, т.е. их ценность, определяемая содержанием питательных веществ. </w:t>
      </w:r>
    </w:p>
    <w:p>
      <w:pPr>
        <w:pStyle w:val="Style17"/>
        <w:widowControl w:val="false"/>
        <w:spacing w:lineRule="auto" w:line="360" w:before="0" w:after="0"/>
        <w:ind w:firstLine="709"/>
        <w:jc w:val="both"/>
        <w:rPr>
          <w:sz w:val="28"/>
          <w:szCs w:val="28"/>
        </w:rPr>
      </w:pPr>
      <w:r>
        <w:rPr>
          <w:sz w:val="28"/>
          <w:szCs w:val="28"/>
        </w:rPr>
        <w:t xml:space="preserve">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животных кормами в течение всего года в хозяйстве необходимо организовать зелёный и сырьевой конвей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ый конвейер создается для того, чтобы обеспечить животных зелеными кормами в течение всего летнего периода. Корма должны поступать в начале лета как можно раньше, а осенью заканчивается как можно позже. Второе важное условие – равномерное поступление корма в течение всего вегетационного периода в достаточном количестве. Корма должны быть питательными, содержать все необходимые для нормальной жизнедеятельности животных вещества и в первую очередь протеин, сахар, минеральные вещества и другие ингреди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ёный конвейер может состоять только из выращиваемых на пашне однолетних и многолетних трав или включать ещё культурные и естественные пастбища. У жвачных животных около половины питательных веществ и вся клетчатка гидролизуются в рубце под действием ферментов микроорганизмов. Для того, чтобы этот процесс протекал нормально в течение всего периода использования зелёных кормов, необходимо в самом начале и в конце периода, то есть при постановке животных на стойловое содержание, животные в течение 10 дней должны в составе рациона получать зимние корма (сено, сенаж, силос). За это время произойдёт смена микрофлоры в рубце и не будет происходить снижения удо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ценный конвейер должен включать большой набор кормовых растений с различной длиной вегетационного периода и посеянных в разные сро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2.2 Создание кормовой базы в хозяйстве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1.</w:t>
      </w:r>
      <w:r>
        <w:rPr>
          <w:rFonts w:cs="Times New Roman" w:ascii="Times New Roman" w:hAnsi="Times New Roman"/>
          <w:sz w:val="28"/>
          <w:szCs w:val="28"/>
        </w:rPr>
        <w:t xml:space="preserve"> Расчет потребности в кормах, из суточного </w:t>
      </w:r>
      <w:r>
        <w:rPr/>
        <w:t>рациона с использованием пастбищ и зеленой подкормки в летний период в течении 135 дней, для стада дойных коров 200 голов и годовым удоем 3500кг молока</w:t>
      </w:r>
    </w:p>
    <w:tbl>
      <w:tblPr>
        <w:tblW w:w="8754" w:type="dxa"/>
        <w:jc w:val="left"/>
        <w:tblInd w:w="704" w:type="dxa"/>
        <w:tblLayout w:type="fixed"/>
        <w:tblCellMar>
          <w:top w:w="0" w:type="dxa"/>
          <w:left w:w="108" w:type="dxa"/>
          <w:bottom w:w="0" w:type="dxa"/>
          <w:right w:w="108" w:type="dxa"/>
        </w:tblCellMar>
      </w:tblPr>
      <w:tblGrid>
        <w:gridCol w:w="726"/>
        <w:gridCol w:w="3907"/>
        <w:gridCol w:w="1185"/>
        <w:gridCol w:w="993"/>
        <w:gridCol w:w="1943"/>
      </w:tblGrid>
      <w:tr>
        <w:trPr>
          <w:trHeight w:val="23" w:hRule="atLeast"/>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w:t>
            </w:r>
            <w:r>
              <w:rPr>
                <w:rFonts w:cs="Times New Roman" w:ascii="Times New Roman" w:hAnsi="Times New Roman"/>
                <w:sz w:val="20"/>
                <w:szCs w:val="28"/>
                <w:lang w:val="en-US"/>
              </w:rPr>
              <w:t xml:space="preserve"> </w:t>
            </w:r>
            <w:r>
              <w:rPr>
                <w:rFonts w:cs="Times New Roman" w:ascii="Times New Roman" w:hAnsi="Times New Roman"/>
                <w:sz w:val="20"/>
                <w:szCs w:val="28"/>
              </w:rPr>
              <w:t>п/п</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ид корм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ность на голову</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все стадо в год, т</w:t>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сутки, к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од, т</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но из многолетних трав</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1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илос кукуруз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3.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наж</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0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6</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тока, корнеплод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3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еленая трава (пастбищная или подкормк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лотое зерно (овес, ячмень, пшениц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9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8.2</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рот соевый или зерно со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2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2</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сфаты кормовые</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3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ль</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3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асчёт потребности в кормах выполнен с учетом пастбищного содержания животных в летний период (в течение 137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рациона составляют грубые объёмистые корма, концентрированные, что в целом соответствует потребностям животных данным уровнем продуктивности. С учетом роста продуктивности животных предусмотрено изменение структуры объемистых кормов путём замены всего качества или части силоса на сенаж или зерносен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рационах, как коров, так и тёлок значительное место занимает силос, предусмотрена обязательная подкормка фосфатами. В виду того, что в Приморском крае в кормах содержится недостаточно микроэлементов, их добавляют к кормам для телят и кроме того дают витамин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вой конвейер составлен из культур, широко возделываемых в Приморском крае, для которых имеются научно-обоснованные и апробированные в хозяйствах технологии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2.</w:t>
      </w:r>
      <w:r>
        <w:rPr>
          <w:rFonts w:cs="Times New Roman" w:ascii="Times New Roman" w:hAnsi="Times New Roman"/>
          <w:sz w:val="28"/>
          <w:szCs w:val="28"/>
        </w:rPr>
        <w:t xml:space="preserve"> Зеленый конвейер для стада 200 голов дойных коров продуктивностью 3500 кг молока в год, с 15 мая по 30 сентября. Зеленый корм используется вместо сена, силоса и сенажа при пастбищном </w:t>
      </w:r>
      <w:r>
        <w:rPr/>
        <w:t>содержании животных</w:t>
      </w:r>
    </w:p>
    <w:tbl>
      <w:tblPr>
        <w:tblW w:w="8754" w:type="dxa"/>
        <w:jc w:val="left"/>
        <w:tblInd w:w="704" w:type="dxa"/>
        <w:tblLayout w:type="fixed"/>
        <w:tblCellMar>
          <w:top w:w="0" w:type="dxa"/>
          <w:left w:w="108" w:type="dxa"/>
          <w:bottom w:w="0" w:type="dxa"/>
          <w:right w:w="108" w:type="dxa"/>
        </w:tblCellMar>
      </w:tblPr>
      <w:tblGrid>
        <w:gridCol w:w="573"/>
        <w:gridCol w:w="1813"/>
        <w:gridCol w:w="1416"/>
        <w:gridCol w:w="1219"/>
        <w:gridCol w:w="1366"/>
        <w:gridCol w:w="1332"/>
        <w:gridCol w:w="1035"/>
      </w:tblGrid>
      <w:tr>
        <w:trPr>
          <w:trHeight w:val="2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льтур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посева</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посев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рожай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ремя уборки</w:t>
            </w:r>
          </w:p>
        </w:tc>
      </w:tr>
      <w:tr>
        <w:trPr>
          <w:trHeight w:val="2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 всей площади, т</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стбище сеяное злаково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прошлых ле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5-30.09</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 в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25.0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30.07</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куруза на зеленый к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30.0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5.08</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рец безосты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прошлого г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30.0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мофеев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прошлого г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07</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я с пайзой на зеленый к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30.05</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5.08</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30.09</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потребности в кормах выполнен с учётом пастбищного содержания животных в летний период (с 15 июня по 30 сентября). В летний период основная часть рациона состоит из зелёного корма, дополнительно дают концентрированные корма (36 % по пита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 кормах на 1 голову в сутки, на 1 голову в год и на всё стадо в год для дойных коров и молодняка представлена в таблице 1, расчёты по зеленому и сырьевому конвейерам в таблицах 2,3. В летний период вместо сена, силоса и сенажа животные будут получать зеленый корм (20 к.ед.). В зеленый конвейер включены многолетние и однолетние травы, которые будут использоваться для подкормки. Овёс будет высеваться с викой. Кукуруза в молодом возрасте содержит много сахара, который так необходим при скармливании высокостебельных кормов. Так что в летний период животные будут полностью обеспечены полноценными корм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ая площадь под культурами зеленого конвейера для стада коров составляет 103 га, а урожай со всей площади 1455 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в качестве зимнего корма будет заготавливаться силоса. Силос будут заготавливать на кукурузу. Ежедневно в течение всего года животные будут получать в достаточном количестве кормовое зерно. Для этого будем сеять ячмень, овес и сою. После разлома зерна и добавления кормовых добавок будет скармливаться животным. Это обойдётся дешевле использования покупного комбикорма и обеспечит высокий технологический и экономически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3</w:t>
      </w:r>
      <w:r>
        <w:rPr/>
        <w:t>. Сырьевой конвейер для заготовления сена, сенажа, силоса и зернофуражных культур для стада 200 голов коров</w:t>
      </w:r>
    </w:p>
    <w:tbl>
      <w:tblPr>
        <w:tblW w:w="8754" w:type="dxa"/>
        <w:jc w:val="left"/>
        <w:tblInd w:w="704" w:type="dxa"/>
        <w:tblLayout w:type="fixed"/>
        <w:tblCellMar>
          <w:top w:w="0" w:type="dxa"/>
          <w:left w:w="108" w:type="dxa"/>
          <w:bottom w:w="0" w:type="dxa"/>
          <w:right w:w="108" w:type="dxa"/>
        </w:tblCellMar>
      </w:tblPr>
      <w:tblGrid>
        <w:gridCol w:w="526"/>
        <w:gridCol w:w="1529"/>
        <w:gridCol w:w="1156"/>
        <w:gridCol w:w="2"/>
        <w:gridCol w:w="1137"/>
        <w:gridCol w:w="767"/>
        <w:gridCol w:w="1032"/>
        <w:gridCol w:w="3"/>
        <w:gridCol w:w="1469"/>
        <w:gridCol w:w="3"/>
        <w:gridCol w:w="1130"/>
      </w:tblGrid>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льтур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посева</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посева, г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рожай, т/га</w:t>
            </w:r>
          </w:p>
        </w:tc>
        <w:tc>
          <w:tcPr>
            <w:tcW w:w="147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 готового корма со всей площади, т</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заготовки</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ырья</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товый корм</w:t>
            </w:r>
          </w:p>
        </w:tc>
        <w:tc>
          <w:tcPr>
            <w:tcW w:w="1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 вика на сенаж</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прель</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 июл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куруза на сенаж</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30 ма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6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рец безостый на сен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прошлых ле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юль-август</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Тимофеевка с клевером на сен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прошлых ле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5 июл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я на зерн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3.0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30 октябр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на зерн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5.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 сентябр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шеница на зерно</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5.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9.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5 августа</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Ячмень на зерно</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5.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 август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вой конвейер представляет собой набор кормовых растений, но предназначенных для приготовления из них силоса, сенажа, сена и других видов консервированных кор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тся расчёт производства кормов для стада 200 коров (годовой удой 3500 кг молока), составленный с учётом научных данных потребности животных в энергии и питательных веществах из расчёта 1 кормовая единица на 1 кг молока, сложившегося типа кормления крупного рогатого скота в условиях Приморского края, традиционных кормовых культур. В зимний период рацион включает следующие виды корм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о – 12 % питатель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ос и сенаж – 45 % по питатель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тока или корнеплоды – 7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ированные корма ( молотое зерно пшеницы, ячменя, овса, кукурузы или шрота) – 30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Потребность в удобрениях, гербицидах, семенах</w:t>
      </w:r>
    </w:p>
    <w:p>
      <w:pPr>
        <w:pStyle w:val="Normal"/>
        <w:widowControl w:val="fals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Таблица 3.1.- Удобрения </w:t>
      </w:r>
    </w:p>
    <w:tbl>
      <w:tblPr>
        <w:tblW w:w="7998" w:type="dxa"/>
        <w:jc w:val="left"/>
        <w:tblInd w:w="704" w:type="dxa"/>
        <w:tblLayout w:type="fixed"/>
        <w:tblCellMar>
          <w:top w:w="0" w:type="dxa"/>
          <w:left w:w="108" w:type="dxa"/>
          <w:bottom w:w="0" w:type="dxa"/>
          <w:right w:w="108" w:type="dxa"/>
        </w:tblCellMar>
      </w:tblPr>
      <w:tblGrid>
        <w:gridCol w:w="1505"/>
        <w:gridCol w:w="770"/>
        <w:gridCol w:w="560"/>
        <w:gridCol w:w="567"/>
        <w:gridCol w:w="440"/>
        <w:gridCol w:w="666"/>
        <w:gridCol w:w="853"/>
        <w:gridCol w:w="734"/>
        <w:gridCol w:w="646"/>
        <w:gridCol w:w="682"/>
        <w:gridCol w:w="575"/>
      </w:tblGrid>
      <w:tr>
        <w:trPr>
          <w:trHeight w:val="23"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льтур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в на га</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ммиачная силитра,к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упер-фосфат,кг</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лористый калий,кг</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общую площадь, ц</w:t>
            </w:r>
          </w:p>
        </w:tc>
      </w:tr>
      <w:tr>
        <w:trPr>
          <w:trHeight w:val="23"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P</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K</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ммиачная силитр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упер фосфат</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лористый калий</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куруза на сило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r>
      <w:tr>
        <w:trPr>
          <w:trHeight w:val="23"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левер+тимофеевка на сен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кормк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3"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рец безостый</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я подкормк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я подкормк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Ячмень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вес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я на зерно</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 вика на сенаж</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аблица 3.2. Потребность в семенах</w:t>
      </w:r>
    </w:p>
    <w:tbl>
      <w:tblPr>
        <w:tblW w:w="7235" w:type="dxa"/>
        <w:jc w:val="left"/>
        <w:tblInd w:w="704" w:type="dxa"/>
        <w:tblLayout w:type="fixed"/>
        <w:tblCellMar>
          <w:top w:w="0" w:type="dxa"/>
          <w:left w:w="108" w:type="dxa"/>
          <w:bottom w:w="0" w:type="dxa"/>
          <w:right w:w="108" w:type="dxa"/>
        </w:tblCellMar>
      </w:tblPr>
      <w:tblGrid>
        <w:gridCol w:w="2043"/>
        <w:gridCol w:w="1871"/>
        <w:gridCol w:w="1267"/>
        <w:gridCol w:w="2054"/>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льтур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 высева,кг/г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г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общую площадь,ц</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куруз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8</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левер + тимофеевк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3.6</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рец</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Ячмен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 в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4+25.6</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шениц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r>
    </w:tbl>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аблица 3.3. – Дозы внесения гербицидов</w:t>
      </w:r>
    </w:p>
    <w:tbl>
      <w:tblPr>
        <w:tblW w:w="8754" w:type="dxa"/>
        <w:jc w:val="left"/>
        <w:tblInd w:w="704" w:type="dxa"/>
        <w:tblLayout w:type="fixed"/>
        <w:tblCellMar>
          <w:top w:w="0" w:type="dxa"/>
          <w:left w:w="108" w:type="dxa"/>
          <w:bottom w:w="0" w:type="dxa"/>
          <w:right w:w="108" w:type="dxa"/>
        </w:tblCellMar>
      </w:tblPr>
      <w:tblGrid>
        <w:gridCol w:w="1289"/>
        <w:gridCol w:w="1098"/>
        <w:gridCol w:w="1165"/>
        <w:gridCol w:w="1428"/>
        <w:gridCol w:w="1016"/>
        <w:gridCol w:w="1153"/>
        <w:gridCol w:w="1604"/>
        <w:gridCol w:w="1"/>
      </w:tblGrid>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ультур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ние гербецид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 расхода препарата, л/га.(г/г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редный объект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культур, г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 расхода препарата на заданную площадь л/га (кг/г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ок внесения гербецида (фаза рас-ия) </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 вика на сенаж</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иалт, вд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двудольные сорняк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2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фазе 2-3 листьев –начало кущения и ранние фазы роста сорняков</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куруза на силос</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фирам, кэ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и некоторые многолетние двудоль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сной по всходам сорняков в фазу кущения культуры до выхода в трубку</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рец безостый на сен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фирам, кэ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и некоторые многолетние двудоль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сной по всходам сорняков в фазу кущения культуры до выхода в трубку</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мофеевка + клевер на сен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я на зерн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ивалт, вр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0,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многолетние злаковые и однолетние двудольные, в т.ч. виды амбрози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прыскивание почвы до посева (с заделкой), до всходов или в фазу 2-х тройчатых листьев </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вес на зерн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иалт, вд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двудольные сорняк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5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фазе 2-3 листьев –начало кущения и ранние фазы роста сорняков</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шеница на зерн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фирам, кэ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и некоторые многолетние двудоль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сной по всходам сорняков в фазу кущения культуры до выхода в трубку</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Ячмень на зерн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фирам, кэ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и некоторые многолетние двудоль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сной по всходам сорняков в фазу кущения культуры до выхода в трубку</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w:t>
      </w:r>
      <w:r>
        <w:rPr>
          <w:rFonts w:cs="Times New Roman" w:ascii="Times New Roman" w:hAnsi="Times New Roman"/>
          <w:b/>
          <w:sz w:val="28"/>
          <w:szCs w:val="32"/>
          <w:lang w:val="uk-UA"/>
        </w:rPr>
        <w:t xml:space="preserve"> </w:t>
      </w:r>
      <w:r>
        <w:rPr>
          <w:rFonts w:cs="Times New Roman" w:ascii="Times New Roman" w:hAnsi="Times New Roman"/>
          <w:b/>
          <w:sz w:val="28"/>
          <w:szCs w:val="32"/>
        </w:rPr>
        <w:t xml:space="preserve">Технологические карты на возделывание зерновых культур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32"/>
        </w:rPr>
        <w:t xml:space="preserve">Таблица-4.1. </w:t>
      </w:r>
      <w:r>
        <w:rPr>
          <w:rFonts w:cs="Times New Roman" w:ascii="Times New Roman" w:hAnsi="Times New Roman"/>
          <w:sz w:val="28"/>
          <w:szCs w:val="32"/>
        </w:rPr>
        <w:t>Технологическая карта возделывания кострец безостый</w:t>
      </w:r>
    </w:p>
    <w:tbl>
      <w:tblPr>
        <w:tblW w:w="8754" w:type="dxa"/>
        <w:jc w:val="left"/>
        <w:tblInd w:w="704" w:type="dxa"/>
        <w:tblLayout w:type="fixed"/>
        <w:tblCellMar>
          <w:top w:w="0" w:type="dxa"/>
          <w:left w:w="108" w:type="dxa"/>
          <w:bottom w:w="0" w:type="dxa"/>
          <w:right w:w="108" w:type="dxa"/>
        </w:tblCellMar>
      </w:tblPr>
      <w:tblGrid>
        <w:gridCol w:w="677"/>
        <w:gridCol w:w="2554"/>
        <w:gridCol w:w="2208"/>
        <w:gridCol w:w="1802"/>
        <w:gridCol w:w="1513"/>
      </w:tblGrid>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ологическая аппер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технологической аппер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 агрега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роведе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пашка зяб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18-22 с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ПЛН-4-3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9-20.10</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нневесеннее борон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2 следа поперек вспашк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24БЗСС-1.0+СП-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оттаивания почвы</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удобре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30 P90 K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РУМ-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евная культив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8-10 с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2КПС-4+8БЗСС-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15.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 .в=10-12 кг</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СЗ-36 или СЗТ-3.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25.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кормк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45</w:t>
            </w:r>
            <w:r>
              <w:rPr>
                <w:rFonts w:cs="Times New Roman" w:ascii="Times New Roman" w:hAnsi="Times New Roman"/>
                <w:sz w:val="20"/>
                <w:szCs w:val="28"/>
                <w:lang w:val="en-US"/>
              </w:rPr>
              <w:t xml:space="preserve"> P</w:t>
            </w:r>
            <w:r>
              <w:rPr>
                <w:rFonts w:cs="Times New Roman" w:ascii="Times New Roman" w:hAnsi="Times New Roman"/>
                <w:sz w:val="20"/>
                <w:szCs w:val="28"/>
              </w:rPr>
              <w:t>60</w:t>
            </w:r>
            <w:r>
              <w:rPr>
                <w:rFonts w:cs="Times New Roman" w:ascii="Times New Roman" w:hAnsi="Times New Roman"/>
                <w:sz w:val="20"/>
                <w:szCs w:val="28"/>
                <w:lang w:val="en-US"/>
              </w:rPr>
              <w:t xml:space="preserve"> K</w:t>
            </w:r>
            <w:r>
              <w:rPr>
                <w:rFonts w:cs="Times New Roman" w:ascii="Times New Roman" w:hAnsi="Times New Roman"/>
                <w:sz w:val="20"/>
                <w:szCs w:val="28"/>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РУМ-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7-5.08</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минеральных удобрений на посеве 2-го год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30 P</w:t>
            </w:r>
            <w:r>
              <w:rPr>
                <w:rFonts w:cs="Times New Roman" w:ascii="Times New Roman" w:hAnsi="Times New Roman"/>
                <w:sz w:val="20"/>
                <w:szCs w:val="28"/>
              </w:rPr>
              <w:t>6</w:t>
            </w:r>
            <w:r>
              <w:rPr>
                <w:rFonts w:cs="Times New Roman" w:ascii="Times New Roman" w:hAnsi="Times New Roman"/>
                <w:sz w:val="20"/>
                <w:szCs w:val="28"/>
                <w:lang w:val="en-US"/>
              </w:rPr>
              <w:t>0 K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РУМ-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всходов до начала отраст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8БЗСС-1.0+СП-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борк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фазе бутонизации, начало цвет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С-1.8 «Вихрь»</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7</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аблица-4.2. </w:t>
      </w:r>
      <w:r>
        <w:rPr>
          <w:rFonts w:cs="Times New Roman" w:ascii="Times New Roman" w:hAnsi="Times New Roman"/>
          <w:sz w:val="28"/>
          <w:szCs w:val="28"/>
        </w:rPr>
        <w:t>Технологическая карта возделывания пшеницы, ячменя, о</w:t>
      </w:r>
      <w:r>
        <w:rPr/>
        <w:t xml:space="preserve">вса </w:t>
      </w:r>
    </w:p>
    <w:tbl>
      <w:tblPr>
        <w:tblW w:w="8754" w:type="dxa"/>
        <w:jc w:val="left"/>
        <w:tblInd w:w="704" w:type="dxa"/>
        <w:tblLayout w:type="fixed"/>
        <w:tblCellMar>
          <w:top w:w="0" w:type="dxa"/>
          <w:left w:w="108" w:type="dxa"/>
          <w:bottom w:w="0" w:type="dxa"/>
          <w:right w:w="108" w:type="dxa"/>
        </w:tblCellMar>
      </w:tblPr>
      <w:tblGrid>
        <w:gridCol w:w="677"/>
        <w:gridCol w:w="1765"/>
        <w:gridCol w:w="2634"/>
        <w:gridCol w:w="1513"/>
        <w:gridCol w:w="2165"/>
      </w:tblGrid>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ологическая апперация</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технологической аппер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 агрегата</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роведе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ка семян к посеву</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Семена 1-го класса за 1-2 месяца до посева. Протравить гранозаном 2-2.5кг/т для ячменя и овса и 1-1.5кг/т семян для пшеницы; Витавакс 200, Бентан 2-3кг/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С-10 «Колос», «Мобитокс»</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2-10.03</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крытие влаги (весеннее боро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2 следа, поперек или по диагонали пахоте. Бороновать в сжатые сроки, 2-3 дн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24БЗСС-1.0+ СП-1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ак только позволит оттаивание и влажность почвы</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минеральных удобрени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Сплошным способом, </w:t>
            </w:r>
            <w:r>
              <w:rPr>
                <w:rFonts w:cs="Times New Roman" w:ascii="Times New Roman" w:hAnsi="Times New Roman"/>
                <w:sz w:val="20"/>
                <w:szCs w:val="28"/>
                <w:lang w:val="en-US"/>
              </w:rPr>
              <w:t>N</w:t>
            </w:r>
            <w:r>
              <w:rPr>
                <w:rFonts w:cs="Times New Roman" w:ascii="Times New Roman" w:hAnsi="Times New Roman"/>
                <w:sz w:val="20"/>
                <w:szCs w:val="28"/>
              </w:rPr>
              <w:t xml:space="preserve"> 45 </w:t>
            </w:r>
            <w:r>
              <w:rPr>
                <w:rFonts w:cs="Times New Roman" w:ascii="Times New Roman" w:hAnsi="Times New Roman"/>
                <w:sz w:val="20"/>
                <w:szCs w:val="28"/>
                <w:lang w:val="en-US"/>
              </w:rPr>
              <w:t>P</w:t>
            </w:r>
            <w:r>
              <w:rPr>
                <w:rFonts w:cs="Times New Roman" w:ascii="Times New Roman" w:hAnsi="Times New Roman"/>
                <w:sz w:val="20"/>
                <w:szCs w:val="28"/>
              </w:rPr>
              <w:t xml:space="preserve"> 60 </w:t>
            </w:r>
            <w:r>
              <w:rPr>
                <w:rFonts w:cs="Times New Roman" w:ascii="Times New Roman" w:hAnsi="Times New Roman"/>
                <w:sz w:val="20"/>
                <w:szCs w:val="28"/>
                <w:lang w:val="en-US"/>
              </w:rPr>
              <w:t>K</w:t>
            </w:r>
            <w:r>
              <w:rPr>
                <w:rFonts w:cs="Times New Roman" w:ascii="Times New Roman" w:hAnsi="Times New Roman"/>
                <w:sz w:val="20"/>
                <w:szCs w:val="28"/>
              </w:rPr>
              <w:t xml:space="preserve"> 45 для ячменя и овс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РУМ-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 1-2 дня до предпосевной культиваци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евная культивация</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8-10см. проводить одновременно с боронованием. Направление движения агрегата поперек или по диагонал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2КПСЧ-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ттаивании почвы на глубину 10-12см и ее физической спелост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посевное прикатывание почвы</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доль предпосевной культив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150К+СП-11+2ККШ-6</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 посевом</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ить при физической спелости и хорошей обработки почвы. Посев узкорядным способом.н.в=6.5-7мил.шт-пшеница. Н. в.=овса=5.5мил.посев провести за 6-7 дн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СП-11+СЗП-3.6</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всходовое боро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нять в случае образования корки до всходов</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12БЗСС-1.0+СП-1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бразовании корк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80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имическая борьба с сорняками. (Самолет Ан-2)</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 с луговой совко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появлении гусениц более 10шт/м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молет Ан-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прыскивать хлорофосом или метофосом по 2кг/га</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краев поле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 раза за вегетацию дисковыми боронами. Провести обкос по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БДН-3.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мере появления сорняков до их цвете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ка полей к уборке</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косить поля на загонки шириной прокоса 6 м</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КД-6+ЖВН-6</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 5-6 дней до начала уборк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Уборка зерновых</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 уборки в основном раздельны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КД-6,СКД-6Р</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раздельном способе-восковая, начало полной спелости: при прямом комбайнировании-полная спелость</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борка соломы</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лкивать солому на края поля и скирдовать по 20-30 тонн</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КУН-1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временно с уборкой зерновых</w:t>
            </w:r>
          </w:p>
        </w:tc>
      </w:tr>
    </w:tbl>
    <w:p>
      <w:pPr>
        <w:pStyle w:val="Normal"/>
        <w:widowControl w:val="false"/>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Таблица-4.3. Технологическая карта возделывания сои на зерно</w:t>
      </w:r>
    </w:p>
    <w:tbl>
      <w:tblPr>
        <w:tblW w:w="8754" w:type="dxa"/>
        <w:jc w:val="left"/>
        <w:tblInd w:w="704" w:type="dxa"/>
        <w:tblLayout w:type="fixed"/>
        <w:tblCellMar>
          <w:top w:w="0" w:type="dxa"/>
          <w:left w:w="108" w:type="dxa"/>
          <w:bottom w:w="0" w:type="dxa"/>
          <w:right w:w="108" w:type="dxa"/>
        </w:tblCellMar>
      </w:tblPr>
      <w:tblGrid>
        <w:gridCol w:w="678"/>
        <w:gridCol w:w="2295"/>
        <w:gridCol w:w="2621"/>
        <w:gridCol w:w="1457"/>
        <w:gridCol w:w="1703"/>
      </w:tblGrid>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ологическая апперация</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технологической аппер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 агрег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роведения</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 зяби</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вспашк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СП-11+24БЗСС-1.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мере оттаивания почвы</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внивание поверхности почвы</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ница по высоте участков пашни не &gt;+-4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РВК-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04-5.05</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алибровка семян</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бор средней и сильной фрак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ткус» К-531/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еззараживаемая обработка семян</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С-10 «Колос»</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5.04</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минеральных удобрений с одновременной глубокой культивацией почвы на всей площади посев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 xml:space="preserve">35 </w:t>
            </w:r>
            <w:r>
              <w:rPr>
                <w:rFonts w:cs="Times New Roman" w:ascii="Times New Roman" w:hAnsi="Times New Roman"/>
                <w:sz w:val="20"/>
                <w:szCs w:val="28"/>
                <w:lang w:val="en-US"/>
              </w:rPr>
              <w:t>P</w:t>
            </w:r>
            <w:r>
              <w:rPr>
                <w:rFonts w:cs="Times New Roman" w:ascii="Times New Roman" w:hAnsi="Times New Roman"/>
                <w:sz w:val="20"/>
                <w:szCs w:val="28"/>
              </w:rPr>
              <w:t xml:space="preserve">60 </w:t>
            </w:r>
            <w:r>
              <w:rPr>
                <w:rFonts w:cs="Times New Roman" w:ascii="Times New Roman" w:hAnsi="Times New Roman"/>
                <w:sz w:val="20"/>
                <w:szCs w:val="28"/>
                <w:lang w:val="en-US"/>
              </w:rPr>
              <w:t>K</w:t>
            </w:r>
            <w:r>
              <w:rPr>
                <w:rFonts w:cs="Times New Roman" w:ascii="Times New Roman" w:hAnsi="Times New Roman"/>
                <w:sz w:val="20"/>
                <w:szCs w:val="28"/>
              </w:rPr>
              <w:t>45 на глубину 10-12 см поперек пахоты</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СЗП-3.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0.05</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гербицид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ОВТ-1В (ОП-16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05-4.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евная культивация вслед за внесением гербицид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культивации 6-8 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2КПС-4 (КШУ-1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05-4.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катывание почвы до посев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пахоты, не допуская образования вол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3ККШ-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05-4.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сои с одновременным внесением аммофоса в рядок</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заделки 4-6см, аммофос в рядок 0.5ц/га. Схема посева: 51х15(полосной). 51х7, 5х7, 5х7, 5(трехстворчатый), 70х20(гребневой). Н.в=600 тыс. всх.зере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 до всходов</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поперек или поперек диагонали посева, защитная зона 10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СП-11+1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05-9.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ая междурядная обработк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8-9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КРН-4.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5.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 всходов растений</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вс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СП-11+12БЗСС-1.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23.06 первый тройчатый лист</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ая междурядная обработка струйчатыми лапами +бритв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6-7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КРН-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30.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гербицида Базагран</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кг/га по препарату</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ОВТ-1В (ОП-16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30.06</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борка сои</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рядков, по диагонали. Высота среза 4-5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КД-6Р «Сибиряк»</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полном созревании и влажности зерна 14-16см</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олакивание соломы</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лед за уборкой на обочины по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701(т-150К)+13НК-1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лед за уборкой</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Вспашка зяби</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18-20с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С+ПЛН-5-3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лед за сволакиванием соломы</w:t>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чистка и подработка семян</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лажность не более 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В-4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поступлении зерна от комбайна</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аблица 4.4. </w:t>
      </w:r>
      <w:r>
        <w:rPr/>
        <w:t>Технологическая карта возделывания Овес +Вика на сенаж</w:t>
      </w:r>
    </w:p>
    <w:tbl>
      <w:tblPr>
        <w:tblW w:w="8754" w:type="dxa"/>
        <w:jc w:val="left"/>
        <w:tblInd w:w="704" w:type="dxa"/>
        <w:tblLayout w:type="fixed"/>
        <w:tblCellMar>
          <w:top w:w="0" w:type="dxa"/>
          <w:left w:w="108" w:type="dxa"/>
          <w:bottom w:w="0" w:type="dxa"/>
          <w:right w:w="108" w:type="dxa"/>
        </w:tblCellMar>
      </w:tblPr>
      <w:tblGrid>
        <w:gridCol w:w="677"/>
        <w:gridCol w:w="2052"/>
        <w:gridCol w:w="2521"/>
        <w:gridCol w:w="1669"/>
        <w:gridCol w:w="1835"/>
      </w:tblGrid>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п/п</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ологическая апперация</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технологической аппер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 агрегат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роведе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ка семян к посеву</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травливание за 10-15 дней до посева препаратом ВИАЛ-ТТ и д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С-20 и др.</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декада мар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декада апрел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нневесеннее закрытие влаги</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 в 2 следа на глубину 6-8с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 МТЗ-1221, СП-11У+БЗСС-1.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ттаивании на глубину 10см и согревании верхнего сло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евная культивация на 6-8см</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временно с боронованием поперек направления вспашк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 МТЗ-1221,КРГ-3.6+4БЗСС-1.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физической спелости 0.10см слоя почвы</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катывание почвы</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доль предпосевной культив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 МТЗ-1221, СП-11У, СП-16, 6ККШ-6</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 посевом</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 семян с одновременным внесение минеральных удобрений в рядок</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Овес 120кг/га+100кг/га вика или овес 150кг/га+100кг гороха,. Глубина заделки 4-5см. Доза комплексного удобрения 1-1.5ц/га. </w:t>
            </w:r>
            <w:r>
              <w:rPr>
                <w:rFonts w:cs="Times New Roman" w:ascii="Times New Roman" w:hAnsi="Times New Roman"/>
                <w:sz w:val="20"/>
                <w:szCs w:val="28"/>
                <w:lang w:val="en-US"/>
              </w:rPr>
              <w:t>N 18 P 19-30 K 14-30</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 МТЗ-1221, СП-11У, СП-16, 3СПЗ-3.6, СЗ-3.6</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ец апреля, середина-конец ма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Боронование всходов</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или по диагонали посевов в начале кущ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 МТЗ-1221, СП-21, СТ-21, БЗСС-1, СП-16</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ПЕРИОД НАЧАЛА КУЩЕНИЯ 10-15 МА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кашивание травостоя с укладкой в волки</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дует плющить во время скашивания. Высота среза 5-7с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Н-2.1А, КПВ-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5 июл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ворачивание волков</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ля равномерной и быстрой сушки до влажности 55-60%</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ВР-6.0, ГВК-6.0О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двух раз</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бор, измельчение и погрузка травы в транспортные средства</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змельчение как можно мельче на 1.5-2с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СК-1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подсыхании травы до влажности 55-60%</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возка массы</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 допускать потерь при транспортировке</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СЕ-12.5, ПСЕ-20, автомобили с надставными борт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азу после погрузк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грузка массы</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 не должен заезжать в траншею, выгружаться в торце на разгрузочной площадке</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взвешива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зравнивание и трамбовка</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Не допускать согревание массы выше 370 С. Поверх повяленной массы положить слой свежескошенной травы (15-20с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150 с бульдозерной навеской или др. гусеничный трактор</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течении всего времени, затопление траншеи, не более 3-х суток</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Укрытие массы пленкой</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ля изоляции. Сверху пленки положить тюк с соломой или слой земли до 10с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ручную</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азу после заполнения транше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ние сенажа</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 допускать разогревания открытой стороны бур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грузчик ПСК-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мере необходимости</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аблица-4.5. </w:t>
      </w:r>
      <w:r>
        <w:rPr/>
        <w:t xml:space="preserve">Технологическая карта возделывания Клевера + Тимофеевка </w:t>
      </w:r>
    </w:p>
    <w:tbl>
      <w:tblPr>
        <w:tblW w:w="8822" w:type="dxa"/>
        <w:jc w:val="left"/>
        <w:tblInd w:w="564" w:type="dxa"/>
        <w:tblLayout w:type="fixed"/>
        <w:tblCellMar>
          <w:top w:w="0" w:type="dxa"/>
          <w:left w:w="108" w:type="dxa"/>
          <w:bottom w:w="0" w:type="dxa"/>
          <w:right w:w="108" w:type="dxa"/>
        </w:tblCellMar>
      </w:tblPr>
      <w:tblGrid>
        <w:gridCol w:w="677"/>
        <w:gridCol w:w="1699"/>
        <w:gridCol w:w="2308"/>
        <w:gridCol w:w="1803"/>
        <w:gridCol w:w="2335"/>
      </w:tblGrid>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ологическая апперация</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технологической аппера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 агрегат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роведе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пашка зяби</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20-22 см</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ПЛН-4-3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9-25.10</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нневесеннее боронование</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2 следа поперек вспашк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24БЗСС-1.0+СП-1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оттаивания почвы</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удобрений</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 xml:space="preserve"> 30 </w:t>
            </w:r>
            <w:r>
              <w:rPr>
                <w:rFonts w:cs="Times New Roman" w:ascii="Times New Roman" w:hAnsi="Times New Roman"/>
                <w:sz w:val="20"/>
                <w:szCs w:val="28"/>
                <w:lang w:val="en-US"/>
              </w:rPr>
              <w:t>P</w:t>
            </w:r>
            <w:r>
              <w:rPr>
                <w:rFonts w:cs="Times New Roman" w:ascii="Times New Roman" w:hAnsi="Times New Roman"/>
                <w:sz w:val="20"/>
                <w:szCs w:val="28"/>
              </w:rPr>
              <w:t xml:space="preserve">90 </w:t>
            </w:r>
            <w:r>
              <w:rPr>
                <w:rFonts w:cs="Times New Roman" w:ascii="Times New Roman" w:hAnsi="Times New Roman"/>
                <w:sz w:val="20"/>
                <w:szCs w:val="28"/>
                <w:lang w:val="en-US"/>
              </w:rPr>
              <w:t>K</w:t>
            </w:r>
            <w:r>
              <w:rPr>
                <w:rFonts w:cs="Times New Roman" w:ascii="Times New Roman" w:hAnsi="Times New Roman"/>
                <w:sz w:val="20"/>
                <w:szCs w:val="28"/>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РУМ-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евная культивация</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8-10 см</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2КПС-4+4БЗСС-1.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 в. Клевера=8-10кг/га тимофеевки=10-12кг/г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СП-11+ЗСЗ-3.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кормка</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N45P60K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РУМ-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7-5.08</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перек всходов до начала отраст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0.04</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борка</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чинают убирать в фазу бутонизации начала цвет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С-1.8 «Вихрь»</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0.04</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4.6 Технологическая карта возделывания кукурузы</w:t>
      </w:r>
      <w:r>
        <w:rPr/>
        <w:t xml:space="preserve"> </w:t>
      </w:r>
    </w:p>
    <w:tbl>
      <w:tblPr>
        <w:tblW w:w="8848" w:type="dxa"/>
        <w:jc w:val="left"/>
        <w:tblInd w:w="562" w:type="dxa"/>
        <w:tblLayout w:type="fixed"/>
        <w:tblCellMar>
          <w:top w:w="0" w:type="dxa"/>
          <w:left w:w="108" w:type="dxa"/>
          <w:bottom w:w="0" w:type="dxa"/>
          <w:right w:w="108" w:type="dxa"/>
        </w:tblCellMar>
      </w:tblPr>
      <w:tblGrid>
        <w:gridCol w:w="579"/>
        <w:gridCol w:w="1688"/>
        <w:gridCol w:w="1931"/>
        <w:gridCol w:w="2391"/>
        <w:gridCol w:w="2259"/>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ологическая опера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технологической опер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 агрегат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роведения</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ущение стерн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ится поперек посевов на глубину 10-12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ЛДГ-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08, степная и лесостепная зона, 15-20.08, северная и южная таежная зон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пашка зяб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20-22 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М+ПЛН-4-3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9-20.1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крытие влаг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2 след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24 БЗСС-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оттаивания почвы</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минеральных удобре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 xml:space="preserve"> 90 </w:t>
            </w:r>
            <w:r>
              <w:rPr>
                <w:rFonts w:cs="Times New Roman" w:ascii="Times New Roman" w:hAnsi="Times New Roman"/>
                <w:sz w:val="20"/>
                <w:szCs w:val="28"/>
                <w:lang w:val="en-US"/>
              </w:rPr>
              <w:t>P</w:t>
            </w:r>
            <w:r>
              <w:rPr>
                <w:rFonts w:cs="Times New Roman" w:ascii="Times New Roman" w:hAnsi="Times New Roman"/>
                <w:sz w:val="20"/>
                <w:szCs w:val="28"/>
              </w:rPr>
              <w:t xml:space="preserve"> 120</w:t>
            </w:r>
            <w:r>
              <w:rPr>
                <w:rFonts w:cs="Times New Roman" w:ascii="Times New Roman" w:hAnsi="Times New Roman"/>
                <w:sz w:val="20"/>
                <w:szCs w:val="28"/>
                <w:lang w:val="en-US"/>
              </w:rPr>
              <w:t xml:space="preserve"> K</w:t>
            </w:r>
            <w:r>
              <w:rPr>
                <w:rFonts w:cs="Times New Roman" w:ascii="Times New Roman" w:hAnsi="Times New Roman"/>
                <w:sz w:val="20"/>
                <w:szCs w:val="28"/>
              </w:rPr>
              <w:t>100 кг д.в/г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 -75+КПГ-2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 20.0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ие гербици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осится гербицид под культивацию или боронов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100+ОВТ-В со штангами</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Глубокая культивация под посев семян</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10-12 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150КМ+2КПС-4 (КШУ-1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0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вни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Тщательная планировка поверхности почв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глубокой культивации или после нее</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П-8 и выравниватель</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евная культива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6-7 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150КМ+2КПС-4 (КШУ-1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 1 день до посев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6-8 см. Н.в=80-100 тыс.всхожих семян/г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100+СКНК-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5.05</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всходовое бороно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один след поперек или по диагонали рядк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12БЗСС-1,0+СП-1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4 день после посева и регулярно при появлении проростков сорняков</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нование по всходам</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один след поперек рядков в жаркое время дня</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Т-75+12БЗСС-1.0+СП-1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При появлении 3-го лист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ая междурядная обработка</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7-9 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КРН-5.6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При появлении 4-го лист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ая междурядная обработка</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6-7 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КРН-5.6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появлении 5-6-го лист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окучи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глубину 5-7 с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КРН-5.6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временно с последней междурядной обработкой</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гербицидам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тус»</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ТЗ-80+ОВТ-1В со штангами</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При появлении корнеотпрысковых сорняков</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борка</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СС-2.6</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фазе молочно-восковой спелости зерна</w:t>
            </w:r>
          </w:p>
        </w:tc>
      </w:tr>
    </w:tbl>
    <w:p>
      <w:pPr>
        <w:pStyle w:val="Normal"/>
        <w:widowControl w:val="false"/>
        <w:spacing w:lineRule="auto" w:line="360" w:before="0" w:after="0"/>
        <w:ind w:left="709" w:hanging="0"/>
        <w:jc w:val="both"/>
        <w:rPr>
          <w:rFonts w:ascii="Times New Roman" w:hAnsi="Times New Roman" w:cs="Times New Roman"/>
          <w:b/>
          <w:b/>
          <w:sz w:val="28"/>
          <w:szCs w:val="32"/>
        </w:rPr>
      </w:pPr>
      <w:r>
        <w:br w:type="page"/>
      </w:r>
      <w:r>
        <w:rPr>
          <w:rFonts w:cs="Times New Roman" w:ascii="Times New Roman" w:hAnsi="Times New Roman"/>
          <w:b/>
          <w:sz w:val="28"/>
          <w:szCs w:val="28"/>
          <w:lang w:val="uk-UA"/>
        </w:rPr>
        <w:t xml:space="preserve">5. </w:t>
      </w:r>
      <w:r>
        <w:rPr>
          <w:rFonts w:cs="Times New Roman" w:ascii="Times New Roman" w:hAnsi="Times New Roman"/>
          <w:b/>
          <w:sz w:val="28"/>
          <w:szCs w:val="32"/>
        </w:rPr>
        <w:t>Схемы севооборото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ооборот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левер+тимофеевка (с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я (з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укуруза (сил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вес+вика (сен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Ячмень + клевер + тимофее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имофеевка луговая и клевер, они являются равноценными компонентами. Совместный посев злаковых и бобовых культур повышает зимостойкость смеси, в первую очередь бобовых культур. Интенсивность роста почти одинаковая, поэтому клевер с тимофеевкой луговой не угнетаются. Клевер +тимофеевка луговая являются хорошими предшественниками под сою. После злаковых культур уменьшается количество соевой нематоды в почве, что повышает значение многолетних трав, как предшественников. Соевая солома является ценным кормом для скота. В посевах культур сплошного сева, а тем более многолетних трав происходит восстановление структуры почвы, уменьшение плотности почвы, что очень важно для пропашных культур, особенно в настоящее время, когда посевы сои осуществляются рядовым способом. После бобовой культуры остаются азот и увеличивается количество подвижного фосфора. Соя и кукуруза не имеют общих болезней и вредителей. Соя и кукуруза являются пропашными культурами, при возделывании которых по полю трактора с техникой проходят от 8-10раз, что приводит к ухудшению структуры и распылению почвы. Поэтому после них требуется посев культур сплошного сева. Однолетние травы (овес + вика) высеваются рядовым способом, поэтому после них сохраняются структура почвы. Посевы однолетних трав, при высоком урожае подавляют сорную растительность, в занятом пару рано освобождает поля для озимых культур. Среди однолетних кормовых бобовых растений вика занимает первое место по значению и является наиболее распространенной культурой многостороннего использования. В зеленой массе ее в смеси с овсом содержится до 15% протеина, много лизина 4,5-5%, 16 кормовых единиц. Овес и вика являются идеальной парой, так как температура прорастания семян примерно одинаково, темпы роста тоже одинаковы. Овес является опорой для вики. При совместных посевах с овсом вика вьется и не полегает, что очень важно при уборке. Очень важно, что семена овса и вики можно выращивать в местных условиях, это может снизить себестоимость продукции. Многолетние травы выращивают с кормовой культурой. Лучшими покровными культурами являются те культуры, которые рано освобождают поле и несильно затеняют травы (ячмень, пшеница, однолетние травы). Ячмень склонен к пониканию колоса, поэтому скашивают его своевременно, не допуская перезр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ооборот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Люцерна посевная + 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Люцерна посевная + 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Люцерна посевная + 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ше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ика+ов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Ячмень+кострец безостый + люцерна посевна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церна посевная характеризуется более высокой зимостойкостью по сравнению с клевером и может заменить его в районах с неустойчивым снежным покровом. Засухоустойчивость высокая. Травостой быстро отрастает весной и после укосов. Так как люцерна посевная дает наиболее высокие урожаи на 3-4 годы, то е следует выращивать более длительное врем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ооборот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вес+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острец безо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укуруза (на зеленый к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оя+пайза (зеленый к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шениц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рец безостый дает наибольшую урожайность на 3-й год, поэтому его следует выращивать более длительное время 3-и и более лет. Кострец безостый дает высокую урожайность (10т сена). Листья у него не осыпаются, соломина не грубеет. После костреца безостого высеваются зерновые культуры, а по обороту пласта пропаш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йза – ценная злаковая культура. Она используется для получения кормового зерна, но чаще всего на зеленую массу. На Дальнем востоке широкое распространение получи совместные посевы ее с соей. Они дают урожай зеленной массы до 300ц/га. </w:t>
      </w:r>
    </w:p>
    <w:p>
      <w:pPr>
        <w:pStyle w:val="Normal"/>
        <w:widowControl w:val="false"/>
        <w:spacing w:lineRule="auto" w:line="360" w:before="0" w:after="0"/>
        <w:ind w:firstLine="709"/>
        <w:jc w:val="both"/>
        <w:rPr/>
      </w:pPr>
      <w:r>
        <w:rPr>
          <w:rFonts w:cs="Times New Roman" w:ascii="Times New Roman" w:hAnsi="Times New Roman"/>
          <w:sz w:val="28"/>
          <w:szCs w:val="28"/>
        </w:rPr>
        <w:t>Смесь соя + пайза – это лучшие партнеры, так как температура прорастания у них примерно одинаковая, темпы роста одинаковые, поэтому они друг друга не угнетают. К тому же такая смесь является более сбалансированным по белку кор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оих расчетов, стадо из 200 голов будет обеспечено кормами кругл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правильного кормления и обеспечения стада всеми необходимыми витаминами, фосфатами и солью, коровы будут давать высокие удои и здоровое потом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для кормления животных в летний период, используется пастбище, но помимо корма коровы в это время получают прирост массы, пастбищная трава обеспечивает животных минеральными веществами (фосфором, калием, кальцием, магнием, медью, железо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действию солнечных лучей и свежего воздуха организм животных становится более устойчивым к заболеваниям, особенно к туберкуле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Животноводство – Степанов Д.В., Кочкарев В.Р.</w:t>
      </w:r>
    </w:p>
    <w:p>
      <w:pPr>
        <w:pStyle w:val="Normal"/>
        <w:widowControl w:val="fals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Кормопроизводство – Парахин Н.В. ,Кобозев И.В.</w:t>
      </w:r>
    </w:p>
    <w:p>
      <w:pPr>
        <w:pStyle w:val="Normal"/>
        <w:widowControl w:val="false"/>
        <w:spacing w:lineRule="auto" w:line="360" w:before="0" w:after="0"/>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Поизводство кормов на Д.В. – Казьмин Г.Т.</w:t>
      </w:r>
    </w:p>
    <w:p>
      <w:pPr>
        <w:pStyle w:val="Normal"/>
        <w:widowControl w:val="false"/>
        <w:spacing w:lineRule="auto" w:line="360" w:before="0" w:after="0"/>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Кормопроизводство в Приморском крае – Дрыганов В.</w:t>
      </w:r>
    </w:p>
    <w:p>
      <w:pPr>
        <w:pStyle w:val="Normal"/>
        <w:widowControl w:val="false"/>
        <w:spacing w:lineRule="auto" w:line="360" w:before="0" w:after="0"/>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Луговое и полевое кормопроизводство – Андреев Н.Г.</w:t>
      </w:r>
    </w:p>
    <w:p>
      <w:pPr>
        <w:pStyle w:val="Normal"/>
        <w:widowControl w:val="false"/>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Основы кормопроизводства на Д.В. – Сидоренко П.К. ,Рыженко В.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мопроизводство на Д.В.- Рыженко В.Х. </w:t>
      </w:r>
    </w:p>
    <w:p>
      <w:pPr>
        <w:pStyle w:val="Normal"/>
        <w:widowControl w:val="fals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144" w:after="14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8:00Z</dcterms:created>
  <dc:creator>user</dc:creator>
  <dc:description/>
  <cp:keywords/>
  <dc:language>en-US</dc:language>
  <cp:lastModifiedBy>SYSTEM</cp:lastModifiedBy>
  <dcterms:modified xsi:type="dcterms:W3CDTF">2011-09-05T06:28:00Z</dcterms:modified>
  <cp:revision>2</cp:revision>
  <dc:subject/>
  <dc:title/>
</cp:coreProperties>
</file>