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По Отечественной истории</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Специальность: национальная эконом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Объединение русских земель и образование Московского государства</w:t>
      </w:r>
    </w:p>
    <w:p>
      <w:pPr>
        <w:pStyle w:val="Normal"/>
        <w:widowControl w:val="false"/>
        <w:spacing w:lineRule="auto" w:line="360"/>
        <w:ind w:firstLine="709"/>
        <w:jc w:val="center"/>
        <w:rPr>
          <w:sz w:val="28"/>
          <w:szCs w:val="28"/>
          <w:lang w:val="en-US"/>
        </w:rPr>
      </w:pPr>
      <w:r>
        <w:rPr>
          <w:sz w:val="28"/>
          <w:szCs w:val="28"/>
        </w:rPr>
        <w:t>в период владычества Золотой Орды</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урманск</w:t>
      </w:r>
      <w:r>
        <w:rPr>
          <w:sz w:val="28"/>
          <w:szCs w:val="28"/>
          <w:lang w:val="en-US"/>
        </w:rPr>
        <w:t xml:space="preserve"> </w:t>
      </w:r>
      <w:r>
        <w:rPr>
          <w:sz w:val="28"/>
          <w:szCs w:val="28"/>
        </w:rPr>
        <w:t>2006г.</w:t>
      </w:r>
      <w:r>
        <w:br w:type="page"/>
      </w:r>
    </w:p>
    <w:p>
      <w:pPr>
        <w:pStyle w:val="Normal"/>
        <w:widowControl w:val="false"/>
        <w:spacing w:lineRule="auto" w:line="360"/>
        <w:ind w:firstLine="709"/>
        <w:jc w:val="both"/>
        <w:rPr>
          <w:sz w:val="28"/>
          <w:szCs w:val="28"/>
        </w:rPr>
      </w:pPr>
      <w:r>
        <w:rPr>
          <w:sz w:val="28"/>
          <w:szCs w:val="28"/>
        </w:rPr>
        <w:t>Глав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t>Целью данной работы является рассмотрение процесса и причин образования Московского Государства и объединения русских земель.</w:t>
      </w:r>
    </w:p>
    <w:p>
      <w:pPr>
        <w:pStyle w:val="Normal"/>
        <w:widowControl w:val="false"/>
        <w:spacing w:lineRule="auto" w:line="360"/>
        <w:ind w:firstLine="709"/>
        <w:jc w:val="both"/>
        <w:rPr>
          <w:sz w:val="28"/>
          <w:szCs w:val="28"/>
          <w:lang w:val="en-US"/>
        </w:rPr>
      </w:pPr>
      <w:r>
        <w:rPr>
          <w:sz w:val="28"/>
          <w:szCs w:val="28"/>
        </w:rPr>
        <w:t>Для этого можно рассмотреть следующие задачи:</w:t>
      </w:r>
    </w:p>
    <w:p>
      <w:pPr>
        <w:pStyle w:val="Normal"/>
        <w:widowControl w:val="false"/>
        <w:numPr>
          <w:ilvl w:val="0"/>
          <w:numId w:val="4"/>
        </w:numPr>
        <w:tabs>
          <w:tab w:val="clear" w:pos="709"/>
          <w:tab w:val="left" w:pos="1134" w:leader="none"/>
        </w:tabs>
        <w:spacing w:lineRule="auto" w:line="360"/>
        <w:ind w:left="0" w:firstLine="709"/>
        <w:jc w:val="both"/>
        <w:rPr>
          <w:sz w:val="28"/>
          <w:szCs w:val="28"/>
        </w:rPr>
      </w:pPr>
      <w:r>
        <w:rPr>
          <w:sz w:val="28"/>
          <w:szCs w:val="28"/>
        </w:rPr>
        <w:t>представить процесс появления Московского княжества;</w:t>
      </w:r>
    </w:p>
    <w:p>
      <w:pPr>
        <w:pStyle w:val="Normal"/>
        <w:widowControl w:val="false"/>
        <w:numPr>
          <w:ilvl w:val="0"/>
          <w:numId w:val="4"/>
        </w:numPr>
        <w:tabs>
          <w:tab w:val="clear" w:pos="709"/>
          <w:tab w:val="left" w:pos="1134" w:leader="none"/>
        </w:tabs>
        <w:spacing w:lineRule="auto" w:line="360"/>
        <w:ind w:left="0" w:firstLine="709"/>
        <w:jc w:val="both"/>
        <w:rPr>
          <w:sz w:val="28"/>
          <w:szCs w:val="28"/>
        </w:rPr>
      </w:pPr>
      <w:r>
        <w:rPr>
          <w:sz w:val="28"/>
          <w:szCs w:val="28"/>
        </w:rPr>
        <w:t>анализ процесса образования Золотой Орды;</w:t>
      </w:r>
    </w:p>
    <w:p>
      <w:pPr>
        <w:pStyle w:val="Normal"/>
        <w:widowControl w:val="false"/>
        <w:numPr>
          <w:ilvl w:val="0"/>
          <w:numId w:val="4"/>
        </w:numPr>
        <w:tabs>
          <w:tab w:val="clear" w:pos="709"/>
          <w:tab w:val="left" w:pos="1134" w:leader="none"/>
        </w:tabs>
        <w:spacing w:lineRule="auto" w:line="360"/>
        <w:ind w:left="0" w:firstLine="709"/>
        <w:jc w:val="both"/>
        <w:rPr/>
      </w:pPr>
      <w:r>
        <w:rPr>
          <w:sz w:val="28"/>
          <w:szCs w:val="28"/>
        </w:rPr>
        <w:t>особенности и предпосылки возвышения Москвы;</w:t>
      </w:r>
    </w:p>
    <w:p>
      <w:pPr>
        <w:pStyle w:val="Normal"/>
        <w:widowControl w:val="false"/>
        <w:numPr>
          <w:ilvl w:val="0"/>
          <w:numId w:val="4"/>
        </w:numPr>
        <w:tabs>
          <w:tab w:val="clear" w:pos="709"/>
          <w:tab w:val="left" w:pos="1134" w:leader="none"/>
        </w:tabs>
        <w:spacing w:lineRule="auto" w:line="360"/>
        <w:ind w:left="0" w:firstLine="709"/>
        <w:jc w:val="both"/>
        <w:rPr>
          <w:sz w:val="28"/>
          <w:szCs w:val="28"/>
        </w:rPr>
      </w:pPr>
      <w:r>
        <w:rPr>
          <w:sz w:val="28"/>
          <w:szCs w:val="28"/>
        </w:rPr>
        <w:t>анализ предпосылок и особенностей объединения русских земель.</w:t>
      </w:r>
    </w:p>
    <w:p>
      <w:pPr>
        <w:pStyle w:val="Normal"/>
        <w:widowControl w:val="false"/>
        <w:spacing w:lineRule="auto" w:line="360"/>
        <w:ind w:firstLine="709"/>
        <w:jc w:val="both"/>
        <w:rPr>
          <w:sz w:val="28"/>
          <w:szCs w:val="28"/>
        </w:rPr>
      </w:pPr>
      <w:r>
        <w:rPr>
          <w:sz w:val="28"/>
          <w:szCs w:val="28"/>
        </w:rPr>
        <w:t>В истории политического объединения Руси можно выделить следующие этапы:</w:t>
      </w:r>
    </w:p>
    <w:p>
      <w:pPr>
        <w:pStyle w:val="Normal"/>
        <w:widowControl w:val="false"/>
        <w:numPr>
          <w:ilvl w:val="0"/>
          <w:numId w:val="1"/>
        </w:numPr>
        <w:tabs>
          <w:tab w:val="clear" w:pos="709"/>
          <w:tab w:val="left" w:pos="1134" w:leader="none"/>
        </w:tabs>
        <w:spacing w:lineRule="auto" w:line="360"/>
        <w:ind w:left="0" w:firstLine="709"/>
        <w:jc w:val="both"/>
        <w:rPr>
          <w:sz w:val="28"/>
          <w:szCs w:val="28"/>
        </w:rPr>
      </w:pPr>
      <w:r>
        <w:rPr>
          <w:sz w:val="28"/>
          <w:szCs w:val="28"/>
        </w:rPr>
        <w:t>- конец XIII - первая половина XIV в. Возвышение Московского княжества и начало объединения русских земель вокруг Москвы;</w:t>
      </w:r>
    </w:p>
    <w:p>
      <w:pPr>
        <w:pStyle w:val="Normal"/>
        <w:widowControl w:val="false"/>
        <w:numPr>
          <w:ilvl w:val="0"/>
          <w:numId w:val="1"/>
        </w:numPr>
        <w:tabs>
          <w:tab w:val="clear" w:pos="709"/>
          <w:tab w:val="left" w:pos="1134" w:leader="none"/>
        </w:tabs>
        <w:spacing w:lineRule="auto" w:line="360"/>
        <w:ind w:left="0" w:firstLine="709"/>
        <w:jc w:val="both"/>
        <w:rPr>
          <w:sz w:val="28"/>
          <w:szCs w:val="28"/>
        </w:rPr>
      </w:pPr>
      <w:r>
        <w:rPr>
          <w:sz w:val="28"/>
          <w:szCs w:val="28"/>
        </w:rPr>
        <w:t>- вторая половина XIV - начало XV в. Успешное развитие процесса объединения, зарождение элементов единого государства;</w:t>
      </w:r>
    </w:p>
    <w:p>
      <w:pPr>
        <w:pStyle w:val="Normal"/>
        <w:widowControl w:val="false"/>
        <w:numPr>
          <w:ilvl w:val="0"/>
          <w:numId w:val="1"/>
        </w:numPr>
        <w:tabs>
          <w:tab w:val="clear" w:pos="709"/>
          <w:tab w:val="left" w:pos="1134" w:leader="none"/>
        </w:tabs>
        <w:spacing w:lineRule="auto" w:line="360"/>
        <w:ind w:left="0" w:firstLine="709"/>
        <w:jc w:val="both"/>
        <w:rPr/>
      </w:pPr>
      <w:r>
        <w:rPr>
          <w:sz w:val="28"/>
          <w:szCs w:val="28"/>
        </w:rPr>
        <w:t>- междоусобная война второй четверти XV в.;</w:t>
      </w:r>
    </w:p>
    <w:p>
      <w:pPr>
        <w:pStyle w:val="Normal"/>
        <w:widowControl w:val="false"/>
        <w:numPr>
          <w:ilvl w:val="0"/>
          <w:numId w:val="1"/>
        </w:numPr>
        <w:tabs>
          <w:tab w:val="clear" w:pos="709"/>
          <w:tab w:val="left" w:pos="1134" w:leader="none"/>
        </w:tabs>
        <w:spacing w:lineRule="auto" w:line="360"/>
        <w:ind w:left="0" w:firstLine="709"/>
        <w:jc w:val="both"/>
        <w:rPr>
          <w:sz w:val="28"/>
          <w:szCs w:val="28"/>
        </w:rPr>
      </w:pPr>
      <w:r>
        <w:rPr>
          <w:sz w:val="28"/>
          <w:szCs w:val="28"/>
        </w:rPr>
        <w:t>- вторая половина XV - начало XVI в. Образование единого государства</w:t>
      </w:r>
    </w:p>
    <w:p>
      <w:pPr>
        <w:pStyle w:val="Normal"/>
        <w:widowControl w:val="false"/>
        <w:spacing w:lineRule="auto" w:line="360"/>
        <w:ind w:firstLine="709"/>
        <w:jc w:val="both"/>
        <w:rPr>
          <w:sz w:val="28"/>
          <w:szCs w:val="28"/>
          <w:lang w:val="en-US"/>
        </w:rPr>
      </w:pPr>
      <w:r>
        <w:rPr>
          <w:sz w:val="28"/>
          <w:szCs w:val="28"/>
        </w:rPr>
        <w:t>Основание Москвы</w:t>
      </w:r>
    </w:p>
    <w:p>
      <w:pPr>
        <w:pStyle w:val="Normal"/>
        <w:widowControl w:val="false"/>
        <w:spacing w:lineRule="auto" w:line="360"/>
        <w:ind w:firstLine="709"/>
        <w:jc w:val="both"/>
        <w:rPr>
          <w:sz w:val="28"/>
          <w:szCs w:val="28"/>
          <w:lang w:val="en-US"/>
        </w:rPr>
      </w:pPr>
      <w:r>
        <w:rPr>
          <w:sz w:val="28"/>
          <w:szCs w:val="28"/>
        </w:rPr>
        <w:t>Московской Русью называют государство, существовавшее в период между эпохами Древней Руси (X – начало XIII вв.) и Российского царства (XVII в.). Московская Русь зародилась в недрах Древней Руси, первого государства восточных славян.</w:t>
      </w:r>
    </w:p>
    <w:p>
      <w:pPr>
        <w:pStyle w:val="Normal"/>
        <w:widowControl w:val="false"/>
        <w:spacing w:lineRule="auto" w:line="360"/>
        <w:ind w:firstLine="709"/>
        <w:jc w:val="both"/>
        <w:rPr>
          <w:sz w:val="28"/>
          <w:szCs w:val="28"/>
        </w:rPr>
      </w:pPr>
      <w:r>
        <w:rPr>
          <w:sz w:val="28"/>
          <w:szCs w:val="28"/>
        </w:rPr>
        <w:t>Славяне, пришедшие в междуречье Волги и Оки из разных земель (Киевской и Новгородской), создали там новое государство – Владимиро-Суздальское княжество. Центр Древней Руси в конце XII- начале XIII вв. постепенно смещался к северо-востоку. Владимирские князья все меньше интересовались киевским престолом – настоящей столицей Руси они считали свой стольный град Владимир.</w:t>
      </w:r>
    </w:p>
    <w:p>
      <w:pPr>
        <w:pStyle w:val="Normal"/>
        <w:widowControl w:val="false"/>
        <w:spacing w:lineRule="auto" w:line="360"/>
        <w:ind w:firstLine="709"/>
        <w:jc w:val="both"/>
        <w:rPr/>
      </w:pPr>
      <w:r>
        <w:rPr>
          <w:sz w:val="28"/>
          <w:szCs w:val="28"/>
        </w:rPr>
        <w:t>Однако в конце 1230-х гг. Северо-восточная Русь, сокрушенная ударами монголо-татар, вошла в состав Золотой Орды. С этого времени и начинается история освобождения от ига, создания независимого, а затем и многонационального царства.</w:t>
      </w:r>
    </w:p>
    <w:p>
      <w:pPr>
        <w:pStyle w:val="Normal"/>
        <w:widowControl w:val="false"/>
        <w:spacing w:lineRule="auto" w:line="360"/>
        <w:ind w:firstLine="709"/>
        <w:jc w:val="both"/>
        <w:rPr/>
      </w:pPr>
      <w:r>
        <w:rPr>
          <w:sz w:val="28"/>
          <w:szCs w:val="28"/>
        </w:rPr>
        <w:t>Все развитие страны оказалось связанным с усилением удельного княжества с центром в Москве. За 400 лет московское княжество собрало почти все земли, входившие в древнюю Русь, начало осваивать евразийские степи, тайгу и тундру. В Московской Руси сложились язык, национальный характер и культура русского народа, очерчены исторические границы России.</w:t>
      </w:r>
    </w:p>
    <w:p>
      <w:pPr>
        <w:pStyle w:val="Normal"/>
        <w:widowControl w:val="false"/>
        <w:spacing w:lineRule="auto" w:line="360"/>
        <w:ind w:firstLine="709"/>
        <w:jc w:val="both"/>
        <w:rPr/>
      </w:pPr>
      <w:r>
        <w:rPr>
          <w:sz w:val="28"/>
          <w:szCs w:val="28"/>
        </w:rPr>
        <w:t>Будущий центр России – Москва появилась междуречье Оки и Волги XI или XII в. (археологи пока не указывают точной даты). Свое имя город получил от Москвы – реки, на которой стоит. А кто так назвал реку? Этого языковеды еще не знают.</w:t>
      </w:r>
    </w:p>
    <w:p>
      <w:pPr>
        <w:pStyle w:val="Normal"/>
        <w:widowControl w:val="false"/>
        <w:spacing w:lineRule="auto" w:line="360"/>
        <w:ind w:firstLine="709"/>
        <w:jc w:val="both"/>
        <w:rPr/>
      </w:pPr>
      <w:r>
        <w:rPr>
          <w:sz w:val="28"/>
          <w:szCs w:val="28"/>
        </w:rPr>
        <w:t>В глубокой древности (I тыс. до н.э. – середина I тыс. н.э.) здесь осели финно-угорские племена, их центром была крепость «Дьяково городище» недалеко от нынешнего Коломенского. На берегах реки жили и древние балты, предки литовцев и латышей. Поэтому название Москвы-реки ученые толкуют по-разному, основываясь на разных языках, - и как быстрая, и как темная, и как медвежья. Может быть, оно восходит к балтскому или славянскому понятию «влага», «вода».</w:t>
      </w:r>
    </w:p>
    <w:p>
      <w:pPr>
        <w:pStyle w:val="Normal"/>
        <w:widowControl w:val="false"/>
        <w:spacing w:lineRule="auto" w:line="360"/>
        <w:ind w:firstLine="709"/>
        <w:jc w:val="both"/>
        <w:rPr>
          <w:sz w:val="28"/>
          <w:szCs w:val="28"/>
        </w:rPr>
      </w:pPr>
      <w:r>
        <w:rPr>
          <w:sz w:val="28"/>
          <w:szCs w:val="28"/>
        </w:rPr>
        <w:t>В VII в. скандинавы-варяги и славяне по рекам проложили путь «из варяг в греки», который связал северную Европу с Византией. Одним из узлов этого пути было место, где истоки Днепра, Волги и Оки близко подходят друг к другу. Здесь суда волоком тащили по суше, отсюда можно было отправиться на юг, восток или север. Как раз посредине этого речного треугольника протекает Москва-река, соединяющая Волгу с Окой.</w:t>
      </w:r>
    </w:p>
    <w:p>
      <w:pPr>
        <w:pStyle w:val="Normal"/>
        <w:widowControl w:val="false"/>
        <w:spacing w:lineRule="auto" w:line="360"/>
        <w:ind w:firstLine="709"/>
        <w:jc w:val="both"/>
        <w:rPr/>
      </w:pPr>
      <w:r>
        <w:rPr>
          <w:sz w:val="28"/>
          <w:szCs w:val="28"/>
        </w:rPr>
        <w:t>В конце X – начале XI вв. на ее берегах появились первые поселения славян. Они шли сюда уже с освоенного плодородного юга и богатого севера из Киева, Смоленска и Новгорода. Что влекло их в эти места? Леса, богатые пушниной, и малоосвоенные земли. Но главное – отсюда можно было контролировать пути, связывавшие Восток и Запад.</w:t>
      </w:r>
    </w:p>
    <w:p>
      <w:pPr>
        <w:pStyle w:val="Normal"/>
        <w:widowControl w:val="false"/>
        <w:spacing w:lineRule="auto" w:line="360"/>
        <w:ind w:firstLine="709"/>
        <w:jc w:val="both"/>
        <w:rPr>
          <w:sz w:val="28"/>
          <w:szCs w:val="28"/>
        </w:rPr>
      </w:pPr>
      <w:r>
        <w:rPr>
          <w:sz w:val="28"/>
          <w:szCs w:val="28"/>
        </w:rPr>
        <w:t xml:space="preserve">К началу XIII в. вдоль всей Москвы-реки существовали уже сотни поселений славян – вятичей и кривичей (только в черте Москвы археологи обнаружили до 900 их могил-курганов, в которых погребено около 1150 человек). Эти земли входили во Владимиро-Суздальское княжество, которое лежало на северо-востоке Древней Руси. </w:t>
      </w:r>
    </w:p>
    <w:p>
      <w:pPr>
        <w:pStyle w:val="Normal"/>
        <w:widowControl w:val="false"/>
        <w:spacing w:lineRule="auto" w:line="360"/>
        <w:ind w:firstLine="709"/>
        <w:jc w:val="both"/>
        <w:rPr>
          <w:sz w:val="28"/>
          <w:szCs w:val="28"/>
        </w:rPr>
      </w:pPr>
      <w:r>
        <w:rPr>
          <w:sz w:val="28"/>
          <w:szCs w:val="28"/>
        </w:rPr>
        <w:t>Точная дата появлений многих древних городов неизвестна, поэтому договорились считать днем их рождения первое упоминание в летописи. Москва впервые названа по имени под датой 1147 г.: «Приди ко мне, брате, в Москов» - такими словами суздальский князь Юрий Васильевич Долгорукий приглашал своего союзника князя Святослава Ольговича.</w:t>
      </w:r>
      <w:r>
        <w:rPr>
          <w:rStyle w:val="FootnoteCharacters"/>
          <w:rStyle w:val="FootnoteAnchor"/>
          <w:sz w:val="28"/>
          <w:szCs w:val="28"/>
        </w:rPr>
        <w:footnoteReference w:id="2"/>
      </w:r>
      <w:r>
        <w:rPr>
          <w:sz w:val="28"/>
          <w:szCs w:val="28"/>
        </w:rPr>
        <w:t xml:space="preserve"> Вскоре Юрий приказал построить здесь город крепость: «Повеле соделати град мал, древян и нарече его Москва-град».</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 xml:space="preserve">Москва встала на границе земель Рязани, Смоленска, Чернигова и Новгорода. Ее трудно было миновать: все сухопутные дороги из Новгорода в Рязань, из Смоленска во Владимир. Поэтому Москва часто упоминается в рассказах о походах княжеских дружин. Москва-река была важным торговым путем между северо-западом и юго-востоком Руси. Благодаря этому город быстро рос, богатея вместе с Владимиро-Суздальской землей. В продолжение большей части XIII века в Москве не было постоянного княжения. Лишь в поколении правнуков Всеволода </w:t>
      </w:r>
      <w:r>
        <w:rPr>
          <w:sz w:val="28"/>
          <w:szCs w:val="28"/>
          <w:lang w:val="en-US"/>
        </w:rPr>
        <w:t>III</w:t>
      </w:r>
      <w:r>
        <w:rPr>
          <w:sz w:val="28"/>
          <w:szCs w:val="28"/>
        </w:rPr>
        <w:t>, по смерти Александра невского в Москве является младший и малолетний сын его Даниил. Он стал родоначальником Московского княжеского дома.</w:t>
      </w:r>
    </w:p>
    <w:p>
      <w:pPr>
        <w:pStyle w:val="Normal"/>
        <w:widowControl w:val="false"/>
        <w:spacing w:lineRule="auto" w:line="360"/>
        <w:ind w:firstLine="709"/>
        <w:jc w:val="both"/>
        <w:rPr>
          <w:sz w:val="28"/>
          <w:szCs w:val="28"/>
        </w:rPr>
      </w:pPr>
      <w:r>
        <w:rPr>
          <w:sz w:val="28"/>
          <w:szCs w:val="28"/>
        </w:rPr>
        <w:t>Образование монгольской державы</w:t>
      </w:r>
    </w:p>
    <w:p>
      <w:pPr>
        <w:pStyle w:val="Normal"/>
        <w:widowControl w:val="false"/>
        <w:spacing w:lineRule="auto" w:line="360"/>
        <w:ind w:firstLine="709"/>
        <w:jc w:val="both"/>
        <w:rPr/>
      </w:pPr>
      <w:r>
        <w:rPr>
          <w:sz w:val="28"/>
          <w:szCs w:val="28"/>
        </w:rPr>
        <w:t>В XII в. монгольские племена (монголы, меркиты, ойраты, татары и др.) занимали территорию степей Забайкалья и северной Монголии.</w:t>
      </w:r>
    </w:p>
    <w:p>
      <w:pPr>
        <w:pStyle w:val="Normal"/>
        <w:widowControl w:val="false"/>
        <w:spacing w:lineRule="auto" w:line="360"/>
        <w:ind w:firstLine="709"/>
        <w:jc w:val="both"/>
        <w:rPr/>
      </w:pPr>
      <w:r>
        <w:rPr>
          <w:sz w:val="28"/>
          <w:szCs w:val="28"/>
        </w:rPr>
        <w:t xml:space="preserve">Занимались кочевым скотоводством. Распад родоплеменного строя, выделялась знать - нойоны и багатуры, их окружали дружинники-нукеры. В ходе междоусобной борьбы выдвинулся Темучин, в 1206 г. на курултае </w:t>
      </w:r>
      <w:r>
        <w:rPr>
          <w:rStyle w:val="FootnoteCharacters"/>
          <w:rStyle w:val="FootnoteAnchor"/>
          <w:sz w:val="28"/>
          <w:szCs w:val="28"/>
        </w:rPr>
        <w:footnoteReference w:id="4"/>
      </w:r>
      <w:r>
        <w:rPr>
          <w:sz w:val="28"/>
          <w:szCs w:val="28"/>
        </w:rPr>
        <w:t>, провозглашенный великим каганом (Чингисханом) - объединил окрестные племена (бурят, якутов, киргизов, тангутов, уйгуров). Он создал огромную кочевую империю, покорив Китай, среднеазиатский Хорезм, разорив Иран и страны Закавказья.</w:t>
      </w:r>
    </w:p>
    <w:p>
      <w:pPr>
        <w:pStyle w:val="Normal"/>
        <w:widowControl w:val="false"/>
        <w:spacing w:lineRule="auto" w:line="360"/>
        <w:ind w:firstLine="709"/>
        <w:jc w:val="both"/>
        <w:rPr>
          <w:sz w:val="28"/>
          <w:szCs w:val="28"/>
        </w:rPr>
      </w:pPr>
      <w:r>
        <w:rPr>
          <w:sz w:val="28"/>
          <w:szCs w:val="28"/>
        </w:rPr>
        <w:t>В 1223 г. полководцы Чингисхана с небольшим войском вторглись в Восточную Европу, чтобы разведать пути на запад. Киевский князь с союзными ему князьями и половцами выступил им навстречу в степь. В летописи рассказывается, что татары прислали к русским князьям послов: они говорили, что пришли воевать лишь с половцами - их слугами-конюхами. Но князья расправились с татарскими послами.</w:t>
      </w:r>
    </w:p>
    <w:p>
      <w:pPr>
        <w:pStyle w:val="Normal"/>
        <w:widowControl w:val="false"/>
        <w:spacing w:lineRule="auto" w:line="360"/>
        <w:ind w:firstLine="709"/>
        <w:jc w:val="both"/>
        <w:rPr/>
      </w:pPr>
      <w:r>
        <w:rPr>
          <w:sz w:val="28"/>
          <w:szCs w:val="28"/>
        </w:rPr>
        <w:t>Битвой на реке Калке должен был руководить Мстислав Удалой, но каждый князь сражался против татар со своей дружиной. Татары выступили единым войском и разбили князей по отдельности. Мстислав бежал с поля боя. Захваченных плен князей татарские полководцы положили под помост, на котором сели праздновать победу. Победители не пошли вглубь Русской земли – они вернулись в степи, за волгу. Там, на реке Урал (Яик), находилась ставка (улус) Джучи, сына Чингисхана. Ему наследовал хан Бату, или Батый (1208-1255), который на совете ханов поручено было покорить Европу.</w:t>
      </w:r>
    </w:p>
    <w:p>
      <w:pPr>
        <w:pStyle w:val="Normal"/>
        <w:widowControl w:val="false"/>
        <w:spacing w:lineRule="auto" w:line="360"/>
        <w:ind w:firstLine="709"/>
        <w:jc w:val="both"/>
        <w:rPr/>
      </w:pPr>
      <w:r>
        <w:rPr>
          <w:sz w:val="28"/>
          <w:szCs w:val="28"/>
        </w:rPr>
        <w:t>В 1211-1218 гг. окончательно сформировались принципы построения монгольского войска - законы Ясы:</w:t>
      </w:r>
    </w:p>
    <w:p>
      <w:pPr>
        <w:pStyle w:val="Normal"/>
        <w:widowControl w:val="false"/>
        <w:spacing w:lineRule="auto" w:line="360"/>
        <w:ind w:firstLine="709"/>
        <w:jc w:val="both"/>
        <w:rPr>
          <w:sz w:val="28"/>
          <w:szCs w:val="28"/>
        </w:rPr>
      </w:pPr>
      <w:r>
        <w:rPr>
          <w:sz w:val="28"/>
          <w:szCs w:val="28"/>
        </w:rPr>
        <w:t>- жестокая дисциплина;</w:t>
      </w:r>
    </w:p>
    <w:p>
      <w:pPr>
        <w:pStyle w:val="Normal"/>
        <w:widowControl w:val="false"/>
        <w:spacing w:lineRule="auto" w:line="360"/>
        <w:ind w:firstLine="709"/>
        <w:jc w:val="both"/>
        <w:rPr/>
      </w:pPr>
      <w:r>
        <w:rPr>
          <w:sz w:val="28"/>
          <w:szCs w:val="28"/>
        </w:rPr>
        <w:t>- десятичная система комплектования 10-100-1000-10000 (тумен), коллективная ответственность;</w:t>
      </w:r>
    </w:p>
    <w:p>
      <w:pPr>
        <w:pStyle w:val="Normal"/>
        <w:widowControl w:val="false"/>
        <w:spacing w:lineRule="auto" w:line="360"/>
        <w:ind w:firstLine="709"/>
        <w:jc w:val="both"/>
        <w:rPr/>
      </w:pPr>
      <w:r>
        <w:rPr>
          <w:sz w:val="28"/>
          <w:szCs w:val="28"/>
        </w:rPr>
        <w:t>- низкие выносливые лошади (по 3 на воина); конное войско (быстрота, маневренность); отличная разведка;</w:t>
      </w:r>
    </w:p>
    <w:p>
      <w:pPr>
        <w:pStyle w:val="Normal"/>
        <w:widowControl w:val="false"/>
        <w:spacing w:lineRule="auto" w:line="360"/>
        <w:ind w:firstLine="709"/>
        <w:jc w:val="both"/>
        <w:rPr/>
      </w:pPr>
      <w:r>
        <w:rPr>
          <w:sz w:val="28"/>
          <w:szCs w:val="28"/>
        </w:rPr>
        <w:t>- управляя войском в бою, полководец не должен ввязываться в бой личн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 xml:space="preserve">Этап </w:t>
      </w:r>
      <w:r>
        <w:rPr>
          <w:sz w:val="28"/>
          <w:szCs w:val="28"/>
          <w:lang w:val="en-US"/>
        </w:rPr>
        <w:t>I</w:t>
      </w:r>
      <w:r>
        <w:rPr>
          <w:sz w:val="28"/>
          <w:szCs w:val="28"/>
        </w:rPr>
        <w:t>- конец XIII - первая половина XIV в. Возвышение Московского княжества и начало объединения русских земель вокруг Москв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Батыево нашествие и его послед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онце 1230-х годов на Русь напали орды Батыя (Бату-хана). Это были кочевые народы Центральной Азии и южных степей, говорившие на тюркских языках. Вели их пришедшие из Сибири монголы. Историки называют захватчиков монголо-татарами, а их господство – монголо-татарским игом (татары - название одного из монгольских племен, которое перенесли на всех ордынцев). В войсках Батыя были китайские военные инженеры и чиновники – именно они налаживали управление покоренными землями.</w:t>
      </w:r>
    </w:p>
    <w:p>
      <w:pPr>
        <w:pStyle w:val="Normal"/>
        <w:widowControl w:val="false"/>
        <w:spacing w:lineRule="auto" w:line="360"/>
        <w:ind w:firstLine="709"/>
        <w:jc w:val="both"/>
        <w:rPr/>
      </w:pPr>
      <w:r>
        <w:rPr>
          <w:sz w:val="28"/>
          <w:szCs w:val="28"/>
        </w:rPr>
        <w:t>Постоянно ссорившиеся друг с другом русские князья не смогли собрать достаточно сил, чтобы победить захватчиков в открытом поле. А стены их крепостей, построенных из земли и дерева, плохо защищали от боевых машин ордынцев. Зимой 1237/28 г. Пали города Рязанской и владимиро-Суздальской земель, а зимой 1239/40 г. – Чернигов и киев.</w:t>
      </w:r>
    </w:p>
    <w:p>
      <w:pPr>
        <w:pStyle w:val="Normal"/>
        <w:widowControl w:val="false"/>
        <w:spacing w:lineRule="auto" w:line="360"/>
        <w:ind w:firstLine="709"/>
        <w:jc w:val="both"/>
        <w:rPr/>
      </w:pPr>
      <w:r>
        <w:rPr>
          <w:sz w:val="28"/>
          <w:szCs w:val="28"/>
        </w:rPr>
        <w:t>Тогда же с запада пришла новая беда: завоевавшие Прибалтику рыцари-крестоносцы дошли до границ Новгорода и Пскова. Русь стояла на краю гибели. Нужно было сохранить хотя бы остатки независимости. Это удалось сделать князю Александру Невскому (1220-1263).</w:t>
      </w:r>
    </w:p>
    <w:p>
      <w:pPr>
        <w:pStyle w:val="Normal"/>
        <w:widowControl w:val="false"/>
        <w:spacing w:lineRule="auto" w:line="360"/>
        <w:ind w:firstLine="709"/>
        <w:jc w:val="both"/>
        <w:rPr>
          <w:sz w:val="28"/>
          <w:szCs w:val="28"/>
        </w:rPr>
      </w:pPr>
      <w:r>
        <w:rPr>
          <w:sz w:val="28"/>
          <w:szCs w:val="28"/>
        </w:rPr>
        <w:t>Но Древняя Русь как единая страна больше не существовала. Южные и западные княжества – Киевское, полоцкое, смоленское и др., спасаясь от монголо-татар, вошли в состав Великого княжества Литовского, а восточные в созданную Батыем степную державу, позже названную Золотой Ордой.</w:t>
      </w:r>
    </w:p>
    <w:p>
      <w:pPr>
        <w:pStyle w:val="Normal"/>
        <w:widowControl w:val="false"/>
        <w:spacing w:lineRule="auto" w:line="360"/>
        <w:ind w:firstLine="709"/>
        <w:jc w:val="both"/>
        <w:rPr>
          <w:sz w:val="28"/>
          <w:szCs w:val="28"/>
        </w:rPr>
      </w:pPr>
      <w:r>
        <w:rPr>
          <w:sz w:val="28"/>
          <w:szCs w:val="28"/>
        </w:rPr>
        <w:t xml:space="preserve">Итоги монгольского завоевания для русских земель были исключительно тяжелыми. По своим масштабам разрушения и жертвы, понесенные в результате нашествия, не шли ни в какое сравнение с ущербом, который приносили набеги кочевников и княжеские междоусобицы. Прежде всего, вторжение нанесло огромный ущерб всем землям одновременно. Согласно данным археологов, из 74 городов, существовавших на Руси в домонгольскую эпоху, 49 были полностью разрушены ордами Батыя. При этом треть из них полностью обезлюдела навсегда и полностью не восстанавливалась, а 15 бывших городов превратились в села. Не пострадали лишь Великий Новгород, Смоленск, Полоцк, и Турово-Пинское княжество, прежде всего из-за того, что монгольские полчища обошли их стороной. Резко сократилось и население русских земель. Большинство граждан либо погибло в сражениях, либо было уведено завоевателями в «полон» (рабство). Особенно пострадало ремесленное производство. </w:t>
      </w:r>
    </w:p>
    <w:p>
      <w:pPr>
        <w:pStyle w:val="Normal"/>
        <w:widowControl w:val="false"/>
        <w:spacing w:lineRule="auto" w:line="360"/>
        <w:ind w:firstLine="709"/>
        <w:jc w:val="both"/>
        <w:rPr/>
      </w:pPr>
      <w:r>
        <w:rPr>
          <w:sz w:val="28"/>
          <w:szCs w:val="28"/>
        </w:rPr>
        <w:t>После нашествия на Руси исчезли некоторые ремесленные специальности, остановилось каменное строительство, были утрачены секреты изготовления стеклянной посуды, перегородчатой эмали, многоцветной керамики. Огромные потери понесли профессиональные русские воины – княжеские дружинники, да и многие князья, погибшие в битвах с врагом. Лишь через полстолетия на Руси начинает восстанавливаться служилое сословие, а соответственно воссоздается структура вотчинного и только зарождавшегося помещичьего хозяйства. Видимо, лишь самая массовая категория – сельское хозяйство – пострадало от нашествия несколько меньше, но и на его долю выпали суровые испытания.</w:t>
      </w:r>
    </w:p>
    <w:p>
      <w:pPr>
        <w:pStyle w:val="Normal"/>
        <w:widowControl w:val="false"/>
        <w:spacing w:lineRule="auto" w:line="360"/>
        <w:ind w:firstLine="709"/>
        <w:jc w:val="both"/>
        <w:rPr>
          <w:sz w:val="28"/>
          <w:szCs w:val="28"/>
        </w:rPr>
      </w:pPr>
      <w:r>
        <w:rPr>
          <w:sz w:val="28"/>
          <w:szCs w:val="28"/>
        </w:rPr>
        <w:t>Однако главным последствием монгольского вторжения на Русь и установления ордынского владычества XIII в. стало резкое усиление обособленности русских земель, исчезновение старой политико-правовой системы и организация структуры власти, некогда характерной для древнерусского государства. Конгломерат разновеликих русских земель-княжеств оказался под воздействием центробежных геополитических процессов, получивших необратимый характер. Распад политического единства Древней Руси оказался и началом исчезновения древнерусской народности, ставшей прародительницей трех ныне существующих восточнославянских народов: с XIV в. на северо-востоке и северо-западе Руси формируются русская (великорусская) народность; на землях, вошедших в состав Литвы и Польши, - украинская и белорусская народ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Русь в период ордынского влады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рдынцы были кочевниками-скотоводами. Они не собирались отнимать у русских земледельцев их земли, тем более – навязывать свой образ жизни. Им нужно было подчинить народ, чтобы собирать с него дань. Ордынцы по опыту знали, что это лучше доверить местной знати местной знати, жестко контролируя ее. Они сохранили власть русских князей и православную религию. Более того, Церковь, на которую они стремились опереться, даже освободили от дани. Вообще ордынская власть обычно поддерживала все, что шло ей на пользу. Русь состояла тогда из многих самостоятельных княжеств. А князьями приходилось снова и снова делить земли на все более мелкие клочки (уделы), чтобы наделять ими младших членов своих семей. Из-за этого между родственниками часто вспыхивали ссоры и войны (усобицы).</w:t>
      </w:r>
    </w:p>
    <w:p>
      <w:pPr>
        <w:pStyle w:val="Normal"/>
        <w:widowControl w:val="false"/>
        <w:spacing w:lineRule="auto" w:line="360"/>
        <w:ind w:firstLine="709"/>
        <w:jc w:val="both"/>
        <w:rPr/>
      </w:pPr>
      <w:r>
        <w:rPr>
          <w:sz w:val="28"/>
          <w:szCs w:val="28"/>
        </w:rPr>
        <w:t>Старшим из «независимых» князей на Руси был великий князь владимирский. Но реальной властью в стране он, конечно, не обладал. Хуже того, за великокняжеский престол постоянно шла кровавая борьба. Престол по обычаю переходил к старшему брату умершего великого князя</w:t>
      </w:r>
      <w:r>
        <w:rPr>
          <w:rStyle w:val="FootnoteCharacters"/>
          <w:rStyle w:val="FootnoteAnchor"/>
          <w:sz w:val="28"/>
          <w:szCs w:val="28"/>
        </w:rPr>
        <w:footnoteReference w:id="5"/>
      </w:r>
      <w:r>
        <w:rPr>
          <w:sz w:val="28"/>
          <w:szCs w:val="28"/>
        </w:rPr>
        <w:t>. Но на него часто посягал и старший сын покойного, если он был старше дяди или уже достиг зрелых лет. Наконец престол можно было захватить силой, особенно если заручиться поддержкой ордынских ханов. Все эти ссоры были очень выгодны орде – ведь из-за них русские не могли объединиться.</w:t>
      </w:r>
    </w:p>
    <w:p>
      <w:pPr>
        <w:pStyle w:val="Normal"/>
        <w:widowControl w:val="false"/>
        <w:spacing w:lineRule="auto" w:line="360"/>
        <w:ind w:firstLine="709"/>
        <w:jc w:val="both"/>
        <w:rPr>
          <w:sz w:val="28"/>
          <w:szCs w:val="28"/>
        </w:rPr>
      </w:pPr>
      <w:r>
        <w:rPr>
          <w:sz w:val="28"/>
          <w:szCs w:val="28"/>
        </w:rPr>
        <w:t xml:space="preserve">Ордынское иго оказалось очень тяжелым для Руси. В орду уходили огромные средства в виде дани (выхода). Туда сгоняли русских людей – их использовали на тяжелых работах и заставляли участвовать в войнах. Туда должны были ездить русские князья и изъявлять покорность ханам, от которых напрямую зависело их положение: право князя на власть новый хан подтверждал своим указом – ярлыком. Выдавая ярлык, хан преследовал свои интересы: поддерживал слабых, подрывал влияние сильных и сеял рознь между князьями. За независимое поведение, тем долее неповиновение хану, князя наказывали, а могли и казнить. На его земли посылали войска, которые разоряли княжество и уничтожали его столицу. </w:t>
      </w:r>
    </w:p>
    <w:p>
      <w:pPr>
        <w:pStyle w:val="Normal"/>
        <w:widowControl w:val="false"/>
        <w:spacing w:lineRule="auto" w:line="360"/>
        <w:ind w:firstLine="709"/>
        <w:jc w:val="both"/>
        <w:rPr>
          <w:sz w:val="28"/>
          <w:szCs w:val="28"/>
        </w:rPr>
      </w:pPr>
      <w:r>
        <w:rPr>
          <w:sz w:val="28"/>
          <w:szCs w:val="28"/>
        </w:rPr>
        <w:t>Часто за спиной ордынцев стоял русский же князь. Желая победить соперника чужими руками, он не считал зазорным донести на него в Орду, а то и попросту оклеветать. Его воины сопровождали ордынцев, показывая им удобные дороги, сражались рядом с ними, грабили города неудачливых соседей своего князя.</w:t>
      </w:r>
    </w:p>
    <w:p>
      <w:pPr>
        <w:pStyle w:val="Normal"/>
        <w:widowControl w:val="false"/>
        <w:spacing w:lineRule="auto" w:line="360"/>
        <w:ind w:firstLine="709"/>
        <w:jc w:val="both"/>
        <w:rPr/>
      </w:pPr>
      <w:r>
        <w:rPr>
          <w:sz w:val="28"/>
          <w:szCs w:val="28"/>
        </w:rPr>
        <w:t>Но, несмотря на беды, грязь и кровь монголо-татарского ига, жизнь на Руси не могла остановиться. И в этих тяжелых условиях нужно было найти выход. Во всех землях его видели по-разному. Бояре Ростова считали нужным сблизиться с ордынской знатью, а для этого чаще ездить в орду, заключать там, браки, принимать ордынцев в свою среду. Иначе вела себя Тверь: опираясь на помощь Литвы, она противостояла ханам открыто, но безуспешно. Далекий и сильный Новгород, до которого ордынцы так ни разу и не дошли, меньше интересовались отношениям с ордынцами. Но, как показало будущее, единственно верной дорогой пошло совсем молодое Московское княжеств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3"/>
        </w:numPr>
        <w:spacing w:lineRule="auto" w:line="360"/>
        <w:ind w:left="0" w:firstLine="709"/>
        <w:jc w:val="both"/>
        <w:rPr/>
      </w:pPr>
      <w:r>
        <w:rPr>
          <w:sz w:val="28"/>
          <w:szCs w:val="28"/>
        </w:rPr>
        <w:t xml:space="preserve">Этап </w:t>
      </w:r>
      <w:r>
        <w:rPr>
          <w:sz w:val="28"/>
          <w:szCs w:val="28"/>
          <w:lang w:val="en-US"/>
        </w:rPr>
        <w:t>II</w:t>
      </w:r>
      <w:r>
        <w:rPr>
          <w:sz w:val="28"/>
          <w:szCs w:val="28"/>
        </w:rPr>
        <w:t>- вторая половина XIV - начало XV в. Успешное развитие процесса объединения, зарождение элементов единого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Начало формирования Московского княж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 концу XIII в. Русь более или менее приспособилась жить в условиях ига. Росло население, осваивались новые земли, понемногу налаживалась торговля – путь на юг т восток по волге был теперь открыт, ведь жители русских городов уже считались поданными ханов. Вновь начали строить дорогие каменные храмы, которых не возводили с конца 1230-х годов. Быстрее других оживали глубинные территории Волго-Окского междуречья: сюда, под прикрытие лесов, устремились беглецы из разоренных южных земель. В конце XIII в. у Москвы, дальнего удела Владимиро-Суздальского княжества, появился свой князь – Даниил (1261-1303), младший сын Александра Невского. Он старался расширить свое маленькое, но самостоятельное княжество, территория которого тогда не охватывала даже всего течения Москвы-реки. В начале XIV в. Москва приобрела охранявший истоки реки Можайск, а у рязанских князей отняла Коломну, крепость при владении Москвы-реки в Оку. </w:t>
      </w:r>
    </w:p>
    <w:p>
      <w:pPr>
        <w:pStyle w:val="Normal"/>
        <w:widowControl w:val="false"/>
        <w:spacing w:lineRule="auto" w:line="360"/>
        <w:ind w:firstLine="709"/>
        <w:jc w:val="both"/>
        <w:rPr>
          <w:sz w:val="28"/>
          <w:szCs w:val="28"/>
        </w:rPr>
      </w:pPr>
      <w:r>
        <w:rPr>
          <w:sz w:val="28"/>
          <w:szCs w:val="28"/>
        </w:rPr>
        <w:t>Москва была молодым городом, и по старому родовому обычаю старшинства ее князь не мог и мечтать о великокняжеском престоле. Москву окружали гораздо более крупные и сильные княжества. Но на Руси, где князья все время боролись друг с другом, и где многое зависело от воли хана, успех обеспечивали не столько старые представления о правах, решительность и смелость, сколько расчет, гибкость и поддержка Орды. Именно московские князья обладали всеми качествами, необходимыми для успеха. Они реально оценивали соотношение сил и не помышляли сломить Орду в открытой борьбе. Они старались извлечь пользу из самого ее существования, умея даже неудачи оборачивать своей выгоде.</w:t>
      </w:r>
      <w:r>
        <w:br w:type="page"/>
      </w:r>
    </w:p>
    <w:p>
      <w:pPr>
        <w:pStyle w:val="Normal"/>
        <w:widowControl w:val="false"/>
        <w:numPr>
          <w:ilvl w:val="1"/>
          <w:numId w:val="3"/>
        </w:numPr>
        <w:spacing w:lineRule="auto" w:line="360"/>
        <w:ind w:left="0" w:firstLine="709"/>
        <w:jc w:val="both"/>
        <w:rPr>
          <w:sz w:val="28"/>
          <w:szCs w:val="28"/>
        </w:rPr>
      </w:pPr>
      <w:r>
        <w:rPr>
          <w:sz w:val="28"/>
          <w:szCs w:val="28"/>
        </w:rPr>
        <w:t>Причина вражды Московского и Тверского княж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гда в борьбу за первенство среди князей вступил сын Даниила Юрий (правил в 1303-1325), эта политика московских князей проявилась в полной мере. Юрий постоянно бывал в Орде и женился там, на сестре могущественного хана Узбека. Юрий претендовал на владимирский великокняжеский стол, но войну со своим главным соперником, тверским князем Михаилом, проиграл. Жена Юрия умерла в тверском плену.</w:t>
      </w:r>
    </w:p>
    <w:p>
      <w:pPr>
        <w:pStyle w:val="Normal"/>
        <w:widowControl w:val="false"/>
        <w:spacing w:lineRule="auto" w:line="360"/>
        <w:ind w:firstLine="709"/>
        <w:jc w:val="both"/>
        <w:rPr/>
      </w:pPr>
      <w:r>
        <w:rPr>
          <w:sz w:val="28"/>
          <w:szCs w:val="28"/>
        </w:rPr>
        <w:t>Обвинив князя Михаила в смерти ордынской ханши, ставшей русской добился в Орде его казни. Сам Юрий, впрочем, тоже погиб – от руки Дмитрия Грозные Очи, князя Михаила. Дмитрия, в свою очередь, казнили по приказу Узбека.</w:t>
      </w:r>
    </w:p>
    <w:p>
      <w:pPr>
        <w:pStyle w:val="Normal"/>
        <w:widowControl w:val="false"/>
        <w:spacing w:lineRule="auto" w:line="360"/>
        <w:ind w:firstLine="709"/>
        <w:jc w:val="both"/>
        <w:rPr>
          <w:sz w:val="28"/>
          <w:szCs w:val="28"/>
        </w:rPr>
      </w:pPr>
      <w:r>
        <w:rPr>
          <w:sz w:val="28"/>
          <w:szCs w:val="28"/>
        </w:rPr>
        <w:t>Близкие соседи Тверь и Москва враждовали потому, что были во многом похожи. Оба княжества лежали в центре земель, защищенном от ордынских набегов. Оба стояли на перекрестке торговых дорог: от Твери вел прямой путь к Новгороду, через Москву шли пути на юг, к дону и Черному морю. Оба города считались младшим среди русских столиц, и оба стремились возвыситься.</w:t>
      </w:r>
    </w:p>
    <w:p>
      <w:pPr>
        <w:pStyle w:val="Normal"/>
        <w:widowControl w:val="false"/>
        <w:spacing w:lineRule="auto" w:line="360"/>
        <w:ind w:firstLine="709"/>
        <w:jc w:val="both"/>
        <w:rPr/>
      </w:pPr>
      <w:r>
        <w:rPr>
          <w:sz w:val="28"/>
          <w:szCs w:val="28"/>
        </w:rPr>
        <w:t xml:space="preserve">Но почему московские и тверские князья так жестоко, до кровной мести, боролись за титул великого князя владимирского? Конечно, Владимир был лишь символическим центром Северо-восточной Руси. Однако именно великий князь владимирский выступал перед Ордой от имени всей Руси. Он распоряжался землями, принадлежавшими Владимиру, и мог не только собирать для Орды «выход». Поэтому борьба за великокняжеский стол была борьбой за первенство на Руси. </w:t>
      </w:r>
    </w:p>
    <w:p>
      <w:pPr>
        <w:pStyle w:val="Normal"/>
        <w:widowControl w:val="false"/>
        <w:spacing w:lineRule="auto" w:line="360"/>
        <w:ind w:firstLine="709"/>
        <w:jc w:val="both"/>
        <w:rPr>
          <w:sz w:val="28"/>
          <w:szCs w:val="28"/>
        </w:rPr>
      </w:pPr>
      <w:r>
        <w:rPr>
          <w:sz w:val="28"/>
          <w:szCs w:val="28"/>
        </w:rPr>
        <w:t>Тверские князья раньше получили права на него. Но Москва первой сумела использовать его преимущества. Это произошло в правление брата князя Юрия, Ивана Даниловича (правил в 1235-1340) по прозвищу Калита (кошель, сума), правителя чрезвычайно упорного, хитрого и последовательного.</w:t>
      </w:r>
    </w:p>
    <w:p>
      <w:pPr>
        <w:pStyle w:val="Normal"/>
        <w:widowControl w:val="false"/>
        <w:spacing w:lineRule="auto" w:line="360"/>
        <w:ind w:firstLine="709"/>
        <w:jc w:val="both"/>
        <w:rPr>
          <w:sz w:val="28"/>
          <w:szCs w:val="28"/>
        </w:rPr>
      </w:pPr>
      <w:r>
        <w:rPr>
          <w:sz w:val="28"/>
          <w:szCs w:val="28"/>
        </w:rPr>
        <w:t>В 1375 г. после похода московского войска на Тверь князь Михаил Тверской признал Дмитрия Московского «старшим братом». Источники сообщают, что под начало Дмитрия Ивановича пришли князья суздальские, нижегородские, ростовские, ярославские, Белозерские, смоленские, брянские, Стародубские и многие другие. Этот сбор стал как бы пробой сил того ополчения, которое готовил Дмитрий к схватке с Ордой. Самым знаменательным пунктом договора Москвы с Тверью было решение о совместной борьбе с татарами: «А пойдут на нас татарове или на тобе, битися нам и тобе с единого всем противу их. Или мы пойдем на них, и тобе с нами с одиною пойти на них».</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Причина вражды Московского и Тверского княж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лита понял, как сделать Москву самым влиятельным княжеством на Руси. Он придерживался четырех неписанных правил: жить в мире с Ордой, контролировать «выход», «собирать земли», дружить с Церковью.</w:t>
      </w:r>
    </w:p>
    <w:p>
      <w:pPr>
        <w:pStyle w:val="Normal"/>
        <w:widowControl w:val="false"/>
        <w:spacing w:lineRule="auto" w:line="360"/>
        <w:ind w:firstLine="709"/>
        <w:jc w:val="both"/>
        <w:rPr/>
      </w:pPr>
      <w:r>
        <w:rPr>
          <w:sz w:val="28"/>
          <w:szCs w:val="28"/>
        </w:rPr>
        <w:t>Он не брезговал никакими средствами и искусно направлял карательные походы Орды против своих соперников. В 1327 г., когда в Твери началось восстание против ордынского баскака</w:t>
      </w:r>
      <w:r>
        <w:rPr>
          <w:rStyle w:val="FootnoteCharacters"/>
          <w:rStyle w:val="FootnoteAnchor"/>
          <w:sz w:val="28"/>
          <w:szCs w:val="28"/>
        </w:rPr>
        <w:footnoteReference w:id="6"/>
      </w:r>
      <w:r>
        <w:rPr>
          <w:sz w:val="28"/>
          <w:szCs w:val="28"/>
        </w:rPr>
        <w:t xml:space="preserve"> Чол-хана (Щелкана), Калита вместе с ордынскими войсками участвовал в его подавлении, а затем добился возвращения и казни возвращения и казни бежавшего тверского князя Александра Михайловича. Великокняжеский стол, который прежде хан Узбек пожаловал Александру, получил Калита, и в дальнейшем он в основном доставался московским князьям. Вообще же Калита старался достигать своих целей без войны. При нем Московское княжество отдохнуло от нашествий, поэтому летописец написал: «Бысть оттоле тишина велика на сорок лет, и престаша погании воевати Русскую землю». Уставшие от усобиц и набегов люди устремились в Московское княжество. Оно быстро росло и богатело.</w:t>
      </w:r>
    </w:p>
    <w:p>
      <w:pPr>
        <w:pStyle w:val="Normal"/>
        <w:widowControl w:val="false"/>
        <w:spacing w:lineRule="auto" w:line="360"/>
        <w:ind w:firstLine="709"/>
        <w:jc w:val="both"/>
        <w:rPr/>
      </w:pPr>
      <w:r>
        <w:rPr>
          <w:sz w:val="28"/>
          <w:szCs w:val="28"/>
        </w:rPr>
        <w:t>Калите, как надежному союзнику Орда доверила собирать дань с русских земель. Москва могла теперь поддержать союзников и наказать врагов, в ее руках засвистел финансовый кнут. Калита укрепил дружбу с главой Церкви на Руси митрополитом Петром. Часто наезжая в Москву из Владимира, Петр в конце жизни переселился сюда и здесь же умер. Перед смертью он начал строительство первого каменного собора Успения Богородицы (1326). Калита настоял, чтобы Церковь объявила Петра святым. Так Москва получила своего чудотворца, что в тот время было очень важно. Теперь митрополиты жили в основном в Москве, и город обрел значение церковного центра Рус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Собирание земель» вокруг Моск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сковские князья были одержимы страстью к «собиранию земель». Земли они захватывали, покупали, получали от нуждавшихся в покровительстве князей – словом, добывали любыми путями. Эти земли-примысли становились частной собственностью князя, его отчиной, и он мог полностью распоряжаться ими и завещать их, на них можно было «помещать» своих преданных слуг, а это увеличивало военные силы московского князя.</w:t>
      </w:r>
    </w:p>
    <w:p>
      <w:pPr>
        <w:pStyle w:val="Normal"/>
        <w:widowControl w:val="false"/>
        <w:spacing w:lineRule="auto" w:line="360"/>
        <w:ind w:firstLine="709"/>
        <w:jc w:val="both"/>
        <w:rPr>
          <w:sz w:val="28"/>
          <w:szCs w:val="28"/>
        </w:rPr>
      </w:pPr>
      <w:r>
        <w:rPr>
          <w:sz w:val="28"/>
          <w:szCs w:val="28"/>
        </w:rPr>
        <w:t xml:space="preserve">Примысли лежали в разных концах Руси, часто внутри враждебных Москве княжеств, и постепенно целой сетью покрыли страну. В свою духовную грамоту (завещание) Калита включил все свои владения: 5 городов, 54 волости и 32 села – это было целое государство. К тому времени в зависимость от Москвы попали Галицкое, Белозерское и Угличское княжества. </w:t>
      </w:r>
    </w:p>
    <w:p>
      <w:pPr>
        <w:pStyle w:val="Normal"/>
        <w:widowControl w:val="false"/>
        <w:spacing w:lineRule="auto" w:line="360"/>
        <w:ind w:firstLine="709"/>
        <w:jc w:val="both"/>
        <w:rPr/>
      </w:pPr>
      <w:r>
        <w:rPr>
          <w:sz w:val="28"/>
          <w:szCs w:val="28"/>
        </w:rPr>
        <w:t>При сыновьях Ивана Калиты Симеоне Гордом (1340-1353) и Иване II Красном (1353 —1359) в состав Московского княжества вошли Дмитровское, костромские земли, район Калуги. Есть сведения</w:t>
      </w:r>
      <w:r>
        <w:rPr>
          <w:rStyle w:val="FootnoteCharacters"/>
          <w:rStyle w:val="FootnoteAnchor"/>
          <w:sz w:val="28"/>
          <w:szCs w:val="28"/>
        </w:rPr>
        <w:footnoteReference w:id="7"/>
      </w:r>
      <w:r>
        <w:rPr>
          <w:sz w:val="28"/>
          <w:szCs w:val="28"/>
        </w:rPr>
        <w:t>, что Симеон открыто говорил о возможности полного освобождения от ига Орды при повиновении всех князей одному. Он внушал уважение другим русским князьям. Не случайно тверской князь Всеволод Александрович не решился на дальнейшую борьбу с Москвой, отдал замуж за Симеона свою сестру Марию в 1346г. В 1341 г. после похода Симеона на Новгород Великий (с войском отправился и митрополит всея Руси Феогност) в Новгороде появился наместник московского князя.</w:t>
      </w:r>
    </w:p>
    <w:p>
      <w:pPr>
        <w:pStyle w:val="Normal"/>
        <w:widowControl w:val="false"/>
        <w:spacing w:lineRule="auto" w:line="360"/>
        <w:ind w:firstLine="709"/>
        <w:jc w:val="both"/>
        <w:rPr>
          <w:sz w:val="28"/>
          <w:szCs w:val="28"/>
        </w:rPr>
      </w:pPr>
      <w:r>
        <w:rPr>
          <w:sz w:val="28"/>
          <w:szCs w:val="28"/>
        </w:rPr>
        <w:t>Дошедшие до нас источники говорят о дипломатическом такте Симеона, его осторожности, но и об умении держать власть грозно и твердо. Так что вполне возможно, военное столкновение с Ордой могло бы произойти в княжение Симеона Гордого. Но из Европы пришла эпидемия чумы. Полагают, чуму занесли в Псков немецкие купцы. К тому времени чума уже унесла в Европе более 24 млн. жизней. Из Пскова эпидемия перекинулась в Новгород Великий, затем и в другие русские города. В Смоленске в живых осталось лишь 4 человека, в Белоозерске - ни одного. В Москве от чумы скончался митрополит Феогност, затем - великий князь Симеон, его сыновья и брат Андрей.</w:t>
      </w:r>
    </w:p>
    <w:p>
      <w:pPr>
        <w:pStyle w:val="Normal"/>
        <w:widowControl w:val="false"/>
        <w:spacing w:lineRule="auto" w:line="360"/>
        <w:ind w:firstLine="709"/>
        <w:jc w:val="both"/>
        <w:rPr/>
      </w:pPr>
      <w:r>
        <w:rPr>
          <w:sz w:val="28"/>
          <w:szCs w:val="28"/>
        </w:rPr>
        <w:t>Иван Красный получил в Орде не только ярлык на великое княжение, но и право судебной власти над другими русскими князьями. Но и он правил всего 6 лет. После него старшим мужчиной в роду остался его сын, внук Калиты Дмитрий Иванович, которому было всего 9 лет.</w:t>
      </w:r>
    </w:p>
    <w:p>
      <w:pPr>
        <w:pStyle w:val="Normal"/>
        <w:widowControl w:val="false"/>
        <w:spacing w:lineRule="auto" w:line="360"/>
        <w:ind w:firstLine="709"/>
        <w:jc w:val="both"/>
        <w:rPr/>
      </w:pPr>
      <w:r>
        <w:rPr>
          <w:sz w:val="28"/>
          <w:szCs w:val="28"/>
        </w:rPr>
        <w:t>Во главе княжества встали уважаемый в орде митрополит Алексей</w:t>
      </w:r>
      <w:r>
        <w:rPr>
          <w:rStyle w:val="FootnoteCharacters"/>
          <w:rStyle w:val="FootnoteAnchor"/>
          <w:sz w:val="28"/>
          <w:szCs w:val="28"/>
        </w:rPr>
        <w:footnoteReference w:id="8"/>
      </w:r>
      <w:r>
        <w:rPr>
          <w:sz w:val="28"/>
          <w:szCs w:val="28"/>
        </w:rPr>
        <w:t xml:space="preserve">, мать князя, его воспитатель московский тысяцкий (главнокомандующий) Василий Вельяминов. За истекшие полстолетия выросли два поколения московских бояр, которые прочно связали свою судьбу с семьей московских князей и зависели от ее процветания. Они вернул Москве потерянный было владимирский великокняжеский стол и сохранили мир с Ордой, но жизнь уже требовала иных решений. </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Начало противостояния Москвы против Золотой Ор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ередине XIV в. в Орде началась полоса внутренних смут, которую русский летописец назвал «замятной великой». Огромная держава начала делиться на части: хан Сарая правил в степях Прикаспия; на средней Волге и Каме, на землях древнего Болгарского государства, выделилось Казанское ханство; были свои ханы и в Крыму. Потомки Батыя гибли один за другим в бесконечных дворцовых переворотах, иногда за год на престоле сменялось несколько правителей. Московские князья лавировали между претендентами. Но теперь они уже осмеливались защищать Русь с оружием в руках.</w:t>
      </w:r>
    </w:p>
    <w:p>
      <w:pPr>
        <w:pStyle w:val="Normal"/>
        <w:widowControl w:val="false"/>
        <w:spacing w:lineRule="auto" w:line="360"/>
        <w:ind w:firstLine="709"/>
        <w:jc w:val="both"/>
        <w:rPr/>
      </w:pPr>
      <w:r>
        <w:rPr>
          <w:sz w:val="28"/>
          <w:szCs w:val="28"/>
        </w:rPr>
        <w:t>Если «тишина великая» связана с именем Ивана Калиты, то эпоха военных испытаний – его внука князя Дмитрия Ивановича (1359-1389). Кажется, что он правил, не слезая с коня – так много войн с Литвой, Тверью, Великим Новгородом, Суздалем и Ордой пришлось на его долгое княжение. Именно этот князь-полководец возвел в 1366-1368 гг. Московский кремль, первую каменную крепость в Северо-Восточной рус. Неприступные стены надежно защищали казну, храмы и, главное, жителей Москвы. А укрываться было от кого. В середине XIV в. служился прочный союз Твери и Великого княжества Литовского, князья которых породнились. Но на стороне Москвы было уже большинство русских земель, все сильнее зависевших от нее. Да и не любили тверских князей на Руси именно из-за связей с чуждой Литвой. Войска Твери и Литвы три раза пытались взять Кремль, но неудачно, и в 1375 г. Долгая война кончилась падением Твери. Ощущая поддержку Руси, Москва решилась оказать сопротивление ордынцам в открытом поле. Правда, сначала русские войска потерпели поражение на реке Пьянее, но уже через год разбили ордынцев на границе Рязанского княжества, на реке Вожже. Русь во главе с Москвой явно выходила из повиновения Орде.</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Последствия Куликовской бит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хвативший власть над Крымом и причерноморским степями темник (военачальник) мама не мог смириться с неповиновением Руси. Собрав большое войско и заключив договор о союзе с великим князем литовским Ягайло, Мамай в 1380 г. Двинулся на Русь.</w:t>
      </w:r>
    </w:p>
    <w:p>
      <w:pPr>
        <w:pStyle w:val="Normal"/>
        <w:widowControl w:val="false"/>
        <w:spacing w:lineRule="auto" w:line="360"/>
        <w:ind w:firstLine="709"/>
        <w:jc w:val="both"/>
        <w:rPr/>
      </w:pPr>
      <w:r>
        <w:rPr>
          <w:sz w:val="28"/>
          <w:szCs w:val="28"/>
        </w:rPr>
        <w:t>Перед русскими князьями встал выбор: покориться или дать Мамаю отпор. Память о мощи орды была еще свежа, но недавние победы над ордынцами и литовцами давали надежду на успех. Князья решились выступить навстречу врагу</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Сказания повествуют, что, когда весть о продвижении Мамая к рубежам Руси достигла Москвы, ордынцы были еще далеко. Но надо было спешить, чтобы не дать им соединиться с литовцами. Дмитрий Иванович быстро собрал дружины и ополчение из Суздаля, Ростова, Мурома и др. княжеств. Это была не московская, а общерусская война с ордой. Войско двинулось вдоль Оки, соединяясь с подкреплениями</w:t>
      </w:r>
    </w:p>
    <w:p>
      <w:pPr>
        <w:pStyle w:val="Normal"/>
        <w:widowControl w:val="false"/>
        <w:spacing w:lineRule="auto" w:line="360"/>
        <w:ind w:firstLine="709"/>
        <w:jc w:val="both"/>
        <w:rPr/>
      </w:pPr>
      <w:r>
        <w:rPr>
          <w:sz w:val="28"/>
          <w:szCs w:val="28"/>
        </w:rPr>
        <w:t>Перейдя Оку, оно дошло до верховьев Дона, к 8 сентября 1380 г. Переправилось через него и заняло Куликово поле. Здесь начиналась степь, уже осваиваемая русскими крестьянами. Сила ордынцев заключалась в их коннице – они умели маневрировать, обойти и окружить врага, завлечь его в засаду ложным отступлением. Поэтому княжеские воеводы выбрали местность, неудобные для конницы, привыкшей к широким степным просторам. Овраги и рощи защищали фланги русских, скрывая их численность и боевой порядок. Главный (Большой) полк окружали меньшие отряды. В густом лесу укрылась засада – полк серпуховского князя Владимира Андреевича и воеводы Боброка Волынца. Враг ударил по левому крылу – он хотел окружить русское войско, пробившись в его тыл прямо сквозь строй. Несмотря на упорное сопротивление, это удалось. Ордынцы, дойдя до холма с княжеским стягом, уже праздновали победу. Однако тут их неожиданно атаковал свежий засадный полк. Враги обратились в бегство, и русские преследовали их, пока хватило сил у коней. За победу на Куликовом поле князь Дмитрий Иванович получил прозвище Донской. По преданию, он сам участвовал в битве как простой воин, в первых рядах, и чудом избежал гибел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Последствия Куликовской бит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поражения Мамай скрылся и вскоре был убит. Но за свою победу Русь заплатила дорого – на поле остались тысячи воинов. Особенно тяжелый урон понесла Москва: вероятно, полки, принявшие лобовой удар, состояли из москвичей. Потери эти сказались через два года, когда вновь потребовалось дать отпор врагу.</w:t>
      </w:r>
    </w:p>
    <w:p>
      <w:pPr>
        <w:pStyle w:val="Normal"/>
        <w:widowControl w:val="false"/>
        <w:spacing w:lineRule="auto" w:line="360"/>
        <w:ind w:firstLine="709"/>
        <w:jc w:val="both"/>
        <w:rPr>
          <w:sz w:val="28"/>
          <w:szCs w:val="28"/>
        </w:rPr>
      </w:pPr>
      <w:r>
        <w:rPr>
          <w:sz w:val="28"/>
          <w:szCs w:val="28"/>
        </w:rPr>
        <w:t>Новый враг, хан Тохтамыш, был могущественнее Мамая. В августе 1382 г. Он двинулся к Москве. Русские князья не успели собрать войско. Дмитрию Донскому и митрополиту пришлось бежать. Кремль был захвачен обманом, сожжен и разграблен. Только «безымянных» трупов после побоища похоронили не менее 10-12 тысяч.</w:t>
      </w:r>
    </w:p>
    <w:p>
      <w:pPr>
        <w:pStyle w:val="Normal"/>
        <w:widowControl w:val="false"/>
        <w:spacing w:lineRule="auto" w:line="360"/>
        <w:ind w:firstLine="709"/>
        <w:jc w:val="both"/>
        <w:rPr/>
      </w:pPr>
      <w:r>
        <w:rPr>
          <w:sz w:val="28"/>
          <w:szCs w:val="28"/>
        </w:rPr>
        <w:t>Русь вновь стала платить дань, теперь еще большую, а Дмитрий Донской вынужден был отправить своего сына Василия к Тохтамышу в заложники. Но постепенно Москва восстановила силы и даже начала чеканить свою монету, сто свидетельствует о ее стремлении к независимости. (Прежде на Руси ходили монеты, чеканенные в Орде или западной Европе, а подчас здесь обходились без мелких денег, храня крупные суммы в слитках – гривнах.) на серебряных монетах изображали воина с надписью «Печать князя великого». Правда, на обороте были арабские письмена – пожелание Тохтамышу, но ни постепенно превратились в орнамент.</w:t>
      </w:r>
    </w:p>
    <w:p>
      <w:pPr>
        <w:pStyle w:val="Normal"/>
        <w:widowControl w:val="false"/>
        <w:spacing w:lineRule="auto" w:line="360"/>
        <w:ind w:firstLine="709"/>
        <w:jc w:val="both"/>
        <w:rPr/>
      </w:pPr>
      <w:r>
        <w:rPr>
          <w:sz w:val="28"/>
          <w:szCs w:val="28"/>
        </w:rPr>
        <w:t>О том, какой стала Русь после бурной эпохи Дмитрия Донского, можно судить по его духовной грамоте. Казна явно обеднела: в грамоте упомянуто гораздо меньше драгоценностей, чем оставил Иван Красный, отец Дмитрия. Но зато Владимирское княжество, престол которого князь Дмитрий присоединил в 1362 г. к Московскому. Он впервые просто передал старшему сыну Василию как наследственное владение, отчину, а не ханское пожалование. Это говорит о выросшем могуществе Москвы. Дмитрий предусмотрел даже возможное избавление Руси от Орды: в этом случае, распорядился он, «выход» будет идти в казну великого князя, который как бы заменит хана.</w:t>
      </w:r>
    </w:p>
    <w:p>
      <w:pPr>
        <w:pStyle w:val="Normal"/>
        <w:widowControl w:val="false"/>
        <w:spacing w:lineRule="auto" w:line="360"/>
        <w:ind w:firstLine="709"/>
        <w:jc w:val="both"/>
        <w:rPr>
          <w:sz w:val="28"/>
          <w:szCs w:val="28"/>
        </w:rPr>
      </w:pPr>
      <w:r>
        <w:rPr>
          <w:sz w:val="28"/>
          <w:szCs w:val="28"/>
        </w:rPr>
        <w:t>Завещание Донского свидетельствует о том, что северо-восточные княжества уже практически объединились в новое сильное государство – Московскую Русь.</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Поддержка Церковью Московского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авославная Церковь, не зависимая от князей и Орды (митрополит Руси подчинялся константинопольскому патриарху), помогла сохранить единство Руси в годы ордынского ига. Она имела право сама решать, что хорошо и что дурно, ведь свою власть она получила от самого Бога, а не от владык земных. Она могла, открыто осудить любого, вплоть до правителей - их даже порой отлучали от церкви или запрещали богослужение в их городах. Церковь обладала большой реальной силой: благодаря тому, что ханы освободили ее от дани, она копила богатства, «отвечала» за просвещение народа, направляла развитие мысли, книгописания, искусства.</w:t>
      </w:r>
    </w:p>
    <w:p>
      <w:pPr>
        <w:pStyle w:val="Normal"/>
        <w:widowControl w:val="false"/>
        <w:spacing w:lineRule="auto" w:line="360"/>
        <w:ind w:firstLine="709"/>
        <w:jc w:val="both"/>
        <w:rPr/>
      </w:pPr>
      <w:r>
        <w:rPr>
          <w:sz w:val="28"/>
          <w:szCs w:val="28"/>
        </w:rPr>
        <w:t xml:space="preserve">Чтобы упрочивать свое положение, Церковь всегда готова была поддержать сильного правителя, стремящегося к единовластию и прекращению усобиц, противных духу религии. Но они хотели сами управлять Церковью. Князья старались подчинить своему влиянию местных епископов, слали в Константинополь жалобы на «неправильные» действия церковной власти, даже на митрополитов. Но все это не очень помогало. </w:t>
      </w:r>
    </w:p>
    <w:p>
      <w:pPr>
        <w:pStyle w:val="Normal"/>
        <w:widowControl w:val="false"/>
        <w:spacing w:lineRule="auto" w:line="360"/>
        <w:ind w:firstLine="709"/>
        <w:jc w:val="both"/>
        <w:rPr/>
      </w:pPr>
      <w:r>
        <w:rPr>
          <w:sz w:val="28"/>
          <w:szCs w:val="28"/>
        </w:rPr>
        <w:t>Добиться по-настоящему добрых отношений с церковью, заручиться ее поддержкой и даже сделать ее в какой-то степени управляемой удалось Москве. Огромную роль в этом сыграло то, что князья подержали новое монашеское движение, которое зародилось в середине 14 в.</w:t>
      </w:r>
    </w:p>
    <w:p>
      <w:pPr>
        <w:pStyle w:val="Normal"/>
        <w:widowControl w:val="false"/>
        <w:spacing w:lineRule="auto" w:line="360"/>
        <w:ind w:firstLine="709"/>
        <w:jc w:val="both"/>
        <w:rPr>
          <w:sz w:val="28"/>
          <w:szCs w:val="28"/>
        </w:rPr>
      </w:pPr>
      <w:r>
        <w:rPr>
          <w:sz w:val="28"/>
          <w:szCs w:val="28"/>
        </w:rPr>
        <w:t>В домонгольские времена имущество в монастырях Руси было общим. Но к 13-14 веку все изменилось. Монастыри, которые основывали богатые и знатные люди, зависели от их поддержки. Принимая монашеский сан, основатели ил жертвователи сохраняли право на свое имущество, строили себе богатые кельи, держали слуг, жили почти как миряне.</w:t>
      </w:r>
    </w:p>
    <w:p>
      <w:pPr>
        <w:pStyle w:val="Normal"/>
        <w:widowControl w:val="false"/>
        <w:spacing w:lineRule="auto" w:line="360"/>
        <w:ind w:firstLine="709"/>
        <w:jc w:val="both"/>
        <w:rPr/>
      </w:pPr>
      <w:r>
        <w:rPr>
          <w:sz w:val="28"/>
          <w:szCs w:val="28"/>
        </w:rPr>
        <w:t>К совместной и равной для всей братии жизни, к «общему житию» (по-гречески – киновии) призвал вернуться Сергий, игумен маленького Троицкого монастыря под Радонежем (на северо-востоке Москвы). В атмосфере «ордынской» Руси, где все дышало корыстью и понятия о добре и забыли, казалось забыты навсегда, Сергий Радонежский, самый любимый на Руси подвижник, доказал, что принципы христианской морали осуществимы. Современники почитали его за глубокий интерес к личности каждого отдельного человека, за осознание ее неповторимой ценности.</w:t>
      </w:r>
    </w:p>
    <w:p>
      <w:pPr>
        <w:pStyle w:val="Normal"/>
        <w:widowControl w:val="false"/>
        <w:spacing w:lineRule="auto" w:line="360"/>
        <w:ind w:firstLine="709"/>
        <w:jc w:val="both"/>
        <w:rPr>
          <w:sz w:val="28"/>
          <w:szCs w:val="28"/>
        </w:rPr>
      </w:pPr>
      <w:r>
        <w:rPr>
          <w:sz w:val="28"/>
          <w:szCs w:val="28"/>
        </w:rPr>
        <w:t>Сергия поддержали константинопольская патриархия и московские князья, поэтому монастырей-киновий вокруг Москвы становилось все больше. Здесь царили строжайшее подчинение игумену, равенство братии. Все монахи обязаны были трудиться, а их вклады становились общими. Имущество и земли киновий быстро множились. В московских киновиях (например, в Симоновом монастыре) готовили иерархов Русской церкви, преданных московским князьям. И теперь уже от них, а не от Константинополя, зависело, кто займет в церкви высшие посты.</w:t>
      </w:r>
    </w:p>
    <w:p>
      <w:pPr>
        <w:pStyle w:val="Normal"/>
        <w:widowControl w:val="false"/>
        <w:spacing w:lineRule="auto" w:line="360"/>
        <w:ind w:firstLine="709"/>
        <w:jc w:val="both"/>
        <w:rPr>
          <w:sz w:val="28"/>
          <w:szCs w:val="28"/>
        </w:rPr>
      </w:pPr>
      <w:r>
        <w:rPr>
          <w:sz w:val="28"/>
          <w:szCs w:val="28"/>
        </w:rPr>
        <w:t>Ученики Сергия Радонежского двинулись на север и восток, вместе с крестьянами осваивая еще не обжитые земли. Крупные «дочерние» обители на севере и востоке, такие как Кирилло-Белоозерский монастырь, сохраняли связь с Москвой. Так к примыслам московских князей добавились многие процветающие монастыри, всегда готовые поддержать Москву. А это очень помогало ей объединить Русь под своей властью.</w:t>
      </w:r>
    </w:p>
    <w:p>
      <w:pPr>
        <w:pStyle w:val="Normal"/>
        <w:widowControl w:val="false"/>
        <w:spacing w:lineRule="auto" w:line="360"/>
        <w:ind w:firstLine="709"/>
        <w:jc w:val="center"/>
        <w:rPr>
          <w:color w:val="FFFFFF"/>
          <w:sz w:val="28"/>
          <w:szCs w:val="28"/>
        </w:rPr>
      </w:pPr>
      <w:r>
        <w:rPr>
          <w:color w:val="FFFFFF"/>
          <w:sz w:val="28"/>
          <w:szCs w:val="28"/>
        </w:rPr>
        <w:t>ордынский владычество московский государство</w:t>
      </w:r>
      <w:r>
        <w:br w:type="page"/>
      </w:r>
    </w:p>
    <w:p>
      <w:pPr>
        <w:pStyle w:val="Normal"/>
        <w:widowControl w:val="false"/>
        <w:numPr>
          <w:ilvl w:val="0"/>
          <w:numId w:val="3"/>
        </w:numPr>
        <w:spacing w:lineRule="auto" w:line="360"/>
        <w:ind w:left="0" w:firstLine="709"/>
        <w:jc w:val="both"/>
        <w:rPr>
          <w:sz w:val="28"/>
          <w:szCs w:val="28"/>
        </w:rPr>
      </w:pPr>
      <w:r>
        <w:rPr>
          <w:sz w:val="28"/>
          <w:szCs w:val="28"/>
        </w:rPr>
        <w:t xml:space="preserve">Этап </w:t>
      </w:r>
      <w:r>
        <w:rPr>
          <w:sz w:val="28"/>
          <w:szCs w:val="28"/>
          <w:lang w:val="en-US"/>
        </w:rPr>
        <w:t>III</w:t>
      </w:r>
      <w:r>
        <w:rPr>
          <w:sz w:val="28"/>
          <w:szCs w:val="28"/>
        </w:rPr>
        <w:t>- Междоусобная война второй четверти XV в</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Междоусобные войны Московских княз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сковский княжеский дом целое столетие почти не знал внутри семейных споров и усобиц. Москва начала привыкать к династической системе наследования, при которой власть передается от отца к старшему сыну. Но во второй четверти XV в. разразилась война, которая поставила под угрозу и династический порядок, и само существования Московского Руси.</w:t>
      </w:r>
    </w:p>
    <w:p>
      <w:pPr>
        <w:pStyle w:val="Normal"/>
        <w:widowControl w:val="false"/>
        <w:spacing w:lineRule="auto" w:line="360"/>
        <w:ind w:firstLine="709"/>
        <w:jc w:val="both"/>
        <w:rPr/>
      </w:pPr>
      <w:r>
        <w:rPr>
          <w:sz w:val="28"/>
          <w:szCs w:val="28"/>
        </w:rPr>
        <w:t>Вспыхнула жестокая междоусобная война, которая длилась четверть века. Великокняжеский стол переходил из рук в руки. После смерти Василия I против его десятилетнего сына Василия II (1425-1462) выступил брат Василия I, сын Дмитрия Донского - Юрий, удельными владениями которого были подмосковный Звенигород и Галич в Костромской земле. Фактически столкнулись два принципа престолонаследия: от отца - к сыну (династический) и от брата - к брату (лествичное право времен Киевской Руси). После смерти Юрия борьбу продолжили его сыновья - Василий Косой и Дмитрий Шемяка.</w:t>
      </w:r>
    </w:p>
    <w:p>
      <w:pPr>
        <w:pStyle w:val="Normal"/>
        <w:widowControl w:val="false"/>
        <w:spacing w:lineRule="auto" w:line="360"/>
        <w:ind w:firstLine="709"/>
        <w:jc w:val="both"/>
        <w:rPr>
          <w:sz w:val="28"/>
          <w:szCs w:val="28"/>
        </w:rPr>
      </w:pPr>
      <w:r>
        <w:rPr>
          <w:sz w:val="28"/>
          <w:szCs w:val="28"/>
        </w:rPr>
        <w:t>Война велась «по всем правилам средневековья» - в ход пускались ослепления (отсюда и прозвища: Василий II Темный, Василий Косой), отравления, заговоры и др. Театром военных действий стала вся Московская земля. Соперники сжигали города, уводили жителей в плен.</w:t>
      </w:r>
    </w:p>
    <w:p>
      <w:pPr>
        <w:pStyle w:val="Normal"/>
        <w:widowControl w:val="false"/>
        <w:spacing w:lineRule="auto" w:line="360"/>
        <w:ind w:firstLine="709"/>
        <w:jc w:val="both"/>
        <w:rPr>
          <w:sz w:val="28"/>
          <w:szCs w:val="28"/>
        </w:rPr>
      </w:pPr>
      <w:r>
        <w:rPr>
          <w:sz w:val="28"/>
          <w:szCs w:val="28"/>
        </w:rPr>
        <w:t>Юрий Дмитриевич дважды занимал Москву (в 1433 и 1434 гг.). Василия II поддержали московские бояре и церковь, что и обеспечило ему победу. Война замедлила ход объединения земель, усилила зависимость от Орды (хан Улу-Мухаммед совершил набег на Русь в 1445 г. и даже захватил в плен Василия И), Но война показала и феодалам, и народу необходимость единства для сохранения государственного порядка. «Призрак» кровавых усобиц XII-XIV вв. усилил стремление к твердой власти. Поэтому, в конечном счете, феодальная война укрепила великокняжескую власть.</w:t>
      </w:r>
    </w:p>
    <w:p>
      <w:pPr>
        <w:pStyle w:val="Normal"/>
        <w:widowControl w:val="false"/>
        <w:numPr>
          <w:ilvl w:val="0"/>
          <w:numId w:val="3"/>
        </w:numPr>
        <w:spacing w:lineRule="auto" w:line="360"/>
        <w:ind w:left="0" w:firstLine="709"/>
        <w:jc w:val="both"/>
        <w:rPr/>
      </w:pPr>
      <w:r>
        <w:rPr>
          <w:sz w:val="28"/>
          <w:szCs w:val="28"/>
        </w:rPr>
        <w:t xml:space="preserve">Этап </w:t>
      </w:r>
      <w:r>
        <w:rPr>
          <w:sz w:val="28"/>
          <w:szCs w:val="28"/>
          <w:lang w:val="en-US"/>
        </w:rPr>
        <w:t>IV</w:t>
      </w:r>
      <w:r>
        <w:rPr>
          <w:sz w:val="28"/>
          <w:szCs w:val="28"/>
        </w:rPr>
        <w:t>- вторая половина XV - начало XVI в. Образование единого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Покорение Новгор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вершив междоусобную войну, московское княжество почувствовало себя в силах подчинить те русские земли, которые не желали во всем следовать его воле, и порвать с Ордою эти свершения выпали на долю Ивана III (1462-1595), сына Василия III Темного. «Собирание земель» к тому времени превратилось в «собирание Руси»: Москва подчиняла себе целые княжества и решительно прибегала к военной силе. Особенно важно было ей покорить богатый Великий Новгород, владения которого простирались от восточной Прибалтики до Урала.</w:t>
      </w:r>
    </w:p>
    <w:p>
      <w:pPr>
        <w:pStyle w:val="Normal"/>
        <w:widowControl w:val="false"/>
        <w:spacing w:lineRule="auto" w:line="360"/>
        <w:ind w:firstLine="709"/>
        <w:jc w:val="both"/>
        <w:rPr>
          <w:sz w:val="28"/>
          <w:szCs w:val="28"/>
        </w:rPr>
      </w:pPr>
      <w:r>
        <w:rPr>
          <w:sz w:val="28"/>
          <w:szCs w:val="28"/>
        </w:rPr>
        <w:t>В отличие от большинства русских земель, Новгородом правил не князь, а бояре и архиепископ. Они владели необъятными землями и торговали с европейскими странами мехами, воском и пр. во дворах их городских усадеб жили ремесленники, которые обрабатывали свозимые с боярских отчин сырье. Это были как бы огромные предприятия по производству и переработке и сбыту всего, чем богат русский север. В XIV-XV вв. на Великий Новгород формально распространялась власть великого князя, который старался по возможности расширить ее. Однако собрание бояр и купцов города – вече и совет господ упорно противились этому.</w:t>
      </w:r>
    </w:p>
    <w:p>
      <w:pPr>
        <w:pStyle w:val="Normal"/>
        <w:widowControl w:val="false"/>
        <w:spacing w:lineRule="auto" w:line="360"/>
        <w:ind w:firstLine="709"/>
        <w:jc w:val="both"/>
        <w:rPr>
          <w:sz w:val="28"/>
          <w:szCs w:val="28"/>
        </w:rPr>
      </w:pPr>
      <w:r>
        <w:rPr>
          <w:sz w:val="28"/>
          <w:szCs w:val="28"/>
        </w:rPr>
        <w:t>Отношения Москвы с этой независимой республикой в XIV-XV веке менялись – от союза до открытой вражды. Новгород и Москва вели давний спор из-за некоторых земель, а московским князьям всегда хотелось завладеть богатствами Новгорода. Кроме того, в связях с внешним миром Москва зависела от него.</w:t>
      </w:r>
    </w:p>
    <w:p>
      <w:pPr>
        <w:pStyle w:val="Normal"/>
        <w:widowControl w:val="false"/>
        <w:spacing w:lineRule="auto" w:line="360"/>
        <w:ind w:firstLine="709"/>
        <w:jc w:val="both"/>
        <w:rPr/>
      </w:pPr>
      <w:r>
        <w:rPr>
          <w:sz w:val="28"/>
          <w:szCs w:val="28"/>
        </w:rPr>
        <w:t>Новгород не желал покоряться Москве, но на ее стороне был военный перевес: она опиралась на силы подчиненных ей княжеств и поддержку ордынцев. Наконец, Москва могла серьезно затруднить или даже прекратить подвоз в Новгород хлеба, которого там всегда не хватало.</w:t>
      </w:r>
    </w:p>
    <w:p>
      <w:pPr>
        <w:pStyle w:val="Normal"/>
        <w:widowControl w:val="false"/>
        <w:spacing w:lineRule="auto" w:line="360"/>
        <w:ind w:firstLine="709"/>
        <w:jc w:val="both"/>
        <w:rPr/>
      </w:pPr>
      <w:r>
        <w:rPr>
          <w:sz w:val="28"/>
          <w:szCs w:val="28"/>
        </w:rPr>
        <w:t>Новгород уступал, пока мог. Но когда в 1456 г. ему пришлось заключить с Василием Темным особенно невыгодный Яжелбицкий мир</w:t>
      </w:r>
      <w:r>
        <w:rPr>
          <w:rStyle w:val="FootnoteCharacters"/>
          <w:rStyle w:val="FootnoteAnchor"/>
          <w:sz w:val="28"/>
          <w:szCs w:val="28"/>
        </w:rPr>
        <w:footnoteReference w:id="10"/>
      </w:r>
      <w:r>
        <w:rPr>
          <w:sz w:val="28"/>
          <w:szCs w:val="28"/>
        </w:rPr>
        <w:t>, новгородцы возмутились и чуть не убили приехавшего к ним великого князя. Власть в городе захватили противники во главе этого мира с вдовой посадника</w:t>
      </w:r>
      <w:r>
        <w:rPr>
          <w:rStyle w:val="FootnoteCharacters"/>
          <w:rStyle w:val="FootnoteAnchor"/>
          <w:sz w:val="28"/>
          <w:szCs w:val="28"/>
        </w:rPr>
        <w:footnoteReference w:id="11"/>
      </w:r>
      <w:r>
        <w:rPr>
          <w:sz w:val="28"/>
          <w:szCs w:val="28"/>
        </w:rPr>
        <w:t xml:space="preserve"> Марфой Брецкой. Они надеялась на помощь врага Москвы, великого князя Литовского, и заключили с ним союз. Но московская рать летом 1471 г. разбила новгородцев на реке Шелонь. Новгород принял наместника великого князя, теперь уже Ивана III, но Ивану этого было мало: он хотел не просто управлять, а полностью владеть Новгородом.</w:t>
      </w:r>
    </w:p>
    <w:p>
      <w:pPr>
        <w:pStyle w:val="Normal"/>
        <w:widowControl w:val="false"/>
        <w:spacing w:lineRule="auto" w:line="360"/>
        <w:ind w:firstLine="709"/>
        <w:jc w:val="both"/>
        <w:rPr/>
      </w:pPr>
      <w:r>
        <w:rPr>
          <w:sz w:val="28"/>
          <w:szCs w:val="28"/>
        </w:rPr>
        <w:t>Для этого нашелся предлог: прибывшие в Москву новгородские послы официально назвали Ивана III государем (то есть правителем), хотя по обычаю его полагалось именовать лишь господином (то есть хозяином). Большой разницы в этих словах не было. Но для людей, но для людей того времени обычай играл важную роль. Раз новгородцы сами называют великого князя своим правителем – значит, отныне Новгород можно считать его отчиной, частью его страны (государства). Иван III послал своих бояр спросить новгородцев: «Какого государства они хотят?» Вече ответило, что послы ошиблись и не должны были называть Ивана государем.</w:t>
      </w:r>
    </w:p>
    <w:p>
      <w:pPr>
        <w:pStyle w:val="Normal"/>
        <w:widowControl w:val="false"/>
        <w:spacing w:lineRule="auto" w:line="360"/>
        <w:ind w:firstLine="709"/>
        <w:jc w:val="both"/>
        <w:rPr/>
      </w:pPr>
      <w:r>
        <w:rPr>
          <w:sz w:val="28"/>
          <w:szCs w:val="28"/>
        </w:rPr>
        <w:t>Но великий князь не намерен был отступать, а у новгородцев уже не осталось сил отстаивать свою свободу. В январе 1478 г. московские полки окружили Новгород, и он признал великого князя Ивана III государем. Вече отменили, вечевой колокол увезли в Москву, влиятельных бояр и Марфу Борецкую сослали, казнили или переселили в московские земл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Окончание объединения Ру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присоединения Великого Новгорода силы и владения Москвы многократно увеличивались, в ее руки попали богатейшие районы севера. Покорение остававшихся пока самостоятельными русских княжеств было теперь вопросом времени и политического расчета. В 1485 г. покончили со старым соперником – Тверью, последний князь которой бежал в Литву. Дольше всех сохраняли внешнюю свободу Псковские земли и Рязанское княжество – Москве удобнее было иметь на рубежах «независимых» соседей. Их присоединил к Москве Василий III Иванович (1505-1533). Теперь на Руси остался один самостоятельный правитель – великий князь московский</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Стояние на Уг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крепляя внешние границы Руси, Москва воевала с Литвой, Ливонским орденом и Ордой. Самой опасной оставалась юго-западная граница на верхней, Оке (туда сегодня ходят московские электрички). Для пологой русской равнины ока была важным рубежом. На ее берегах московские полки встречали ордынскую конницу, и, в конце концов, словом брег стали обозначать южную границу вообще. Именно тут, на верхней Оке, Русь окончательно сбросила с себя ордынское иго.</w:t>
      </w:r>
    </w:p>
    <w:p>
      <w:pPr>
        <w:pStyle w:val="Normal"/>
        <w:widowControl w:val="false"/>
        <w:spacing w:lineRule="auto" w:line="360"/>
        <w:ind w:firstLine="709"/>
        <w:jc w:val="both"/>
        <w:rPr/>
      </w:pPr>
      <w:r>
        <w:rPr>
          <w:sz w:val="28"/>
          <w:szCs w:val="28"/>
        </w:rPr>
        <w:t>Решившись порвать с Ордой, Иван III перестал слать ей дань и заточил в темницу посла хана Ахмата. В ответ хан Ахмат попытался наказать Русь в 1480 г., заручившись поддержкой литовцев, он, ожидая их, подошел к Оке у впадения в нее Угры. Но на Литву напал союзник Москвы крымский хан Менгли-Гирей, и литовцев не смогли помочь Ахмату. Войска ордынцев и русских остались один на один – их разделяла лишь узкая река.</w:t>
      </w:r>
    </w:p>
    <w:p>
      <w:pPr>
        <w:pStyle w:val="Normal"/>
        <w:widowControl w:val="false"/>
        <w:spacing w:lineRule="auto" w:line="360"/>
        <w:ind w:firstLine="709"/>
        <w:jc w:val="both"/>
        <w:rPr>
          <w:sz w:val="28"/>
          <w:szCs w:val="28"/>
        </w:rPr>
      </w:pPr>
      <w:r>
        <w:rPr>
          <w:sz w:val="28"/>
          <w:szCs w:val="28"/>
        </w:rPr>
        <w:t>Иван III колебался, вступать ли в бой. На карту было поставлено слишком многое, а московские правители не любили сражаться без полной уверенности в победе. Многие бояре советовали уступить Ахмату, не подвергать судьбу случайностям войны. Но князь принял решение не пускать хана за Оку и возглавил войско, вставшее у Калуги. Ордынцы не раз пытались переправиться, но русские, имевшие огнестрельное оружие (у ордынцев были луки копья и сабли), отбили их. Настала поздняя осень. Угра замерла. Русские войска уже не могли препятствовать переправе, и отошли на берега. Но ордынцев, измученных долгим «стоянием», этот маневр испугал: они решили, сто русские замышляют что-то коварное. Ордынцы начали отступление, превратившееся в бегство. Русь стала полностью независимым государством и могла теперь выйти на мировую арену.</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Выход на мировую аре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мент для выхода Руси на мировую арену был удачным. В 1453 г. турки взяли штурмом столицу Византии Константинополь. К концу XV в. распалась на несколько ханств золотая орда. На границах Европы и Азии открылись две «вакансии»: новой столицы православия и нового «центра управления» степью. Москва претендовала на обе: как ныне единственное независимое православное государство, она могла возглавить дело защиты веры. Как часть империи, созданной когда-то Батыем, она считала, что ей по наследству переходят гигантские степ, лежавшие за Окой и Волгой. Европейские монархи, однако, не спешили признать вчерашнего данника Орды равным себе. Поэтому права московских государей следовало подкрепить достойным титулом, символикой и генеалогией.</w:t>
      </w:r>
    </w:p>
    <w:p>
      <w:pPr>
        <w:pStyle w:val="Normal"/>
        <w:widowControl w:val="false"/>
        <w:spacing w:lineRule="auto" w:line="360"/>
        <w:ind w:firstLine="709"/>
        <w:jc w:val="both"/>
        <w:rPr/>
      </w:pPr>
      <w:r>
        <w:rPr>
          <w:sz w:val="28"/>
          <w:szCs w:val="28"/>
        </w:rPr>
        <w:t>Самый болезненный был вопрос о титуле. Что, собственно, такое «великий князь Московский» и даже «великий князь Всея Руси»? буквальный перевод на латынь (язык европейской дипломатии) ставил великих князей в ряд высшей знати, но намного ниже королей, императора Священной Римской империи или султана Турции. Литва и Польша долго отказывались величать Иван III даже «государем Всея Руси». Ливонской орден, Дания и Австрия изредка называли его царем (гот латинского цезарь) и даже «Всея Руси императором», но чаще – скромным титулом «великий князь».</w:t>
      </w:r>
    </w:p>
    <w:p>
      <w:pPr>
        <w:pStyle w:val="Normal"/>
        <w:widowControl w:val="false"/>
        <w:spacing w:lineRule="auto" w:line="360"/>
        <w:ind w:firstLine="709"/>
        <w:jc w:val="both"/>
        <w:rPr>
          <w:sz w:val="28"/>
          <w:szCs w:val="28"/>
        </w:rPr>
      </w:pPr>
      <w:r>
        <w:rPr>
          <w:sz w:val="28"/>
          <w:szCs w:val="28"/>
        </w:rPr>
        <w:t>Ивану III его права на самый высокий ранг казались бесспорными. Свой титул он поначалу удлинял, просто добавляя названия княжеств и земель – «Иоанн, Божьей милостью государь и великий князь Всея Руси, Владимирский, Московский, Псковский, Новгородский, Тверской…». Но, по сути, это ничего не меняло.</w:t>
      </w:r>
    </w:p>
    <w:p>
      <w:pPr>
        <w:pStyle w:val="Normal"/>
        <w:widowControl w:val="false"/>
        <w:spacing w:lineRule="auto" w:line="360"/>
        <w:ind w:firstLine="709"/>
        <w:jc w:val="both"/>
        <w:rPr/>
      </w:pPr>
      <w:r>
        <w:rPr>
          <w:sz w:val="28"/>
          <w:szCs w:val="28"/>
        </w:rPr>
        <w:t>На помощь пришла идея «византийского наследства». В соответствии с ней императорская власть перешла от Византии к Киевской Руси, а от нее – к Московской. Считалось, что царский венец – шапку Мономаха – подарил киевскому князю Владимиру Мономаху его дед император Византии Константин мономах еще в XII в. (на самом деле ее изготовили в XIII-XIV вв. на востоке).</w:t>
      </w:r>
    </w:p>
    <w:p>
      <w:pPr>
        <w:pStyle w:val="Normal"/>
        <w:widowControl w:val="false"/>
        <w:spacing w:lineRule="auto" w:line="360"/>
        <w:ind w:firstLine="709"/>
        <w:jc w:val="both"/>
        <w:rPr/>
      </w:pPr>
      <w:r>
        <w:rPr>
          <w:sz w:val="28"/>
          <w:szCs w:val="28"/>
        </w:rPr>
        <w:t>Составили новую родословную. Она подтверждала древность царского рода, так как ее начали вести от римского императора Августа. Претензии на родство с императорами отразила и государственная печать: поражающий дракона святой Георгий и двуглавый орел, обычный в символике императоров Византии и в гербах Габсбургов, императоров Священной Римской империи.</w:t>
      </w:r>
    </w:p>
    <w:p>
      <w:pPr>
        <w:pStyle w:val="Normal"/>
        <w:widowControl w:val="false"/>
        <w:spacing w:lineRule="auto" w:line="360"/>
        <w:ind w:firstLine="709"/>
        <w:jc w:val="both"/>
        <w:rPr>
          <w:sz w:val="28"/>
          <w:szCs w:val="28"/>
        </w:rPr>
      </w:pPr>
      <w:r>
        <w:rPr>
          <w:sz w:val="28"/>
          <w:szCs w:val="28"/>
        </w:rPr>
        <w:t>Право Москвы на «византийское наследство» укрепил в 1472 г. брак Ивана III с Софьей Палеолог, племянницей последнего византийского императора Константина 11.</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sz w:val="28"/>
          <w:szCs w:val="28"/>
        </w:rPr>
      </w:pPr>
      <w:r>
        <w:rPr>
          <w:sz w:val="28"/>
          <w:szCs w:val="28"/>
        </w:rPr>
        <w:t>Третий Р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того как «попущением Божиим… Богом хранимый Константиноград взяли безбожные турки», Русская церковь уже не зависела от константинопольского патриарха. Наоборот, теперь она, «последнее православное царство», отвечала за судьбу православия во всем мире. Москва как бы заняла место двух уже павших христианских государств – Рима и Константинополя (который стал «Вторым Римом» после того, как «Первый» в 476 г. захватили варвары), поэтому ее считали «Третьим Римом».</w:t>
      </w:r>
    </w:p>
    <w:p>
      <w:pPr>
        <w:pStyle w:val="Normal"/>
        <w:widowControl w:val="false"/>
        <w:spacing w:lineRule="auto" w:line="360"/>
        <w:ind w:firstLine="709"/>
        <w:jc w:val="both"/>
        <w:rPr>
          <w:sz w:val="28"/>
          <w:szCs w:val="28"/>
        </w:rPr>
      </w:pPr>
      <w:r>
        <w:rPr>
          <w:sz w:val="28"/>
          <w:szCs w:val="28"/>
        </w:rPr>
        <w:t>Этот Рим и будет последним – ведь не за горами предвещенный Библией «конец света». Его ожидали в преддверии 7000 г. от сотворения мира (1492 г. от Рождества Христова). Именно Москве суждено одержать духовную победу в битве с силами зла, поскольку Московская Русь – единственная независимая православная страна.</w:t>
      </w:r>
    </w:p>
    <w:p>
      <w:pPr>
        <w:pStyle w:val="Normal"/>
        <w:widowControl w:val="false"/>
        <w:spacing w:lineRule="auto" w:line="360"/>
        <w:ind w:firstLine="709"/>
        <w:jc w:val="both"/>
        <w:rPr>
          <w:sz w:val="28"/>
          <w:szCs w:val="28"/>
        </w:rPr>
      </w:pPr>
      <w:r>
        <w:rPr>
          <w:sz w:val="28"/>
          <w:szCs w:val="28"/>
        </w:rPr>
        <w:t>Кратко эту идею сформулировал псковский монах Филофей, писавший Василию III: «Все христианские царства сошлись в одно твое… Два Рима (Рим и Константинополь) пали, а Третий (Москва), стоит четвертому не быва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1238 года начинается совершенно другая эпоха в истории северо-восточной Руси. После монгольского завоевания Киевская Русь потеряла свое прежнее значение. Мало известный до того времени город Москва, благодаря умелой политике Московских князей, стал центром собирания Земли Русской. В это тяжелое для России время церковь оказала большое влияние на историческую судьбу русского народа.</w:t>
      </w:r>
    </w:p>
    <w:p>
      <w:pPr>
        <w:pStyle w:val="Normal"/>
        <w:widowControl w:val="false"/>
        <w:spacing w:lineRule="auto" w:line="360"/>
        <w:ind w:firstLine="709"/>
        <w:jc w:val="both"/>
        <w:rPr>
          <w:sz w:val="28"/>
          <w:szCs w:val="28"/>
        </w:rPr>
      </w:pPr>
      <w:r>
        <w:rPr>
          <w:sz w:val="28"/>
          <w:szCs w:val="28"/>
        </w:rPr>
        <w:t>Причины возвышения Москвы:</w:t>
      </w:r>
    </w:p>
    <w:p>
      <w:pPr>
        <w:pStyle w:val="Normal"/>
        <w:widowControl w:val="false"/>
        <w:spacing w:lineRule="auto" w:line="360"/>
        <w:ind w:firstLine="709"/>
        <w:jc w:val="both"/>
        <w:rPr>
          <w:sz w:val="28"/>
          <w:szCs w:val="28"/>
        </w:rPr>
      </w:pPr>
      <w:r>
        <w:rPr>
          <w:sz w:val="28"/>
          <w:szCs w:val="28"/>
        </w:rPr>
        <w:t>- центр формирования великорусской народности;</w:t>
      </w:r>
    </w:p>
    <w:p>
      <w:pPr>
        <w:pStyle w:val="Normal"/>
        <w:widowControl w:val="false"/>
        <w:spacing w:lineRule="auto" w:line="360"/>
        <w:ind w:firstLine="709"/>
        <w:jc w:val="both"/>
        <w:rPr/>
      </w:pPr>
      <w:r>
        <w:rPr>
          <w:sz w:val="28"/>
          <w:szCs w:val="28"/>
        </w:rPr>
        <w:t>- удаленность от опасных окраин, "прикрытость" другими княжествами;</w:t>
      </w:r>
    </w:p>
    <w:p>
      <w:pPr>
        <w:pStyle w:val="Normal"/>
        <w:widowControl w:val="false"/>
        <w:spacing w:lineRule="auto" w:line="360"/>
        <w:ind w:firstLine="709"/>
        <w:jc w:val="both"/>
        <w:rPr>
          <w:sz w:val="28"/>
          <w:szCs w:val="28"/>
        </w:rPr>
      </w:pPr>
      <w:r>
        <w:rPr>
          <w:sz w:val="28"/>
          <w:szCs w:val="28"/>
        </w:rPr>
        <w:t>- значимые торговые пути;</w:t>
      </w:r>
    </w:p>
    <w:p>
      <w:pPr>
        <w:pStyle w:val="Normal"/>
        <w:widowControl w:val="false"/>
        <w:spacing w:lineRule="auto" w:line="360"/>
        <w:ind w:firstLine="709"/>
        <w:jc w:val="both"/>
        <w:rPr>
          <w:sz w:val="28"/>
          <w:szCs w:val="28"/>
        </w:rPr>
      </w:pPr>
      <w:r>
        <w:rPr>
          <w:sz w:val="28"/>
          <w:szCs w:val="28"/>
        </w:rPr>
        <w:t>- земли, пригодные для земледелия;</w:t>
      </w:r>
    </w:p>
    <w:p>
      <w:pPr>
        <w:pStyle w:val="Normal"/>
        <w:widowControl w:val="false"/>
        <w:spacing w:lineRule="auto" w:line="360"/>
        <w:ind w:firstLine="709"/>
        <w:jc w:val="both"/>
        <w:rPr>
          <w:sz w:val="28"/>
          <w:szCs w:val="28"/>
        </w:rPr>
      </w:pPr>
      <w:r>
        <w:rPr>
          <w:sz w:val="28"/>
          <w:szCs w:val="28"/>
        </w:rPr>
        <w:t>- развитое феодальное землевладение (дворяне - опора князя).</w:t>
      </w:r>
    </w:p>
    <w:p>
      <w:pPr>
        <w:pStyle w:val="Normal"/>
        <w:widowControl w:val="false"/>
        <w:spacing w:lineRule="auto" w:line="360"/>
        <w:ind w:firstLine="709"/>
        <w:jc w:val="both"/>
        <w:rPr>
          <w:sz w:val="28"/>
          <w:szCs w:val="28"/>
        </w:rPr>
      </w:pPr>
      <w:r>
        <w:rPr>
          <w:sz w:val="28"/>
          <w:szCs w:val="28"/>
        </w:rPr>
        <w:t>Наряду с Москвой центром объединения русских могли стать</w:t>
      </w:r>
    </w:p>
    <w:p>
      <w:pPr>
        <w:pStyle w:val="Normal"/>
        <w:widowControl w:val="false"/>
        <w:spacing w:lineRule="auto" w:line="360"/>
        <w:ind w:firstLine="709"/>
        <w:jc w:val="both"/>
        <w:rPr>
          <w:sz w:val="28"/>
          <w:szCs w:val="28"/>
        </w:rPr>
      </w:pPr>
      <w:r>
        <w:rPr>
          <w:sz w:val="28"/>
          <w:szCs w:val="28"/>
        </w:rPr>
        <w:t>Тверь, Переславль или другой город. Роль субъективного фактора:</w:t>
      </w:r>
    </w:p>
    <w:p>
      <w:pPr>
        <w:pStyle w:val="Normal"/>
        <w:widowControl w:val="false"/>
        <w:spacing w:lineRule="auto" w:line="360"/>
        <w:ind w:firstLine="709"/>
        <w:jc w:val="both"/>
        <w:rPr>
          <w:sz w:val="28"/>
          <w:szCs w:val="28"/>
        </w:rPr>
      </w:pPr>
      <w:r>
        <w:rPr>
          <w:sz w:val="28"/>
          <w:szCs w:val="28"/>
        </w:rPr>
        <w:t>- мудрость и дальновидность московских князей;</w:t>
      </w:r>
    </w:p>
    <w:p>
      <w:pPr>
        <w:pStyle w:val="Normal"/>
        <w:widowControl w:val="false"/>
        <w:spacing w:lineRule="auto" w:line="360"/>
        <w:ind w:firstLine="709"/>
        <w:jc w:val="both"/>
        <w:rPr>
          <w:sz w:val="28"/>
          <w:szCs w:val="28"/>
        </w:rPr>
      </w:pPr>
      <w:r>
        <w:rPr>
          <w:sz w:val="28"/>
          <w:szCs w:val="28"/>
        </w:rPr>
        <w:t>- отсутствие распрей в московской княжеской семье;</w:t>
      </w:r>
    </w:p>
    <w:p>
      <w:pPr>
        <w:pStyle w:val="Normal"/>
        <w:widowControl w:val="false"/>
        <w:spacing w:lineRule="auto" w:line="360"/>
        <w:ind w:firstLine="709"/>
        <w:jc w:val="both"/>
        <w:rPr>
          <w:sz w:val="28"/>
          <w:szCs w:val="28"/>
        </w:rPr>
      </w:pPr>
      <w:r>
        <w:rPr>
          <w:sz w:val="28"/>
          <w:szCs w:val="28"/>
        </w:rPr>
        <w:t>- княжество не дробилось, а передавалось единственному наследнику.</w:t>
      </w:r>
    </w:p>
    <w:p>
      <w:pPr>
        <w:pStyle w:val="Normal"/>
        <w:widowControl w:val="false"/>
        <w:spacing w:lineRule="auto" w:line="360"/>
        <w:ind w:firstLine="709"/>
        <w:jc w:val="both"/>
        <w:rPr/>
      </w:pPr>
      <w:r>
        <w:rPr>
          <w:sz w:val="28"/>
          <w:szCs w:val="28"/>
        </w:rPr>
        <w:t>Основателем династии московских князей был младший сын Александра Невского - Даниил Александрович (1276-1303). При нем под контролем московского князя оказалось все течение Москвы-реки.</w:t>
      </w:r>
    </w:p>
    <w:p>
      <w:pPr>
        <w:pStyle w:val="Normal"/>
        <w:widowControl w:val="false"/>
        <w:spacing w:lineRule="auto" w:line="360"/>
        <w:ind w:firstLine="709"/>
        <w:jc w:val="both"/>
        <w:rPr>
          <w:sz w:val="28"/>
          <w:szCs w:val="28"/>
        </w:rPr>
      </w:pPr>
      <w:r>
        <w:rPr>
          <w:sz w:val="28"/>
          <w:szCs w:val="28"/>
        </w:rPr>
        <w:t xml:space="preserve">Так началось становление и возвышение Москвы. Благодаря, организаторским, дипломатическим, политическим, военным (и мн. др.) талантам князей, а также следует отметить патриотизм русского народа, княжество Московское добилось невероятного результата, став единым древнерусским государством. </w:t>
      </w:r>
    </w:p>
    <w:p>
      <w:pPr>
        <w:pStyle w:val="Normal"/>
        <w:widowControl w:val="false"/>
        <w:spacing w:lineRule="auto" w:line="360"/>
        <w:ind w:firstLine="709"/>
        <w:jc w:val="both"/>
        <w:rPr>
          <w:sz w:val="28"/>
          <w:szCs w:val="28"/>
        </w:rPr>
      </w:pPr>
      <w:r>
        <w:rPr>
          <w:sz w:val="28"/>
          <w:szCs w:val="28"/>
        </w:rPr>
        <w:t>Переломным моментом стал 1380 г. Историческая победа на Куликовом поле 8 сентября 1380 г. продемонстрировала силу и значение Москвы как политического и экономического центра - организатора борьбы за свержение ига Золотой Орды. И ее нельзя переоценить.</w:t>
      </w:r>
    </w:p>
    <w:p>
      <w:pPr>
        <w:pStyle w:val="Normal"/>
        <w:widowControl w:val="false"/>
        <w:spacing w:lineRule="auto" w:line="360"/>
        <w:ind w:firstLine="709"/>
        <w:jc w:val="both"/>
        <w:rPr/>
      </w:pPr>
      <w:r>
        <w:rPr>
          <w:sz w:val="28"/>
          <w:szCs w:val="28"/>
        </w:rPr>
        <w:t>Еще один крупный успех московских князей - их тесный союз с церковью, перенос митрополии из Владимира в Москву. Это придало Москве статус церковного и идеологического центра, а князья получили богатого и влиятельного союзника.</w:t>
      </w:r>
      <w:r>
        <w:rPr>
          <w:sz w:val="28"/>
        </w:rPr>
        <w:t xml:space="preserve"> </w:t>
      </w:r>
    </w:p>
    <w:p>
      <w:pPr>
        <w:pStyle w:val="Normal"/>
        <w:widowControl w:val="false"/>
        <w:spacing w:lineRule="auto" w:line="360"/>
        <w:ind w:firstLine="709"/>
        <w:jc w:val="both"/>
        <w:rPr>
          <w:sz w:val="28"/>
          <w:szCs w:val="28"/>
        </w:rPr>
      </w:pPr>
      <w:r>
        <w:rPr>
          <w:sz w:val="28"/>
          <w:szCs w:val="28"/>
        </w:rPr>
        <w:t>Существенную роль в усилении Москвы сыграли расширение территории княжества (Калита скупал земли у церкви, частных лиц, приобрел даже три удельных города - Галич, Углич, Белоозерск), а также - сложившийся в первой половине XIV в. союз с Новгородской республикой. Накопленный в правление Калиты военно-экономический потенциал позволил его потомкам вступить в открытую борьбу с Ордой.</w:t>
      </w:r>
    </w:p>
    <w:p>
      <w:pPr>
        <w:pStyle w:val="Normal"/>
        <w:widowControl w:val="false"/>
        <w:spacing w:lineRule="auto" w:line="360"/>
        <w:ind w:firstLine="709"/>
        <w:jc w:val="both"/>
        <w:rPr>
          <w:sz w:val="28"/>
          <w:szCs w:val="28"/>
        </w:rPr>
      </w:pPr>
      <w:r>
        <w:rPr>
          <w:sz w:val="28"/>
          <w:szCs w:val="28"/>
        </w:rPr>
        <w:t xml:space="preserve">С конца 70-х годов XIV в. московский князь берет на себя функцию защитника всех русских земель, направляя войско для отпора татарам, вторгшимся в пределы других княжеств. </w:t>
      </w:r>
    </w:p>
    <w:p>
      <w:pPr>
        <w:pStyle w:val="Normal"/>
        <w:widowControl w:val="false"/>
        <w:spacing w:lineRule="auto" w:line="360"/>
        <w:ind w:firstLine="709"/>
        <w:jc w:val="both"/>
        <w:rPr>
          <w:sz w:val="28"/>
          <w:szCs w:val="28"/>
        </w:rPr>
      </w:pPr>
      <w:r>
        <w:rPr>
          <w:sz w:val="28"/>
          <w:szCs w:val="28"/>
        </w:rPr>
        <w:t>Итогом стало прекращение существования Золотой Орды, образование единого древнерусского Московского государства, и его выход на мировую арену.</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Дворниченко А.Ю., Ильин Е.В., Кривошеев Ю.В., Тот Ю.В. “Русская история с древнейших времен до наших дней” – Санкт-Петербург: Лань,1999.</w:t>
      </w:r>
    </w:p>
    <w:p>
      <w:pPr>
        <w:pStyle w:val="Normal"/>
        <w:widowControl w:val="false"/>
        <w:spacing w:lineRule="auto" w:line="360"/>
        <w:jc w:val="both"/>
        <w:rPr/>
      </w:pPr>
      <w:r>
        <w:rPr>
          <w:sz w:val="28"/>
          <w:szCs w:val="28"/>
        </w:rPr>
        <w:t>2. Мунчаев Ш.М., Устинов В.М. “История России” – Москва: “НОРМА И ИНФРА-М”, 2000.</w:t>
      </w:r>
    </w:p>
    <w:p>
      <w:pPr>
        <w:pStyle w:val="Normal"/>
        <w:widowControl w:val="false"/>
        <w:spacing w:lineRule="auto" w:line="360"/>
        <w:jc w:val="both"/>
        <w:rPr/>
      </w:pPr>
      <w:r>
        <w:rPr>
          <w:sz w:val="28"/>
          <w:szCs w:val="28"/>
        </w:rPr>
        <w:t>3. Орлов А.С., Георгиев В.А., Георгиева Н.Г., Сивохина Т.А. “История России с древнейших времен до наших дней” – Москва: “ПРОСПЕКТ”, 1999.</w:t>
      </w:r>
    </w:p>
    <w:p>
      <w:pPr>
        <w:pStyle w:val="Normal"/>
        <w:widowControl w:val="false"/>
        <w:spacing w:lineRule="auto" w:line="360"/>
        <w:jc w:val="both"/>
        <w:rPr/>
      </w:pPr>
      <w:r>
        <w:rPr>
          <w:sz w:val="28"/>
          <w:szCs w:val="28"/>
        </w:rPr>
        <w:t>4. “Новейшая России с древнейших времен до конца ХХ века” авторский коллектив – МОсква: “ДРОФА”, 2002.</w:t>
      </w:r>
    </w:p>
    <w:p>
      <w:pPr>
        <w:pStyle w:val="Normal"/>
        <w:widowControl w:val="false"/>
        <w:spacing w:lineRule="auto" w:line="360"/>
        <w:jc w:val="both"/>
        <w:rPr/>
      </w:pPr>
      <w:r>
        <w:rPr>
          <w:sz w:val="28"/>
          <w:szCs w:val="28"/>
        </w:rPr>
        <w:t>5. “Новейшая история отечества: ХХ век” под ред. Киселева А.Ф., Щашнина Э.М. – Москва: Гуманитарный издательский центр ”ВЛАДОС”, 2002.</w:t>
      </w:r>
    </w:p>
    <w:p>
      <w:pPr>
        <w:pStyle w:val="Normal"/>
        <w:widowControl w:val="false"/>
        <w:spacing w:lineRule="auto" w:line="360"/>
        <w:jc w:val="both"/>
        <w:rPr/>
      </w:pPr>
      <w:r>
        <w:rPr>
          <w:sz w:val="28"/>
          <w:szCs w:val="28"/>
        </w:rPr>
        <w:t>6. “История России” под ред. Чернобаев А.А., Горелов И.Е.,</w:t>
      </w:r>
    </w:p>
    <w:p>
      <w:pPr>
        <w:pStyle w:val="Normal"/>
        <w:widowControl w:val="false"/>
        <w:spacing w:lineRule="auto" w:line="360"/>
        <w:jc w:val="both"/>
        <w:rPr/>
      </w:pPr>
      <w:r>
        <w:rPr>
          <w:sz w:val="28"/>
          <w:szCs w:val="28"/>
        </w:rPr>
        <w:t>7. Зуев М.Н. – Москва: “Высшая школа”, 2001.</w:t>
      </w:r>
    </w:p>
    <w:p>
      <w:pPr>
        <w:pStyle w:val="Normal"/>
        <w:widowControl w:val="false"/>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Раньше  это было обыкновенное село Кучково с усадьбой знатного дворянина Степана Ивановича Кучки. Здесь на высоком  берегу Боровицкого холма, 4 апреля 1147 года Юрий долгорукий, будучи князем ростово-суздальским, встречался с князем Святославом Ольговичем (правнук Ярослава Мудрого) с целью заключения союза. Это  место на зеленом мысе, при слиянии двух рек – Москвы и Неглинной – приглянулась им. Боярин Кучка отказался тогда подчиниться Юрию, так как был властным потомком племенных князей – вятичей. Юрий приказал казнить боярина, а его владения присоединил к своим землям. Дочь Кучки Улиту выдал замуж за своего сына Андрея. По указанию Долгорукого село Кучково  стало называться Москвой (по имени речки Москвы). Юрий долго вынашивал планы строительства города на этом месте и успел частично претворить в жизнь свои замыслы, обжить междуречье волги, Оки и Москвы. В 1156 году он «Заложил град Москву на устье Неглинной выше реки Яузы» (повесть «Сказание об убиении Даниила Суздальского и начале Москвы»).</w:t>
      </w:r>
    </w:p>
    <w:p>
      <w:pPr>
        <w:pStyle w:val="Normal"/>
        <w:rPr>
          <w:sz w:val="20"/>
          <w:szCs w:val="20"/>
        </w:rPr>
      </w:pPr>
      <w:r>
        <w:rPr>
          <w:sz w:val="20"/>
          <w:szCs w:val="20"/>
        </w:rPr>
      </w:r>
    </w:p>
  </w:footnote>
  <w:footnote w:id="3">
    <w:p>
      <w:pPr>
        <w:pStyle w:val="Footnote"/>
        <w:rPr/>
      </w:pPr>
      <w:r>
        <w:rPr>
          <w:rStyle w:val="FootnoteCharacters"/>
        </w:rPr>
        <w:footnoteRef/>
      </w:r>
      <w:r>
        <w:rPr/>
        <w:t xml:space="preserve"> </w:t>
      </w:r>
      <w:r>
        <w:rPr/>
        <w:t>С наиболее уязвимой, напольной стоны был мощный ров-овраг, ширина которого доходила 16-18 метров, а глубина достигала до 5 метров. Этот ров, как свидетельствуют данные раскопок 1959-1960 годов, проходил в восточной части современной Ивановской площади. Следы древнейшего крепостного вала, шириной 14,5 метра, шедшего вдоль берега Неглинки, были обнаружены к востоку от Троицких ворот. При исследовании насыпи выявлены остатки дубовых конструкций в виде горизонтально уложенных бревен диаметром 30-35 см, поперечно скрепленных с помощью более тонких лаг с сучьями на конце. Эта конструкция препятствовала раскату бревен от оседания. Как полагают историки, укрепления такого типа могли сооружаться мастерами Киевского или Владимиро-Волынского княжеств, знакомых с подобной системой крепостных сооружений в Польше, где она применялась аж с X века.</w:t>
      </w:r>
    </w:p>
    <w:p>
      <w:pPr>
        <w:pStyle w:val="Footnote"/>
        <w:rPr/>
      </w:pPr>
      <w:r>
        <w:rPr/>
      </w:r>
    </w:p>
  </w:footnote>
  <w:footnote w:id="4">
    <w:p>
      <w:pPr>
        <w:pStyle w:val="Footnote"/>
        <w:rPr/>
      </w:pPr>
      <w:r>
        <w:rPr>
          <w:rStyle w:val="FootnoteCharacters"/>
        </w:rPr>
        <w:footnoteRef/>
      </w:r>
      <w:r>
        <w:rPr/>
        <w:t xml:space="preserve"> </w:t>
      </w:r>
      <w:r>
        <w:rPr/>
        <w:t>Съезд кочевой знати.</w:t>
      </w:r>
    </w:p>
  </w:footnote>
  <w:footnote w:id="5">
    <w:p>
      <w:pPr>
        <w:pStyle w:val="Footnote"/>
        <w:rPr/>
      </w:pPr>
      <w:r>
        <w:rPr>
          <w:rStyle w:val="FootnoteCharacters"/>
        </w:rPr>
        <w:footnoteRef/>
      </w:r>
      <w:r>
        <w:rPr/>
        <w:t xml:space="preserve"> </w:t>
      </w:r>
      <w:r>
        <w:rPr/>
        <w:t>Этот способ наследования, когда власть передают  как бы по ступенькам родства, называли лествицей</w:t>
      </w:r>
    </w:p>
  </w:footnote>
  <w:footnote w:id="6">
    <w:p>
      <w:pPr>
        <w:pStyle w:val="Footnote"/>
        <w:rPr/>
      </w:pPr>
      <w:r>
        <w:rPr>
          <w:rStyle w:val="FootnoteCharacters"/>
        </w:rPr>
        <w:footnoteRef/>
      </w:r>
      <w:r>
        <w:rPr/>
        <w:t xml:space="preserve"> </w:t>
      </w:r>
      <w:r>
        <w:rPr/>
        <w:t>Сборщика податей.</w:t>
      </w:r>
    </w:p>
  </w:footnote>
  <w:footnote w:id="7">
    <w:p>
      <w:pPr>
        <w:pStyle w:val="Footnote"/>
        <w:rPr/>
      </w:pPr>
      <w:r>
        <w:rPr>
          <w:rStyle w:val="FootnoteCharacters"/>
        </w:rPr>
        <w:footnoteRef/>
      </w:r>
      <w:r>
        <w:rPr/>
        <w:t xml:space="preserve"> </w:t>
      </w:r>
      <w:r>
        <w:rPr/>
        <w:t>В.М. Татищева</w:t>
      </w:r>
    </w:p>
  </w:footnote>
  <w:footnote w:id="8">
    <w:p>
      <w:pPr>
        <w:pStyle w:val="Footnote"/>
        <w:rPr/>
      </w:pPr>
      <w:r>
        <w:rPr>
          <w:rStyle w:val="FootnoteCharacters"/>
        </w:rPr>
        <w:footnoteRef/>
      </w:r>
      <w:r>
        <w:rPr/>
        <w:t xml:space="preserve"> </w:t>
      </w:r>
      <w:r>
        <w:rPr/>
        <w:tab/>
        <w:t>В 1354г. митрополитом всея Руси стал Алексий, сын боярина из Чернигова Федора Бяконта. Назначение на высший пост в русской церковной иерархии русского человека в столь тяжелое для Руси время - собирания сил для борьбы с Золотой Ордой и объединения земель — имело огромное значение. До Алексия на русской митрополии сменилось 23 иерарха, 19 из которых были греками. Несомненно, русские митрополиты лучше понимали проблемы Отечества, боль земли, были ближе к своему народу. Авторитет и силы Алексия особенно помогли Москве, когда после смерти Ивана II московским князем стал его девятилетний сын Дмитрий (1359-1389). По завещанию Ивана Красного митрополит Алексий назначался регентом при малолетнем наследнике. Это единственный подобный случай в русской истории! Помощниками Алексия выступали самые влиятельные иерархи русской церкви. Так, в период междукняжеских столкновений 1362-1364 гг. сложные дипломатические миссии в Ростове, Нижегородско-Суздальской земле успешно выполнял Сергий Радонежский. В 1364 г. в Москву был возвращен ярлык на великое княжение, отданный в 1359 г., в малолетство Дмитрия Московского, Дмитрию Константиновичу, князю Нижегородско-Суздальскому.</w:t>
      </w:r>
    </w:p>
    <w:p>
      <w:pPr>
        <w:pStyle w:val="Footnote"/>
        <w:ind w:firstLine="708"/>
        <w:rPr/>
      </w:pPr>
      <w:r>
        <w:rPr/>
        <w:t>Усилению Москвы в немалой степени способствовала и задуманная Алексием в 50-е годы XIV в. монастырская реформа — основание общежительских монастырей, организованных на принципах равенства, строгого нестяжательства и на личном труде «братии», что вело и к колонизации новых, плодородных земель, увеличению богатства Московского княжества. «Железная когорта» суровых старцев, двигаясь на новые территории, разносила по всей Руси идеи, утверждавшие особую историческую роль Москвы.</w:t>
      </w:r>
    </w:p>
    <w:p>
      <w:pPr>
        <w:pStyle w:val="Footnote"/>
        <w:ind w:firstLine="708"/>
        <w:rPr/>
      </w:pPr>
      <w:r>
        <w:rPr/>
      </w:r>
    </w:p>
  </w:footnote>
  <w:footnote w:id="9">
    <w:p>
      <w:pPr>
        <w:pStyle w:val="Footnote"/>
        <w:rPr/>
      </w:pPr>
      <w:r>
        <w:rPr>
          <w:rStyle w:val="FootnoteCharacters"/>
        </w:rPr>
        <w:footnoteRef/>
      </w:r>
      <w:r>
        <w:rPr/>
        <w:t xml:space="preserve"> </w:t>
      </w:r>
      <w:r>
        <w:rPr/>
        <w:t>Подробности войны донесли до нас поэма «Задонщина» и «Сказание о мамаевом побоище». Мы не знаем, все ли, что рассказывается в них верно. Например, действительно ли битва началась поединком ордынского  богатыря-военачальника Темир-мурзы с монахом-воином Пересветом и ездил ли князь Дмитрий за благословением в Троицкий монастырь.</w:t>
      </w:r>
    </w:p>
  </w:footnote>
  <w:footnote w:id="10">
    <w:p>
      <w:pPr>
        <w:pStyle w:val="Footnote"/>
        <w:rPr/>
      </w:pPr>
      <w:r>
        <w:rPr>
          <w:rStyle w:val="FootnoteCharacters"/>
        </w:rPr>
        <w:footnoteRef/>
      </w:r>
      <w:r>
        <w:rPr/>
        <w:t xml:space="preserve"> </w:t>
      </w:r>
      <w:r>
        <w:rPr/>
        <w:t>Он ограничивал права веча, в том числе право выбирать князя.</w:t>
      </w:r>
    </w:p>
  </w:footnote>
  <w:footnote w:id="11">
    <w:p>
      <w:pPr>
        <w:pStyle w:val="Footnote"/>
        <w:rPr/>
      </w:pPr>
      <w:r>
        <w:rPr>
          <w:rStyle w:val="FootnoteCharacters"/>
        </w:rPr>
        <w:footnoteRef/>
      </w:r>
      <w:r>
        <w:rPr/>
        <w:t xml:space="preserve"> </w:t>
      </w:r>
      <w:r>
        <w:rPr/>
        <w:t>Выборного главы новгородского прави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8:00Z</dcterms:created>
  <dc:creator>user</dc:creator>
  <dc:description/>
  <cp:keywords/>
  <dc:language>en-US</dc:language>
  <cp:lastModifiedBy>SYSTEM</cp:lastModifiedBy>
  <dcterms:modified xsi:type="dcterms:W3CDTF">2011-09-05T06:18:00Z</dcterms:modified>
  <cp:revision>2</cp:revision>
  <dc:subject/>
  <dc:title>Хронология Московского княжества</dc:title>
</cp:coreProperties>
</file>