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ЖЕЛДОР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остовский государственный университет Путей сообщения (РГУПС)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Отечественная истор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теме: «РЕВОЛЮЦИЯ 1905-1907 ГОДОВ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Д-1-646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фр: 09-Д-2482 Девришов Н.М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профессор Поташев А.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чины, характер, особенности револю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казалось для России исключительно бурным. Объективная потребность решения экономических, политических и социальных вопросов вызвала кризис самодержавной власти и пробудила к активной деятельности все социальные группы и классы российского общества. Страна подошла к револю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и предпосылками революции стали следующие основные факторы. Россия оставалась страной с неразвитой демократией, отсутствием конституции, отсутствием гарантий прав человека. Веские основания для борьбы были и у крестьянства, выступавшего против безземелья, помещичьего землевладения, огромного налогового гнета. Кроме того, Россия являлась многонациональной страной, в которой положение многих народов было крайне тяжелым. Именно поэтому большую массу революционеров составляли выходцы из нерусских народов: евреи, украинцы, латыши. Усилило социально-политическую напряженность в обществе поражение царской России в русско-японской войне. Революционное выступление было ускорено такими событиями, как неурожаи и голод в ряде губерний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экономический кризис 1900-1903гг., который привел большие массы рабочих к маргин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делим основные задачи революци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жение самодержавия и установление демократической республи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ословного неравноправ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вободы слова, собраний, партий и объединени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помещичьего землевладения и наделение крестьян земл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рабочего дня до 8 часо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права рабочих на стачки и создание профессиональных союзов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авенства народов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еволюции участвовали: большая часть средней и мелкой буржуазии интеллигенция, рабочие, крестьяне, солдаты, матросы. Полому она была общенародной по целям и составу участников и имела буржуазно-демократический характер. Революция длилась два с половиной года и происходила в три этап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вый этап - начальный - с 9 января до осени 1905г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торой этап - кульминационный - с осени 1905г. по декабрь 1905г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завершительный - январь 1906г. - июнь 1907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растание революционного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Кровавое воскресенье». </w:t>
      </w:r>
      <w:r>
        <w:rPr>
          <w:sz w:val="28"/>
          <w:szCs w:val="28"/>
        </w:rPr>
        <w:t>27 декабря 1904г. состоялось заседание «Собрания русских фабрично-заводских рабочих г.Санкт-Петербурга», возглавляемого священником Георгием Гапоном и насчитывавшего к тому моменту около 10 тысяч членов. На заседании было решено начать крупномасштабную рабочую забастовку. Поводом для начала забастовки стало увольнение четырёх рабочих Путиловского зав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января 1905г. забастовал Путиловский завод; 4 января к ним присоединились рабочие Франко-Русского судостроительного завода и Невского судостроительного завода, а 5 января бастовало уже несколько десятков тысяч рабочих на многих завод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забастовки у радикально настроенных рабочих «Собрания» возникла идея о подаче царю петиции о народных нуждах. После некоторых колебаний эта идея была поддержана Гапоном, который предложил организовать подачу петиции царю как массовое шествие рабочих к Зимнему двор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января текст петиции обсуждался с представителями социал-демократов, которые предложили Гапону свой вариант прошения. Ознакомившись с предложенными вариантами, Гапон отверг их все и в ночь с 6 на 7 января собственноручно написал свой вариант петиции. 7 и 8 января текст петиции обсуждался в собрании рабочих и после внесения нескольких поправок был утверждён членами общества. Основным требованием петиции был немедленный созыв Учредительного собрания на условиях всеобщей, тайной и равной подачи голосов. В дополнение к этому, выдвигался ряд политических и экономических требований, таких как амнистия политических заключенных, расширение прав и свобод граждан, замена косвенных налогов прямым прогрессивным подоходным налогом, введение 8-часового рабочего д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ом 8 января с докладом к императору явились министр внутренних дел Святополк-Мирский и директор Департамента полиции А.А. Лопухин. Они уведомили царя о характере рабочего движения и выдвигаемых рабочими политических требованиях. В тот же день по распоряжению императора в Петербурге было введено военное поло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9 января собравшиеся в разных районах Петербурга - за Нарвской и Невской заставами, на Выборгской и Петербургской стороне, на Васильевском острове и в Колпино - многолюдные колонны начали своё движение к центру города. Их общая численность достигала, по разным оценкам, от 20 до 200 тысяч человек. Во главе одного из многочисленных потоков шёл священник Гап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кое правительство бросило на встречу рабочим войска и полицию, которые оцепили улицы и площади на пути шествия, в боевую готовность была приведена артиллерия. Против безоружных людей были брошены отборные войска - царская гвардия, казаки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толкновения с демонстрантами начались у Нарвских ворот, Троицкого и Николаевского мостов. Однако большим группам рабочих удалось пройти к Зимнему дворцу. Здесь, на Дворцовой площади и в Александровском саду солдаты встретили их ружейными залпами. Затем на рабочих набросилась конниц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фициальным правительственным данным на 10 января 1905г., погибло 96 и было ранено 333 человека, впоследствии официальные сведения были уточнены: погибло 130 и было ранено 299 человек. По подсчётам же Г. Гапона, было убито от 600 до 900 человек, а ранено - не менее 5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ктябрьская политическая стачка - </w:t>
      </w:r>
      <w:r>
        <w:rPr>
          <w:sz w:val="28"/>
          <w:szCs w:val="28"/>
        </w:rPr>
        <w:t>один из важнейших этапов революции 1905-1907гг., начало её высшего подъёма. Важнейшую роль в подготовке Октябрьской политической стачки сыграли большевики, опиравшиеся в своей деятельности на решения 3-го съезда РСДРП. За подготовку стачки летом 1905г. высказался и Всероссийский железнодорожный союз (ВЖС). Экономическая забастовка печатников, начавшаяся 19 сентябре в Москве, превратилась в политическую забастовку московских рабочих других профессий. В начале октября печатники, металлисты, столяры, табачники и железнодорожники Москвы создали Советы уполномоченных по профессиям. Собрания и митинги в поддержку московских рабочих прошли в конце сентября - начале октября в других промышленных центрах. Большевики стремились перевести экономические стачки в политические, разрозненные - во всеобщую. Перерастание сентябрьских выступлений пролетариата в Октябрьскую политическую стачку ускорила всеобщая забастовка железнодорожников. 10 октября забастовали железнодорожники всех основных магистралей, идущих от Москвы. В тот же день московская общегородская партийная конференция большевиков приняла решение объявить с 11 октября общую городскую стачку. Вслед за Москвой Октябрьская политическая стачка началась в Петербурге и других крупных промышленных городах. 17 октября стачка железнодорожников стала всеобщей. Во всеобщей стачке участвовали трудящиеся всей России. В крупных городах прекратили работу фабрики, заводы, транспорт, электростанции, почта, телеграф, учреждения, магазины, учебные заведения. В стачке участвовали фабрично-заводские рабочие, железнодорожники, десятки тысяч рабочих горной и горнозаводской промышленности, служащие, учащиеся. Число бастующих достигало 2 млн. человек. Стачка сопровождалась массовыми митингами и демонстрациями. Она развивалась под революционными лозунгами: «Долой Булыгинскую думу!», «Долой царское правительство!», «Да здравствует вооружённое восстание!», «Да здравствует демократическая республика!». Стачечники осуществляли свободу слова, печати, собраний, вводили на предприятиях 8-часовой рабочий день. В результате революционной деятельности масс в октябре в Петербурге, Екатеринославе, Киеве, а затем и в других городах были созданы Советы рабочих депутатов, образовались профсоюзы в Москве, Петербурге, Ярославле, Харькове, Тбилиси, Риге, Вильнюсе. Попытка царизма созвать Булыгинскую думу была сорвана и он предпринял попытку репрессиями сорвать стачку. 14 октября петербургский генерал-губернатор Д.Ф. Трепов предписал войскам и полиции: «...холостых залпов не давать и патронов не жалеть». Предотвратить забастовку царским властям не удалось. Армия колебалась, в распоряжении правительства было недостаточно надёжных войск для подавления революции. В стране сложилось своеобразное равновесие с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кое правительство вынуждено было уступить и издать Манифест 17 октября 1905г., в котором Николай II заявил о «даровании» народу гражданских свобод и обещал признать за Думой законодательные права. Большевики все же настаивали на продолжении борьбы. В дни стачки возникли зачаточные формы новой революционной власти, органы вооруженного восстания - Советы рабочих депутатов. Стачка подтвердила правильность большевистской тактики активного бойкота Булыгинской думы, блока с революционно-буржуазной демократией и мобилизации всех сил для дальнейшего развития революции. Она явилась прологом Декабрьских вооружённых восстаний. Имела большое международное значение; обогатила пролетариев всех стран новой формой борьбы - массовой революционной стач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кабрьское вооруженное восстание. </w:t>
      </w:r>
      <w:r>
        <w:rPr>
          <w:sz w:val="28"/>
          <w:szCs w:val="28"/>
        </w:rPr>
        <w:t xml:space="preserve">Опираясь на решение 3-го съезда РСДРП, большевики готовили восстание. Ленин добивался массового создания боевых дружин, их вооружения, обучения, политической и организационно-технической подготовки восстания. Практическую работу по подготовке восстания осуществляла Техническая группа ЦК РСДРП во главе с Л.Б. Красиным. Она тайно закупала оружие за границей и внутри страны, создавала лаборатории по изготовлению взрывчатых веществ и бомб, обучала людей, способных возглавить вооруженную борьбу. При комитетах РСДРП создавались специальные боевые и военные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декабря гудок Брестских железнодорожных мастерских возвестил о начале стачки. На следующий день бастовало уже свыше 150 тысяч человек. Вооружённые выступления происходят и в других городах России: в Ростове-на-Дону, Харькове, Красноярске, Чите, Новороссийске. 9 декабря вечером стачка в Москве переросла в восст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ом восстания стала Пресня. Царские власти располагали небольшими надёжными силами солдат, казаков, жандармов и 2 тысячами полицейских, вооруженных винтовками. Не надеясь на Московский гарнизон, Дубасов запросил подкреплений из Петербурга. Царь решился на отправку в Москву Семёновского гвардейского полка и переброску Ладожского пехотного полка из района Варшавы. Прибыв в Москву 15 и 16 декабря, эти части создали абсолютный перевес сил над силами восставших. Войска начали штурм Пресни с применением артиллерии. Восстание в Москве было подавлено. Мощная волна первой русской революции миновала высшую точку своего подъёма и начала постепенно спад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сударственные ду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сударственная Дума. </w:t>
      </w:r>
      <w:r>
        <w:rPr>
          <w:sz w:val="28"/>
          <w:szCs w:val="28"/>
        </w:rPr>
        <w:t>Выборы в Первую Государственную думу проходили с 26 марта по 20 апреля 1906г. Дума была созвана согласно избирательному закону от 11 декабря 1905г., по которому 49% всех выборщиков принадлежала крестья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ы Депутатов Думы происходили не напрямую, а через избрание выборщиков отдельно по четырем куриям - землевладельческой, городской, крестьянской и рабочей. Было избрано 448 депутатов, представлявших преимущественно либерально-буржуазные и демократические партии: 153 кадета, 107 трудовиков, 63 «автономиста», 13 октябристов, 105 беспартийных. Таким образом, кадетов и примыкавших к ним оказалось 43%, трудовиков - 23%, представителей национальных групп - 14%, пятую часть депутатов представляли беспартий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заседание Государственной думы состоялось 27 апреля 1906 года в Таврическом дворце Санкт-Петербурга. Председателем был избран кадет С.А. Муромцев. Товарищами председателя - князь П.Д. Долгоруков и Н.А. Гредескул. Секретарем - князь Д.И. Шаховс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дума проработала 72 дня. Обсуждались 2 проекта по аграрному вопросу: от кадетов (42 подписи) и от депутатов трудовой группы Думы (104 подписи). И тот и другой предлагали создание «государственного земельного фонда» для наделения землей безземельного и малоземельного крестьян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 июля 1906г. Царское правительство под предлогом, что Дума не только не успокаивает народ, но еще более разжигает смуту, распустило ее. Думцы увидели манифест о роспуске утром 9-го числа на дверях Таврическ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сударственная Ду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еврале 1907г. прошли выборы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сударственную думу. По своему составу она была в целом левее первой, так как в выборах участвовали социал-демократы и эсеры. Созвана она согласно избирательному закону от 11 декабря 1905г. Из 518 депутатов было: социал-демократов - 65, эсеров - 37, народных социалистов - 16, трудовиков - 104, кадетов - 98 (почти вдвое меньше, чем в первой думе), правых и октябристов - 54, автономистов - 76, беспартийных - 50, казачья группа насчитывала 17, партия демократических реформ представлена одним депутатом. Председателем был избран кадет Ф.А. Головин. Товарищами председателя - Н.Н. Познанский (беспартийный левый) и М.Е. Березин (трудовик). Секретарем - М.В. Челноков (кадет). Кадеты продолжали выступать за отчуждение части помещичьей земли и передачу ее крестьянам за выкуп. Крестьянские депутаты настаивали на национализации зем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сударственная дума просуществовала 102 дня. Жаркие дебаты и выдвинутые ею радикальные требования, особенно по аграрному вопросу, встревожили правительство. 1 июня 1907г. на закрытом заседании Столыпин выступил с заявлением об имеющихся в распоряжении следствия материалах, указывающих на наличие антиправительственного заговора. 1 июня 1907г. он обвинил 55 депутатов в заговоре против царской семьи. Дума была распущена указом Николая II от 3 июня, данное событие получило название Третьеиюньского перевор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ажение, итоги и последствия револю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волюция октябрьская стачка государственная ду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еволюция 1905-1907гг. потерпела поражение. Во-первых, потому что выступления рабочих были стихийными и не организованными. Во-вторых, на сторону революции не перешла армия. В-третьих, потому что в партии рабочего класса отсутствовало единство и меньшевики мешали развертыванию револю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ариату и крестьянству не удалось уничтожить монархический строй и ликвидировать помещичье землевладение. Однако, революция не прошла для России бесследно. Был сохранен первый парламент, легально действовали буржуазные партии и профсоюзные организации, не были ликвидированы официально политические права и свободы, был сокращен рабочий день. Правительство отменило выкупные платежи крестьян, снизило арендную плату на землю, начало аграрную реформу. Под воздействием революции Россия стала своеобразным «самодержавием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я в России по-прежнему отсутствовала, однако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 вынужден считаться с мнением партий и движений, с Государственной думой. Россия сделала большой шаг на пути превращения в современную конституционную монархию, что при наличии квалифицированного высшего политического руководства могло положить начало эволюционному развитию страны. Но этого не произошло. Первая русская революция заняла свое место в истории главным образом как пролог великих революционных катаклизмов 1917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се же основные противоречия решены не были: оставалось самодержавие, помещичье землевладение, национальные противоречия. 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1. Кузнецов, И.Н. / Отечественная история / М.: Издательско-торговая корпорация «Дашков и К°», 2009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. Мунчаев, Ш.М. История России / Ш.М. Мунчаев, Устинов В.М. М.: НОРМА, 2001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3. Орлов, А.С. Пособие по истории / А.С.Орлов, В.А.Георгиев, М.: В.Ш. 1996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8"/>
        </w:rPr>
        <w:t>4. Соловьев, С.М. История России с древнейших времен / С.М. Соловьев, М., 1988.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16:00Z</dcterms:created>
  <dc:creator>User</dc:creator>
  <dc:description/>
  <cp:keywords/>
  <dc:language>en-US</dc:language>
  <cp:lastModifiedBy>SYSTEM</cp:lastModifiedBy>
  <dcterms:modified xsi:type="dcterms:W3CDTF">2011-09-05T06:16:00Z</dcterms:modified>
  <cp:revision>2</cp:revision>
  <dc:subject/>
  <dc:title>Вопрос №1</dc:title>
</cp:coreProperties>
</file>