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b/>
          <w:sz w:val="28"/>
          <w:szCs w:val="48"/>
        </w:rPr>
        <w:t>Тема терроризма на телевидении: проблемы и опасности</w:t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11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36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се более актуальной становится проблема изучения терроризма. Без информационного обеспечения СМИ современный терроризм невозможен, поскольку ему необходимы каналы передачи информации, ведь одна из целей террористов – запугивание, которое должно вести к подчинению и установлению контроля. </w:t>
      </w:r>
      <w:r>
        <w:rPr>
          <w:rFonts w:cs="Times New Roman" w:ascii="Times New Roman" w:hAnsi="Times New Roman"/>
          <w:sz w:val="28"/>
          <w:szCs w:val="24"/>
        </w:rPr>
        <w:t>Давно разработанный на Западе страх терроризма как эффективное средство манипуляции массовым сознанием. Понятие террора (terror значит ужас) ввел Аристотель для обозначения особого типа ужаса, который овладевал зрителями трагедии в греческом театре. Это был ужас перед небытием, представленным в форме боли, хаоса, разрушения. Считается, что осмысление террора посредством театра породило ритуал суда как разновидности театра, побеждающего террор через закон.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36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настоящее время террор становится все более распространенной формой политической борьбы. При этом организаторы терактов активно используют средства массовой информации в целях пропаганды своих идей, идеалов и целей. В этих условиях все более актуальной становится проблема изучения терроризма как явления и, как следствие, определения стратегии борьбы с ним. Также важно определить принципы, которых следует придерживаться. </w:t>
      </w:r>
      <w:r>
        <w:rPr>
          <w:rFonts w:cs="Times New Roman" w:ascii="Times New Roman" w:hAnsi="Times New Roman"/>
          <w:sz w:val="28"/>
        </w:rPr>
        <w:t>Основным руководством к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йствию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журналист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вещен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ерактов должен быть врачебный принцип: </w:t>
      </w:r>
      <w:r>
        <w:rPr>
          <w:sz w:val="28"/>
        </w:rPr>
        <w:t>"</w:t>
      </w:r>
      <w:r>
        <w:rPr>
          <w:rFonts w:cs="Times New Roman" w:ascii="Times New Roman" w:hAnsi="Times New Roman"/>
          <w:sz w:val="28"/>
        </w:rPr>
        <w:t>Не навреди</w:t>
      </w:r>
      <w:r>
        <w:rPr>
          <w:sz w:val="28"/>
        </w:rPr>
        <w:t>"</w:t>
      </w:r>
      <w:r>
        <w:rPr>
          <w:rFonts w:cs="Times New Roman" w:ascii="Times New Roman" w:hAnsi="Times New Roman"/>
          <w:sz w:val="28"/>
        </w:rPr>
        <w:t>. Всегда следует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итывать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к могут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влиять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общ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журналист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льнейшее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витие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бытий, поскольку стоит учитывать, что террористы тоже имеют доступ к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левизионным программам. Проблем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вещ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рактов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левидении будет актуальной не один год. В настоящее время от того, как будут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аботать журналисты при освещении терактов, зависит дальнейшая свобода журналистики. </w:t>
      </w:r>
      <w:r>
        <w:rPr>
          <w:rFonts w:cs="Times New Roman" w:ascii="Times New Roman" w:hAnsi="Times New Roman"/>
          <w:sz w:val="28"/>
          <w:szCs w:val="24"/>
          <w:lang w:eastAsia="ru-RU"/>
        </w:rPr>
        <w:t>Рассмотрим освещение терроризма на телеканале "Россия 24" за период с 1 января по февраль месяц 2011 год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36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1. Терроризм и Телевидение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36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36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Без телевидения террор в постиндустриальном медийном обществе вообще не имеет смысла. Телевидение — очень серьезный элемент войны нового типа, то это не просто весьма странно, это по-настоящему опасно.</w:t>
      </w:r>
    </w:p>
    <w:p>
      <w:pPr>
        <w:pStyle w:val="Style19"/>
        <w:tabs>
          <w:tab w:val="clear" w:pos="708"/>
          <w:tab w:val="left" w:pos="851" w:leader="none"/>
          <w:tab w:val="left" w:pos="8364" w:leader="none"/>
        </w:tabs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Целью террора становится массовое психологическое поражение. В конечном счете, количество жертв не имеет особого значения, потому что можно очень долго показывать страдания нескольких человек, подключив к нему миллионы людей, и это будет более значимо, и будет нанесен больший урон, чем, если это будет касаться больших жертв.</w:t>
      </w:r>
    </w:p>
    <w:p>
      <w:pPr>
        <w:pStyle w:val="Style19"/>
        <w:tabs>
          <w:tab w:val="clear" w:pos="708"/>
          <w:tab w:val="left" w:pos="851" w:leader="none"/>
          <w:tab w:val="left" w:pos="8364" w:leader="none"/>
        </w:tabs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чень важно, что в ситуации захвата заложников, террор благодаря медиа, транслируется миллионам. Телевизор работает как основной инструмент распространения этого чувства – непреодолимой опасности и как сам удар по чувству безопасности. Очень важно, что террор в этом смысле анонимен. Террор всегда задействует самые сильные моральные чувства, наносит удар по основным ее постулатам и принципам.</w:t>
      </w:r>
    </w:p>
    <w:p>
      <w:pPr>
        <w:pStyle w:val="Tp1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комитета Госдумы по безопасности Владимир Васильев в апреле 2010года заявил, что будут приняты все меры для наведения порядка в освещении средствами массовой информации чрезвычайных происшествий, в том числе терактов.</w:t>
      </w:r>
    </w:p>
    <w:p>
      <w:pPr>
        <w:pStyle w:val="Tp1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его словам, то, как некоторые СМИ освещали теракт в московском метро, по сути, вело не к объединению нации, а к ее разделению, что является одной из целей террористов. Однако, заметил Васильев, есть СМИ и журналисты, которые хотят стать героем на сложных чрезвычайных ситуациях.</w:t>
      </w:r>
    </w:p>
    <w:p>
      <w:pPr>
        <w:pStyle w:val="Tp1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Он предупредил, что впредь у них не будет возможности самовыражаться подобным образом. "Либо будут приняты определенные меры по корректированию внутри нашей информационной системы, в коллективах, и руководителей этих уважаемых изданий, либо же давайте мы будем законодательно эти вопросы рассматривать", - подчеркнул Васильев. При этом он не уточнил, о каких именно изданиях и руководителях идет речь. Глава комитета напомнил о том, какую жесткую информационную политику проводили британские власти после терактов в лондонском метро и власти США после 11 сентября 2001 года. Глава комитета считает недопустимым, когда СМИ способствуют разжиганию национальной розни и социальной розни. </w:t>
      </w:r>
      <w:r>
        <w:rPr>
          <w:sz w:val="28"/>
        </w:rPr>
        <w:t>Самое простое - свести проблему "телевидение и терроризм" к информационной конвенции. Не будет особого труда договориться о кодексе поведения СМИ непосредственно во время теракта: не предоставлять эфир насильникам без согласования со спецслужбами и не сообщать о передвижениях войск. Возможно, мы даже найдем определение понятия "экстремизм". Никто не собирается, да и, будем откровенны, не сможет сегодня наложить цензурные ограничения.  Настоящая проблема в другом вопросе. Как уменьшить воздействие телевидения в качестве мощнейшего средства массового психического поражения?  По последним опросам этого года, двое из каждых трех жителей нашей страны сейчас считают, что следующий крупный террористический акт произойдет именно в их населенном пункте! В результате "внутренний ход времени от прошлого к будущему как бы прерывается, и начинается новый отсчет".  Пока мы даже теоретически не представляем, можно ли вообще как-то ограничить прямую телетрансляцию террора, играющую роль его составного элемента. И как построить современную систему национальной безопасности, если мы готовимся к давно не существующим, прошлым войнам, а не к новейшим.  Может, отказаться от расхожей уверенности, что есть только две - военно-технологическая (величина бюджета, оснащенность, оперативные данные, космическая защита) и политическая (договоренность о совместных действиях) - составляющие сегодняшних конфликтов. Теперь уже ничего нельзя решить, не принимая во внимание мировоззренческую безопасность, поскольку теперешний вызов - это вызов смыслов, ценностей, интерпретаций, мифологи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8364" w:leader="none"/>
          <w:tab w:val="left" w:pos="9356" w:leader="none"/>
          <w:tab w:val="left" w:pos="949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Освещение темы терроризма на телеканале "Россия24"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8364" w:leader="none"/>
          <w:tab w:val="left" w:pos="9356" w:leader="none"/>
          <w:tab w:val="left" w:pos="949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</w:rPr>
        <w:t>манипуляция сознание теракт новость телеканал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8364" w:leader="none"/>
          <w:tab w:val="left" w:pos="9356" w:leader="none"/>
          <w:tab w:val="left" w:pos="9498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5 мая 2006 года — на встрече в Сочи по поводу 15-летия ВГТРК генеральный директор холдинга Олег Добродеев пообещает президенту Путину запустить информационный телеканал и уже в июле, он будет транслировать новости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8364" w:leader="none"/>
          <w:tab w:val="left" w:pos="9356" w:leader="none"/>
          <w:tab w:val="left" w:pos="949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Главный редактор "Вестей" Дмитрий Медников при запуске оценивал аудиторию телеканала в 36 миллионов человек. Рост числа зрителей на телеканале связывают с тем, что помимо информационных передач в сетке вещания появлялись прямые политические трансляции, например выступление нынешнего президента Владимира Путина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8364" w:leader="none"/>
          <w:tab w:val="left" w:pos="9356" w:leader="none"/>
          <w:tab w:val="left" w:pos="9498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Эксперты в один голос говорили о том, что "Россия24", став эфирными, пригодится Кремлю на предстоящих выборах. Телеканал окажет мощную поддержку политическим фигурам и их проектам, благодаря постоянному напоминанию о них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8364" w:leader="none"/>
          <w:tab w:val="left" w:pos="9356" w:leader="none"/>
          <w:tab w:val="left" w:pos="949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м не менее, Телеканал </w:t>
      </w:r>
      <w:r>
        <w:rPr>
          <w:rFonts w:cs="Times New Roman" w:ascii="Times New Roman" w:hAnsi="Times New Roman"/>
          <w:bCs/>
          <w:sz w:val="28"/>
          <w:szCs w:val="24"/>
        </w:rPr>
        <w:t>"Россия24"</w:t>
      </w:r>
      <w:r>
        <w:rPr>
          <w:rFonts w:cs="Times New Roman" w:ascii="Times New Roman" w:hAnsi="Times New Roman"/>
          <w:sz w:val="28"/>
          <w:szCs w:val="24"/>
        </w:rPr>
        <w:t xml:space="preserve"> - это единственный российский информационный канал, вещающий 24 часа в сутки. Мировые новости и новости регионов России. Экономическая аналитика и интервью с влиятельнейшими персонами. Особое внимание телеканал уделяет прямым трансляциям наиболее важных мировых событий - экономических форумов, встреч на высшем уровне, запусков космических кораблей. На сегодняшний день аудитория телеканала составила около пятидесяти миллионов человек только в Росс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13131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24 января 2011 года примерно в 16:30 в толпе встречающи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роизошёл взрыв. В центре оказались пассажиры из России и ряда других стран. Здание аэропорта было окутано дымом. Людей эвакуировали через аварийные выходы, скончалось около 40 человек. </w:t>
      </w:r>
      <w:r>
        <w:rPr>
          <w:rFonts w:cs="Times New Roman" w:ascii="Times New Roman" w:hAnsi="Times New Roman"/>
          <w:color w:val="313131"/>
          <w:sz w:val="28"/>
          <w:szCs w:val="24"/>
          <w:lang w:eastAsia="ru-RU"/>
        </w:rPr>
        <w:t>Федеральные телеканалы российского телевидения, несмотря на произошедшую трагедию, продолжали работать в штатном режиме: телезрители могли посмотреть, например, кинофильм, развлекательную комедийную передачу "Шесть кадров", а так же все привычные ток-шоу. Информация о терактах стала доступной из новостных выпусков, которые, впрочем, выходили, согласно сетке трансляций. На круглосуточном новостном телеканале "Россия 24" теракт в Домодедово стал главной темой, однако там каждые 15 минут крутился один и тот же новостной ролик. Причиной назвали нехватку информации и не желание разглашать "неверную" информацию из интернета. По "России24" вышел 20−минутный выпуск местных новостей, целиком посвящённый теракту в Домодедово, хотя и канал круглосуточный, но выпуск новостей часто прерывался новостям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13131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313131"/>
          <w:sz w:val="28"/>
          <w:szCs w:val="24"/>
          <w:lang w:eastAsia="ru-RU"/>
        </w:rPr>
        <w:t>Между тем, большинство крупнейших новостных иностранных телеканалов, таких как CNN, BBC, практически беспрерывно говорили о трагедии в Москве с прямыми видео- и аудиовключениями с мест событий, показывают кадры, снятые очевидцами на мобильные телефоны, которые не появлялись в российском эфире, а также приглашали в студии экспертов, которые пытались понять, что будет делать Правительство РФ в связи с терактами. Хотя здесь можно оправдать российский канал. Зачем вызывать панику у населения, показывая страшные картинки с места события?</w:t>
      </w:r>
    </w:p>
    <w:p>
      <w:pPr>
        <w:pStyle w:val="Normal"/>
        <w:tabs>
          <w:tab w:val="clear" w:pos="708"/>
          <w:tab w:val="left" w:pos="993" w:leader="none"/>
          <w:tab w:val="left" w:pos="836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B2B2B"/>
          <w:sz w:val="28"/>
          <w:szCs w:val="24"/>
        </w:rPr>
      </w:pPr>
      <w:r>
        <w:rPr>
          <w:rFonts w:cs="Times New Roman" w:ascii="Times New Roman" w:hAnsi="Times New Roman"/>
          <w:color w:val="2B2B2B"/>
          <w:sz w:val="28"/>
          <w:szCs w:val="24"/>
        </w:rPr>
        <w:t>В нашей действительности средства массовой информации выступают в качестве основного спонсора террористической деятельности. Ведь спонсировать можно как деньгами, так и товаром и услугами, оружием, взрывчаткой, деньгами, но это копейки, сущие мелочи на фоне прямой несметной спонсорской помощи услугами СМИ. Те кто пытался выйти в эфир с десятиминутной содержательной информацией могут себе представить каким денежным суммам эквивалентно то круглосуточное эфирное время, которое выделяется под рекламу террора завуалированную под якобы необходимую зрителям, а не самим террористам.</w:t>
      </w:r>
    </w:p>
    <w:p>
      <w:pPr>
        <w:pStyle w:val="Normal"/>
        <w:tabs>
          <w:tab w:val="clear" w:pos="708"/>
          <w:tab w:val="left" w:pos="993" w:leader="none"/>
          <w:tab w:val="left" w:pos="836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B2B2B"/>
          <w:sz w:val="28"/>
          <w:szCs w:val="24"/>
        </w:rPr>
      </w:pPr>
      <w:r>
        <w:rPr>
          <w:rFonts w:cs="Times New Roman" w:ascii="Times New Roman" w:hAnsi="Times New Roman"/>
          <w:color w:val="2B2B2B"/>
          <w:sz w:val="28"/>
          <w:szCs w:val="24"/>
        </w:rPr>
        <w:t>Это ключевая фраза и дает пояснение по мотивации террора. Сценаристы идут на это исключительно ради воздействия на миллионы, а то и на миллиарды зрителей, а вовсе не на горстку заложников выбранных в этом кровавом спектакле в качестве актеров. Представьте себе, что миропонимание и нравственность работников прессы оказались бы таковы, что они, разобравшись в ситуации, отказались бы от широкомасштабного информирования населения об акте террора, т.е. фактически от рекламы террористов. Финансирование такого акта мгновенно утратило бы всякий смысл, а, следовательно, он бы просто не состоялся.</w:t>
      </w:r>
    </w:p>
    <w:p>
      <w:pPr>
        <w:pStyle w:val="Normal"/>
        <w:tabs>
          <w:tab w:val="clear" w:pos="708"/>
          <w:tab w:val="left" w:pos="993" w:leader="none"/>
          <w:tab w:val="left" w:pos="836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B2B2B"/>
          <w:sz w:val="28"/>
          <w:szCs w:val="24"/>
        </w:rPr>
      </w:pPr>
      <w:r>
        <w:rPr>
          <w:rFonts w:cs="Times New Roman" w:ascii="Times New Roman" w:hAnsi="Times New Roman"/>
          <w:color w:val="2B2B2B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2B2B2B"/>
          <w:sz w:val="28"/>
          <w:szCs w:val="24"/>
        </w:rPr>
      </w:pPr>
      <w:r>
        <w:rPr>
          <w:rFonts w:cs="Times New Roman" w:ascii="Times New Roman" w:hAnsi="Times New Roman"/>
          <w:color w:val="2B2B2B"/>
          <w:sz w:val="28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836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color w:val="2B2B2B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93" w:leader="none"/>
          <w:tab w:val="left" w:pos="836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color w:val="2B2B2B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36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B2B2B"/>
          <w:sz w:val="28"/>
          <w:szCs w:val="24"/>
        </w:rPr>
        <w:t>Нынешнее телевидение в большей степени напоминает синхрофазотрон ужаса. Бесконечное воспроизведение катастрофы, смакование ее деталей увеличивает ее масштабы, последствия в душах людей в миллионы раз, нанося невосполнимый психический ущерб. Исследование последствий такой телевизионной накачки показывают, что после событий с Норд-Остом(теракт) 67 % населения страны испытывали страх, шок, потрясение. Исследования с нынешними событиями в Домодедово, и смакованием их последствий СМИ могут показать еще более удручающий результат. Не взрывчатка и оружие являются важнейшим атрибутом террора, а именно средства массовой информации. Это прекрасно понимают и сами террористы.</w:t>
      </w:r>
    </w:p>
    <w:p>
      <w:pPr>
        <w:pStyle w:val="Normal"/>
        <w:tabs>
          <w:tab w:val="clear" w:pos="708"/>
          <w:tab w:val="left" w:pos="993" w:leader="none"/>
          <w:tab w:val="left" w:pos="836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B2B2B"/>
          <w:sz w:val="28"/>
          <w:szCs w:val="24"/>
        </w:rPr>
      </w:pPr>
      <w:r>
        <w:rPr>
          <w:rFonts w:cs="Times New Roman" w:ascii="Times New Roman" w:hAnsi="Times New Roman"/>
          <w:color w:val="2B2B2B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2B2B2B"/>
          <w:sz w:val="28"/>
          <w:szCs w:val="24"/>
        </w:rPr>
      </w:pPr>
      <w:r>
        <w:rPr>
          <w:rFonts w:cs="Times New Roman" w:ascii="Times New Roman" w:hAnsi="Times New Roman"/>
          <w:color w:val="2B2B2B"/>
          <w:sz w:val="28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836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2B2B2B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2B2B2B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993" w:leader="none"/>
          <w:tab w:val="left" w:pos="836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2B2B2B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2B2B2B"/>
          <w:sz w:val="28"/>
          <w:szCs w:val="28"/>
          <w:lang w:val="en-US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836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ффман Б. Терроризм: Взгляд изнутри. – М.: "УльтраКультура", 2003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8364" w:leader="none"/>
        </w:tabs>
        <w:suppressAutoHyphens w:val="true"/>
        <w:spacing w:lineRule="auto" w:line="360" w:before="0" w:after="0"/>
        <w:ind w:left="0" w:hanging="0"/>
        <w:contextualSpacing/>
        <w:rPr>
          <w:rStyle w:val="Blhs1"/>
          <w:rFonts w:ascii="Times New Roman" w:hAnsi="Times New Roman" w:cs="Times New Roman"/>
          <w:sz w:val="28"/>
          <w:szCs w:val="24"/>
        </w:rPr>
      </w:pPr>
      <w:r>
        <w:rPr>
          <w:rStyle w:val="Blhs1"/>
          <w:rFonts w:cs="Times New Roman" w:ascii="Times New Roman" w:hAnsi="Times New Roman"/>
          <w:sz w:val="28"/>
          <w:szCs w:val="24"/>
        </w:rPr>
        <w:t xml:space="preserve">С. Кара-Мурза "Манипуляция сознанием" (М., 2001), </w:t>
      </w:r>
      <w:r>
        <w:rPr>
          <w:rFonts w:cs="Times New Roman" w:ascii="Times New Roman" w:hAnsi="Times New Roman"/>
          <w:sz w:val="28"/>
          <w:szCs w:val="24"/>
        </w:rPr>
        <w:t>http://psyfactor.org/terror.htm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836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http://lenta.ru/news/2011/01/28/rezhim/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836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http://www.polit.ru/news/2010/04/07/index.html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836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сихологи о терроризме ("круглый стол"), http://psyfactor.org/terror3.htm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836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Международный терроризм" , http://psyfactor.org/terror2.htm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836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раам Левин, "Психология террора" , http://psyfactor.org/lib/terror7.htm</w:t>
      </w:r>
    </w:p>
    <w:p>
      <w:pPr>
        <w:pStyle w:val="Style20"/>
        <w:spacing w:lineRule="auto" w:line="360" w:before="0" w:after="200"/>
        <w:contextualSpacing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Blhs1">
    <w:name w:val="blhs1"/>
    <w:qFormat/>
    <w:rPr>
      <w:rFonts w:ascii="Tahoma" w:hAnsi="Tahoma" w:cs="Tahoma"/>
      <w:sz w:val="19"/>
      <w:szCs w:val="19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0" w:after="111"/>
    </w:pPr>
    <w:rPr>
      <w:rFonts w:ascii="Times New Roman" w:hAnsi="Times New Roman" w:cs="Times New Roman"/>
      <w:sz w:val="24"/>
      <w:szCs w:val="24"/>
    </w:rPr>
  </w:style>
  <w:style w:type="paragraph" w:styleId="Tp1">
    <w:name w:val="t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57:00Z</dcterms:created>
  <dc:creator>Petres</dc:creator>
  <dc:description/>
  <cp:keywords/>
  <dc:language>en-US</dc:language>
  <cp:lastModifiedBy>SYSTEM</cp:lastModifiedBy>
  <dcterms:modified xsi:type="dcterms:W3CDTF">2011-09-05T05:57:00Z</dcterms:modified>
  <cp:revision>2</cp:revision>
  <dc:subject/>
  <dc:title/>
</cp:coreProperties>
</file>