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РЕФЕРАТ</w:t>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sz w:val="28"/>
          <w:szCs w:val="28"/>
        </w:rPr>
        <w:t>на тему:</w:t>
      </w:r>
      <w:r>
        <w:rPr>
          <w:rFonts w:cs="Times New Roman" w:ascii="Times New Roman" w:hAnsi="Times New Roman"/>
          <w:sz w:val="28"/>
          <w:szCs w:val="28"/>
        </w:rPr>
        <w:t xml:space="preserve"> </w:t>
      </w:r>
      <w:r>
        <w:rPr>
          <w:rFonts w:cs="Times New Roman" w:ascii="Times New Roman" w:hAnsi="Times New Roman"/>
          <w:b/>
          <w:bCs/>
          <w:sz w:val="28"/>
          <w:szCs w:val="28"/>
        </w:rPr>
        <w:t>Способности и возраст</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нятие о способнос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нятию «способности» мы обращаемся, когда пытаемся объяснить и понять то, почему разные люди, поставленные в одинаковые или почти одинаковые условия, достигают разных успехов. Также это понятие используется, для объяснения того, почему одни люди лучше и намного быстрее усваивают знания, умения и навыки, чем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термина «способности», но если принять их все во внимание и представить в компактной классификации, то можно выделить три основных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е и старое толкование этого термина из имеющихся определений и подходов: Способности - совокупность всевозможных психических процессов и состояний, свойства души человека. Однако в настоящее время этим определением в психологии уже практически не поль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торой точки зрения под способностями понимают высокий уровень общих и специальных знаний, умений, навыков, обеспечивающих успешное выполнение человеком различных видов деятельности. Данное определение было принято в психологии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и достаточно часто встречается в настояще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подход основан на том, что под способностями понимают не то, что сводится к знаниям, умениям и навыкам, но обеспечивает их быстрое приобретение, закрепление и последующее эффективное использование на практике. Это наиболее узкое и наиболее точное определение, которое принято сейчас и наиболее распростран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отечественной психологии наиболее распространен третий подход. Значительный вклад в разработку общей теории способностей внес Б.М. Теплов. По его мысли, в понятии «способности» заключены три идеи.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p>
    <w:p>
      <w:pPr>
        <w:pStyle w:val="Normal"/>
        <w:spacing w:lineRule="auto" w:line="360" w:before="0" w:after="0"/>
        <w:ind w:firstLine="709"/>
        <w:jc w:val="both"/>
        <w:rPr/>
      </w:pPr>
      <w:r>
        <w:rPr>
          <w:rFonts w:cs="Times New Roman" w:ascii="Times New Roman" w:hAnsi="Times New Roman"/>
          <w:sz w:val="28"/>
          <w:szCs w:val="28"/>
        </w:rPr>
        <w:t xml:space="preserve">По мнению Б.М. Теплова, способности могут существовать только в постоянном процессе развития. Способность, которой человек перестает пользоваться на практике, со временем теряется. Мы поддерживаем и развиваем дальше свои способности только благодаря постоянным упражнениям. Так же стоит заметить, что успешность выполнения деятельности зависит не от какой-то одной способности, а от различных сочетаний их, причем это сочетание может обеспечиваться различными способами.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сследования способ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человеческих способностей вызывает достаточно бурные споры среди ученых даже сегодня. Одни считают, что способности биологически обусловлены и их проявление целиком зависит от унаследованных характеристик. Обучение и воспитание может лишь изменять скорость их появления, так или иначе они всегда проявятся. Другие же утверждают, что особенности психики целиком определяются качеством воспитания и обучения.</w:t>
      </w:r>
    </w:p>
    <w:p>
      <w:pPr>
        <w:pStyle w:val="Normal"/>
        <w:spacing w:lineRule="auto" w:line="360" w:before="0" w:after="0"/>
        <w:ind w:firstLine="709"/>
        <w:jc w:val="both"/>
        <w:rPr/>
      </w:pPr>
      <w:r>
        <w:rPr>
          <w:rFonts w:cs="Times New Roman" w:ascii="Times New Roman" w:hAnsi="Times New Roman"/>
          <w:sz w:val="28"/>
          <w:szCs w:val="28"/>
        </w:rPr>
        <w:t>Вопросы об относительной роли наследственности и среды, о соотношении созревания и психического развития, о движущих силах психического развития неоднократно освещались - с позиций диалектического материализма - в трудах советских психологов (Б.Г. Ананьев, Г.С. Костюк, А.Н. Леонтьев, С.Л. Рубинштейн, Б.М. Теплов).</w:t>
      </w:r>
    </w:p>
    <w:p>
      <w:pPr>
        <w:pStyle w:val="Style14"/>
        <w:spacing w:lineRule="auto" w:line="360" w:before="0" w:after="0"/>
        <w:ind w:firstLine="709"/>
        <w:jc w:val="both"/>
        <w:rPr/>
      </w:pPr>
      <w:r>
        <w:rPr>
          <w:rFonts w:cs="Times New Roman" w:ascii="Times New Roman" w:hAnsi="Times New Roman"/>
          <w:sz w:val="28"/>
          <w:szCs w:val="28"/>
        </w:rPr>
        <w:t>Изучение способностей - важный раздел дифференциальной психологии. Несомненно, что существуют значительные индивидуальные различия между людьми, как по уровню, так и по своеобразию общих способносте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бщие способности (интеллект, общая одаренность) свойственны каждому психически полноценному человеку. Дифференциальный аспект проблемы способностей и аспект общепсихологический взаимосвязаны и дополняют друг друг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ходе к различиям по способностям важно учитывать возможности человеческие вообще (А.Н. Леонтьев) Применительно к детским способностям таким необходимым для изучения индивидуальных различий «фоном», «почвой» являются возрастные особенности, характеризующие общие для всех детей этапы развития.</w:t>
      </w:r>
    </w:p>
    <w:p>
      <w:pPr>
        <w:pStyle w:val="Style14"/>
        <w:spacing w:lineRule="auto" w:line="360" w:before="0" w:after="0"/>
        <w:ind w:firstLine="709"/>
        <w:jc w:val="both"/>
        <w:rPr/>
      </w:pPr>
      <w:r>
        <w:rPr>
          <w:rFonts w:cs="Times New Roman" w:ascii="Times New Roman" w:hAnsi="Times New Roman"/>
          <w:sz w:val="28"/>
          <w:szCs w:val="28"/>
        </w:rPr>
        <w:t xml:space="preserve">В трудах Б.М. Теплова было выдвинуто две идеи. Первая о том, что способности существуют только в движении, в развитии. Если способности вообще не могут быть величиной неизменной, раз и навсегда данной, то тем более нет оснований предполагать постоянство способностей у детей в разные возрастные периоды. Другая идея - необходимость прежде всего качественного подхода к проблемам способностей и одаренности. Понимание того, что индивидуальные варианты способностей различаются не столько по величине, сколько по своеобразию и могут быть равноценными, противостоит односторонне количественному подходу как к индивидуальным, так и к возрастным различиям между детьми, позволяет увидеть в каждом периоде детства прежде всего качественно особую ступень с ее неповторимыми достоинствами и возможностям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зучения целостной структуры возможностей человека в их возрастном развитии многосторонне обоснована Б.Г. Ананьевым.</w:t>
      </w:r>
    </w:p>
    <w:p>
      <w:pPr>
        <w:pStyle w:val="Normal"/>
        <w:spacing w:lineRule="auto" w:line="360" w:before="0" w:after="0"/>
        <w:ind w:firstLine="709"/>
        <w:jc w:val="both"/>
        <w:rPr/>
      </w:pPr>
      <w:r>
        <w:rPr>
          <w:rFonts w:cs="Times New Roman" w:ascii="Times New Roman" w:hAnsi="Times New Roman"/>
          <w:sz w:val="28"/>
          <w:szCs w:val="28"/>
        </w:rPr>
        <w:t>Сторонник изучения наиболее общих способностей, Р. Кеттел, разработал концепцию, являющуюся как бы промежуточной между взглядами на интеллект как на единую общую способность и представлениями о множественности умственных способностей. Он раздели интеллект на два вида: «текучий» (fluid) и «кристаллизованный» (cristallized) интеллекты. По Р. Кеттелу, текучий интеллект выступает в задачах, которые требуют приспособления к новым ситуациям, он зависит от наследственности и достигает максимального уровня к 14-15 годам; кристаллизованный интеллект выступает при решении задач, требующих навыков и использования прошлого опыта, он зависит по преимуществу от влияний среды и может увеличиваться до 25-30 лет.</w:t>
      </w:r>
    </w:p>
    <w:p>
      <w:pPr>
        <w:pStyle w:val="Style14"/>
        <w:spacing w:lineRule="auto" w:line="360" w:before="0" w:after="0"/>
        <w:ind w:firstLine="709"/>
        <w:jc w:val="both"/>
        <w:rPr/>
      </w:pPr>
      <w:r>
        <w:rPr>
          <w:rFonts w:cs="Times New Roman" w:ascii="Times New Roman" w:hAnsi="Times New Roman"/>
          <w:sz w:val="28"/>
          <w:szCs w:val="28"/>
        </w:rPr>
        <w:t>На гораздо более высоком теоретическом уровне рассматривается проблема общих способностей в советской психологии. В формулировании марксистских, диалектико-материалистических принципов подхода к этой проблеме важную роль сыграли труды С.Л. Рубинштейна (в них раскрыта принципиальная сторона таких вопросов, как значение деятельности для формирования общих способностей, взаимосвязь общего и специального в. способностях; соотношение внешних и внутренних условий развития одаренности и других).</w:t>
      </w:r>
    </w:p>
    <w:p>
      <w:pPr>
        <w:pStyle w:val="Style14"/>
        <w:spacing w:lineRule="auto" w:line="360" w:before="0" w:after="0"/>
        <w:ind w:firstLine="709"/>
        <w:jc w:val="both"/>
        <w:rPr/>
      </w:pPr>
      <w:r>
        <w:rPr>
          <w:rFonts w:cs="Times New Roman" w:ascii="Times New Roman" w:hAnsi="Times New Roman"/>
          <w:sz w:val="28"/>
          <w:szCs w:val="28"/>
        </w:rPr>
        <w:t>Подходя к вопросу о роли возрастных факторов в развитии способностей, следует иметь в виду, что особенности определенного возраста отнюдь не представляют собой ничего неизменного, лишь повторяющегося испокон веков, сами возрастные особенности и динамика их развития в очень большой степени зависят от общественно-исторических условий (Д.Б. Эльконин).</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теории возраста еще не получили достаточного освещения и во многом являются дискуссионными (важный вклад в их разработку вносят труды Б.Г. Ананьев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способ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ей существует довольно много. Известны попытки их классификации. В большинстве этих классификаций способности разделяют на природные (естественные), т.е. биологически обусловленные, и специфические человеческие способности, имеющие общественно-историческое происхождение. Так многие из природных способностей можно отнести и к животным, особенно высшим. К таким способностям относят: восприятие, мышление, способность к элементарным коммуникациям на уровне экспрессии. </w:t>
      </w:r>
    </w:p>
    <w:p>
      <w:pPr>
        <w:pStyle w:val="Normal"/>
        <w:spacing w:lineRule="auto" w:line="360" w:before="0" w:after="0"/>
        <w:ind w:firstLine="709"/>
        <w:jc w:val="both"/>
        <w:rPr/>
      </w:pPr>
      <w:r>
        <w:rPr>
          <w:rFonts w:cs="Times New Roman" w:ascii="Times New Roman" w:hAnsi="Times New Roman"/>
          <w:sz w:val="28"/>
          <w:szCs w:val="28"/>
        </w:rPr>
        <w:t xml:space="preserve">У человека же, кроме биологически-обусловленных, существуют способности, обеспечивающие его жизнь и развитие в социальной среде. Это так называемые общие и специальные высшие интеллектуальные способности, которые в свою очередь подразделяются на теоретические и практические, творческие и учебные, предметные и межличностные, и др. К общим способностям относят те, которыми определяются успехи человека в различных видах деятельности: умственные способности, тонкость и точность ручных движений, развитая память, совершенная речь и ряд других. Специальные же способности определяют успехи человека в таких специфических видах деятельности, для которых необходимы задатки более высокого рода: музыкальные, лингвистические, математические, технические, художественно-творческие, спортивные и ряд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и взаимодействуют друг с другом, оказывают друг на друга влияние, тем самым совместно определяя успешную деятельность человека.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особности и возра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Для многих человеческих способностей развитие начинается с рождением человека, и, если человек продолжает заниматься теми видами деятельности, в которых соответствующие способности развиваются, не прекращаются до конц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способностей можно выделить ряд этапов. Все процессы на этих этапах могут протекать параллельно, в той или иной степени влияя друг на друга и накладываясь. Можно выделить следующие процессы: подготовка анатомо-физиологической основы будущих способностей; становление задатков небиологического плана; достижение соответствующего уровня нужной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еловек в своем развитии испытывает периоды повышенной чувствительности к тем или иным воздействиям, освоению того или иного вида деятельности. Существует понятие «возрастной чувствительности», т.е. особой повышенной отзывчивости на окружающее, которая по-своему характеризует каждый возраст. Неоднородность этой возрастной чувствительности, изменения её уровня означает, что каждый период жизни имеет свои специфические внутренние условия для развития и что с возрастом эту чувствительность не только увеличивается, но и ограничивается, а некоторые особенности пройденных возрастных периодов и вовсе утрачиваются.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и в детстве и ю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численные жизненные факты указывают на то, что в отдельные периоды детства возникают повышенные возможности для развития психики в тех или иных направлениях, имеющие временный, преходящий характер. Известно, например, что у ребенка в возрасте двух-трех лет наблюдается повышенная восприимчивость к усвоению языка, на котором происходит общение ребенка с окружающими. Эта особая расположенность к языку, выполнив свою жизненную функцию, сделав возможным быстрое овладение формами языка и мышления, затем резко идет на убыль. В пять-семь лет ребенок наиболее готов к овладению чтением. В дошкольные и ранние школьные годы заметна особая острота, яркость образных впечатлений, богатство воображения, которое в частности проявляется в различных творческих играх. К дошкольному детству относится созревание необходимых органических структур и формирование на их основе нужных функциональных органов.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Все это создает благоприятные условия для начала формирования у ребенка общих способностей, некоторый уровень которых является предпосылкой для последующего развития специальных способностей. Их развитие продолжается в школе, в особенности в младших и средних классах. Дети увлеченно играют в ролевые игры и обнаруживают у себя способность к перевоплощению и вживанию в роль. Это существенно помогает развитию специальных способностей: многих двигательных, организаторских, конструкторских, художественно- изобразительных и иных творческих способностей. Особое значение для формирования специальных способностей у детей имеют занятия различными видами творческих игр, которые заставляют ребенка создавать что-то новое, открывать для себя новые знания, обнаруживать в самом себе новые возможности. </w:t>
      </w:r>
    </w:p>
    <w:p>
      <w:pPr>
        <w:pStyle w:val="Normal"/>
        <w:spacing w:lineRule="auto" w:line="360" w:before="0" w:after="0"/>
        <w:ind w:firstLine="709"/>
        <w:jc w:val="both"/>
        <w:rPr/>
      </w:pPr>
      <w:r>
        <w:rPr>
          <w:rFonts w:cs="Times New Roman" w:ascii="Times New Roman" w:hAnsi="Times New Roman"/>
          <w:sz w:val="28"/>
          <w:szCs w:val="28"/>
        </w:rPr>
        <w:t xml:space="preserve">Важно, чтобы деятельность, которую выполняет ребенок, была на пределе его возможностей, тогда она ведет к развитию его способностей, реализуя то, что Л.С. Выготский назвал </w:t>
      </w:r>
      <w:r>
        <w:rPr>
          <w:rFonts w:cs="Times New Roman" w:ascii="Times New Roman" w:hAnsi="Times New Roman"/>
          <w:i/>
          <w:iCs/>
          <w:sz w:val="28"/>
          <w:szCs w:val="28"/>
        </w:rPr>
        <w:t>зоной ближайшего развития</w:t>
      </w:r>
      <w:r>
        <w:rPr>
          <w:rFonts w:cs="Times New Roman" w:ascii="Times New Roman" w:hAnsi="Times New Roman"/>
          <w:sz w:val="28"/>
          <w:szCs w:val="28"/>
        </w:rPr>
        <w:t>. Если деятельность слишком проста для ребенка, то осуществляется реализация только уже имеющихся у ребенка способностей, а если же слишком сложна, то ребенок не может её выполнить и, следовательно, она не приведет к формированию новых уме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ключения в специфически человеческие виды деятельности с раннего детства вынуждает родителей заботиться о развитии нужных для их детей способностей, и впоследствии, когда дети сами становятся взрослыми, создает у них необходимость в самостоятельном приобретении необходимых способностей. Развитию нужных способностей у детей также способствуют окружающие ребенка взрослые люди, которые в большинстве своем уже обладают необходимыми способностями и средствами обучения (в виде готовых предметов духовной и материальной культуры, которыми ребенку надо научиться пользоваться). В свою очередь дети с наибольшей готовностью принимают соответствующие учебные и воспитательные действия и быстро усваивают их благодаря гибкости пластичного к учебной деятельности мозга. Под влиянием всего этого необходимые для развития человеческих способностей задатки складываются у ребенка довольно рано (примерно к трем годам), тем самым обеспечивая впоследствии уже не природное, а социальное развитие ребенка, включая такие способности, аналога которым нет даже у животных.</w:t>
      </w:r>
    </w:p>
    <w:p>
      <w:pPr>
        <w:pStyle w:val="Normal"/>
        <w:spacing w:lineRule="auto" w:line="360" w:before="0" w:after="0"/>
        <w:ind w:firstLine="709"/>
        <w:jc w:val="both"/>
        <w:rPr/>
      </w:pPr>
      <w:r>
        <w:rPr>
          <w:rFonts w:cs="Times New Roman" w:ascii="Times New Roman" w:hAnsi="Times New Roman"/>
          <w:sz w:val="28"/>
          <w:szCs w:val="28"/>
        </w:rPr>
        <w:t>Так у детей 8-9 лет обращают на себя внимание повышенная готовность усваивать, доверчивое подчинение авторитету, вера в истинность всего, чему учат; эти особенности представляют собой подлинный залог обучаемости и воспитуемости в младшем школьном возрасте. Для подростков 12-13 лет характерны опережающая развитие других сторон личности потребность в деятельности, подъем энергии и широта склонностей. В годы наступления ранней юности очень заметны работа анализирующей мысли, склонность к рассуждениям и особая эмоциональность; для подростков 15-16 лет характерны также тяготение к значительным жизненным целям, склонность к саморегуляции и самовоспи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вшиеся жизненные факты подтверждали ту точку зрения, согласно которой «внешние и внутренние противоречия», способы преодоления возникающих противоречий играют исключительно важную роль в ходе «возрастного развития» (А. Валлон, А.В. Вед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заметить, что периоды особой повышенной готовности к овладению специальными видами деятельности рано или поздно заканчиваются. Если какая-либо функция не получила должного развития в благоприятный период, то в дальнейшем её развитие оказывается чрезвычайно затруднено, а иногда и вовсе невозможно. Одним из условий, позволяющих реализовать задатки, являются особенности семейного воспитания. Вероятность обнаружения у детей каких-либо способностей более высока, когда родители проявляют заботу о развитии способностей своих детей, чем когда дети предоставлены сами себе.</w:t>
      </w:r>
    </w:p>
    <w:p>
      <w:pPr>
        <w:pStyle w:val="Normal"/>
        <w:autoSpaceDE w:val="false"/>
        <w:spacing w:lineRule="auto" w:line="360" w:before="0" w:after="0"/>
        <w:ind w:firstLine="709"/>
        <w:jc w:val="both"/>
        <w:rPr/>
      </w:pPr>
      <w:r>
        <w:rPr>
          <w:rFonts w:cs="Times New Roman" w:ascii="Times New Roman" w:hAnsi="Times New Roman"/>
          <w:sz w:val="28"/>
          <w:szCs w:val="28"/>
        </w:rPr>
        <w:t>Для развития способностей ребенка важны все этапы становления его как личности. И нельзя надеяться на то, что, став, старше ребенок сможет наверстать все упущенное.</w:t>
      </w:r>
    </w:p>
    <w:p>
      <w:pPr>
        <w:pStyle w:val="Normal"/>
        <w:autoSpaceDE w:val="false"/>
        <w:spacing w:lineRule="auto" w:line="360" w:before="0" w:after="0"/>
        <w:ind w:firstLine="709"/>
        <w:jc w:val="both"/>
        <w:rPr/>
      </w:pPr>
      <w:r>
        <w:rPr>
          <w:rFonts w:cs="Times New Roman" w:ascii="Times New Roman" w:hAnsi="Times New Roman"/>
          <w:sz w:val="28"/>
          <w:szCs w:val="28"/>
        </w:rPr>
        <w:t>По мере взросления ребенка происходит качественно новое и в некоторых отношениях одностороннее усиление возможностей развития. Такой переход от возраста к возрасту означает не только рост, обогащение психических свойств, но и их качественное преобразование - возможно затухание, прекращение действия одних способностей и возникновения новых. Все вместе ведет к общему подъему уровн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ые особенности как бы подготавливают и временно сохраняют благоприятные условия для успешного становления тех или иных сторон умственных способностей. Возрастные особенности, можно сказать, выступают как составная часть самих детских особенностей.</w:t>
      </w:r>
    </w:p>
    <w:p>
      <w:pPr>
        <w:pStyle w:val="Normal"/>
        <w:spacing w:lineRule="auto" w:line="360" w:before="0" w:after="0"/>
        <w:ind w:firstLine="709"/>
        <w:jc w:val="both"/>
        <w:rPr/>
      </w:pPr>
      <w:r>
        <w:rPr>
          <w:rFonts w:cs="Times New Roman" w:ascii="Times New Roman" w:hAnsi="Times New Roman"/>
          <w:sz w:val="28"/>
          <w:szCs w:val="28"/>
        </w:rPr>
        <w:t xml:space="preserve">К формированию и росту способностей имеет отношение не только возрастающий с годами уровень умственного развития, но и сами внутренние условия этого развития. Так, можно сказать о </w:t>
      </w:r>
      <w:r>
        <w:rPr>
          <w:rFonts w:cs="Times New Roman" w:ascii="Times New Roman" w:hAnsi="Times New Roman"/>
          <w:i/>
          <w:iCs/>
          <w:sz w:val="28"/>
          <w:szCs w:val="28"/>
        </w:rPr>
        <w:t>возрастных предпосылках способностей,</w:t>
      </w:r>
      <w:r>
        <w:rPr>
          <w:rFonts w:cs="Times New Roman" w:ascii="Times New Roman" w:hAnsi="Times New Roman"/>
          <w:sz w:val="28"/>
          <w:szCs w:val="28"/>
        </w:rPr>
        <w:t xml:space="preserve"> имея в виду обусловленные возрастом повышенные возможности развития психики в тех или иных направления деятельности.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ая одар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одтверждением того, что проявление детской одаренности обусловлено в большинстве своем именно возрастными, возникающими в определенную пору жизни, особенностями, можно считать стремительный подъем способностей у ребенка, приближение его умственных показателей к показателям, свойственным взрослым людям, в той же мере, как и снижение темпа умственного развития в последующие годы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отличие от зрелости, именно в детские годы факторами формирования способностей являются внутренние условия формирования возрастного развития. </w:t>
      </w:r>
    </w:p>
    <w:p>
      <w:pPr>
        <w:pStyle w:val="Normal"/>
        <w:spacing w:lineRule="auto" w:line="360" w:before="0" w:after="0"/>
        <w:ind w:firstLine="709"/>
        <w:jc w:val="both"/>
        <w:rPr/>
      </w:pPr>
      <w:r>
        <w:rPr>
          <w:rFonts w:cs="Times New Roman" w:ascii="Times New Roman" w:hAnsi="Times New Roman"/>
          <w:sz w:val="28"/>
          <w:szCs w:val="28"/>
        </w:rPr>
        <w:t>Индивидуальный уровень и своеобразие способностей растущего человека не являются чем-то внешним по отношению к его возрастным особенностям, т.к. многое от выраженности у ребенка тех или иных возрастных свойств, от различия в темпе приближения к зрелости. Возрастные особенности не только вытесняют друг друга по мере взросления, но и закрепляются в личности, у кого-то в большой, у кого-то меньшей мере. Эта неодинаковость, неравномерность возрастного развития является существенным условием для становления индивидуальных различий по способ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возрастного и индивидуального с наибольшей остротой выступает у одаренных детей. У таких детей с особой силой проявляются достоинства их возраста. Но даже самое полное развитие достоинств только своего возраста не может объяснить всего того богатства возможностей, которым блещет одаренный ребенок. Специальные исследования показывают, что чрезвычайные умственные достижения присущи тем детям, у которых одновременно выступают достоинства и последующ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такая возрастная черта у подростков, как настойчивость, обретает особую силу, если становится присущей детям младшего возраста с их повышенной восприимчивостью. У рано развившихся детей сближение, а затем и совмещение по времени особенностей настоящего и последующего возрастных периодов, сочетание возрастных факторов, идущих от разных периодов детства, обусловливают как бы удвоение, а может быть, и многократное усиление предпосылок умственного развити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логические свойства и возрастное разви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свойств нервной системы с возрастом настолько существенны, что некоторые признаки типологических свойств, очень значимые применительно к взрослым, не могут быть в полной мере действительными, когда речь идет о детях. Возникает вопрос о специфических экспериментальных и жизненных показателях для различных возрастных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ая особенность баланса нервных процессов (преобладание возбудительного процесса над тормозным) существенно изменяет характер после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оказателей типологических свойств зависит не только от индивидуальности ребенка, но и от его возраста. И дело не только в том, что нервные системы малышей, подростков и юношей, разумеется, существенно различаются по степени умственной выносливости и т. д., но и в том, что в ходе возрастного развития меняется и качественное своеобразие проявлений типологических свойств. Поэтому о типологических различиях между детьми можно судить, лишь зная соответствующие возрастные черты проявлений свойств нервной систем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ко не всегда можно отличить, что в особенностях психики ребенка идет от типа нервной системы и что от возраста. С изменением возраста ребенка жизненные показатели типа, которые раньше как бы смазывались возрастными особенностями, могут резко выделиться на изменившемся возрастном фоне (В.С. Мерлин, В.Э. Чудновский). Возрастные изменения черт темперамента обусловлены как общими закономерностями возрастного развития, так и специальными закономерностями становления каждого типа нервной системы.</w:t>
      </w:r>
    </w:p>
    <w:p>
      <w:pPr>
        <w:pStyle w:val="Style14"/>
        <w:spacing w:lineRule="auto" w:line="360" w:before="0" w:after="0"/>
        <w:ind w:firstLine="709"/>
        <w:jc w:val="both"/>
        <w:rPr/>
      </w:pPr>
      <w:r>
        <w:rPr>
          <w:rFonts w:cs="Times New Roman" w:ascii="Times New Roman" w:hAnsi="Times New Roman"/>
          <w:sz w:val="28"/>
          <w:szCs w:val="28"/>
        </w:rPr>
        <w:t>Большой интерес представляет вопрос о возрастных изменениях свойства динамичности (В.Д. Небылицын). С этим свойством связана скорость образования условных связей и дифференцировок, т.е. одно из условий обучаемости. Тем самым выраженность динамичности, по-видимому, имеет ближайшее отношение к предпосылкам развития учебных способностей. Как известно из многочисленных жизненных фактов, учение дается детям в некоторых отношениях легче, чем взрослым, и происходит быстрее. Можно думать, что объективно существующие наиболее благоприятные периоды для учения обусловлены, в частности, возрастными особенностями этого типологического свойства.</w:t>
      </w:r>
    </w:p>
    <w:p>
      <w:pPr>
        <w:pStyle w:val="Style14"/>
        <w:spacing w:lineRule="auto" w:line="360" w:before="0" w:after="0"/>
        <w:ind w:firstLine="709"/>
        <w:jc w:val="both"/>
        <w:rPr/>
      </w:pPr>
      <w:r>
        <w:rPr>
          <w:rFonts w:cs="Times New Roman" w:ascii="Times New Roman" w:hAnsi="Times New Roman"/>
          <w:sz w:val="28"/>
          <w:szCs w:val="28"/>
        </w:rPr>
        <w:t>Таким образом, в ходе возрастного развития происходит, не только последовательное увеличение возможностей нервной системы, но и ограничение некоторых ценных ее свойст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ственные способности в среднем возрасте</w:t>
      </w:r>
    </w:p>
    <w:p>
      <w:pPr>
        <w:pStyle w:val="Style14"/>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пособность теплов возрастной развитие</w:t>
      </w:r>
    </w:p>
    <w:p>
      <w:pPr>
        <w:pStyle w:val="Style14"/>
        <w:spacing w:lineRule="auto" w:line="360" w:before="0" w:after="0"/>
        <w:ind w:firstLine="709"/>
        <w:jc w:val="both"/>
        <w:rPr/>
      </w:pPr>
      <w:r>
        <w:rPr>
          <w:rFonts w:cs="Times New Roman" w:ascii="Times New Roman" w:hAnsi="Times New Roman"/>
          <w:sz w:val="28"/>
          <w:szCs w:val="28"/>
        </w:rPr>
        <w:t>В результате исследований возрастных изменений лонгитудинальным методом (длительное прослеживание возрастных изменений у одних и тех же людей) было обнаружено, что с возрастом несколько снижается когнитивная функция человека. Отдельные же умственные способности в среднем возрасте даже повышаются, в особенности у людей, имеющих высшее образование и продолжающих плодотворно трудиться и вести активную жизнь. В настоящее время многие исследователи выступают против утверждения, что интеллектуальное развитие человека достигает своего пика в юношестве. По их мнению, в течение всего среднего возраста продолжается развитие определенных способностей, в частности, связанных с их трудовой или повседневной деятельностью.</w:t>
      </w:r>
    </w:p>
    <w:p>
      <w:pPr>
        <w:pStyle w:val="Style14"/>
        <w:spacing w:lineRule="auto" w:line="360" w:before="0" w:after="0"/>
        <w:ind w:firstLine="709"/>
        <w:jc w:val="both"/>
        <w:rPr/>
      </w:pPr>
      <w:r>
        <w:rPr>
          <w:rFonts w:cs="Times New Roman" w:ascii="Times New Roman" w:hAnsi="Times New Roman"/>
          <w:sz w:val="28"/>
          <w:szCs w:val="28"/>
        </w:rPr>
        <w:t xml:space="preserve">При применении тестов когнитивных навыков в процессе лонгитюдных исследований, нередко испытуемые в более позднем возрасте (50 лет) показывали более высокие результаты, чем те, которые у них были 30 лет назад. Так ученые в области естественных и гуманитарных наук достигают более высоких результатов не в молодые годы, а в работах 40-50-летнего или даже 70-летнего возраст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лонгитюдных исследований, для изучения данного вопроса широко используется метод поперечных срезов, при котором одновременно исследуются разные группы лиц, объединяющие представителей определенного возраста. Так Джон Хорн и его коллеги представили данные по ряду тестов, полученные этим методом. В его исследовании обнаружилось, что способности оценивать на основании опыта, показатели словарного запаса и общей осведомленности оказались значительно выше у людей старше 40 лет, чем у 20-30-летних. С другой стороны, у людей, чей возраст меньше 50, оценка по тестам индуктивного мышления и пространственных представлений была гораздо выше, чем у более старших испытуемых.</w:t>
      </w:r>
    </w:p>
    <w:p>
      <w:pPr>
        <w:pStyle w:val="Style14"/>
        <w:spacing w:lineRule="auto" w:line="360" w:before="0" w:after="0"/>
        <w:ind w:firstLine="709"/>
        <w:jc w:val="both"/>
        <w:rPr/>
      </w:pPr>
      <w:r>
        <w:rPr>
          <w:rFonts w:cs="Times New Roman" w:ascii="Times New Roman" w:hAnsi="Times New Roman"/>
          <w:sz w:val="28"/>
          <w:szCs w:val="28"/>
        </w:rPr>
        <w:t xml:space="preserve">Однако стоит учитывать, что при использовании метода поперечных срезов, представители различных возрастных групп родились в разное время, и у них разный жизненный опыт. Образование, полученное более старшими представителями, существенно отличается от того, которое дается в наши дни. В их период обучения совершенствованию одних интеллектуальных способностей по сравнению с нашим обучением могло придаваться большее значение, чем развитию других. В частности,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еподаватели делали акцент на механическое запоминание фактов, а не понимании их сут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азличных лонгитюдных исследований, несмотря на все их расхождения, существует также общая закономерность: уровень оценки многих интеллектуальных способностей у представителей с высоким уровнем образования с возрастом продолжает повышатьс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бщенных результатах индивидуальных изменений отмечается, что на всем протяжении взрослости от 45 до 60% участников исследования показывают устойчивые результаты. Некоторыми испытуемыми были продемонстрированы даже все более высокие результаты, даже при достижении ими 75-летнего возраста. Таких людей оказалось около 10-15%. У примерно 30% числа испытуемых результаты со временем ухудшились, во всяком случае, к моменту, когда их возраст достиг 60 лет.</w:t>
      </w:r>
      <w:r>
        <w:br w:type="page"/>
      </w:r>
    </w:p>
    <w:p>
      <w:pPr>
        <w:pStyle w:val="Style14"/>
        <w:numPr>
          <w:ilvl w:val="0"/>
          <w:numId w:val="0"/>
        </w:numPr>
        <w:spacing w:lineRule="auto" w:line="360" w:before="0" w:after="0"/>
        <w:ind w:firstLine="709"/>
        <w:jc w:val="both"/>
        <w:outlineLvl w:val="0"/>
        <w:rPr/>
      </w:pPr>
      <w:r>
        <w:rPr>
          <w:rFonts w:cs="Times New Roman" w:ascii="Times New Roman" w:hAnsi="Times New Roman"/>
          <w:b/>
          <w:bCs/>
          <w:color w:val="000000"/>
          <w:sz w:val="28"/>
          <w:szCs w:val="28"/>
        </w:rPr>
        <w:t>Умственное развитие, обучаемость, способности</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ительной части рассмотрена взаимосвязь умственного развития и развития способносте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ло сказано ранее, с возрастом умственное развитие в большинстве своем повышается и что даже между людьми-ровесниками существуют большие индивидуальные различия. При этом умственное развитие не сводится только к объему знаний, которыми владеет человек. </w:t>
      </w:r>
    </w:p>
    <w:p>
      <w:pPr>
        <w:pStyle w:val="Style14"/>
        <w:spacing w:lineRule="auto" w:line="360" w:before="0" w:after="0"/>
        <w:ind w:firstLine="709"/>
        <w:jc w:val="both"/>
        <w:rPr/>
      </w:pPr>
      <w:r>
        <w:rPr>
          <w:rFonts w:cs="Times New Roman" w:ascii="Times New Roman" w:hAnsi="Times New Roman"/>
          <w:sz w:val="28"/>
          <w:szCs w:val="28"/>
        </w:rPr>
        <w:t>Изучение различий в умственной деятельности неразрывно связано с проблемой «обучение и развитие». Особый интерес представляет понятие «обучаемость», систематически и многосторонне разрабатываемое в последние годы в лаборатории Н.А. Менчинской. Это понятие во многом перекликается с понятием «зоны ближайшего развития» (Л.С. Выготский). Основной показатель обучаемости - «темп продвижения» (3.И. Калмыкова). По данным Н.А. Менчинской и ее сотрудников, обучаемость каждый раз неразрывно связана с уровнем умственного развития.</w:t>
      </w:r>
    </w:p>
    <w:p>
      <w:pPr>
        <w:pStyle w:val="Style14"/>
        <w:spacing w:lineRule="auto" w:line="360" w:before="0" w:after="0"/>
        <w:ind w:firstLine="709"/>
        <w:jc w:val="both"/>
        <w:rPr/>
      </w:pPr>
      <w:r>
        <w:rPr>
          <w:rFonts w:cs="Times New Roman" w:ascii="Times New Roman" w:hAnsi="Times New Roman"/>
          <w:sz w:val="28"/>
          <w:szCs w:val="28"/>
        </w:rPr>
        <w:t>Уровень умственного развития возрастает по мере взросления, обучаемость же - зависит не только от тех показателей, которые прогрессируют с возрастом. Нельзя пройти мимо идеи о сензитивных периодах (чувствительных к воздействию) возрастного развития. Однако возрастные свойства, обусловливающие рост способностей и выступающие в соответствующие годы с наибольшей силой, могут сохранять свою особую роль далеко за пределами данного периода, и значение их не сводится к «сензитивност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зрастные особенности становления способностей не являются основными. Ведущая роль отводится внешним условия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положительное значение идеи о сензитивных периодах состоит в том, что она исходит из представлений о качественной неодинаковости возрастных этапов, привлекая внимание к детству. Факты, характеризующие сензитивные периоды, делают особенно понятным, что различия в обучаемости школьников связаны не только с уровнями умственного развития, но и с возрастными предпосылками способностей. Подход к обучаемости, как и к умственному развитию, с необходимостью должен быть возрастным и личностны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имании соотношения между умственным развитием и умственными способностями нет достаточной определенности и единства взглядов. Общими способностями, вероятно, следует называть наиболее коренные и общие свойства психики, выступающие в достоинствах обучаемости.</w:t>
      </w:r>
    </w:p>
    <w:p>
      <w:pPr>
        <w:pStyle w:val="Style14"/>
        <w:spacing w:lineRule="auto" w:line="360" w:before="0" w:after="0"/>
        <w:ind w:firstLine="709"/>
        <w:jc w:val="both"/>
        <w:rPr/>
      </w:pPr>
      <w:r>
        <w:rPr>
          <w:rFonts w:cs="Times New Roman" w:ascii="Times New Roman" w:hAnsi="Times New Roman"/>
          <w:sz w:val="28"/>
          <w:szCs w:val="28"/>
        </w:rPr>
        <w:t>К числу таких общих свойств прежде всего могут быть отнесены особенности самых общих проявлений психического - активности и саморегуляции. Именно свойства регуляторной системы мозга, выступающие в различных формах целенаправленной активности и саморегуляции, судя по всему, имеют ближайшее отношение к физиологическим основам интеллекта и представляют собой наиболее долговременные условия формирования общих способносте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я уровня умственного развития свидетельствуют о достигнутых возможностях, проявления обучаемости могут указывать и на дальнейшие возможности, а проявления способностей выражают очень устойчивые свойства личности.</w:t>
      </w:r>
    </w:p>
    <w:p>
      <w:pPr>
        <w:pStyle w:val="Style14"/>
        <w:spacing w:lineRule="auto" w:line="360" w:before="0" w:after="0"/>
        <w:ind w:firstLine="709"/>
        <w:jc w:val="both"/>
        <w:rPr/>
      </w:pPr>
      <w:r>
        <w:rPr>
          <w:rFonts w:cs="Times New Roman" w:ascii="Times New Roman" w:hAnsi="Times New Roman"/>
          <w:sz w:val="28"/>
          <w:szCs w:val="28"/>
        </w:rPr>
        <w:t>Особенности обучаемости ученика в каждом периоде школьного детства лишь частично и временно обнаруживают становление его способностей. Только в той мере, в какой ход возрастного развития позволяет судить о собственно индивидуальных особенностях формирующейся личности,- можно судить о способностях.</w:t>
      </w:r>
    </w:p>
    <w:p>
      <w:pPr>
        <w:pStyle w:val="Style14"/>
        <w:spacing w:lineRule="auto" w:line="360" w:before="0" w:after="0"/>
        <w:ind w:firstLine="709"/>
        <w:jc w:val="both"/>
        <w:rPr/>
      </w:pPr>
      <w:r>
        <w:rPr>
          <w:rFonts w:cs="Times New Roman" w:ascii="Times New Roman" w:hAnsi="Times New Roman"/>
          <w:sz w:val="28"/>
          <w:szCs w:val="28"/>
        </w:rPr>
        <w:t>В работах по специальным способностям принято, в частности, разделение с одной стороны способностей на учебные, с другой способности, зрелые, творческие, художественные (В.И. Киреенко, Л.П. Сакулина), математические (В.А. Крутецкий). Разделение на учебные способности и собственно способности (развитые способности взрослого человека), по-видимому, применимо и по отношению к общим способностям, разумеется, с учетом относительности такого разделения. Это с новой стороны показывает, что не может быть просто поставлен знак равенства между обучаемостью (или, тем более, уровнем умственного развития) и способностями.</w:t>
      </w:r>
    </w:p>
    <w:p>
      <w:pPr>
        <w:pStyle w:val="Style14"/>
        <w:spacing w:lineRule="auto" w:line="360" w:before="0" w:after="0"/>
        <w:ind w:firstLine="709"/>
        <w:jc w:val="both"/>
        <w:rPr/>
      </w:pPr>
      <w:r>
        <w:rPr>
          <w:rFonts w:cs="Times New Roman" w:ascii="Times New Roman" w:hAnsi="Times New Roman"/>
          <w:sz w:val="28"/>
          <w:szCs w:val="28"/>
        </w:rPr>
        <w:t xml:space="preserve">Возникающие в годы детства повышенные возможности развития в тех или иных направлениях - временны, преходящи. Однако нельзя упускать из виду, что быстрый темп развития отдельных детей может указывать и на вероятность формирования незаурядных способност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все стадии детства, отрочества и юности проходит каждый нормально развивающийся человек, и каждый несет в себе что-то от этих стадий. По-видимому, многие моменты общих способностей взрослого человека «порождены» детством, т. е. представляют собой сохранение в более позднем возрасте, на новом уровне развития, тех свойств, которые бывают связаны с определенным возрастным периодо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пособности и различия между людьми в этом отношении подготавливаются, создаются в ходе возрастного развития и что накопление знаний о возрастных предпосылках способностей и взаимосвязи их с особенностями индивидуально-типологическими содействует выяснению самой природы общих способносте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йтес Н.С. Умственные способности и возраст. – М., 1971.</w:t>
      </w:r>
    </w:p>
    <w:p>
      <w:pPr>
        <w:pStyle w:val="Style14"/>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йтес Н.С. Способности и одаренность в детские годы.- М., 1984.</w:t>
      </w:r>
    </w:p>
    <w:p>
      <w:pPr>
        <w:pStyle w:val="Style14"/>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йтес Н.С. Возрастные и топологические предпосылки развития способностей - М., 1970.</w:t>
      </w:r>
    </w:p>
    <w:p>
      <w:pPr>
        <w:pStyle w:val="Style14"/>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лаков А.Г. Общая психология – СПб.: Питер, 2001.</w:t>
      </w:r>
    </w:p>
    <w:p>
      <w:pPr>
        <w:pStyle w:val="Style14"/>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мов Р.С. Психология//Кн.1: Общие основы психологии. - М., 2000.</w:t>
      </w:r>
    </w:p>
    <w:p>
      <w:pPr>
        <w:pStyle w:val="Style14"/>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В 2 т.-Т.</w:t>
      </w:r>
      <w:r>
        <w:rPr>
          <w:rFonts w:cs="Times New Roman" w:ascii="Times New Roman" w:hAnsi="Times New Roman"/>
          <w:sz w:val="28"/>
          <w:szCs w:val="28"/>
          <w:lang w:val="en-US"/>
        </w:rPr>
        <w:t>II</w:t>
      </w:r>
      <w:r>
        <w:rPr>
          <w:rFonts w:cs="Times New Roman" w:ascii="Times New Roman" w:hAnsi="Times New Roman"/>
          <w:sz w:val="28"/>
          <w:szCs w:val="28"/>
        </w:rPr>
        <w:t>-М., 1989 (Способности: 122-147).</w:t>
      </w:r>
    </w:p>
    <w:p>
      <w:pPr>
        <w:pStyle w:val="Style14"/>
        <w:numPr>
          <w:ilvl w:val="0"/>
          <w:numId w:val="2"/>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Теплов Б.М. Способности и одаренность//Хрестоматия по возрастной и педагогической психологии.- М., 1981.</w:t>
      </w:r>
    </w:p>
    <w:p>
      <w:pPr>
        <w:pStyle w:val="Style14"/>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44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jc w:val="center"/>
      <w:outlineLvl w:val="4"/>
    </w:pPr>
    <w:rPr>
      <w:rFonts w:eastAsia="Times New Roman"/>
      <w:color w:val="000000"/>
      <w:spacing w:val="-3"/>
      <w:sz w:val="28"/>
      <w:szCs w:val="28"/>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5">
    <w:name w:val="Заголовок 5 Знак"/>
    <w:qFormat/>
    <w:rPr>
      <w:rFonts w:ascii="Times New Roman" w:hAnsi="Times New Roman" w:cs="Times New Roman"/>
      <w:color w:val="000000"/>
      <w:spacing w:val="-3"/>
      <w:sz w:val="28"/>
      <w:szCs w:val="28"/>
      <w:shd w:fill="FFFFFF" w:val="clear"/>
      <w:lang w:val="en-US"/>
    </w:rPr>
  </w:style>
  <w:style w:type="character" w:styleId="1">
    <w:name w:val="Заголовок 1 Знак"/>
    <w:qFormat/>
    <w:rPr>
      <w:rFonts w:ascii="Cambria" w:hAnsi="Cambria" w:cs="Cambria"/>
      <w:b/>
      <w:bCs/>
      <w:color w:val="365F91"/>
      <w:sz w:val="28"/>
      <w:szCs w:val="28"/>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Emphasis">
    <w:name w:val="Emphasis"/>
    <w:qFormat/>
    <w:rPr>
      <w:i/>
      <w:iCs/>
    </w:rPr>
  </w:style>
  <w:style w:type="character" w:styleId="Style12">
    <w:name w:val="Верхний колонтитул Знак"/>
    <w:qFormat/>
    <w:rPr/>
  </w:style>
  <w:style w:type="character" w:styleId="PageNumber">
    <w:name w:val="Page Number"/>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4">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7:00Z</dcterms:created>
  <dc:creator>НАСТЯ</dc:creator>
  <dc:description/>
  <cp:keywords/>
  <dc:language>en-US</dc:language>
  <cp:lastModifiedBy>SYSTEM</cp:lastModifiedBy>
  <dcterms:modified xsi:type="dcterms:W3CDTF">2011-09-05T05:57:00Z</dcterms:modified>
  <cp:revision>2</cp:revision>
  <dc:subject/>
  <dc:title>РЕФЕРАТ</dc:title>
</cp:coreProperties>
</file>