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общество всегда ставит перед собой задачу дальнейшего самосовершенствования, повышения уровня жизни. Постановка целей и их реализация требуют организованной деятельности, а последняя – ее планирования. В то же время механизмы реализации планов, формы и методы планирования могут быть совершенно различными и сами оказывать влияние на характер производственных отношен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финансового планирования является финансовая деятельность субъектов хозяйствования и государства, а итоговым результатом - составление финансовых планов. В каждом плане определяются доходы и расходы на определенный период, связи со звеньями финансовой и кредитной систем (взносы отчислений на социальное страхование, платежи в бюджет, плата за банковский кредит и др.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сть финансового планирования возросла в связи с мировым экономическим кризисом. За последнее время у нас в стране возник повышенный интерес к разработке планов отдельных организаций и предприятий. Это обусловлено тем, что для успешной и безубыточной работы и для получения наибольшей прибыли организации должны ставить перед собой определенные цели и задачи, определять пути и методы достижения намеченных целей. А это все возможно благодаря развитой системе планирования организации и составлению точных финансовых план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ланирование финансового состояния предприятия занимает важное место среди экономических наук. Его рассматривают в качестве одной из функций управления производство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изучение финансового планирования в организация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ми были поставлены следующие задачи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финансового планирования, цель, задачи планирования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тоды финансового планирования;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деятельности ЗАО «Центр»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состава и структуры доходов и расходов ЗАО «Центр»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совершенствования финансового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ЗАО «Строительная Компания «Цент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написания курсовой работы послужили: Бюджетный кодекс РФ, Налоговый кодекс РФ, а также научные труды и материалы разных авторов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Роль и значение финансового планирования в рыночных условиях хозяйствования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numPr>
          <w:ilvl w:val="1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финансового планирования в организациях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анирование </w:t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то непрерывный итерационный процесс, техническую основу которого составляют современные программные продукты (пакеты прикладных программ), предназначенные для разработки бизнес-плана развития фирмы и осуществления мониторинга ее производственно-хозяйственной и сбытовой деятельност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еализации на фирме системы планирования уточняется субъективное представление высшего менеджмента о положении фирмы относительно желаемого будущего экономического и финансового ее состоя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- это процесс разработки системы финансовых планов и плановых (нормативных) показателей по обеспечению развития предприятия необходимыми финансовыми ресурсами и повышению эффективности его финансовой деятельности в будущем период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финансового планирования являются: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еобходимыми финансовыми ресурсами производственной, инвестиционной и финансовой деятельности предприятия; 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утей эффективного вложения капитала, оценка степени его рационального использования; 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внутрихозяйственных резервов увеличения прибыли за счет экономного использования денежных средств; 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рациональных финансовых отношений с бюджетом, обслуживающими банками и контрагентами; 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интересов акционеров и других инвесторов; 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финансовым состоянием, платежеспособностью и кредитоспособностью предприят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включает в себя следующие этапы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ализ финансовой ситуации (анализируются финансовые показатели деятельности предприятия за предыдущий период на основе бухгалтерского баланса, отчета о прибылях и убытках, отчета о движении денежных средств. Основное внимание уделяется таким показателям, как объем реализации, затраты, размер полученной прибыли. Проведенный анализ дает возможность оценить финансовые результаты деятельности предприятия и определить проблемы, стоящие перед ним.)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ка общей финансовой стратегии предприятия (разработка финансовой стратегии и финансовой политики по основным направлениям финансовой деятельности предприятия, на этом этапе составляются основные прогнозные документы, которые относятся к перспективным финансовым планам и включаются в структуру бизнес-плана в том случае, если он разрабатывается на предприятии)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ставление текущих финансовых планов (уточнение и конкретизация основных показателей прогнозных финансовых документов путем составления текущих ФП)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рректировка, увязка и конкретизация финансового плана (состыковка показателей финансовых планов с производственными, коммерческими, инвестиционными, строительными и другими планами и программами, разрабатываемыми предприятием)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уществление оперативного финансового планирования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полнение финансового плана (осуществление текущей производственной, финансовой и прочей деятельности предприятия, определяющей конечные финансовые результаты деятельности в целом)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нализ и контроль выполнения плана (определение фактических конечных финансовых деятельности, сопоставление их с запланированными показателями, выявление причин и следствий отклонений от плановых показателей, разработка мер по устранению негативных явлений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дсистемы финансового планирования на предприятии находятся во взаимосвязи и осуществляются в определенной последовательности. Исходный этап планирования - прогнозирование основных направлений финансовой деятельности, осуществляемое в процессе перспективного планирования, которое определяет задачи и параметры текущего финансового планирования. База для разработки оперативных финансовых планов формируется на стадии текущего финансового планиров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финансовых планов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финансовый план предприятия определяет направление использования прибыли, остающейся в его распоряжении после уплаты нал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ый план предприятия обычно разрабатывается на 5 лет, год или квартал. В соответствии с этим существует перспективный (стратегический, в том числе пятилетний), текущий и оперативный финансовый план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спективный финансовый план определяет важнейшие показатели, пропорции и темпы расширенного воспроизводства. Пятилетний финансовый план - это главная форма реализации цели и задач развития предприятий, стратегии инвестиций и предполагаемых накоплений. Перспективный финансовый план обычно является коммерческой тайной предприятия. 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финансовый план включает в себя годовой баланс доходов и расходов, сметы образования и расходования фондов денежных средств: фонда оплаты труда, фонда средств, направляемых на развитие и совершенствование производства (фонда накопления); фонда средств, направляемых на социальные нужды; резервных и других фондов. Текущий финансовый план разрабатываются на основе перспективных планов путем их конкретизации и детализации. Производится конкретная увязка каждого вида вложений или фонда и источника их финансирования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ативный финансовый план заключается в составлении и использовании платежного календаря - подробного финансового документа, отражающего оперативный денежный оборот предприятия. Платежный календарь оперативного финансового плана обеспечивает оперативное финансирование, выполнение расчетных и платежных обязательств, фиксирует происходящие изменения в платежеспособности предприятия, позволяет отслеживать состояние собственных средств, а также привлекать в необходимых случаях банковский или коммерческий кредит. Составление и использование платежного календаря финансового плана являются реализацией распределительной и контрольной функции финансов предприят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разработки финансовых планов используются следующие исходные данные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ы (контракты), заключенные с потребителями продукции (работ, услуг) и поставщиками товарно-материальных ценносте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ные расчеты по реализации продукции потребителем и прибыл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ие нормативы, устанавливаемые государством (ставки налогообложения, тарифы отчислений во внебюджетные фонды, норма амортизационных отчислений по основным фондам, учетная ставка банковского процента, устанавливаемая Центробанком России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нный на основе этих данных финансовый план служит для увязки общего объема финансовых ресурсов с их источниками и направлениями расходован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еляют следующие принципы финансового планир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инцип финансового соотношения сроков («золотое банковское правило») - использование и получение средств должно происходить в установленные сроки, т.е. капиталовложения с длительными сроками окупаемости целесообразно финансировать за счет заем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нцип платежеспособности - планирование денежных ресурсов в финансовом плане должно обеспечивать платежеспособность предприятия в любое время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нцип рентабельности капиталовложений - для капитальных вложений целесообразно выбирать самые дешевые способы финансирования. Заемный капитал выгоднее привлекать в том случае, если он повышает рентабельность собствен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нцип сбалансированности рисков - особенно рискованные инвестиции правомерно финансировать за счет собствен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инцип приспособлений к потребностям рынка - в финансовом плане предприятию важно учитывать конъюнктуру рынка и свою зависимость от получения креди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нцип предельной рентабельности - целесообразно выбирать те капиталовложения, которые обеспечивают максимальную предельную рентабельность на инвестированный капит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1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финансового планирования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финансовых показателей осуществляется посредством определенных методов. Методы планирования - это конкретные способы и приемы расчетов показателей. При планировании финансовых показателей могут применяться следующие методы: нормативный, расчетно-аналитический, балансовый, метод оптимизации плановых решений, экономико-математическое моделирова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Естественно, что универсальных рецептов, которые могли бы одинаково успешно применяться на различных предприятиях, нет. Но есть методы, с использованием которых могут быть построены системы управления предприятием. Они представляют собой формализованную совокупность понятий и процессов, позволяющую создать описание того, как предприятие должно работать, и имеют сугубо конструктивный характер, то есть их можно воспринимать как набор инструкций (алгоритм). Итак, к основным методам планирования финансовой деятельности на предприятии относят:</w:t>
      </w:r>
    </w:p>
    <w:p>
      <w:pPr>
        <w:pStyle w:val="Style18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ный мето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нормативного метода планирования финансовых показателей заключается в том, что на основе заранее установленных норм и технико-экономических нормативов рассчитывается потребность хозяйствующего субъекта в финансовых ресурсах и в их источниках. Такими нормативами являются ставки налогов, ставки тарифных взносов и сборов, нормы амортизационных отчислений, нормативы потребности в оборотных средствах и др. В финансовом планировании применяется целая система норм и нормативов, которая включает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нормативы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е (краевые, областные, автономных образований) нормативы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нормативы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хозяйствующего субъек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ормативный метод планирования заключается в установлении для определенного отрезка времени фиксированной системы нор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планирования является самым простым методом. Зная норматив и объёмный показатель, можно легко рассчитать плановый показатель.</w:t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bCs/>
          <w:sz w:val="28"/>
          <w:szCs w:val="28"/>
        </w:rPr>
        <w:t>Расчётно-аналитический метод</w:t>
      </w:r>
      <w:r>
        <w:rPr>
          <w:bCs/>
          <w:sz w:val="28"/>
          <w:szCs w:val="27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расчётно-аналитического метода планирования финансовых показателей заключается в том, что на основе анализа достигнутой величины финансового показателя, принимаемого за базу, и индексов его изменения в плановом периоде рассчитывается плановая величина этого показателя. Данный метод планирования широко применяется в тех случаях, когда отсутствуют технико-экономические нормативы, а взаимосвязь между показателями может быть установлена косвенно, на основе анализа их динамики и связей. В основе этого метода лежит экспертная оцен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о-аналитический метод широко применяется при планировании суммы прибыли и доходов, определении величины отчислений от прибыли в фонды накопления, потребления, резервный, по отдельным видам использования финансовых ресурсов и т.д. Этот метод планирования показывает влияние факторов на величину прибыли, однако он в достаточной степени не учитывает влияние всех меняющихся условий хозяйствования на финансовые результаты и не обеспечивает их достоверности прежде всего из-за постоянно меняющихся условий хозяйствования.</w:t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алансовый мето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ущность балансового метода планирования финансовых показателей заключается в том, что путём построения балансов достигается увязка имеющихся в наличии финансовых ресурсов и фактической потребности в них. Балансовый метод применяется, прежде всего, при планировании распределения прибыли и других финансовых ресурсов, планировании потребности поступлений средств в финансовые фонды - фонд накопления, фонд потребления и др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баланса рассчитываются, в первую очередь, ожидаемые значения его активных статей. Что касается пассивных статей, то работа с ними завершается с помощью метода балансовой увязки показателей и выявляется потребность во внешних источниках финансиров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тот метод позволяет интегрировать взаимоотношения потребитель - предприятие с внутренними бизнес-процессами предприятия.</w:t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ономико-математическое моделировани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экономико-математического моделирования в планировании финансовых показателей заключается в том, что оно позволяет найти количественное выражение взаимосвязей между финансовыми показателями и факторами, их определяющими. Эта связь выражается через экономико-математическую модель. Экономико-математическая модель представляет собой точное математическое описание экономического процесса, т.е. описание факторов, характеризующих структуру и закономерности изменения данного экономического явления с помощью математических символов и приёмов (уравнений, неравенств, таблиц, графиков и т.д.). В модель включаются только основные (определяющие) факторы. Модель может строиться по функциональной или корреляционной связ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Оценка показателей финансовых планов ЗАО «Центр»</w:t>
      </w:r>
    </w:p>
    <w:p>
      <w:pPr>
        <w:pStyle w:val="Style17"/>
        <w:spacing w:lineRule="auto" w:line="360" w:before="0" w:after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ЗАО «Центр»</w:t>
      </w:r>
    </w:p>
    <w:p>
      <w:pPr>
        <w:pStyle w:val="Heading"/>
        <w:tabs>
          <w:tab w:val="clear" w:pos="708"/>
          <w:tab w:val="left" w:pos="39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9" w:leader="none"/>
        </w:tabs>
        <w:spacing w:lineRule="auto" w:line="360"/>
        <w:ind w:firstLine="709"/>
        <w:jc w:val="both"/>
        <w:rPr/>
      </w:pPr>
      <w:r>
        <w:rPr/>
        <w:t xml:space="preserve">ЗАО «Центр» - динамично развивающаяся компания, которая работает на строительном рынке Чувашской Республики уже 8 лет, занимаясь застройкой центральной части города Чебоксары, входит в число крупных </w:t>
      </w:r>
      <w:r>
        <w:rPr>
          <w:szCs w:val="28"/>
        </w:rPr>
        <w:t>строительных компаний города Чебоксары и республики. В 2002 году ЗАО СК «Центр» включено в список предприятий получивших звание «Лучшие предприятия инвестиционно-строительного комплекса Росс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ытое акционерное общество «Строительная компания «Центр» зарегистрировано по адресу город Чебоксары, ул. Пирогова, д.4. т.58-10-69, 58-10-54. Имеет свой сайт, где можно найти информацию о предприятии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k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ent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Имеет свидетельство о государственной регистрации № 1022101274799 от 07 октября 2002 г., свидетельство о постановке на учет в налоговом органе: постановление № 9255 от 02 июня 2000 г., выдано ИМНС РФ по Московскому району г. Чебоксары ЧР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5"/>
        <w:rPr/>
      </w:pPr>
      <w:r>
        <w:rPr>
          <w:szCs w:val="28"/>
        </w:rPr>
        <w:t xml:space="preserve">Правовое положение общества, порядок его реорганизации и ликвидации, а также права и обязанности акционеров определяются Гражданским Кодексом РФ, ФЗ «Об акционерных обществах», прочими ФЗ, иными правовыми актами РФ, принятыми в пределах их полномочий, а также уставом </w:t>
      </w:r>
      <w:r>
        <w:rPr/>
        <w:t>ЗАО «СК Центр»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5"/>
        <w:rPr/>
      </w:pPr>
      <w:r>
        <w:rPr/>
        <w:t>В нашей работе ЗАО ««Центр» руководствуется принципом строгого соблюдения условий договоров и качество выполняемых работ. ЗАО «Центр» реализовало такие проекты как: индивидуальные многоквартирные кирпичные жилые дома №1,3,5,7,9, пристроенная котельная, подземная автостоянка по ул.Академика Крылова в г.Чебоксары. Запущен завод для производства бетона и раствора для собственного производств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5"/>
        <w:rPr>
          <w:szCs w:val="28"/>
        </w:rPr>
      </w:pPr>
      <w:r>
        <w:rPr/>
        <w:t xml:space="preserve">Деятельность ЗАО «Центр» ориентирована на следующие направления: строительство и проектирование объектов жилищного строительства. </w:t>
      </w:r>
      <w:r>
        <w:rPr>
          <w:iCs/>
        </w:rPr>
        <w:t>Целью деятельности</w:t>
      </w:r>
      <w:r>
        <w:rPr/>
        <w:t xml:space="preserve"> предприятия является получение прибыли. Организационная структура управления на предприятии − линей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на предприятии сформирована исходя из действующих в Российской Федерации правил бухгалтерского учета и отче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финансово-экономического состояния ЗАО "Центр" необходимо начать с общей характеристики состава и структуры актива и пассива балан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актива баланса дает возможность установить основные показатели, характеризующие производственно-хозяйственную деятельность ЗАО «Центр». На основе данных приложения 1 составим таблицу 1 «Оценка динамики состава и структуры актива баланса ЗАО "Центр"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1 </w:t>
      </w:r>
      <w:r>
        <w:rPr/>
        <w:t>Оценка динамики состава и структуры актива баланса ЗАО "Центр" за 6 месяцев 2008г.</w:t>
      </w:r>
    </w:p>
    <w:tbl>
      <w:tblPr>
        <w:tblW w:w="915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37"/>
        <w:gridCol w:w="989"/>
        <w:gridCol w:w="713"/>
        <w:gridCol w:w="740"/>
        <w:gridCol w:w="824"/>
        <w:gridCol w:w="1042"/>
        <w:gridCol w:w="747"/>
        <w:gridCol w:w="56"/>
        <w:gridCol w:w="1179"/>
        <w:gridCol w:w="26"/>
      </w:tblGrid>
      <w:tr>
        <w:trPr>
          <w:trHeight w:val="1338" w:hRule="atLeast"/>
        </w:trPr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Актив баланса</w:t>
            </w:r>
          </w:p>
        </w:tc>
        <w:tc>
          <w:tcPr>
            <w:tcW w:w="17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 месяцев 2007года Сумма, Уд.вес., Тыс.руб. %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 месяцев 2008 года Сумма,  Уд.вес., Тыс.руб.  %</w:t>
            </w:r>
          </w:p>
        </w:tc>
        <w:tc>
          <w:tcPr>
            <w:tcW w:w="1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Абсолютное изменение,(+;-) Сумма Уд.вес, тыс.руб. п.п.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Темп Изменения, %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912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I. Внеоборотные активы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83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.Основные Средства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564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,74</w:t>
            </w:r>
          </w:p>
        </w:tc>
        <w:tc>
          <w:tcPr>
            <w:tcW w:w="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96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,95</w:t>
            </w:r>
          </w:p>
        </w:tc>
        <w:tc>
          <w:tcPr>
            <w:tcW w:w="10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2396</w:t>
            </w:r>
          </w:p>
        </w:tc>
        <w:tc>
          <w:tcPr>
            <w:tcW w:w="8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7,21</w:t>
            </w:r>
          </w:p>
        </w:tc>
        <w:tc>
          <w:tcPr>
            <w:tcW w:w="12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25,05</w:t>
            </w:r>
          </w:p>
        </w:tc>
      </w:tr>
      <w:tr>
        <w:trPr/>
        <w:tc>
          <w:tcPr>
            <w:tcW w:w="283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Итого по разделу I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564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,74</w:t>
            </w:r>
          </w:p>
        </w:tc>
        <w:tc>
          <w:tcPr>
            <w:tcW w:w="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96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,95</w:t>
            </w:r>
          </w:p>
        </w:tc>
        <w:tc>
          <w:tcPr>
            <w:tcW w:w="10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2396</w:t>
            </w:r>
          </w:p>
        </w:tc>
        <w:tc>
          <w:tcPr>
            <w:tcW w:w="8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7,21</w:t>
            </w:r>
          </w:p>
        </w:tc>
        <w:tc>
          <w:tcPr>
            <w:tcW w:w="12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25,05</w:t>
            </w:r>
          </w:p>
        </w:tc>
      </w:tr>
      <w:tr>
        <w:trPr/>
        <w:tc>
          <w:tcPr>
            <w:tcW w:w="912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II. Оборотные активы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283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.Запасы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031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2,82</w:t>
            </w:r>
          </w:p>
        </w:tc>
        <w:tc>
          <w:tcPr>
            <w:tcW w:w="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966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6,62</w:t>
            </w:r>
          </w:p>
        </w:tc>
        <w:tc>
          <w:tcPr>
            <w:tcW w:w="10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5935</w:t>
            </w:r>
          </w:p>
        </w:tc>
        <w:tc>
          <w:tcPr>
            <w:tcW w:w="8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13,8</w:t>
            </w:r>
          </w:p>
        </w:tc>
        <w:tc>
          <w:tcPr>
            <w:tcW w:w="12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2,30</w:t>
            </w:r>
          </w:p>
        </w:tc>
      </w:tr>
      <w:tr>
        <w:trPr/>
        <w:tc>
          <w:tcPr>
            <w:tcW w:w="283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.Дебеторская задолженность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7657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5,27</w:t>
            </w:r>
          </w:p>
        </w:tc>
        <w:tc>
          <w:tcPr>
            <w:tcW w:w="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305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7,41</w:t>
            </w:r>
          </w:p>
        </w:tc>
        <w:tc>
          <w:tcPr>
            <w:tcW w:w="10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15393</w:t>
            </w:r>
          </w:p>
        </w:tc>
        <w:tc>
          <w:tcPr>
            <w:tcW w:w="8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32,14</w:t>
            </w:r>
          </w:p>
        </w:tc>
        <w:tc>
          <w:tcPr>
            <w:tcW w:w="12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5,66</w:t>
            </w:r>
          </w:p>
        </w:tc>
      </w:tr>
      <w:tr>
        <w:trPr/>
        <w:tc>
          <w:tcPr>
            <w:tcW w:w="283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.Денежные средства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249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,54</w:t>
            </w:r>
          </w:p>
        </w:tc>
        <w:tc>
          <w:tcPr>
            <w:tcW w:w="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20</w:t>
            </w:r>
          </w:p>
        </w:tc>
        <w:tc>
          <w:tcPr>
            <w:tcW w:w="10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8234</w:t>
            </w:r>
          </w:p>
        </w:tc>
        <w:tc>
          <w:tcPr>
            <w:tcW w:w="8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7,52</w:t>
            </w:r>
          </w:p>
        </w:tc>
        <w:tc>
          <w:tcPr>
            <w:tcW w:w="12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18</w:t>
            </w:r>
          </w:p>
        </w:tc>
      </w:tr>
      <w:tr>
        <w:trPr/>
        <w:tc>
          <w:tcPr>
            <w:tcW w:w="283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Итого по разделу II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99874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1,26</w:t>
            </w:r>
          </w:p>
        </w:tc>
        <w:tc>
          <w:tcPr>
            <w:tcW w:w="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303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,05</w:t>
            </w:r>
          </w:p>
        </w:tc>
        <w:tc>
          <w:tcPr>
            <w:tcW w:w="10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36843</w:t>
            </w:r>
          </w:p>
        </w:tc>
        <w:tc>
          <w:tcPr>
            <w:tcW w:w="8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7,21</w:t>
            </w:r>
          </w:p>
        </w:tc>
        <w:tc>
          <w:tcPr>
            <w:tcW w:w="12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3,11</w:t>
            </w:r>
          </w:p>
        </w:tc>
      </w:tr>
      <w:tr>
        <w:trPr/>
        <w:tc>
          <w:tcPr>
            <w:tcW w:w="283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БАЛАНС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109438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0</w:t>
            </w:r>
          </w:p>
        </w:tc>
        <w:tc>
          <w:tcPr>
            <w:tcW w:w="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4991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0</w:t>
            </w:r>
          </w:p>
        </w:tc>
        <w:tc>
          <w:tcPr>
            <w:tcW w:w="10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34447</w:t>
            </w:r>
          </w:p>
        </w:tc>
        <w:tc>
          <w:tcPr>
            <w:tcW w:w="8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8,5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е табл. 1 можно сделать следующие 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конец отчетного периода больше всего возросла сумма дебиторской задолженности – на 15393 тыс.руб.(32,14 п.п.), а сумма денежных средств уменьшились на 8234 тыс.руб.( 7,52 п.п.). Так же увеличились основные средства на 2396тыс.руб. ( 7,21 п.п.), запасы на 5935 тыс.руб.( 13,8п.п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амым высоким темпом изменения характеризуется статья дебиторская задолженность – 155,66%, самый низкий темп изменения наблюдается по статье денежные средства – 0,18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 конец отчетного периода итог по разделу I - 11960 тыс.руб., что составляет 15,95%, а по разделу II – 63031 тыс.руб., что составляет 84,05%. Но темп изменения по разделу I выше (125,05%), чем по разделу II ( 63,11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общем по предприятию общая сумма снизилась на 34447 тыс.руб. и темп изменения составил 68,52% (уменьшился на 31,48 п.п.). Из этого можно сделать вывод, что ЗАО «Центр» в отчетном периоде понесло финансовые поте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щей оценки имущественного потенциала ЗАО «Центр» проводится анализ динамики состава и структуры обязательств (пассива) баланса и по данным Приложения 1 составим таблицу 2 «Оценка динамики состава и структуры пассива ЗАО "Центр"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2 Оценка динамики состава и структуры пассива баланса ЗАО "Центр" </w:t>
      </w:r>
      <w:r>
        <w:rPr/>
        <w:t>за 6 месяцев 2008г.</w:t>
      </w:r>
    </w:p>
    <w:tbl>
      <w:tblPr>
        <w:tblW w:w="96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42"/>
        <w:gridCol w:w="840"/>
        <w:gridCol w:w="932"/>
        <w:gridCol w:w="343"/>
        <w:gridCol w:w="840"/>
        <w:gridCol w:w="356"/>
        <w:gridCol w:w="573"/>
        <w:gridCol w:w="853"/>
        <w:gridCol w:w="223"/>
        <w:gridCol w:w="602"/>
        <w:gridCol w:w="592"/>
        <w:gridCol w:w="476"/>
      </w:tblGrid>
      <w:tr>
        <w:trPr>
          <w:trHeight w:val="1344" w:hRule="atLeast"/>
        </w:trPr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асси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баланса</w:t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 месяцев 2007года Сумма, Уд.вес, Тыс.руб. %</w:t>
            </w:r>
          </w:p>
        </w:tc>
        <w:tc>
          <w:tcPr>
            <w:tcW w:w="1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 месяцев 2008 года Сумма, Уд.вес, Тыс.руб. %</w:t>
            </w:r>
          </w:p>
        </w:tc>
        <w:tc>
          <w:tcPr>
            <w:tcW w:w="1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Абсолютное изменение,(+;-) Сумма Уд.вес, тыс.руб. п.п.</w:t>
            </w:r>
          </w:p>
        </w:tc>
        <w:tc>
          <w:tcPr>
            <w:tcW w:w="1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Темп изменения, %</w:t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91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III. Капитал и резервы</w:t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0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.Уставный капитал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6</w:t>
            </w:r>
          </w:p>
        </w:tc>
        <w:tc>
          <w:tcPr>
            <w:tcW w:w="12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50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16</w:t>
            </w:r>
          </w:p>
        </w:tc>
        <w:tc>
          <w:tcPr>
            <w:tcW w:w="9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50</w:t>
            </w:r>
          </w:p>
        </w:tc>
        <w:tc>
          <w:tcPr>
            <w:tcW w:w="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06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0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.Нераспределенная прибыль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594</w:t>
            </w:r>
          </w:p>
        </w:tc>
        <w:tc>
          <w:tcPr>
            <w:tcW w:w="12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76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625</w:t>
            </w:r>
          </w:p>
        </w:tc>
        <w:tc>
          <w:tcPr>
            <w:tcW w:w="9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77</w:t>
            </w:r>
          </w:p>
        </w:tc>
        <w:tc>
          <w:tcPr>
            <w:tcW w:w="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31</w:t>
            </w:r>
          </w:p>
        </w:tc>
        <w:tc>
          <w:tcPr>
            <w:tcW w:w="82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0,01</w:t>
            </w:r>
          </w:p>
        </w:tc>
        <w:tc>
          <w:tcPr>
            <w:tcW w:w="106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86</w:t>
            </w:r>
          </w:p>
        </w:tc>
      </w:tr>
      <w:tr>
        <w:trPr/>
        <w:tc>
          <w:tcPr>
            <w:tcW w:w="30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Итого по разделу III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610</w:t>
            </w:r>
          </w:p>
        </w:tc>
        <w:tc>
          <w:tcPr>
            <w:tcW w:w="12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26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641</w:t>
            </w:r>
          </w:p>
        </w:tc>
        <w:tc>
          <w:tcPr>
            <w:tcW w:w="9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27</w:t>
            </w:r>
          </w:p>
        </w:tc>
        <w:tc>
          <w:tcPr>
            <w:tcW w:w="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31</w:t>
            </w:r>
          </w:p>
        </w:tc>
        <w:tc>
          <w:tcPr>
            <w:tcW w:w="82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0,01</w:t>
            </w:r>
          </w:p>
        </w:tc>
        <w:tc>
          <w:tcPr>
            <w:tcW w:w="106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67</w:t>
            </w:r>
          </w:p>
        </w:tc>
      </w:tr>
      <w:tr>
        <w:trPr/>
        <w:tc>
          <w:tcPr>
            <w:tcW w:w="91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IV. Долгосрочные обязательства.</w:t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0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Итого по разделу IV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9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06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1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V. Краткосрочные обязательства.</w:t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0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.Займы и кредиты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700</w:t>
            </w:r>
          </w:p>
        </w:tc>
        <w:tc>
          <w:tcPr>
            <w:tcW w:w="12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,63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781</w:t>
            </w:r>
          </w:p>
        </w:tc>
        <w:tc>
          <w:tcPr>
            <w:tcW w:w="9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,26</w:t>
            </w:r>
          </w:p>
        </w:tc>
        <w:tc>
          <w:tcPr>
            <w:tcW w:w="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12919</w:t>
            </w:r>
          </w:p>
        </w:tc>
        <w:tc>
          <w:tcPr>
            <w:tcW w:w="82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6,37</w:t>
            </w:r>
          </w:p>
        </w:tc>
        <w:tc>
          <w:tcPr>
            <w:tcW w:w="106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5,49</w:t>
            </w:r>
          </w:p>
        </w:tc>
      </w:tr>
      <w:tr>
        <w:trPr/>
        <w:tc>
          <w:tcPr>
            <w:tcW w:w="30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.Кредиторская задолженность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5502</w:t>
            </w:r>
          </w:p>
        </w:tc>
        <w:tc>
          <w:tcPr>
            <w:tcW w:w="12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6,11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9512</w:t>
            </w:r>
          </w:p>
        </w:tc>
        <w:tc>
          <w:tcPr>
            <w:tcW w:w="9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2,47</w:t>
            </w:r>
          </w:p>
        </w:tc>
        <w:tc>
          <w:tcPr>
            <w:tcW w:w="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14010</w:t>
            </w:r>
          </w:p>
        </w:tc>
        <w:tc>
          <w:tcPr>
            <w:tcW w:w="82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6,36</w:t>
            </w:r>
          </w:p>
        </w:tc>
        <w:tc>
          <w:tcPr>
            <w:tcW w:w="106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7,98</w:t>
            </w:r>
          </w:p>
        </w:tc>
      </w:tr>
      <w:tr>
        <w:trPr/>
        <w:tc>
          <w:tcPr>
            <w:tcW w:w="30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Итого по разделу V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9202</w:t>
            </w:r>
          </w:p>
        </w:tc>
        <w:tc>
          <w:tcPr>
            <w:tcW w:w="12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7,74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0293</w:t>
            </w:r>
          </w:p>
        </w:tc>
        <w:tc>
          <w:tcPr>
            <w:tcW w:w="9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7,73</w:t>
            </w:r>
          </w:p>
        </w:tc>
        <w:tc>
          <w:tcPr>
            <w:tcW w:w="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1091</w:t>
            </w:r>
          </w:p>
        </w:tc>
        <w:tc>
          <w:tcPr>
            <w:tcW w:w="82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0,01</w:t>
            </w:r>
          </w:p>
        </w:tc>
        <w:tc>
          <w:tcPr>
            <w:tcW w:w="106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55</w:t>
            </w:r>
          </w:p>
        </w:tc>
      </w:tr>
      <w:tr>
        <w:trPr/>
        <w:tc>
          <w:tcPr>
            <w:tcW w:w="30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БАЛАНС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3813</w:t>
            </w:r>
          </w:p>
        </w:tc>
        <w:tc>
          <w:tcPr>
            <w:tcW w:w="12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4935</w:t>
            </w:r>
          </w:p>
        </w:tc>
        <w:tc>
          <w:tcPr>
            <w:tcW w:w="9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1122</w:t>
            </w:r>
          </w:p>
        </w:tc>
        <w:tc>
          <w:tcPr>
            <w:tcW w:w="82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06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5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е данных табл. 2 можно сделать следующие 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оимость нераспределенной прибыли увеличилась на 31тыс. руб., что составило 0,01 п.п., сумма займов и кредитов уменьшилась на 12919 тыс.руб. или на 6,37 п.п., кредиторская задолженность увеличилась на 14010 тыс.руб. или на 6,36 п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амым высоким темпом изменения характеризуется статья кредиторская задолженность – 107,98%, а самый низкий темп изменения наблюдается по статье займы и кредиты – 45,49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общем по трем разделам сумма увеличилась на 1122 тыс.руб., темп изменения составил 100,5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состава и структуры доходов ЗАО «Центр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ход</w:t>
      </w:r>
      <w:r>
        <w:rPr>
          <w:rFonts w:cs="Times New Roman" w:ascii="Times New Roman" w:hAnsi="Times New Roman"/>
          <w:sz w:val="28"/>
          <w:szCs w:val="28"/>
        </w:rPr>
        <w:t xml:space="preserve"> - результат производственно - хозяйственной деятельности экономического субъекта, получаемый как разница между стоимостью реализованной продукции, товаров и услуг и произведенными издерж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микро и макроэкономике доход является одной из центральных величин для измерения общего благосостояния. Доход открывает экономическому субъекту возможность потребления или создания сбережений для увеличения потребления в будущем. Доход является также одной из центральных величин в налоговом законодатель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им порядок формирования дохода от обычного вида деятельности (выруч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ую часть дохода от обычного вида деятельности предприятия получают от реализации продукции и услуг. В нашем случае в ЗАО «Центр» доходом от обычного вида деятельности считается реализация сданного объекта строительства (жилой дом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 от реализации продукции в целом по предприятию зависит от четырех факторов:</w:t>
      </w:r>
    </w:p>
    <w:p>
      <w:pPr>
        <w:pStyle w:val="Style18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а реализации продукции;</w:t>
      </w:r>
    </w:p>
    <w:p>
      <w:pPr>
        <w:pStyle w:val="Style18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е структуры;</w:t>
      </w:r>
    </w:p>
    <w:p>
      <w:pPr>
        <w:pStyle w:val="Style18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бестоимости;</w:t>
      </w:r>
    </w:p>
    <w:p>
      <w:pPr>
        <w:pStyle w:val="Style18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ня среднереализационных ц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реализации продукции может оказывать положительное и отрицательное влияние на сумму выручки. Увеличение объема продаж рентабельной продукции приводит к пропорциональному увеличению выручки. Если же продукция является убыточной, то при увеличении объема реализации происходит уменьшение суммы выру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ктура товарной продукции может оказывать как положительное, так и отрицательное влияние на сумму выручки. Если увеличится доля более рентабельных видов продукции в общем объеме ее реализации, то сумма выручки возрастет, и наоборот, при увеличении удельного веса низкорентабельной или убыточной продукции общая сумма прибыли уменьш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бестоимость продукции и выручка находятся в обратно пропорциональной зависимости: снижение себестоимости приводит к соответствующему росту суммы выручки и на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уровня среднереализационных цен и величина выручки находятся в прямо пропорциональной зависимости: при увеличении уровня цен сумма выручки возрастает и на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им порядок формирования прочих доходов. К прочим доходам относят: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упления, связанные с предоставлением за плату во временное пользование (временное владение и пользование) активов организации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упления, связанные с предоставлением за плату прав, возникающих из патентов на изобретения, промышленные образцы и других видов интеллектуальной собственности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упления, связанные с участием в уставных капиталах других организаций, а также проценты и иные доходы по ценным бумагам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быль, полученная организацией по договору простого товарищества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упления, связанные с продажей и прочим списанием основных средств и иных активов, отличных от денежных средств в российской валюте, продукции, товаров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упления от операций с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центы, полученные (подлежащие получению) за предоставление в пользование денежных средств организации, а также проценты за использование кредитной организацией денежных средств, находящихся на счете организации в этой кредитной организации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трафы, пени, неустойки за нарушение условий договоров, полученные или признанные к получению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упления, связанные с безвозмездным получением активов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упления в возмещение причиненных организации убытков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быль прошлых лет, выявленная в отчетном году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уммы кредиторской задолженности, по которым истек срок исковой давности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урсовые разницы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чие доходы, признаваемые операционными или внереализацио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ЗАО «Центр» прочими доходами являются:</w:t>
      </w:r>
    </w:p>
    <w:p>
      <w:pPr>
        <w:pStyle w:val="Style18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упления, связанные с участием в уставных капиталах других организаций;</w:t>
      </w:r>
    </w:p>
    <w:p>
      <w:pPr>
        <w:pStyle w:val="Style18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упления, связанные с продажей и прочим списанием основных средств и иных активов;</w:t>
      </w:r>
    </w:p>
    <w:p>
      <w:pPr>
        <w:pStyle w:val="Style18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чие доходы, признаваемые операционными или внереализацио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щего анализа состава и структуры доходов ЗАО «Центр» составим таблицу 3 «Анализ динамики состава и структуры доходов ЗАО «Центр» по данным Приложения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. 3 Анализ динамики состава и структуры доходов ЗАО «Центр» </w:t>
      </w:r>
      <w:r>
        <w:rPr/>
        <w:t>за 6 месяцев 2008 года</w:t>
      </w:r>
    </w:p>
    <w:tbl>
      <w:tblPr>
        <w:tblW w:w="90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0"/>
        <w:gridCol w:w="988"/>
        <w:gridCol w:w="858"/>
        <w:gridCol w:w="984"/>
        <w:gridCol w:w="872"/>
        <w:gridCol w:w="1030"/>
        <w:gridCol w:w="848"/>
        <w:gridCol w:w="980"/>
      </w:tblGrid>
      <w:tr>
        <w:trPr>
          <w:trHeight w:val="692" w:hRule="atLeast"/>
        </w:trPr>
        <w:tc>
          <w:tcPr>
            <w:tcW w:w="25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оказатели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 месяцев 2007года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 месяцев 2008года</w:t>
            </w:r>
          </w:p>
        </w:tc>
        <w:tc>
          <w:tcPr>
            <w:tcW w:w="1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Абсолютное изменение, (+;-)</w:t>
            </w:r>
          </w:p>
        </w:tc>
        <w:tc>
          <w:tcPr>
            <w:tcW w:w="9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Темп роста, % (+; -)</w:t>
            </w:r>
          </w:p>
        </w:tc>
      </w:tr>
      <w:tr>
        <w:trPr>
          <w:trHeight w:val="155" w:hRule="atLeast"/>
        </w:trPr>
        <w:tc>
          <w:tcPr>
            <w:tcW w:w="25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Сумма, тыс.руб.</w:t>
            </w:r>
          </w:p>
        </w:tc>
        <w:tc>
          <w:tcPr>
            <w:tcW w:w="8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Уд. вес, %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Сумма, тыс.руб.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Уд. вес, %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Сумма, тыс.руб.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Уд. вес, %</w:t>
            </w:r>
          </w:p>
        </w:tc>
        <w:tc>
          <w:tcPr>
            <w:tcW w:w="9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251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.Доход по обычному виду деятельности (выручка)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1529</w:t>
            </w:r>
          </w:p>
        </w:tc>
        <w:tc>
          <w:tcPr>
            <w:tcW w:w="8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2,60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9463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6,87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2066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5,73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5,99</w:t>
            </w:r>
          </w:p>
        </w:tc>
      </w:tr>
      <w:tr>
        <w:trPr>
          <w:trHeight w:val="458" w:hRule="atLeast"/>
        </w:trPr>
        <w:tc>
          <w:tcPr>
            <w:tcW w:w="251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.Прибыль(убыток) от продаж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44</w:t>
            </w:r>
          </w:p>
        </w:tc>
        <w:tc>
          <w:tcPr>
            <w:tcW w:w="8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77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32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,05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188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0,28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12,18</w:t>
            </w:r>
          </w:p>
        </w:tc>
      </w:tr>
      <w:tr>
        <w:trPr>
          <w:trHeight w:val="437" w:hRule="atLeast"/>
        </w:trPr>
        <w:tc>
          <w:tcPr>
            <w:tcW w:w="251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.Прочие доходы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575</w:t>
            </w:r>
          </w:p>
        </w:tc>
        <w:tc>
          <w:tcPr>
            <w:tcW w:w="8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,63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741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,08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3166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5,45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22,95</w:t>
            </w:r>
          </w:p>
        </w:tc>
      </w:tr>
      <w:tr>
        <w:trPr>
          <w:trHeight w:val="437" w:hRule="atLeast"/>
        </w:trPr>
        <w:tc>
          <w:tcPr>
            <w:tcW w:w="251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Доходы всего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648</w:t>
            </w:r>
          </w:p>
        </w:tc>
        <w:tc>
          <w:tcPr>
            <w:tcW w:w="8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6936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1288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2,31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3 можно сделать следующие выводы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доходы в 2008 году увеличились на 1288тыс.рублей, за счет увеличения прибыли от продаж на 188тыс.рублей и прочих доходов на 3166тыс.рублей, причем статья доход по обычному виду деятельности (выручка) уменьшилась на 2066тыс.рубл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сех видов дохода: доход по обычному виду деятельности (выручка), прибыль от продаж и прочие доходы за 6 месяцев 2008 года уменьшился соответственно на: 5,73%, 0,28% и 5,45% по сравнению с 6 месяцами 2007 год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высоким темпом роста характеризуется статья прочие доходы, она увеличилась за 6 месяцев 2008 года по сравнению с 6 месяцами 2007 года в 2раза. А самый низкий темп роста у статьи доход по обычному виду деятельности (выручка) – 95,99%, что свидетельствует о сокращении доходов по данной стат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данной таблице можно сделать вывод, что доходы организации в отчетном периоде увеличились всего на 2,31% по сравнению с прошлым периодом за счет увеличения прочих доходов и за счет уменьшения объема производства и реализации продукции, в следствии уменьшения дохода от обычного вида деятельности. Это свидетельствует о том, что в следующем периоде организации необходимо увеличивать объемы выполненных строительно-монтажных работ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1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инамики состава и структуры расходов ЗАО «Центр»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 процессе своей деятельности совершает денежные и материальные затраты на простое и расширенное воспроизводство основных фондов и оборотных средств, производство и реализацию продук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Затраты </w:t>
      </w:r>
      <w:r>
        <w:rPr>
          <w:sz w:val="28"/>
          <w:szCs w:val="28"/>
        </w:rPr>
        <w:t>представляют собой ресурсы, использованные для изготовления продукции и оказания услуг с целью получения доход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зависимости от способов отнесения на себестоимость продукции затраты подразделяются на </w:t>
      </w:r>
      <w:r>
        <w:rPr>
          <w:bCs/>
          <w:sz w:val="28"/>
          <w:szCs w:val="28"/>
        </w:rPr>
        <w:t xml:space="preserve">прямые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косвенны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Cs/>
          <w:iCs/>
          <w:sz w:val="28"/>
          <w:szCs w:val="28"/>
        </w:rPr>
        <w:t xml:space="preserve">прямыми затратами </w:t>
      </w:r>
      <w:r>
        <w:rPr>
          <w:sz w:val="28"/>
          <w:szCs w:val="28"/>
        </w:rPr>
        <w:t xml:space="preserve">понимаются расходы, связанные с производством отдельных видов продукции, которые могут быть прямо или непосредственно включены в себестоимость. Это расходы на сырье, основные материалы, покупные изделия и полуфабрикаты, основную заработную плату производственных рабочих и др. К </w:t>
      </w:r>
      <w:r>
        <w:rPr>
          <w:bCs/>
          <w:iCs/>
          <w:sz w:val="28"/>
          <w:szCs w:val="28"/>
        </w:rPr>
        <w:t xml:space="preserve">косвенным </w:t>
      </w:r>
      <w:r>
        <w:rPr>
          <w:sz w:val="28"/>
          <w:szCs w:val="28"/>
        </w:rPr>
        <w:t>относятся затраты, связанные с производством разных изделий, а потому их нельзя прямо отнести на себестоимость определенного вида продукции. Это расходы на содержание и эксплуатацию оборудования, содержание и ремонт зданий, на заработную плату вспомогательных рабочих и д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7"/>
        </w:rPr>
        <w:t>Деление затрат на прямые и косвенные зависит от организационной структуры производства, его специализации, методов учета расходов и други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шем предприятии основными статьями расходов являются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бестоимость проданных товаров, продукции, работ, услуг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ческие расходы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е расход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им порядок формирования себестоимости продук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траты, которые несет производственное предприятие в процессе своей деятельности, включаются в себестоимость продукции (работ, услуг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состав входят следующие статьи: материальные затраты; затраты на оплату труда; косвенные производственные затрат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Себестоимость продукции </w:t>
      </w:r>
      <w:r>
        <w:rPr>
          <w:sz w:val="28"/>
          <w:szCs w:val="28"/>
        </w:rPr>
        <w:t>(работ, услуг) - это стоимостная оценка используемых в процессе производства продукции природных ресурсов, сырья, материалов, топлива, энергии, основных фондов, трудовых ресурсов, а также других затрат на ее производство и реализаци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материальным затратам, </w:t>
      </w:r>
      <w:r>
        <w:rPr>
          <w:sz w:val="28"/>
          <w:szCs w:val="28"/>
        </w:rPr>
        <w:t>включаемым в себестоимость готовой продукции, относится стоимость материалов, используемых в производственном (технологическом) процессе, включаемая в себестоимость готовой продукции, а именно стоимость сырья и материалов, комплектующих изделий и полуфабрикатов, топлива, энергии всех вид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затратам на оплату труда, </w:t>
      </w:r>
      <w:r>
        <w:rPr>
          <w:sz w:val="28"/>
          <w:szCs w:val="28"/>
        </w:rPr>
        <w:t>включаемым в себестоимость готовой продукции, относятся затраты на оплату труда основного производственного персонала предприятия, в том числе премии и другие выплаты стимулирующего и компенсирующего характера. К ним относятся заработная плата за фактически выполненную работу, исчисленная исходя из сдельных расценок, тарифных ставок и должностных окладов, а также надбавки и доплаты за работу в выходные и праздничные дни и оплата очередных отпуск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Косвенные производственные затраты </w:t>
      </w:r>
      <w:r>
        <w:rPr>
          <w:sz w:val="28"/>
          <w:szCs w:val="28"/>
        </w:rPr>
        <w:t>имеют место на производственных предприятиях, на которых имеется незавершенное производство. Вот наиболее важные из них: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раты на поддержание основных средств производственного назначения в рабочем состоянии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сновных средств производственного назначения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щение природных ресурсов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нематериальных активов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оимость материалов, используемых в процессе производства для обеспечения нормального технологического процесса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работная плата вспомогательных производственных рабочих и административного, управленческого и прочего персонала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раты на командировки работников, занятых непосредственно в производственном процессе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ое страхование работников, занятых в сфере производства, и производственных активов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чие расходы в соответствии с действующим законодательств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затрат, формирующих себестоимость продукции, является важнейшим многофакторным компонентом, определяющим величину прибыли предприят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щего анализа состава и структуры расходов ЗАО «Центр» составим таблицу 4 «Анализ динамики состава и структуры расходов ЗАО «Центр» по данным Приложения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. 4 Анализ динамики состава и структуры расходов ЗАО «Центр» </w:t>
      </w:r>
      <w:r>
        <w:rPr/>
        <w:t>за 6 месяцев 2008 года</w:t>
      </w:r>
    </w:p>
    <w:tbl>
      <w:tblPr>
        <w:tblW w:w="90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18"/>
        <w:gridCol w:w="1014"/>
        <w:gridCol w:w="817"/>
        <w:gridCol w:w="953"/>
        <w:gridCol w:w="782"/>
        <w:gridCol w:w="978"/>
        <w:gridCol w:w="845"/>
        <w:gridCol w:w="963"/>
      </w:tblGrid>
      <w:tr>
        <w:trPr>
          <w:trHeight w:val="752" w:hRule="atLeast"/>
        </w:trPr>
        <w:tc>
          <w:tcPr>
            <w:tcW w:w="2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оказатели</w:t>
            </w:r>
          </w:p>
        </w:tc>
        <w:tc>
          <w:tcPr>
            <w:tcW w:w="1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 месяцев 2007года</w:t>
            </w:r>
          </w:p>
        </w:tc>
        <w:tc>
          <w:tcPr>
            <w:tcW w:w="1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 месяцев 2008года</w:t>
            </w:r>
          </w:p>
        </w:tc>
        <w:tc>
          <w:tcPr>
            <w:tcW w:w="1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Абсолютное изменение, (+;-)</w:t>
            </w:r>
          </w:p>
        </w:tc>
        <w:tc>
          <w:tcPr>
            <w:tcW w:w="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Темп роста, % (+; -)</w:t>
            </w:r>
          </w:p>
        </w:tc>
      </w:tr>
      <w:tr>
        <w:trPr>
          <w:trHeight w:val="153" w:hRule="atLeast"/>
        </w:trPr>
        <w:tc>
          <w:tcPr>
            <w:tcW w:w="2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Сумма, тыс.руб.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Уд. вес, %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Сумма, тыс.руб.</w:t>
            </w:r>
          </w:p>
        </w:tc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Уд. вес, %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Сумма, тыс.руб.</w:t>
            </w:r>
          </w:p>
        </w:tc>
        <w:tc>
          <w:tcPr>
            <w:tcW w:w="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Уд. вес, %</w:t>
            </w:r>
          </w:p>
        </w:tc>
        <w:tc>
          <w:tcPr>
            <w:tcW w:w="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71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.Себестоимость проданных товаров, продукции, работ, услуг</w:t>
            </w:r>
          </w:p>
        </w:tc>
        <w:tc>
          <w:tcPr>
            <w:tcW w:w="1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635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1,4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3153</w:t>
            </w:r>
          </w:p>
        </w:tc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4,70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3205</w:t>
            </w:r>
          </w:p>
        </w:tc>
        <w:tc>
          <w:tcPr>
            <w:tcW w:w="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6,75</w:t>
            </w:r>
          </w:p>
        </w:tc>
        <w:tc>
          <w:tcPr>
            <w:tcW w:w="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3,09</w:t>
            </w:r>
          </w:p>
        </w:tc>
      </w:tr>
      <w:tr>
        <w:trPr>
          <w:trHeight w:val="248" w:hRule="atLeast"/>
        </w:trPr>
        <w:tc>
          <w:tcPr>
            <w:tcW w:w="271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. Управленческие расходы</w:t>
            </w:r>
          </w:p>
        </w:tc>
        <w:tc>
          <w:tcPr>
            <w:tcW w:w="1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627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,1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578</w:t>
            </w:r>
          </w:p>
        </w:tc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,99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951</w:t>
            </w:r>
          </w:p>
        </w:tc>
        <w:tc>
          <w:tcPr>
            <w:tcW w:w="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1,84</w:t>
            </w:r>
          </w:p>
        </w:tc>
        <w:tc>
          <w:tcPr>
            <w:tcW w:w="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26,22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.Прочие расходы</w:t>
            </w:r>
          </w:p>
        </w:tc>
        <w:tc>
          <w:tcPr>
            <w:tcW w:w="1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0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4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217</w:t>
            </w:r>
          </w:p>
        </w:tc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,31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2509</w:t>
            </w:r>
          </w:p>
        </w:tc>
        <w:tc>
          <w:tcPr>
            <w:tcW w:w="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4,91</w:t>
            </w:r>
          </w:p>
        </w:tc>
        <w:tc>
          <w:tcPr>
            <w:tcW w:w="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54,38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асходы всего</w:t>
            </w:r>
          </w:p>
        </w:tc>
        <w:tc>
          <w:tcPr>
            <w:tcW w:w="1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0693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0948</w:t>
            </w:r>
          </w:p>
        </w:tc>
        <w:tc>
          <w:tcPr>
            <w:tcW w:w="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1288</w:t>
            </w:r>
          </w:p>
        </w:tc>
        <w:tc>
          <w:tcPr>
            <w:tcW w:w="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00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4 можно сделать следующие 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расходов по итогам 6 месяцев 2008 года по сравнению с 6 месяцами 2007 года увеличилась на 1288тыс.рублей, в том числе за счет увеличения, в первую очередь, статьи прочие расходы – на 2509тыс.рублей и статьи управленческие расходы – на 951тыс.рублей. При чем себестоимость проданных товаров, продукции, работ, услуг уменьшилась на 3205тыс.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удельный вес в общей сумме расходов управленческих расходов и прочих расходов на 1,84% и 4,91% соответственно, а удельный вес себестоимости проданных товаров, продукции, работ, услуг сократился на 6,7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высоким темпом роста характеризуется статья прочие расходы, она увеличилась за отчетный период в 4,5раза, так же увеличился темп роста управленческих расходов на 126,22%. Самый низкий темп роста наблюдается у статьи себестоимость проданных товаров, продукции, работ, услуг – 93,09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прочих доходов и прочих расходов и уменьшение выручки говорит о том, что ЗАО </w:t>
      </w:r>
      <w:r>
        <w:rPr>
          <w:rFonts w:cs="Times New Roman" w:ascii="Times New Roman" w:hAnsi="Times New Roman"/>
          <w:sz w:val="28"/>
          <w:szCs w:val="28"/>
          <w:lang w:eastAsia="ru-RU"/>
        </w:rPr>
        <w:t>«Центр» в отчетном периоде получило меньше прибыли от основного вида деятельности (выполнение строительно-монтажных работ), а больше прибыли от прочих видов деятельности (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упления, связанные с продажей и прочим списанием основных средств и иных активов; поступления, связанные с участием в уставных капиталах других 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Это свидетельствует о том, что организация вынуждена находить дополнительные источники дохода, при этом затрачивая на это свои средства. Уменьшение себестоимости проданных товаров, работ, услуг говорит об уменьшении объема производства и реализации продукции в следствии уменьшения дохода от обычного вида деятельности. В целом можно сказать, что расходы всего увеличились незначительно, но надо обратить внимание на резкое увеличение прочих расходов. Что свидетельствует, в свою очередь, о неэффективности работы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планов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плана очень важен для всех субъектов хозяйствования. Он необходим в первую очередь из-за того, что любое отклонение от плановых показателей ведет к изменению величины доходов и/или расходов, что, в свою очередь, может оказывать как положительное, так и отрицательное влияние на прибыль в целом. Чтобы уменьшить колебания анализируемых показателей, организация должна постоянно вести расчет плановых показателей и производить анализ исполнения планов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исполнения планов организации рассмотрим следующие показатели: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величина планового задания (ОВПЗ) – представляет собой соотношение величины показателя, устанавливаемой на планируемый период, к величине показателя, достигнутой к планируемому периоду или к периоду, принятому за базу сравнения, показывает степень направленности плана и рассчитывается следующим образом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ПЗ = Пла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Фа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больше значение данного показателя, тем направленнее план.</w:t>
      </w:r>
      <w:r>
        <w:rPr>
          <w:rFonts w:cs="Times New Roman" w:ascii="Times New Roman" w:hAnsi="Times New Roman"/>
          <w:sz w:val="28"/>
          <w:szCs w:val="7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ительная величина планового задания: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ется в коэффициентах или процентах после дополнительного умножения на 100%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ывает, во сколько раз планируют больше или меньше того, что достигнуто к плановому периоду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величина выполнения плана – характеризует степень выполнения планового значения и рассчитывается следующим образом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ВП = Фа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Пла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ли Фа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/Пла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величина динамики – представляет собой отношение значений одного и того же показателя за разные моменты или периоды времени, характеризует степень развития явления во времени и рассчитывается следующим образом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Д = Фа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Фа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робуем рассчитать данные показатели для ЗА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Центр» </w:t>
      </w:r>
      <w:r>
        <w:rPr>
          <w:rFonts w:cs="Times New Roman" w:ascii="Times New Roman" w:hAnsi="Times New Roman"/>
          <w:sz w:val="28"/>
          <w:szCs w:val="28"/>
        </w:rPr>
        <w:t>на основе следующих данных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ч. периода </w:t>
      </w:r>
      <w:r>
        <w:rPr>
          <w:rFonts w:cs="Times New Roman" w:ascii="Times New Roman" w:hAnsi="Times New Roman"/>
          <w:sz w:val="28"/>
          <w:szCs w:val="28"/>
        </w:rPr>
        <w:t>(Фа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= 32тыс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ис.периода </w:t>
      </w:r>
      <w:r>
        <w:rPr>
          <w:rFonts w:cs="Times New Roman" w:ascii="Times New Roman" w:hAnsi="Times New Roman"/>
          <w:sz w:val="28"/>
          <w:szCs w:val="28"/>
        </w:rPr>
        <w:t>(Фа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= 674тыс.руб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54тыс.руб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850тыс.руб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ПЗ = 54/674 *100%= 8,01% (1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ВП = 32/54 *100%=59,26% (2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Д = 32/674 *100%=4,75% (3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данных показателей можно сделать следующие выводы:</w:t>
      </w:r>
    </w:p>
    <w:p>
      <w:pPr>
        <w:pStyle w:val="Style18"/>
        <w:numPr>
          <w:ilvl w:val="2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казателя ОВПЗ можно сделать вывод, что плановое задание отчетного периода меньше уровня базисного периода на 91,99% (100-8,01);</w:t>
      </w:r>
    </w:p>
    <w:p>
      <w:pPr>
        <w:pStyle w:val="Style18"/>
        <w:numPr>
          <w:ilvl w:val="2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показателя ОВВП можно сказать, что данное задание выполнено на 59,26%, что означает недовыполнение плана;</w:t>
      </w:r>
    </w:p>
    <w:p>
      <w:pPr>
        <w:pStyle w:val="Style18"/>
        <w:numPr>
          <w:ilvl w:val="2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величина динамики (ОВД) показывает, что уровень отчетного периода меньше уровня базисного периода на 95,25% (100-4,7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исполнения планов организации построим таблицу 5 «Анализ исполнения планов ЗАО «Центр» на основе данных приложения 2 и плановых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. 5 </w:t>
      </w:r>
      <w:r>
        <w:rPr/>
        <w:t>Анализ исполнения планов ЗАО «Центр» за 6 месяцев 2008 год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126"/>
        <w:gridCol w:w="826"/>
        <w:gridCol w:w="826"/>
        <w:gridCol w:w="1654"/>
        <w:gridCol w:w="1654"/>
        <w:gridCol w:w="1654"/>
      </w:tblGrid>
      <w:tr>
        <w:trPr>
          <w:trHeight w:val="92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месяцев 2007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 месяцев 2008 год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носительная величина планового задания %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носительная величина выполнения плана %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носительная величина динамики %</w:t>
            </w:r>
          </w:p>
        </w:tc>
      </w:tr>
      <w:tr>
        <w:trPr>
          <w:trHeight w:val="156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ходы 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6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5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69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9,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2,4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2,31</w:t>
            </w:r>
          </w:p>
        </w:tc>
      </w:tr>
      <w:tr>
        <w:trPr>
          <w:trHeight w:val="62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ходы 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069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094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9,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1,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5</w:t>
            </w:r>
          </w:p>
        </w:tc>
      </w:tr>
      <w:tr>
        <w:trPr>
          <w:trHeight w:val="46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стая прибы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,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7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5 можно сделать следующие выводы:</w:t>
      </w:r>
    </w:p>
    <w:p>
      <w:pPr>
        <w:pStyle w:val="Style18"/>
        <w:numPr>
          <w:ilvl w:val="2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задание отчетного периода по получению общего дохода меньше уровня базисного периода на 0,17% (100-99,83) и составляет 99,83%; а плановое задание отчетного периода по совершению общих расходов организацией так же меньше уровня базисного периода на 10,24% (100-89,76) и составляет 89,76%;</w:t>
      </w:r>
    </w:p>
    <w:p>
      <w:pPr>
        <w:pStyle w:val="Style18"/>
        <w:numPr>
          <w:ilvl w:val="2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 получению дохода выполнено на 102,49%, т.е. перевыполнено на 2,49%, что положительно влияет на получение чистой прибыли; а задание по совершению расходов выполнено на 111,97%, т.е. перевыполнено на 11,97%, это свидетельствует о несении организацией непредвиденных, чрезвычайных расходов;</w:t>
      </w:r>
    </w:p>
    <w:p>
      <w:pPr>
        <w:pStyle w:val="Style18"/>
        <w:numPr>
          <w:ilvl w:val="2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величина динамики (ОВД) доходов показывает, что уровень отчетного периода выше уровня базисного периода на 2,31%; а относительная величина динамики расходов выше уровня базисного периода на 0,5%.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финансовое планирование доход рас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 Направления совершенствования финансового планирования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разработать механизм совершенствования организации финансового планирования на отечественных предприятиях, необходимо, прежде всего, выделить проблемы, существующие на современных отечественных предприятиях в этой области, и объекты совершенствова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пыта работы специалистов консалтинговых фирм по постановке автоматизированных систем финансового планирования был выявлен целый ряд проблем, с которыми сталкиваются отечественные предприятия в области организации финансового планировани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реальность формируемых финансовых планов, что связано с необоснованными плановыми данными по сбыту, планируемой долей денежных средств в расчетах, заниженными сроками погашения дебиторской задолженности, увеличенными потребностями в финансировании. Основной причиной такого положения дел является функциональная разобщенность подразделений, участвующих в составлении финансовых планов. В результате планы не являются реальным инструментом управл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изкая оперативность составления планов. Это связано с отсутствием четкой системы подготовки и передачи плановой информации из отдела в отдел, длительностью процедуры согласования планов, недостатком и недостоверностью информац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четких внутренних стандартов составления планов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«Оторванность» стратегического планирования от текущего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лабая выполнимость планов с точки зрения обеспечения необходимыми финансовыми и материальными ресурс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ричины возникновения проблем в области финансового планирования связаны с отсутствием организации самого процесса планирования. Причинами этого являются: отсутствие ориентации на конечный результат, потери информации и ее искажение при передаче, проблемы на стыках между функциональными отделами, чрезмерная длительность процедур согласования решений, дублирование функц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в области финансового планирования необходимо определить, с какими элементами системы финансового планирования они в наибольшей степени связаны и какие инструменты могут быть использованы для их реш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инансового планирования может быть успешной только тогда, когд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сходит координация интересов различных служб в процессе разработки плана и его реализац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ется единый порядок действий для всех работников предприят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йствует система мотивации, направленная на эффективное использование материального и интеллектуального потенциала предприят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есь процесс планирования разбивается на отдельные модули, что существенно упрощает процесс разработки и реализации плана, а также контроль за его выполнение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работана система документооборота, смысл которой заключается в том, что на ее основе можно получить объективное представление о производственно-хозяйственной деятельности на предприят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уществует взаимосвязь между долгосрочными и краткосрочными планами в целях нахождения оптимального решения в условиях ограниченного альтернатив использования ресурсов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ставляемые на предприятии планы сбалансированы между собо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олько в результате реализации этих функций на практике можно говорить о постановке и организации финансового планирования на предприят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рассматриваемой организации ЗАО «Центр» для построения эффективной системы финансового планирования важно определить не только функции, но и методы планирования. С нашей точки зрения, методы планирования относятся к внешней стороне финансового планирования и непосредственно связаны с организацией этого процесса в ЗАО «Центр». Здесь необходимо иметь четкое представление о том, что и каким образом организовыва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ей стороне финансового планирования относятся средства обоснования плановых решений. Эти средства помогают ответить на вопрос, каким образом планировать, и составляют ядро системы планирования. Они могут иметь различную степень формализации. Некоторые из них доведены до уровня экономико-математических моделей и имеют программное обеспечение, другие характеризуются слабым описанием как самого метода, так и алгоритма его примен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лементом системы финансового планирования, требующим рассмотрения в ЗАО «Центр», выступает сам процесс планирования. Процесс планирования имеет свою технологию, представляющую последовательность этапов, выполняемых при составлении плана. Таким образом, при диагностике данного элемента системы в ЗАО «Центр» необходимо выяснить, соблюдается ли последовательность этапов процесса, и если нет, то необходимо выявить причины отклонений и провести соответствующие мероприятия по внедрению алгоритма планиров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должны обосновываются цели, определяющие функции и методы планирования. Они задают также критерии принятия плановых решений и контроля за ходом их реализации. На этапе анализа проблемы должна определяться исходная ситуация на момент составления плана и должен формироваться конечный сценарий. Далее, среди возможных вариантов решения предложенного сценария выбирается наилучший, после чего производится оформление планового решения и начинается его реализация. В ходе контроля фактически полученные результаты сравниваются с плановыми, выявляются отклонения и выясняются причины отклонений факта от плана. Результаты такого анализа используются при корректировке целей планиров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шей точки зрения, при совершенствовании системы финансового планирования в ЗАО «Центр» нужно идти от содержания к организации, а не наоборот. Поэтому перед ЗАО «Центр» должна прежде всего ставиться задача реформирования внутренней стороны систем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ажным элементом системы финансового планирования в ЗАО «Центр» выступают средства, обеспечивающие процесс планирования. Они позволяют автоматизировать технологический процесс разработки плана предприятия: от сбора информации до принятия и реализации плановых решений. Сюда входит техническое, информационное, программное, организационное обеспечение. Комплексное использование этих средств позволяет создать автоматизированную систему плановых рас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лючении можно отметить, что интерес к методам и управления финансовыми планами год от года все возрастает. Это обусловлено, во-первых, тем, что методология управления финансовыми планами позволяет реализовать подход к проекту как к системе, предусматривающей не только выработку решений по развитию потенциала системы, но и обеспечению их осуществления. Во-вторых, позволяет при разработке сложных систем различного назначения эффективно распоряжаться выделенными на реализацию проекта ресурсами, учитывая при этом такие факторы, как затраты, стоимость, прибыль, рис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ование финансовы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йствий на разных уровнях системы управления фирмой связано с определением того, что, кто, когда, где и в каком количестве потребуется для достижения сформулированной цели (или комплекса цел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й курсовой работе мы рассмотрели особенности финансового планирования на предприятии на основе ЗАО </w:t>
      </w:r>
      <w:r>
        <w:rPr>
          <w:rFonts w:cs="Times New Roman" w:ascii="Times New Roman" w:hAnsi="Times New Roman"/>
          <w:sz w:val="28"/>
          <w:szCs w:val="28"/>
          <w:lang w:eastAsia="ru-RU"/>
        </w:rPr>
        <w:t>«Центр»</w:t>
      </w:r>
      <w:r>
        <w:rPr>
          <w:rFonts w:cs="Times New Roman" w:ascii="Times New Roman" w:hAnsi="Times New Roman"/>
          <w:sz w:val="28"/>
          <w:szCs w:val="28"/>
        </w:rPr>
        <w:t>. Мы постаралась осветить те или иные стороны финансового планирования, его цели, задачи и метод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рассмотрели, что финансовое планирование - это процесс разработки системы финансовых планов и плановых (нормативных) показателей по обеспечению развития предприятия необходимыми финансовыми ресурсами и повышению эффективности его финансовой деятельности в будущем периоде. Объектом финансового планирования является финансовая деятельность субъектов хозяйствования, а итоговым результатом - составление финансовых планов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носительно деятельности ЗАО «Центр» можно сказать, что в отчетном периоде, не смотря на кризис, организация получила прибыль. При этом прибыль ЗАО «Центр» получило не от основного вида деятельности (выполнение строительно-монтажных работ), а благодаря увеличению прочих доходов от других видов деятельности (</w:t>
      </w:r>
      <w:r>
        <w:rPr>
          <w:rStyle w:val="Emphasis"/>
          <w:i w:val="false"/>
          <w:sz w:val="28"/>
          <w:szCs w:val="28"/>
        </w:rPr>
        <w:t>поступления, связанные с продажей и прочим списанием основных средств и иных активов; поступления, связанные с участием в уставных капиталах других организаций</w:t>
      </w:r>
      <w:r>
        <w:rPr>
          <w:sz w:val="28"/>
          <w:szCs w:val="28"/>
        </w:rPr>
        <w:t xml:space="preserve">). При этом значительно увеличились и прочие расходы – в 4,5 раза, а себестоимость проданных товаров, работ, услуг снизилась на 6,91% из-за уменьшения объема производства и реализации продукци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сказать, что ЗАО «Центр» работает неэффективно. Это свидетельствует, в свою очередь, и о неэффективности и малом развитии системы финансового планирования в ЗАО «Цент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итуция РФ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й кодекс РФ. – М.: Юрайт – Издат, 2009. – 295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й кодекс РФ: части первая и вторая. – М.: Издательство «Омега-Л», 2009. – 560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ский кодекс РФ: части первая и вторая. // Собрание законодательства РФ. – 2009. 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лабанов И.Т. Основы финансового менеджмента: Учебное пособие. – М.: Финансы и статистика, 2007. – 480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лолипецкий В.Г. Финансы фирмы: Курс лекций / Под ред. И.П. Мерзлякова. – М.: ИНФРА – М, 2006. – 298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ди З., Р.К. Мертон Финансы: учебное пособие : пер. с англ. - М. [и др.] : Вильямс, 2009. - 584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аков C.В. «Финансовая политика и финансовое регулирование экономики переходного периода» - Финансы. 2006. – 275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inetext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Linetext"/>
          <w:rFonts w:cs="Times New Roman" w:ascii="Times New Roman" w:hAnsi="Times New Roman"/>
          <w:sz w:val="28"/>
          <w:szCs w:val="28"/>
        </w:rPr>
        <w:t>Буряковский В.В. Финансы предприятий - учебник</w:t>
      </w:r>
      <w:r>
        <w:rPr>
          <w:rFonts w:cs="Times New Roman" w:ascii="Times New Roman" w:hAnsi="Times New Roman"/>
          <w:sz w:val="28"/>
          <w:szCs w:val="28"/>
          <w:lang w:eastAsia="ru-RU"/>
        </w:rPr>
        <w:t>– М.: Финансы и статистика, 2007. – 485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цкая С.В. Финансовый менеджмент. Финансовый анализ. Финансы предприятия: учебное пособие – Эксмо, 2009 – 650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енко Е.А. Проблемы организации финансового планирования и контроля на отечественных предприятиях : журнал «Финансовый менеджмент» №2 2005г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цова Л.В., Никифорова Н.А. Комплексный анализ бухгалтерской отчетности. 3-е изд. – М.: «Дело и Сервис», 2007. – 304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сенко А.Г., Никонова Я. И. Финансы организаций (предприятий) : учебное пособие - М. : КноРус, 2008. - 208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льин А.И., Синица Л.М. Планирование на предприятии : Учебное пособие в 2 ч. Ч. 2. Тактическое планирование под общ. ред. А.И.Ильина. – Мн.: ООО «Новое знание», 2007. – 416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ванова Б.П. Разработка стратегии управления финансами организации: учебное пособие - М. : Финансы и статистика, 2008. - 126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шеви Н.Б. Финансы организаций: менеджмент и анализ : учебное пособие для вузов - М. : КноРус, 2009. - 304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 В.В. Финансовый анализ: методы и процедуры. М.: Финансы и статистика, 2007. – 345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кин А.С., Ясенев В.Н. Финансовый менеджмент : учебное пособие для вузов - 2-е изд., перераб. и доп. - М. : ЮНИТИ-ДАНА, 2009. - 511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чина Н.В., Португалова О.В., Макеева Е.Ю. Финансовый менеджмент: учебное пособие для ВУЗов - М.: ЮНИТИ-ДАНА, 2008. - 464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ова О.С. Бюджетирование и контроль затрат на предприятии : практическое пособие /. - 3-е изд., стер. - М. : Омега-Л, 2008. - 170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хачева О.Н., Щуров С.А., Лукасевич И.Я. Долгосрочная и краткосрочная финансовая политика предприятия : учебное пособие / ред.. - М.: Вузовский учебник, 2008. - 287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касевич И.Я. Финансовый менеджмент: учебник для вузов - М. : Эксмо, 2009. - 766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енова Р.И., Виноходова А.Ф. Финансовый менеджмент: учебное пособие для вузов - М. : КноРус, 2009. - 208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улина Н.Н., Суходоев Д.В., Эриашвили Н.Д. Финансовый менеджмент организации: теория и практика: учебное пособие для вузов - М. : ЮНИТИ-ДАНА, 2009. - 511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Л.В., Константинов В.А. Бюджетирование на микро- и макроуровне : учебное пособие - М. : ДИС, 2009. - 281 с.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2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унин Е.Н. Планирование на предприятии: учебное пособие для вузов - 3-е изд., перераб. и доп. - М.: КноРус, 2008. - 336 с.</w:t>
      </w:r>
    </w:p>
    <w:p>
      <w:pPr>
        <w:pStyle w:val="Style18"/>
        <w:numPr>
          <w:ilvl w:val="1"/>
          <w:numId w:val="1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миров Е.Ф. Финансовый менеджмент. Управление финансами предприятия: учебник для вузов - 2-е изд., испр. - М.: Академия, 2008. - 383 с.</w:t>
      </w:r>
    </w:p>
    <w:p>
      <w:pPr>
        <w:pStyle w:val="Style18"/>
        <w:numPr>
          <w:ilvl w:val="1"/>
          <w:numId w:val="1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кин Э.А. Управление фирмой. Москва перераб. и доп. - М. : КноРус, 2008. – 285с.</w:t>
      </w:r>
    </w:p>
    <w:p>
      <w:pPr>
        <w:pStyle w:val="Style18"/>
        <w:numPr>
          <w:ilvl w:val="1"/>
          <w:numId w:val="1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идман А.М. Финансы организации (предприятия): учебник для вузов - М.: Дашков и К', 2009. - 487 с.</w:t>
      </w:r>
    </w:p>
    <w:p>
      <w:pPr>
        <w:pStyle w:val="Style18"/>
        <w:numPr>
          <w:ilvl w:val="1"/>
          <w:numId w:val="1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н А.К., Вартанян С.С., Микрюков В.А. “Бухгалтерский учет и финансовый анализ на коммерческих предприятиях” Москва, “Инфра - М” 2008. – 367с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20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47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27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47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7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  <w:szCs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Linetext">
    <w:name w:val="linetext"/>
    <w:qFormat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56:00Z</dcterms:created>
  <dc:creator>никита</dc:creator>
  <dc:description/>
  <cp:keywords/>
  <dc:language>en-US</dc:language>
  <cp:lastModifiedBy>SYSTEM</cp:lastModifiedBy>
  <dcterms:modified xsi:type="dcterms:W3CDTF">2011-09-05T05:56:00Z</dcterms:modified>
  <cp:revision>2</cp:revision>
  <dc:subject/>
  <dc:title>Введение</dc:title>
</cp:coreProperties>
</file>