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ферат на тему «Специальные способности и условия их развития»</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Style20"/>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главление</w:t>
      </w:r>
    </w:p>
    <w:p>
      <w:pPr>
        <w:pStyle w:val="Contents1"/>
        <w:tabs>
          <w:tab w:val="clear" w:pos="708"/>
          <w:tab w:val="right" w:pos="9345"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tents1"/>
        <w:tabs>
          <w:tab w:val="clear" w:pos="708"/>
          <w:tab w:val="right" w:pos="9345" w:leader="dot"/>
        </w:tabs>
        <w:spacing w:lineRule="auto" w:line="360" w:before="0" w:after="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sz w:val="28"/>
          <w:szCs w:val="28"/>
          <w:lang w:val="en-US" w:eastAsia="en-US"/>
        </w:rPr>
        <w:t>Введение</w:t>
      </w:r>
      <w:r>
        <w:rPr>
          <w:rFonts w:cs="Times New Roman;Times New Roman" w:ascii="Times New Roman;Times New Roman" w:hAnsi="Times New Roman;Times New Roman"/>
          <w:sz w:val="28"/>
          <w:szCs w:val="28"/>
          <w:lang w:val="en-US" w:eastAsia="en-US"/>
        </w:rPr>
        <w:tab/>
        <w:t>3</w:t>
      </w:r>
    </w:p>
    <w:p>
      <w:pPr>
        <w:pStyle w:val="Contents1"/>
        <w:tabs>
          <w:tab w:val="clear" w:pos="708"/>
          <w:tab w:val="right" w:pos="9345" w:leader="dot"/>
        </w:tabs>
        <w:spacing w:lineRule="auto" w:line="360" w:before="0" w:after="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sz w:val="28"/>
          <w:szCs w:val="28"/>
          <w:lang w:val="en-US" w:eastAsia="en-US"/>
        </w:rPr>
        <w:t>Понятие и виды способностей</w:t>
      </w:r>
      <w:r>
        <w:rPr>
          <w:rFonts w:cs="Times New Roman;Times New Roman" w:ascii="Times New Roman;Times New Roman" w:hAnsi="Times New Roman;Times New Roman"/>
          <w:sz w:val="28"/>
          <w:szCs w:val="28"/>
          <w:lang w:val="en-US" w:eastAsia="en-US"/>
        </w:rPr>
        <w:tab/>
        <w:t>4</w:t>
      </w:r>
    </w:p>
    <w:p>
      <w:pPr>
        <w:pStyle w:val="Contents1"/>
        <w:tabs>
          <w:tab w:val="clear" w:pos="708"/>
          <w:tab w:val="right" w:pos="9345" w:leader="dot"/>
        </w:tabs>
        <w:spacing w:lineRule="auto" w:line="360" w:before="0" w:after="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sz w:val="28"/>
          <w:szCs w:val="28"/>
          <w:lang w:val="en-US" w:eastAsia="en-US"/>
        </w:rPr>
        <w:t>Условия развития специальных способностей</w:t>
      </w:r>
      <w:r>
        <w:rPr>
          <w:rFonts w:cs="Times New Roman;Times New Roman" w:ascii="Times New Roman;Times New Roman" w:hAnsi="Times New Roman;Times New Roman"/>
          <w:sz w:val="28"/>
          <w:szCs w:val="28"/>
          <w:lang w:val="en-US" w:eastAsia="en-US"/>
        </w:rPr>
        <w:tab/>
        <w:t>7</w:t>
      </w:r>
    </w:p>
    <w:p>
      <w:pPr>
        <w:pStyle w:val="Contents1"/>
        <w:tabs>
          <w:tab w:val="clear" w:pos="708"/>
          <w:tab w:val="right" w:pos="9345" w:leader="dot"/>
        </w:tabs>
        <w:spacing w:lineRule="auto" w:line="360" w:before="0" w:after="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sz w:val="28"/>
          <w:szCs w:val="28"/>
          <w:lang w:val="en-US" w:eastAsia="en-US"/>
        </w:rPr>
        <w:t>Методы исследования и развития специальных способностей</w:t>
      </w:r>
      <w:r>
        <w:rPr>
          <w:rFonts w:cs="Times New Roman;Times New Roman" w:ascii="Times New Roman;Times New Roman" w:hAnsi="Times New Roman;Times New Roman"/>
          <w:sz w:val="28"/>
          <w:szCs w:val="28"/>
          <w:lang w:val="en-US" w:eastAsia="en-US"/>
        </w:rPr>
        <w:tab/>
        <w:t>13</w:t>
      </w:r>
    </w:p>
    <w:p>
      <w:pPr>
        <w:pStyle w:val="Contents1"/>
        <w:tabs>
          <w:tab w:val="clear" w:pos="708"/>
          <w:tab w:val="right" w:pos="9345" w:leader="dot"/>
        </w:tabs>
        <w:spacing w:lineRule="auto" w:line="360" w:before="0" w:after="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sz w:val="28"/>
          <w:szCs w:val="28"/>
          <w:lang w:val="en-US" w:eastAsia="en-US"/>
        </w:rPr>
        <w:t>Заключение</w:t>
      </w:r>
      <w:r>
        <w:rPr>
          <w:rFonts w:cs="Times New Roman;Times New Roman" w:ascii="Times New Roman;Times New Roman" w:hAnsi="Times New Roman;Times New Roman"/>
          <w:sz w:val="28"/>
          <w:szCs w:val="28"/>
          <w:lang w:val="en-US" w:eastAsia="en-US"/>
        </w:rPr>
        <w:tab/>
        <w:t>16</w:t>
      </w:r>
    </w:p>
    <w:p>
      <w:pPr>
        <w:pStyle w:val="Contents1"/>
        <w:tabs>
          <w:tab w:val="clear" w:pos="708"/>
          <w:tab w:val="right" w:pos="9345" w:leader="dot"/>
        </w:tabs>
        <w:spacing w:lineRule="auto" w:line="360" w:before="0" w:after="0"/>
        <w:jc w:val="both"/>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sz w:val="28"/>
          <w:szCs w:val="28"/>
          <w:lang w:val="en-US" w:eastAsia="en-US"/>
        </w:rPr>
        <w:t>Список литературы</w:t>
      </w:r>
      <w:r>
        <w:rPr>
          <w:rFonts w:cs="Times New Roman;Times New Roman" w:ascii="Times New Roman;Times New Roman" w:hAnsi="Times New Roman;Times New Roman"/>
          <w:sz w:val="28"/>
          <w:szCs w:val="28"/>
          <w:lang w:val="en-US" w:eastAsia="en-US"/>
        </w:rPr>
        <w:tab/>
        <w:t>17</w:t>
      </w:r>
    </w:p>
    <w:p>
      <w:pPr>
        <w:pStyle w:val="Normal"/>
        <w:spacing w:lineRule="auto" w:line="360" w:before="0" w:after="0"/>
        <w:ind w:firstLine="709"/>
        <w:jc w:val="both"/>
        <w:rPr>
          <w:rFonts w:ascii="Times New Roman;Times New Roman" w:hAnsi="Times New Roman;Times New Roman" w:cs="Times New Roman;Times New Roman"/>
          <w:b/>
          <w:b/>
          <w:sz w:val="28"/>
          <w:szCs w:val="28"/>
          <w:lang w:val="en-US" w:eastAsia="en-US"/>
        </w:rPr>
      </w:pPr>
      <w:r>
        <w:rPr>
          <w:rFonts w:cs="Times New Roman;Times New Roman" w:ascii="Times New Roman;Times New Roman" w:hAnsi="Times New Roman;Times New Roman"/>
          <w:b/>
          <w:sz w:val="28"/>
          <w:szCs w:val="28"/>
          <w:lang w:val="en-US" w:eastAsia="en-US"/>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ема способностей и их развития очень важна и актуальна в современном мире, так как именно способности человека определяют успехи, которых он добьется в том или ином виде деятельности. На сегодняшний день, проблемой развития способностей занимается множество научно-исследовательских институтов и лабораторий, большое внимание уделяется развитию так называемых специальных способностей, а так же исследуются феномены одаренности и гениа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утихающий интерес к теме способностей объясняется довольно легко – как свойство личности, способности являются очень благодатной почвой для исследований. На протяжении веков способности человека являлись предметом философского спора. Однако эмпирические исследования возникали и начинали свое развитие лишь в конце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ека. Отчасти это обусловлено набирающей обороты эпохой капитализма, в то время подобные исследования служили для теоретического планирования и практической реализации эксплуатации трудящих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данной работе особое внимание уделено такому виду способностей как специальные, а так же условиям их развития и исследованиям, которые существуют на данный момент. </w:t>
      </w:r>
      <w:r>
        <w:rPr>
          <w:rFonts w:cs="Times New Roman;Times New Roman" w:ascii="Times New Roman;Times New Roman" w:hAnsi="Times New Roman;Times New Roman"/>
          <w:color w:val="FFFFFF"/>
          <w:sz w:val="28"/>
          <w:szCs w:val="28"/>
        </w:rPr>
        <w:t>специальный способность одаренн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и виды способност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е внимание изучению способностей уделял советский психолог Борис Михайлович Теплов. Согласно его определению, способности – это индивидуальные свойства личности, являющиеся субъективными условиями успешного осуществления определённого рода деятельности. Способности не сводятся к имеющимся у индивида знаниям, умениям или навыкам</w:t>
      </w:r>
      <w:r>
        <w:rPr>
          <w:rStyle w:val="FootnoteCharacters"/>
          <w:rStyle w:val="FootnoteAnchor"/>
          <w:rFonts w:cs="Times New Roman;Times New Roman" w:ascii="Times New Roman;Times New Roman" w:hAnsi="Times New Roman;Times New Roman"/>
          <w:sz w:val="28"/>
          <w:szCs w:val="28"/>
        </w:rPr>
        <w:footnoteReference w:id="2"/>
      </w:r>
      <w:r>
        <w:rPr>
          <w:rFonts w:cs="Times New Roman;Times New Roman" w:ascii="Times New Roman;Times New Roman" w:hAnsi="Times New Roman;Times New Roman"/>
          <w:sz w:val="28"/>
          <w:szCs w:val="28"/>
        </w:rPr>
        <w:t>. Это определение считается общепризнанным, однако, не является исчерпывающим. В некотором роде способности – гораздо более широкое понятие. Наглядным примером несовершенности этого определения является темперамент. Очевидно, что темперамент не является способностью. Но с другой стороны, разные люди обладают различным типом темперамента, и особенности каждого определенного типа могут как помочь человеку в осуществлении определенной деятельности, так и помешать ему. Темперамент также не является знанием, умением или навыком. Таким образом, необходимо учитывать, что признаки, приведенные в определении, безусловно присущи способностям, но не являются достаточными для того, чтобы отделить это понятие от некоторых других.</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 дальнейших исследованиях Б.М. Теплов выделяет некоторые условия формирования способностей. В частности, он выявляет, что сами по себе способности не могут быть врожденными, т.е. проявляющимися с момента рождения и формирующимися под воздействием наследственных и средовых факторов. Врожденными могут быть только задатки, из которых позднее формируются способности. Теплов пишет, что «…способность не может возникнуть вне соответствующей конкретной предметной деятельности». </w:t>
      </w:r>
      <w:r>
        <w:rPr>
          <w:rStyle w:val="FootnoteCharacters"/>
          <w:rStyle w:val="FootnoteAnchor"/>
          <w:rFonts w:cs="Times New Roman;Times New Roman" w:ascii="Times New Roman;Times New Roman" w:hAnsi="Times New Roman;Times New Roman"/>
          <w:sz w:val="28"/>
          <w:szCs w:val="28"/>
        </w:rPr>
        <w:footnoteReference w:id="3"/>
      </w:r>
      <w:r>
        <w:rPr>
          <w:rFonts w:cs="Times New Roman;Times New Roman" w:ascii="Times New Roman;Times New Roman" w:hAnsi="Times New Roman;Times New Roman"/>
          <w:sz w:val="28"/>
          <w:szCs w:val="28"/>
        </w:rPr>
        <w:t>Таким образом, способности формируются в результате выполнения определенной деятельности и они же могут повлиять на результат эт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ет общепризнанная классификация способностей. Согласно ей способности делятся на общие и специальные.</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е способности включают те, которыми определяются успехи человека в самых различных видах деятельности. К ним, например, относятся умственные способности, тонкость и точность ручных движений, развитая память, совершенная речь и ряд други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ственные способности во многом походят на учебные, т.е. способствующие усвоению знаний, умений и навыков, однако, в некотором роде они являются более широким понятием, т.е. включают в себя как учебные, так и некоторые другие способности. В широком смысле умственные способности – это качества личности, способствующие более легкому и быстрому усвоению знаний. Однако человек, обладающий развитыми умственными способностями, способен успешно и эффективно решать не только учебные, но и жизненные задачи, а также обладает достаточным «арсеналом» умственных действ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яют следующие виды специальных способностей:</w:t>
      </w:r>
    </w:p>
    <w:p>
      <w:pPr>
        <w:pStyle w:val="Style19"/>
        <w:numPr>
          <w:ilvl w:val="0"/>
          <w:numId w:val="2"/>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и творческие</w:t>
      </w:r>
    </w:p>
    <w:p>
      <w:pPr>
        <w:pStyle w:val="Style19"/>
        <w:numPr>
          <w:ilvl w:val="0"/>
          <w:numId w:val="2"/>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ческие</w:t>
      </w:r>
    </w:p>
    <w:p>
      <w:pPr>
        <w:pStyle w:val="Style19"/>
        <w:numPr>
          <w:ilvl w:val="0"/>
          <w:numId w:val="2"/>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руктивно-технические</w:t>
      </w:r>
    </w:p>
    <w:p>
      <w:pPr>
        <w:pStyle w:val="Style19"/>
        <w:numPr>
          <w:ilvl w:val="0"/>
          <w:numId w:val="2"/>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зыкальные</w:t>
      </w:r>
    </w:p>
    <w:p>
      <w:pPr>
        <w:pStyle w:val="Style19"/>
        <w:numPr>
          <w:ilvl w:val="0"/>
          <w:numId w:val="2"/>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ные</w:t>
      </w:r>
    </w:p>
    <w:p>
      <w:pPr>
        <w:pStyle w:val="Style19"/>
        <w:numPr>
          <w:ilvl w:val="0"/>
          <w:numId w:val="2"/>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удожественно-изобразительные</w:t>
      </w:r>
    </w:p>
    <w:p>
      <w:pPr>
        <w:pStyle w:val="Style19"/>
        <w:numPr>
          <w:ilvl w:val="0"/>
          <w:numId w:val="2"/>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ие способности</w:t>
      </w:r>
    </w:p>
    <w:p>
      <w:pPr>
        <w:pStyle w:val="Style19"/>
        <w:numPr>
          <w:ilvl w:val="0"/>
          <w:numId w:val="2"/>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д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способности определяют успешность человека в обучении и воспитании. Хорошо развитые – они помогают лучше усваивать умения, знания или навыки, а также, в воспитательном процессе, с их помощью легче проходит процесс формирования качеств личности. Творческие же способности способствуют всем видам созидательной деятельности, созданию элементов материальной и духовной культуры, развитию новых идей, открытий и т.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ческие способности обуславливаются не только хорошей памятью и вниманием. Для математика важно умение уловить порядок элементов, и умение оперировать этими данными. Эта своеобразная интуиция и есть основа математической способ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уть конструктивно-технических способностей тоже кроется в особой интуиции, умении заметить необходимые детали и выстроить их в правильном порядке. Однако, многое есть в них и от творческих способност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зыкальные способности можно разделить на две групп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хнические (игре на данном музыкальном инструменте или п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луховые (музыкальный слу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нове литературных способностей также лежат творческие, то есть способности к созиданию и творчеству. Кроме того, люди с развитыми литературными способностями хорошо чувствуют язык, а также наделены богатой фантазией и высоким уровнем развития эстетических чув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удожественно-изобразительные способности обеспечивают успешную изобразительную деятельность, художественное творчество. Человек с такими способностями обладает не только хорошо развитым образным мышлением, но и умением придать этим образам материальную форм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физическим способностям относятся не только силовые, но также и быстрота реакции, гибкость, предрасположенность к тому или иному виду спорта и т.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мы видим, многие виды специальных способностей не являются однозначными. Одни категории шире, другие уже, некоторые являются совокупностью других способностей. Таким образом, можно сделать вывод, что существуют общие качества, необходимые для успешного выполнения определенного вида деятельности. Эти качества могут в различной степени присутствовать в структуре той или иной способности. Это говорит о том, что в человеке могут сочетаться различные виды способностей, притом это не означает, что проявляться они будут в равной степени. В экстремальных условиях, когда возникает необходимость решить сверхзадачу, у человека могут восстановиться, либо резко усилиться способности. И даже в обычной жизни в определенных ситуациях различные способности могут проявляться по-разному. Например, в людях с развитыми творческими способностями, как правило, легко уживаются способности к изобразительной, музыкальной и прочей творческой деятельности.</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Условия развития специальных способност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ности имеют сложную структуру, которая зависит от развития личности. Выделяют два уровня развития способностей:</w:t>
      </w:r>
    </w:p>
    <w:p>
      <w:pPr>
        <w:pStyle w:val="Style19"/>
        <w:numPr>
          <w:ilvl w:val="0"/>
          <w:numId w:val="6"/>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продуктивный</w:t>
      </w:r>
    </w:p>
    <w:p>
      <w:pPr>
        <w:pStyle w:val="Style19"/>
        <w:numPr>
          <w:ilvl w:val="0"/>
          <w:numId w:val="6"/>
        </w:numPr>
        <w:spacing w:lineRule="auto" w:line="360" w:before="0" w:after="0"/>
        <w:ind w:left="72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ворческ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ловек, находящийся на репродуктивном уровне, лишь обнаруживает высокое умение усваивать знания, овладевать деятельностью и осуществлять ее по данному образцу. На творческом же уровне человек создает новое, оригинально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т принять во внимание, что эти уровни взаимосвязаны, всякая творческая деятельность включает в себя репродуктивную, а репродуктивная – творческую. Также, оба уровня довольно динамичны. Они не являются чем-то застывшим. В процессе овладения новыми знаниями или умениями человек переходит с одного уровня на другой, меняется структура его способности. Известно, что даже чрезвычайно одаренные или даже гениальные люди начинали с подраж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той или иной способности проходит в несколько стадий:</w:t>
      </w:r>
    </w:p>
    <w:p>
      <w:pPr>
        <w:pStyle w:val="Style19"/>
        <w:numPr>
          <w:ilvl w:val="0"/>
          <w:numId w:val="9"/>
        </w:numPr>
        <w:spacing w:lineRule="auto" w:line="360" w:before="0" w:after="0"/>
        <w:ind w:left="1428"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тки</w:t>
      </w:r>
    </w:p>
    <w:p>
      <w:pPr>
        <w:pStyle w:val="Style19"/>
        <w:numPr>
          <w:ilvl w:val="0"/>
          <w:numId w:val="9"/>
        </w:numPr>
        <w:spacing w:lineRule="auto" w:line="360" w:before="0" w:after="0"/>
        <w:ind w:left="1428"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ности</w:t>
      </w:r>
    </w:p>
    <w:p>
      <w:pPr>
        <w:pStyle w:val="Style19"/>
        <w:numPr>
          <w:ilvl w:val="0"/>
          <w:numId w:val="9"/>
        </w:numPr>
        <w:spacing w:lineRule="auto" w:line="360" w:before="0" w:after="0"/>
        <w:ind w:left="1428"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аренность</w:t>
      </w:r>
    </w:p>
    <w:p>
      <w:pPr>
        <w:pStyle w:val="Style19"/>
        <w:numPr>
          <w:ilvl w:val="0"/>
          <w:numId w:val="9"/>
        </w:numPr>
        <w:spacing w:lineRule="auto" w:line="360" w:before="0" w:after="0"/>
        <w:ind w:left="1428"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лант</w:t>
      </w:r>
    </w:p>
    <w:p>
      <w:pPr>
        <w:pStyle w:val="Style19"/>
        <w:numPr>
          <w:ilvl w:val="0"/>
          <w:numId w:val="9"/>
        </w:numPr>
        <w:spacing w:lineRule="auto" w:line="360" w:before="0" w:after="0"/>
        <w:ind w:left="1428"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ниальн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Задатки</w:t>
      </w:r>
      <w:r>
        <w:rPr>
          <w:rFonts w:cs="Times New Roman;Times New Roman" w:ascii="Times New Roman;Times New Roman" w:hAnsi="Times New Roman;Times New Roman"/>
          <w:sz w:val="28"/>
          <w:szCs w:val="28"/>
        </w:rPr>
        <w:t xml:space="preserve"> – это лишь своеобразные </w:t>
      </w:r>
      <w:r>
        <w:rPr>
          <w:rStyle w:val="Emphasis"/>
          <w:rFonts w:cs="Times New Roman;Times New Roman" w:ascii="Times New Roman;Times New Roman" w:hAnsi="Times New Roman;Times New Roman"/>
          <w:i w:val="false"/>
          <w:sz w:val="28"/>
          <w:szCs w:val="28"/>
        </w:rPr>
        <w:t>анатомо-физиологические</w:t>
      </w:r>
      <w:r>
        <w:rPr>
          <w:rFonts w:cs="Times New Roman;Times New Roman" w:ascii="Times New Roman;Times New Roman" w:hAnsi="Times New Roman;Times New Roman"/>
          <w:sz w:val="28"/>
          <w:szCs w:val="28"/>
        </w:rPr>
        <w:t xml:space="preserve"> предпосылки к развитию способностей. Способности могут сформироваться из задатков только во время деятельности и при благоприятных условиях. Кроме того, всякий задаток многозначен, т.е. при различных условиях из него могут сформироваться различные способности.</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Способность</w:t>
      </w:r>
      <w:r>
        <w:rPr>
          <w:rFonts w:cs="Times New Roman;Times New Roman" w:ascii="Times New Roman;Times New Roman" w:hAnsi="Times New Roman;Times New Roman"/>
          <w:sz w:val="28"/>
          <w:szCs w:val="28"/>
        </w:rPr>
        <w:t xml:space="preserve"> – это базовое свойство личности, являющееся условием успешного выполнения определенной деятельности. Способности к нескольким видам деятельности присущи абсолютному большинству люд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Одаренность</w:t>
      </w:r>
      <w:r>
        <w:rPr>
          <w:rFonts w:cs="Times New Roman;Times New Roman" w:ascii="Times New Roman;Times New Roman" w:hAnsi="Times New Roman;Times New Roman"/>
          <w:sz w:val="28"/>
          <w:szCs w:val="28"/>
        </w:rPr>
        <w:t xml:space="preserve"> связана с развитием способностей, но одновременно с этим независима от них. Б.М.Теплов определил одарённость как «качественно-своеобразное сочетание способностей, от которого зависит возможность достижения большего или меньшего успеха в выполнении той или другой деятельности</w:t>
      </w:r>
      <w:r>
        <w:rPr>
          <w:rStyle w:val="FootnoteCharacters"/>
          <w:rStyle w:val="FootnoteAnchor"/>
          <w:rFonts w:cs="Times New Roman;Times New Roman" w:ascii="Times New Roman;Times New Roman" w:hAnsi="Times New Roman;Times New Roman"/>
          <w:sz w:val="28"/>
          <w:szCs w:val="28"/>
        </w:rPr>
        <w:footnoteReference w:id="4"/>
      </w:r>
      <w:r>
        <w:rPr>
          <w:rFonts w:cs="Times New Roman;Times New Roman" w:ascii="Times New Roman;Times New Roman" w:hAnsi="Times New Roman;Times New Roman"/>
          <w:sz w:val="28"/>
          <w:szCs w:val="28"/>
        </w:rPr>
        <w:t>». Одарённость обеспечивает не успех в какой-либо деятельности, а только возможность достижения этого успеха. Т.е. для успешного выполнения деятельности человеку необходимо обладать определенными знаниями, умениями или навыками. Одарённость может быть специальной – то есть применимой к одному виду деятельности, и общей – к разным видам деятельности. Часто общая одарённость сочетается со специальной. К признакам, которые говорят об одаренности, относят раннее развитие способностей или более выраженное по сравнению с другими членами этой же социальной группы.</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Талант</w:t>
      </w:r>
      <w:r>
        <w:rPr>
          <w:rFonts w:cs="Times New Roman;Times New Roman" w:ascii="Times New Roman;Times New Roman" w:hAnsi="Times New Roman;Times New Roman"/>
          <w:sz w:val="28"/>
          <w:szCs w:val="28"/>
        </w:rPr>
        <w:t xml:space="preserve"> является способностью, присущей от рождения. Но раскрывается он постепенно, с приобретение определенных навыков или опыта. Современные учёные выделяют определенные типы таланта, которыми обладают люди в той или иной степени. В начале 1980-х годов Говард Гарднер написал книгу «Рамки ума». В этой книге он определил восемь типов таланта, интеллекта:</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бально-лингвистический (отвечает за способность писать и читать, присущ журналистам, писателям и юристам)</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ифровой (характерен для математиков, программистов)</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уховой (музыканты, лингвисты, языковеды)</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транственный (присущ дизайнерам и художникам)</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ий (им наделены спортсмены и танцоры, эти люди легче обучаются на практике)</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стный (его также называют эмоциональным; отвечает за то, что человек говорит сам себе)</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личностный (люди с этим талантом часто становятся политиками, ораторами, торговцами, актерами)</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лант окружающей среды (этим талантом бывают наделены дрессировщики, земледельцы).</w:t>
      </w:r>
      <w:r>
        <w:rPr>
          <w:rStyle w:val="FootnoteCharacters"/>
          <w:rStyle w:val="FootnoteAnchor"/>
          <w:rFonts w:cs="Times New Roman;Times New Roman" w:ascii="Times New Roman;Times New Roman" w:hAnsi="Times New Roman;Times New Roman"/>
          <w:sz w:val="28"/>
          <w:szCs w:val="28"/>
        </w:rPr>
        <w:footnoteReference w:id="5"/>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наличии таланта следует судить по высокому развитию способностей, прежде всего специальных, а также по результатам деятельности человека, которые должны отличаться принципиальной новизной, оригинальностью подхода. Талант человека обычно направляется ярко выраженной потребностью в творчестве и отражает общественные запросы.</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Гениальность</w:t>
      </w:r>
      <w:r>
        <w:rPr>
          <w:rFonts w:cs="Times New Roman;Times New Roman" w:ascii="Times New Roman;Times New Roman" w:hAnsi="Times New Roman;Times New Roman"/>
          <w:sz w:val="28"/>
          <w:szCs w:val="28"/>
        </w:rPr>
        <w:t xml:space="preserve"> – практическое воплощение повышенного уровня творческого потенциала личности относительно других личностей. Традиционно выражается в новых и уникальных творениях, с опозданием признаваемых «шедеврами». Иногда гениальность объясняют новым и неожиданным методологическим подходом к творческому процесс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ак правило, гений творит значительно продуктивнее и быстрее своих ровесников, достигающих официального признания в той же самой сфере занятий. Существует мнение, что гениальность требует универсальных интересов незаурядной лич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ихологи сходятся во мнении, что способности, подобно мышцам, необходимо развивать путем упражнений. Это следует из самого определения способностей, ведь они не могут родиться сами по себе, вне определенной деятельности. Правдивость этого тезиса легко проследить на примере музыкальных способностей. Те, кто занимался музыкой, знает: путь к исполнительскому мастерству лежит через ежедневные многочасовые занятия, значительную часть которых составляют утомительные гаммы. А ведь эти гаммы ежедневно играют и начинающие музыканты, и великие пианисты. Впрочем, дело не столько в количестве упражнений, сколько в силе напряжения, в системности умственной работы, ее методик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о все это относится к тренировке уже существующих способностей. Формирование же новых способностей проходит в несколько этапов</w:t>
      </w:r>
      <w:r>
        <w:rPr>
          <w:rFonts w:cs="Times New Roman;Times New Roman" w:ascii="Times New Roman;Times New Roman" w:hAnsi="Times New Roman;Times New Roman"/>
          <w:sz w:val="28"/>
          <w:szCs w:val="28"/>
          <w:lang w:val="en-US"/>
        </w:rPr>
        <w:t>:</w:t>
      </w:r>
    </w:p>
    <w:p>
      <w:pPr>
        <w:pStyle w:val="Style19"/>
        <w:numPr>
          <w:ilvl w:val="0"/>
          <w:numId w:val="7"/>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Выявление задатков. Это очень важный этап, на котором необходимо выявить предпосылки к тем или иным способностям для их дальнейшего формирования. Это может быть сделано с помощью наблюдения, однако наиболее распространенным подходом к этому процессу является проведение различных тестов. Подобная методика широко используется детскими психологами для выявления задатков у ребенка, но также может быть применена к взрослому человеку, что практикуется работодателями на собеседовании с кандидатом.</w:t>
      </w:r>
    </w:p>
    <w:p>
      <w:pPr>
        <w:pStyle w:val="Style19"/>
        <w:numPr>
          <w:ilvl w:val="0"/>
          <w:numId w:val="7"/>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благоприятной среды для развития способностей. Благоприятным условием может считаться сензитивный период развития человека, то есть такой период, когда условия для развития тех или иных способностей наиболее оптимальны. Часто этот период называют периодом особой восприимчивости. Сензитивные периоды характерны для детей, но время их возникновения и длительность зависят от индивидуальных особенностей каждого конкретного ребенка. Задача взрослого на этом этапе предвидеть или вовремя заметить такой период и предоставить ребенку то, что необходимо ему для развития той или иной способности. Примером может служить обучение игре на скрипке. Большинство учителей не начинают учить детей старше девяти лет, так обычно после этого возраста сензитивный период для данной музыкальной способности заканчивается.</w:t>
      </w:r>
    </w:p>
    <w:p>
      <w:pPr>
        <w:pStyle w:val="Style19"/>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гоприятная среда должна подбираться индивидуально. Математическая школа не поспособствует развитию художественных способностей у ребенка и наоборот.</w:t>
      </w:r>
    </w:p>
    <w:p>
      <w:pPr>
        <w:pStyle w:val="Style19"/>
        <w:numPr>
          <w:ilvl w:val="0"/>
          <w:numId w:val="7"/>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 в деятельность. Этот этап является практической реализацией предыдущего и во многом перекликается с ним. Как только выявлены благоприятные условия для развития той или иной способности, необходимо погрузить человека в деятельность, связанную непосредственно с этой способностью. Т.к. как уже было сказано выше, способность может возникнуть и развиться только внутри деятельности. Разнообразие видов деятельности, которыми занимается человек, способствует наиболее разностороннему и вместе с тем комплексному развитию его способностей. Важно также учитывать некоторые требования, соблюдение которых позволит наиболее эффективно развить ту или иную способность.</w:t>
      </w:r>
    </w:p>
    <w:p>
      <w:pPr>
        <w:pStyle w:val="Style19"/>
        <w:numPr>
          <w:ilvl w:val="0"/>
          <w:numId w:val="8"/>
        </w:numPr>
        <w:spacing w:lineRule="auto" w:line="360" w:before="0" w:after="0"/>
        <w:ind w:left="0" w:firstLine="709"/>
        <w:contextualSpacing/>
        <w:jc w:val="both"/>
        <w:rPr/>
      </w:pPr>
      <w:r>
        <w:rPr>
          <w:rFonts w:cs="Times New Roman;Times New Roman" w:ascii="Times New Roman;Times New Roman" w:hAnsi="Times New Roman;Times New Roman"/>
          <w:i/>
          <w:sz w:val="28"/>
          <w:szCs w:val="28"/>
        </w:rPr>
        <w:t>Творческий характер деятельности</w:t>
      </w:r>
      <w:r>
        <w:rPr>
          <w:rFonts w:cs="Times New Roman;Times New Roman" w:ascii="Times New Roman;Times New Roman" w:hAnsi="Times New Roman;Times New Roman"/>
          <w:sz w:val="28"/>
          <w:szCs w:val="28"/>
        </w:rPr>
        <w:t>. Такая деятельность требует от человека сообразительности и некоторой оригинальности. Кроме того, этот подход позволит добиться полного погружения в среду, полного захвата внимания. Наиболее актуально это для детей, самые эффективные методики обучения и развития способностей на сегодняшний день основываются на творческой, часто игровой деятельности.</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Оптимальный уровень трудности</w:t>
      </w:r>
      <w:r>
        <w:rPr>
          <w:rFonts w:cs="Times New Roman;Times New Roman" w:ascii="Times New Roman;Times New Roman" w:hAnsi="Times New Roman;Times New Roman"/>
          <w:sz w:val="28"/>
          <w:szCs w:val="28"/>
        </w:rPr>
        <w:t>. Необходимо учитывать особенности каждого индивида, его умственные способности, физические качества и некоторые индивидуальные свойства, такие как память, внимание и т.д. Если деятельность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нию новых умений и навыков.</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Обеспечение положительного эмоционального настроя</w:t>
      </w:r>
      <w:r>
        <w:rPr>
          <w:rFonts w:cs="Times New Roman;Times New Roman" w:ascii="Times New Roman;Times New Roman" w:hAnsi="Times New Roman;Times New Roman"/>
          <w:sz w:val="28"/>
          <w:szCs w:val="28"/>
        </w:rPr>
        <w:t xml:space="preserve"> способствует формированию интереса к деятельности и увеличению ее эффективности. Положительный настрой может быть достигнут при помощи системы успехов и неудач. В ее рамках каждая неудача обязательно должна быть подкреплена победой, таким образом в процесс деятельности вносится некоторое разнообразие, возникает азарт, который не позволяется индивиду бросить тот или иной вид деятельности.</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 xml:space="preserve">Должная мотивация. </w:t>
      </w:r>
      <w:r>
        <w:rPr>
          <w:rFonts w:cs="Times New Roman;Times New Roman" w:ascii="Times New Roman;Times New Roman" w:hAnsi="Times New Roman;Times New Roman"/>
          <w:sz w:val="28"/>
          <w:szCs w:val="28"/>
        </w:rPr>
        <w:t>Стимулирующая мотивация также поддерживает интерес индивида к данной деятельности. Она превращает цель деятельности в актуальную потребность человека. Для формирования и развития способностей человека необходимо научение, а согласно теории социального научения, этот процесс не может происходить без соответствующего подкрепления. Чем сильнее подкрепление, тем быстрее и эффективнее будет идти развитие той или иной способности. В качестве подкрепления могут использоваться такие стимулы как поощрение и наказание. Поощрение считается более эффективным методом, т.к. наказания нередко приводят к подавлению нежелательного поведения, вместо его устран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развитие у человека способностей к различным видам деятельности во многом зависит от внешней среды. Бытует мнение, что развитие творческих способностей человека имеет какие-то особые, внутренние источники. Сторонники этой идеи подкрепляют свою точку зрения предрасположенностью одних и полной неспособностью других людей к определенным видам деятельности. Однако они забывают и искажают главное – источник развития способностей. Стихийно развитые первоначальные способности принимают за врожденны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первоначальные способности людей развиваются очень быстро, но доходят лишь до самого низкого уровня. Для того чтобы продолжить развитие некоторых способностей или сформировать новые, процесс развития надо организовать, руководить им.</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исследования и развития специальных способност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рос о методах исследования и развития способностей и одаренности с одной стороны совершенно прозрачен и ясен, но с другой – некоторые моменты по сей день остаются нерешенными. К таким моментам относятся экспериментальные методы исследования и развития, а также диагностики специальных способност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ервым методом по праву является исследование истории развития личности, неразрывно связанное с ее биографией. Но следует помнить, что в рамках этого метода не существует критериев исследования способностей, которые подходили бы абсолютно всем людям. Основными в этом методе являются вопросы:</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ервых проявлениях интереса и склонностей к изучаемой деятельности;</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условиях, в которых рос и воспитывался исследуемый (особое внимание уделяется неблагоприятным условиям, препятствующим возникновению той или иной способности);</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оцессе обучения и овладения деятельностью;</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успехах и неудачах в этой деятельности и реакции исследуемого лица на трудности;</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ервых проявлениях творческого начала в деятельности, направленной на развитие способност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т метод является общепризнанным и применяется длительное время. На данный момент это практически единственный метод, не подвергающийся сомнен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ым методом является изучение педагогического опыта формирования способностей. Этот метод сознательно или непроизвольно используется каждым педагогом. Являясь учителями в области своей собственной специфической деятельности, эти люди нередко оставляют после себя значительную литературу, в которой содержится история их профессионального роста и развития, обучения, а также опыт передачи собственного мастерства ученикам. В этих трудах также можно найти ценные данные о проявлении способностей и о ходе их развития в условиях обуч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ьим методом является анализ деятельности людей с выдающимися способностями и ее результатов. Здесь важен не столько этот результат, сколько процесс его создания – от замысла до окончательной реализации. Здесь хорошим примером служат художественные виды деятельности. Серии эскизов, множество отдельных деталей в живописи позволяют изучать ход созидательного процесса. Тот же принцип действует в конструкторской, музыкальной и многих других видах деятельности. Однако в большинстве случаев исследователи располагают лишь конечным продуктом. Несмотря на это, целью данного метода является выяснение особенностей творческой деятельности, установление истории и причины возникновения замысла, изучение внешних условий, влиявших на процесс созидания, а также внутренних особенностей автора, определивших этот процесс, и отношение автора к его деятельности и к ее результату. Это сложнейший вопрос, трудность которого обуславливается уровнем развития психологии и сложностью объективного анализа процесса творческ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вертым методом, специально психологическим, является эксперимент. Впервые метод естественного эксперимента был введен отечественным психологом А.Ф. Лазурским. Этот метод считается самым жизненным, смысл его заключается в подборе таких задач, решение и способ решения которых является показательным для изучаемого вопроса. Например, применительно к литературным способностям, естественный эксперимент может заключаться в изучении того, как наблюдает и описывает предмет наблюдений исследуемый, как воспринимает и описывает он какое-нибудь сложное драматическое или сюжетное произведение, как он пишет сочинение на заданную тему, может ли он «сочинить» стихи, и т.д.</w:t>
      </w:r>
      <w:r>
        <w:rPr>
          <w:rStyle w:val="FootnoteCharacters"/>
          <w:rStyle w:val="FootnoteAnchor"/>
          <w:rFonts w:cs="Times New Roman;Times New Roman" w:ascii="Times New Roman;Times New Roman" w:hAnsi="Times New Roman;Times New Roman"/>
          <w:sz w:val="28"/>
          <w:szCs w:val="28"/>
        </w:rPr>
        <w:footnoteReference w:id="6"/>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собенностью этого метода является изучение человека в естественных условиях и, следовательно, возможность регистрации непосредственных реакций личности. В этом заключается преимущество названного метода перед лабораторным экспериментом, коренным недостатком которого является то, что исследуемый знает, что он является предметом изуч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Этот метод, несмотря на его широкое признание, не получил еще достаточного применения в психологическом исследовании и в исследовании способностей, в частности. Несмотря на легкость и относительную дешевизну, а так же очевидную объективность получаемых результатов, метод естественного эксперимента вызывает нарекания в этическом план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енные выше методы, безусловно, являются исследовательскими, но на их основе строятся различные методики диагностирования и развития специальных способностей.</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ытожив вышесказанное, можно заключить, что любая способность не является врожденной, а формируется и развивается в результате деятельности. Поэтому первое условие для развития специальных способностей – воспитание потребности в том или ином виде деятельности. Также необходимо уметь диагностировать задатки и благоприятные условия для развития определенной способности, и создавать положительный эмоциональный фон. По этой причине, очень важны исследования, направленные на выявление специальных способностей и тенденций их развития. На данный момент существует несколько методов исследования и диагностирования специальных способностей. Некоторые являются общепризнанными и не подвергаются сомнению со стороны общественности, другие же, в большей степени экспериментальные, вызывают много споров и обсуждений. Кроме того, природа способностей – гораздо более сложный и глубокий вопрос, чем может показаться на первый взгляд. До сих пор мало изучен вопрос о гениальности и феномене сверхспособностей, которые проявляются у некоторых детей. На сегодняшний день не понятно, как работать с такими способностями, как их развивать. Методика работы с прочими, «рядовыми» специальными способностями в общем смысле прозрачна и ясна, но до сих пор не существует универсального метода их развития. Это объясняется тем, что каждый человек индивидуален, и развитие его способностей зависит только от его собственного желания и готовности к совершенствованию.</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Список литературы</w:t>
      </w:r>
    </w:p>
    <w:p>
      <w:pPr>
        <w:pStyle w:val="Normal"/>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numPr>
          <w:ilvl w:val="0"/>
          <w:numId w:val="4"/>
        </w:numPr>
        <w:spacing w:lineRule="auto" w:line="360" w:before="0" w:after="0"/>
        <w:ind w:left="0" w:hanging="0"/>
        <w:jc w:val="both"/>
        <w:rPr/>
      </w:pPr>
      <w:r>
        <w:rPr>
          <w:rFonts w:cs="Times New Roman;Times New Roman" w:ascii="Times New Roman;Times New Roman" w:hAnsi="Times New Roman;Times New Roman"/>
          <w:sz w:val="28"/>
          <w:szCs w:val="28"/>
        </w:rPr>
        <w:t>Теплов Б.М. Способности и одарённость. // Психология индивидуальных различий. Тексты. М.: изд-во Моск. Ун-та, 1982</w:t>
      </w:r>
    </w:p>
    <w:p>
      <w:pPr>
        <w:pStyle w:val="Normal"/>
        <w:numPr>
          <w:ilvl w:val="0"/>
          <w:numId w:val="4"/>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Г. Рабинович. Мерное бремя // Ноосфера и художественное творчество. М.: Наука, 1991</w:t>
      </w:r>
    </w:p>
    <w:p>
      <w:pPr>
        <w:pStyle w:val="Normal"/>
        <w:numPr>
          <w:ilvl w:val="0"/>
          <w:numId w:val="4"/>
        </w:numPr>
        <w:spacing w:lineRule="auto" w:line="360" w:before="0" w:after="0"/>
        <w:ind w:left="0" w:hanging="0"/>
        <w:jc w:val="both"/>
        <w:rPr/>
      </w:pPr>
      <w:r>
        <w:rPr>
          <w:rFonts w:cs="Times New Roman;Times New Roman" w:ascii="Times New Roman;Times New Roman" w:hAnsi="Times New Roman;Times New Roman"/>
          <w:sz w:val="28"/>
          <w:szCs w:val="28"/>
        </w:rPr>
        <w:t>Естественный эксперимент и его школьное применение / Под ред. АФ. Лазурского. Пг., 1918.</w:t>
      </w:r>
    </w:p>
    <w:p>
      <w:pPr>
        <w:pStyle w:val="Normal"/>
        <w:numPr>
          <w:ilvl w:val="0"/>
          <w:numId w:val="4"/>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днер Г. Рамки ума / 1980</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Теплов Б.М «Способности и одаренность» // Психология индивидуальных различий. Тексты. М.: изд-во Моск. Ун-та, 1982</w:t>
      </w:r>
    </w:p>
  </w:footnote>
  <w:footnote w:id="3">
    <w:p>
      <w:pPr>
        <w:pStyle w:val="Footnote"/>
        <w:spacing w:before="0" w:after="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еплов Б.М «Способности и одаренность» // Психология индивидуальных различий. Тексты. М.: изд-во Моск. Ун-та, 1982</w:t>
      </w:r>
    </w:p>
  </w:footnote>
  <w:footnote w:id="4">
    <w:p>
      <w:pPr>
        <w:pStyle w:val="Footnote"/>
        <w:spacing w:before="0" w:after="20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еплов Б.М «Способности и одаренность» // Психология индивидуальных различий. Тексты. М.: изд-во Моск. Ун-та, 1982</w:t>
      </w:r>
    </w:p>
  </w:footnote>
  <w:footnote w:id="5">
    <w:p>
      <w:pPr>
        <w:pStyle w:val="Normal"/>
        <w:widowControl/>
        <w:bidi w:val="0"/>
        <w:spacing w:lineRule="auto" w:line="276"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арднер Г. Рамки ума / 1980</w:t>
      </w:r>
    </w:p>
  </w:footnote>
  <w:footnote w:id="6">
    <w:p>
      <w:pPr>
        <w:pStyle w:val="Normal"/>
        <w:widowControl/>
        <w:bidi w:val="0"/>
        <w:spacing w:lineRule="auto" w:line="276"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Естественный эксперимент и его школьное применение / Под ред. А. Ф. Лазурского. Пг., 19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683" w:hanging="975"/>
      </w:pPr>
      <w:rPr>
        <w:rFonts w:cs="Times New Roman;Times New Roman"/>
      </w:rPr>
    </w:lvl>
  </w:abstractNum>
  <w:abstractNum w:abstractNumId="5">
    <w:lvl w:ilvl="0">
      <w:start w:val="1"/>
      <w:numFmt w:val="decimal"/>
      <w:lvlText w:val="%1)"/>
      <w:lvlJc w:val="left"/>
      <w:pPr>
        <w:tabs>
          <w:tab w:val="num" w:pos="0"/>
        </w:tabs>
        <w:ind w:left="1848" w:hanging="1140"/>
      </w:pPr>
      <w:rPr>
        <w:rFonts w:cs="Times New Roman;Times New Roman"/>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0"/>
        </w:tabs>
        <w:ind w:left="2629" w:hanging="360"/>
      </w:pPr>
      <w:rPr>
        <w:rFonts w:cs="Times New Roman;Times New Roman"/>
      </w:rPr>
    </w:lvl>
  </w:abstractNum>
  <w:abstractNum w:abstractNumId="8">
    <w:lvl w:ilvl="0">
      <w:start w:val="1"/>
      <w:numFmt w:val="bullet"/>
      <w:lvlText w:val=""/>
      <w:lvlJc w:val="left"/>
      <w:pPr>
        <w:tabs>
          <w:tab w:val="num" w:pos="0"/>
        </w:tabs>
        <w:ind w:left="1788" w:hanging="360"/>
      </w:pPr>
      <w:rPr>
        <w:rFonts w:ascii="Symbol" w:hAnsi="Symbol" w:cs="Symbol" w:hint="default"/>
      </w:rPr>
    </w:lvl>
  </w:abstractNum>
  <w:abstractNum w:abstractNumId="9">
    <w:lvl w:ilvl="0">
      <w:start w:val="1"/>
      <w:numFmt w:val="bullet"/>
      <w:lvlText w:val=""/>
      <w:lvlJc w:val="left"/>
      <w:pPr>
        <w:tabs>
          <w:tab w:val="num" w:pos="70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kern w:val="2"/>
      <w:sz w:val="32"/>
      <w:szCs w:val="32"/>
      <w:lang w:val="en-US"/>
    </w:rPr>
  </w:style>
  <w:style w:type="character" w:styleId="5">
    <w:name w:val="Заголовок 5 Знак"/>
    <w:qFormat/>
    <w:rPr>
      <w:rFonts w:cs="Times New Roman;Times New Roman"/>
      <w:b/>
      <w:bCs/>
      <w:i/>
      <w:iCs/>
      <w:sz w:val="26"/>
      <w:szCs w:val="26"/>
      <w:lang w:val="en-US"/>
    </w:rPr>
  </w:style>
  <w:style w:type="character" w:styleId="HTML">
    <w:name w:val="Стандартный HTML Знак"/>
    <w:qFormat/>
    <w:rPr>
      <w:rFonts w:ascii="Courier New" w:hAnsi="Courier New" w:cs="Courier New"/>
      <w:sz w:val="20"/>
      <w:szCs w:val="20"/>
      <w:lang w:val="en-US"/>
    </w:rPr>
  </w:style>
  <w:style w:type="character" w:styleId="Emphasis">
    <w:name w:val="Emphasis"/>
    <w:qFormat/>
    <w:rPr>
      <w:rFonts w:cs="Times New Roman;Times New Roman"/>
      <w:i/>
      <w:iCs/>
    </w:rPr>
  </w:style>
  <w:style w:type="character" w:styleId="Style13">
    <w:name w:val="Название Знак"/>
    <w:qFormat/>
    <w:rPr>
      <w:rFonts w:ascii="Times New Roman;Times New Roman" w:hAnsi="Times New Roman;Times New Roman" w:cs="Times New Roman;Times New Roman"/>
      <w:bCs/>
      <w:caps/>
      <w:spacing w:val="40"/>
      <w:sz w:val="28"/>
      <w:szCs w:val="28"/>
    </w:rPr>
  </w:style>
  <w:style w:type="character" w:styleId="Style14">
    <w:name w:val="Текст концевой сноски Знак"/>
    <w:qFormat/>
    <w:rPr>
      <w:rFonts w:cs="Times New Roman;Times New Roman"/>
      <w:lang w:val="en-US"/>
    </w:rPr>
  </w:style>
  <w:style w:type="character" w:styleId="EndnoteCharacters">
    <w:name w:val="Endnote Characters"/>
    <w:qFormat/>
    <w:rPr>
      <w:rFonts w:cs="Times New Roman;Times New Roman"/>
      <w:vertAlign w:val="superscript"/>
    </w:rPr>
  </w:style>
  <w:style w:type="character" w:styleId="Style15">
    <w:name w:val="Текст сноски Знак"/>
    <w:qFormat/>
    <w:rPr>
      <w:rFonts w:cs="Times New Roman;Times New Roman"/>
      <w:lang w:val="en-US"/>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cs="Times New Roman;Times New Roman"/>
      <w:sz w:val="22"/>
      <w:szCs w:val="22"/>
      <w:lang w:val="en-US"/>
    </w:rPr>
  </w:style>
  <w:style w:type="character" w:styleId="Style18">
    <w:name w:val="Нижний колонтитул Знак"/>
    <w:qFormat/>
    <w:rPr>
      <w:rFonts w:cs="Times New Roman;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60" w:after="0"/>
      <w:jc w:val="center"/>
    </w:pPr>
    <w:rPr>
      <w:rFonts w:ascii="Times New Roman;Times New Roman" w:hAnsi="Times New Roman;Times New Roman" w:cs="Times New Roman;Times New Roman"/>
      <w:bCs/>
      <w:caps/>
      <w:spacing w:val="4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3:00Z</dcterms:created>
  <dc:creator>ВЛАДЕЛЕЦ</dc:creator>
  <dc:description/>
  <cp:keywords/>
  <dc:language>en-US</dc:language>
  <cp:lastModifiedBy>SYSTEM</cp:lastModifiedBy>
  <dcterms:modified xsi:type="dcterms:W3CDTF">2011-09-05T05:53:00Z</dcterms:modified>
  <cp:revision>2</cp:revision>
  <dc:subject/>
  <dc:title/>
</cp:coreProperties>
</file>