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Украина в годы первой мировой войны</w:t>
      </w:r>
      <w:r>
        <w:br w:type="page"/>
      </w:r>
    </w:p>
    <w:p>
      <w:pPr>
        <w:pStyle w:val="Style19"/>
        <w:rPr/>
      </w:pPr>
      <w:r>
        <w:rPr/>
        <w:t>Содержание</w:t>
      </w:r>
    </w:p>
    <w:p>
      <w:pPr>
        <w:pStyle w:val="Style19"/>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Украина в годы первой мировой вой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Украинский вопрос в предвоенных международных отношения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Отношение к войне различных политических партий в Украин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Военные действия на украинских землях в 1914-1916 г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Политика российских, австро-венгерских и немецких властей на украинских землях</w:t>
      </w:r>
    </w:p>
    <w:p>
      <w:pPr>
        <w:pStyle w:val="Contents1"/>
        <w:tabs>
          <w:tab w:val="clear" w:pos="709"/>
          <w:tab w:val="right" w:pos="9345" w:leader="dot"/>
        </w:tabs>
        <w:rPr>
          <w:b/>
          <w:b/>
        </w:rPr>
      </w:pPr>
      <w:r>
        <w:rPr>
          <w:rStyle w:val="InternetLink"/>
          <w:lang w:val="en-US" w:eastAsia="en-US"/>
        </w:rPr>
        <w:t>Список использованных источников</w:t>
      </w:r>
      <w:r>
        <w:br w:type="page"/>
      </w:r>
    </w:p>
    <w:p>
      <w:pPr>
        <w:pStyle w:val="Heading1"/>
        <w:ind w:hanging="0"/>
        <w:rPr/>
      </w:pPr>
      <w:r>
        <w:rPr/>
        <w:t>1. Украина в годы первой мировой войны</w:t>
      </w:r>
    </w:p>
    <w:p>
      <w:pPr>
        <w:pStyle w:val="Normal"/>
        <w:rPr>
          <w:lang w:eastAsia="en-US"/>
        </w:rPr>
      </w:pPr>
      <w:r>
        <w:rPr>
          <w:lang w:eastAsia="en-US"/>
        </w:rPr>
      </w:r>
    </w:p>
    <w:p>
      <w:pPr>
        <w:pStyle w:val="Heading1"/>
        <w:ind w:hanging="0"/>
        <w:rPr/>
      </w:pPr>
      <w:r>
        <w:rPr/>
        <w:t>1.1 Украинский вопрос в предвоенных международных отношениях</w:t>
      </w:r>
    </w:p>
    <w:p>
      <w:pPr>
        <w:pStyle w:val="Normal"/>
        <w:tabs>
          <w:tab w:val="clear" w:pos="709"/>
          <w:tab w:val="left" w:pos="726" w:leader="none"/>
        </w:tabs>
        <w:rPr/>
      </w:pPr>
      <w:r>
        <w:rPr/>
      </w:r>
    </w:p>
    <w:p>
      <w:pPr>
        <w:pStyle w:val="Normal"/>
        <w:tabs>
          <w:tab w:val="clear" w:pos="709"/>
          <w:tab w:val="left" w:pos="726" w:leader="none"/>
        </w:tabs>
        <w:rPr/>
      </w:pPr>
      <w:r>
        <w:rPr/>
        <w:t>За десятилетия, которые прошли после окончания первой мировой войны, к её последствиям и урокам обращалось не одно поколение историков с целью всесторонне проанализировать события тех трагических лет, ответить на вопрос о её причинах и возможности предотвращения.</w:t>
      </w:r>
    </w:p>
    <w:p>
      <w:pPr>
        <w:pStyle w:val="Normal"/>
        <w:tabs>
          <w:tab w:val="clear" w:pos="709"/>
          <w:tab w:val="left" w:pos="726" w:leader="none"/>
        </w:tabs>
        <w:rPr/>
      </w:pPr>
      <w:r>
        <w:rPr/>
        <w:t>В исторических трудах, документальных сборниках, мемуарной литературе, посвященных этому событию, большинство исследователей делают вывод, что предотвращение войны было невозможно из-за переплетения геополитических и социально-экономических противоречий между государствами.</w:t>
      </w:r>
    </w:p>
    <w:p>
      <w:pPr>
        <w:pStyle w:val="Normal"/>
        <w:tabs>
          <w:tab w:val="clear" w:pos="709"/>
          <w:tab w:val="left" w:pos="726" w:leader="none"/>
        </w:tabs>
        <w:rPr/>
      </w:pPr>
      <w:r>
        <w:rPr/>
        <w:t>Поводом к войне послужило убийство 28 июня 1914 г. членом сербской националистической организации Г. Принципом в Сараево, столице Боснии, наследника австро-венгерского престола Франца-Фердинанда. Австрийское правительство обвинило в этом Сербию, вручило её правительству ультиматум и 28 июля 1914 г. начало военные действия. Монархию Габсбургов поддержала кайзеровская Германия. На защиту Сербии выступила Российская империя, которая начала всеобщую мобилизацию.1 августа 1914 г. Германия объявила войну России, 3 августа - Франции, а 4 августа - войну Германии объявила Англия. Началась первая мировая война, которая продолжалась до ноября 1918 года. В эту войну было втянуто 38 государств мира с населением в 1,5 млрд. человек. За годы войны в действующую армию было мобилизовано 73,5 млн. человек, 10 млн. из которых погибли и 20 млн. были ранены.</w:t>
      </w:r>
    </w:p>
    <w:p>
      <w:pPr>
        <w:pStyle w:val="Normal"/>
        <w:tabs>
          <w:tab w:val="clear" w:pos="709"/>
          <w:tab w:val="left" w:pos="726" w:leader="none"/>
        </w:tabs>
        <w:rPr/>
      </w:pPr>
      <w:r>
        <w:rPr/>
        <w:t>Главной причиной первой мировой войны были экономические и политические противоречия между государствами двух военных блоков - Тройственного союза (Германия, Австро-Венгрия и Италия) и Антанты (России, Франции и Англии). Каждая из воюющих стран в соответствии со своими национальными интересами строила свои планы в отношении Украины. Причём каждая из них открыто о своих намерениях не заявляла, но понимала, что Украина географически находится в центре Европы и непосредственно влияет на решение политических и экономических проблем.</w:t>
      </w:r>
    </w:p>
    <w:p>
      <w:pPr>
        <w:pStyle w:val="Normal"/>
        <w:tabs>
          <w:tab w:val="clear" w:pos="709"/>
          <w:tab w:val="left" w:pos="726" w:leader="none"/>
        </w:tabs>
        <w:rPr/>
      </w:pPr>
      <w:r>
        <w:rPr/>
        <w:t>Австро-Венгерская империя вынашивала планы расширения своей территории за счёт Волыни и Подолии, находившихся в составе Российской империи.</w:t>
      </w:r>
    </w:p>
    <w:p>
      <w:pPr>
        <w:pStyle w:val="Normal"/>
        <w:tabs>
          <w:tab w:val="clear" w:pos="709"/>
          <w:tab w:val="left" w:pos="726" w:leader="none"/>
        </w:tabs>
        <w:rPr/>
      </w:pPr>
      <w:r>
        <w:rPr/>
        <w:t>Российские правящие круги придерживались позиции законности её владений и не хотели считаться с тем, что все эти территории были присоединены вследствие экспансионистской политики царизма. Кроме того, царская Россия преследовала цель присоединить Галичину, Буковину и Закарпатье под предлогом присоединения исконных "русских земель" и воссоединения украинского народа.</w:t>
      </w:r>
    </w:p>
    <w:p>
      <w:pPr>
        <w:pStyle w:val="Normal"/>
        <w:tabs>
          <w:tab w:val="clear" w:pos="709"/>
          <w:tab w:val="left" w:pos="726" w:leader="none"/>
        </w:tabs>
        <w:rPr/>
      </w:pPr>
      <w:r>
        <w:rPr/>
        <w:t>Отношения между Россией и Австро-Венгрией в отношении Украины определялись преимущественно славянофильской шовинистической идеологией, которой было присуще негативное отношение к развитию украинской культуры в Галичине и стремление к "воссоединению угнетённой Руси" с Россией на принципах этнографического единства. Между Россией и Австро-Венгрией шла борьба за гегемонию в славянском мире, которая неизбежно сказывалась на территориальном единстве Украины.</w:t>
      </w:r>
    </w:p>
    <w:p>
      <w:pPr>
        <w:pStyle w:val="Normal"/>
        <w:tabs>
          <w:tab w:val="clear" w:pos="709"/>
          <w:tab w:val="left" w:pos="726" w:leader="none"/>
        </w:tabs>
        <w:rPr/>
      </w:pPr>
      <w:r>
        <w:rPr/>
        <w:t>В годы первой мировой войны украинский народ оказался между двумя противоборствующими сторонами. Около 3,5 млн. украинцев в этой войне выступили на стороне российской армии и 250 тыс. - на стороне Австро-Венгрии. Трагедия украинского народа состояла в том, что украинцы вынуждены были воевать на своей земле не только за интересы тех империй, которые их угнетали, а и убивать друг друга.</w:t>
      </w:r>
    </w:p>
    <w:p>
      <w:pPr>
        <w:pStyle w:val="Normal"/>
        <w:tabs>
          <w:tab w:val="clear" w:pos="709"/>
          <w:tab w:val="left" w:pos="726" w:leader="none"/>
        </w:tabs>
        <w:rPr/>
      </w:pPr>
      <w:r>
        <w:rPr/>
        <w:t>Грандиозные планы в отношении Украины в годы первой мировой войны были и у кайзеровской Германии. Предусматривалась оккупация "Средней Европы", к которой присоединялись на востоке Украина, Беларусь и Прибалтика. Особая роль отводилась Украине, которая должна была стать отправным пунктом для будущего завоевания Германией мирового пространства. Экспансионистские планы Германии связывались с военным ослаблением Российской империи, отделением от неё Украины. Германия исходила из того, что Россия как великое государство всегда несло угрозу для центральных стран Европы, поэтому стремилась ослабить её могущество и геополитическое влияние.</w:t>
      </w:r>
    </w:p>
    <w:p>
      <w:pPr>
        <w:pStyle w:val="Normal"/>
        <w:tabs>
          <w:tab w:val="clear" w:pos="709"/>
          <w:tab w:val="left" w:pos="726" w:leader="none"/>
        </w:tabs>
        <w:rPr/>
      </w:pPr>
      <w:r>
        <w:rPr/>
        <w:t>Планы Германии относительно Украины не ограничивались только геополитическими намерениями, существовали также экономические интересы. Она рассматривала Украину как житницу Европы. Намекая на независимость, кайзеровская Германия в то же время видела в Украине прежде всего колонию, которая станет главной базой поставок продовольствия и сырья.</w:t>
      </w:r>
    </w:p>
    <w:p>
      <w:pPr>
        <w:pStyle w:val="Normal"/>
        <w:tabs>
          <w:tab w:val="clear" w:pos="709"/>
          <w:tab w:val="left" w:pos="726" w:leader="none"/>
        </w:tabs>
        <w:rPr/>
      </w:pPr>
      <w:r>
        <w:rPr/>
        <w:t>В геополитическом плане тесно переплетались интересы других государств - Англии и Франции. Буржуазия этих стран стремилась занять господствующие позиции на юге Украины и в Крыму.</w:t>
      </w:r>
    </w:p>
    <w:p>
      <w:pPr>
        <w:pStyle w:val="Normal"/>
        <w:tabs>
          <w:tab w:val="clear" w:pos="709"/>
          <w:tab w:val="left" w:pos="726" w:leader="none"/>
        </w:tabs>
        <w:rPr/>
      </w:pPr>
      <w:r>
        <w:rPr/>
        <w:t>Польское население Российской и Австро-Вегерской империй рассчитывало на возрождение в ходе войны польской государственности, с включением в состав будущей Польши галицких и западноукраинских земель как "исторически польских". О присоединении части Буковины при благоприятном развитии военного конфликта мечтала Румыния.</w:t>
      </w:r>
    </w:p>
    <w:p>
      <w:pPr>
        <w:pStyle w:val="Normal"/>
        <w:tabs>
          <w:tab w:val="clear" w:pos="709"/>
          <w:tab w:val="left" w:pos="726" w:leader="none"/>
        </w:tabs>
        <w:rPr/>
      </w:pPr>
      <w:r>
        <w:rPr/>
        <w:t>Усиленное внимание к Украине объяснялось не только перспективными планами территориальных приобретений, но и стратегическими расчётами на ближайшую перспективу. Будущие военные соперники стремились подорвать потенциальное могущество противоположной стороны путём провоцирования в ней сепаратистских движений. Например, значительный интерес к Украине накануне войны проявляли министерства иностранных дел и пресса Англии и Франции. Они стремились так "срежиссировать" события, чтобы в результате развития украинского сепаратистского движения ослабить Австро-Венгрию. Швеция, наоборот, вслед за Германией, ожидала такой же результат, но уже относительно России. В борьбе за контроль над черноморскими проливами на подобный вариант развития событий рассчитывала Турция.</w:t>
      </w:r>
    </w:p>
    <w:p>
      <w:pPr>
        <w:pStyle w:val="Normal"/>
        <w:tabs>
          <w:tab w:val="clear" w:pos="709"/>
          <w:tab w:val="left" w:pos="726" w:leader="none"/>
        </w:tabs>
        <w:rPr/>
      </w:pPr>
      <w:r>
        <w:rPr/>
        <w:t>Конечно, больше всего усилий прилагали ближайшие соседи украинцев. Так, при Министерстве иностранных дел Австро-Венгрии был создан специальный отдел - "Украинская агитация". Его целью была конкретная идеологическая обработка украинцев. В Министерстве иностранных дел Германии подобный отдел функционировал ещё с 1897 года. Он собирал информацию, анализировал проблемы украинских земель, налаживал контакты со сторонниками Германии (нужными людьми). Эта деятельность продолжалась и во время войны. Осенью 1915 г. в Берлине было создано общество "Украина", издававшее журнал "Будущее Восточной Европы", в котором украинская тематика занимала ведущие позиции. "Украинскому вопросу" значительное внимание накануне и в ходе войны уделялось и в России.</w:t>
      </w:r>
    </w:p>
    <w:p>
      <w:pPr>
        <w:pStyle w:val="Normal"/>
        <w:tabs>
          <w:tab w:val="clear" w:pos="709"/>
          <w:tab w:val="left" w:pos="726" w:leader="none"/>
        </w:tabs>
        <w:rPr>
          <w:b/>
          <w:b/>
        </w:rPr>
      </w:pPr>
      <w:r>
        <w:rPr>
          <w:b/>
        </w:rPr>
      </w:r>
    </w:p>
    <w:p>
      <w:pPr>
        <w:pStyle w:val="Heading1"/>
        <w:ind w:hanging="0"/>
        <w:rPr/>
      </w:pPr>
      <w:r>
        <w:rPr/>
        <w:t>1.2 Отношение к войне различных политических партий в Украине</w:t>
      </w:r>
    </w:p>
    <w:p>
      <w:pPr>
        <w:pStyle w:val="Normal"/>
        <w:tabs>
          <w:tab w:val="clear" w:pos="709"/>
          <w:tab w:val="left" w:pos="726" w:leader="none"/>
        </w:tabs>
        <w:rPr/>
      </w:pPr>
      <w:r>
        <w:rPr/>
      </w:r>
    </w:p>
    <w:p>
      <w:pPr>
        <w:pStyle w:val="Normal"/>
        <w:tabs>
          <w:tab w:val="clear" w:pos="709"/>
          <w:tab w:val="left" w:pos="726" w:leader="none"/>
        </w:tabs>
        <w:rPr/>
      </w:pPr>
      <w:r>
        <w:rPr/>
        <w:t>В первые дни после начала войны политические партии и общественные организации в воюющих странах развернули пропагандистскую кампанию в поддержку военных действий своих правительств.</w:t>
      </w:r>
    </w:p>
    <w:p>
      <w:pPr>
        <w:pStyle w:val="Normal"/>
        <w:tabs>
          <w:tab w:val="clear" w:pos="709"/>
          <w:tab w:val="left" w:pos="726" w:leader="none"/>
        </w:tabs>
        <w:rPr/>
      </w:pPr>
      <w:r>
        <w:rPr/>
        <w:t>В сложном положении оказались украинские национальные партии, так как они действовали как в австро-венгерской, так и в российской частях Украины в условиях запрета и преследования со стороны центральных властей и местной администрации. В таких сложных условиях политическим партиям предстояло выработать определённую позицию по отношению к событиям, происходившим на украинских землях.</w:t>
      </w:r>
    </w:p>
    <w:p>
      <w:pPr>
        <w:pStyle w:val="Style18"/>
        <w:rPr/>
      </w:pPr>
      <w:r>
        <w:rPr/>
        <w:t>украина первая мировая война</w:t>
      </w:r>
    </w:p>
    <w:p>
      <w:pPr>
        <w:pStyle w:val="Normal"/>
        <w:tabs>
          <w:tab w:val="clear" w:pos="709"/>
          <w:tab w:val="left" w:pos="726" w:leader="none"/>
        </w:tabs>
        <w:rPr/>
      </w:pPr>
      <w:r>
        <w:rPr/>
        <w:t>В своём труде "Возрождение нации" В. Винниченко писал о политической ориентации украинских политиков в условиях войны. К первой группе он относил тех украинских политиков, кого война застала на территории России, кто верил, что победа России заставит её ослабить национальный гнёт и приблизит свободу для угнетённых народов. Вторая группа украинских политиков, особенно украинцев Галичины, ориентировалась на победу Австро-Венгрии в войне и переход под её протекторат всей Украины. Третью группу составляли политики, которые ориентировались не на Россию, Австро-Венгрию или Германию, а исключительно на собственные силы украинского народа. К этой группе относились представители преимущественно социалистических партий.</w:t>
      </w:r>
    </w:p>
    <w:p>
      <w:pPr>
        <w:pStyle w:val="Normal"/>
        <w:tabs>
          <w:tab w:val="clear" w:pos="709"/>
          <w:tab w:val="left" w:pos="726" w:leader="none"/>
        </w:tabs>
        <w:rPr/>
      </w:pPr>
      <w:r>
        <w:rPr/>
        <w:t>Ход войны очень быстро показал не только отсутствие организационного единства украинского национального движения, но и отсутствие общих для различных политических течений идейных и стратегических ориентиров. Большинство украинских политических сил с обеих сторон линии фронта поспешили выразить полную лояльность к собственным монархиям.</w:t>
      </w:r>
    </w:p>
    <w:p>
      <w:pPr>
        <w:pStyle w:val="Normal"/>
        <w:tabs>
          <w:tab w:val="clear" w:pos="709"/>
          <w:tab w:val="left" w:pos="726" w:leader="none"/>
        </w:tabs>
        <w:rPr/>
      </w:pPr>
      <w:r>
        <w:rPr/>
        <w:t>Демонстрируя своё доверие к царизму политические деятели поддержали его военные усилия, призывали украинских рабочих и крестьян защищать Россию, укреплять фронт и тыл. Например, в Союз земств и городов Юго-Западного фронта входили украинские либералы Д. Дорошенко, А. Вязлов, А. Никольский. Они открыли и содержали на свои средства частные лазареты для раненых воинов. В них же было организовано обучение грамоте и различным ремёслам.</w:t>
      </w:r>
    </w:p>
    <w:p>
      <w:pPr>
        <w:pStyle w:val="Normal"/>
        <w:tabs>
          <w:tab w:val="clear" w:pos="709"/>
          <w:tab w:val="left" w:pos="726" w:leader="none"/>
        </w:tabs>
        <w:rPr/>
      </w:pPr>
      <w:r>
        <w:rPr/>
        <w:t>С началом войны активизировало свою деятельность Товарищество украинских поступовцев (ТУП).12 августа 1914 г. ТУП выступило с декларацией "Война и украинцы" за подписью С. Петлюры, редактора "Украинской жизни", которая издавалась в Москве. В декларации выражалась уверенность, что украинцы "исполнят своё обязательство граждан России в это тяжелое время до конца". Одновременно в ней выражалась надежда на то, что народности России, исполнив свой общественный долг перед ней, смогут рассчитывать на предоставление им "и соответствующих прав". Во время войны С. Петлюра оставался сторонником Антанты, не сомневался в её победе. Он считал, что присоединение Галичины и Буковины к Российской империи отвечает украинским интересам, так как увеличит силу и роль украинского элемента и в конечном итоге приведёт к признанию Петербургом культурных и политических прав украинского народа.</w:t>
      </w:r>
    </w:p>
    <w:p>
      <w:pPr>
        <w:pStyle w:val="Normal"/>
        <w:tabs>
          <w:tab w:val="clear" w:pos="709"/>
          <w:tab w:val="left" w:pos="726" w:leader="none"/>
        </w:tabs>
        <w:rPr/>
      </w:pPr>
      <w:r>
        <w:rPr/>
        <w:t>Киевская газета "Рада" в передовой статье призывала украинцев охранять Российское государство, ибо этим они будут охранять собственную землю от врага.</w:t>
      </w:r>
    </w:p>
    <w:p>
      <w:pPr>
        <w:pStyle w:val="Normal"/>
        <w:tabs>
          <w:tab w:val="clear" w:pos="709"/>
          <w:tab w:val="left" w:pos="726" w:leader="none"/>
        </w:tabs>
        <w:rPr/>
      </w:pPr>
      <w:r>
        <w:rPr/>
        <w:t>В ходе войны взгляды поступовцев менялись. Рада ТУП решила воздержаться от обращений как в поддержку войны, так и против, и заняла нейтральную позицию. В 1916 г. члены ТУП выступили против войны и поддержки любой из воюющих сторон. Определяя свои задачи в декларации "Наша позиция" поступовцы подчёркивали, что они боролись и будут бороться за "демократическую автономию Украины, гарантированную федерацией равноправных народов, за обеспечение культурно-национальных ценностей и политических прав украинского народа".</w:t>
      </w:r>
    </w:p>
    <w:p>
      <w:pPr>
        <w:pStyle w:val="Normal"/>
        <w:tabs>
          <w:tab w:val="clear" w:pos="709"/>
          <w:tab w:val="left" w:pos="726" w:leader="none"/>
        </w:tabs>
        <w:rPr/>
      </w:pPr>
      <w:r>
        <w:rPr/>
        <w:t>На иной политической платформе стояли украинские партии в Австро-Венгрии.2 августа 1914 г. во Львове была основана Главная украинская рада (ГУР), в которую вошли представители трёх ведущих украинских партий: национально-демократической, радикальной и социал-демократической. Председателем Рады был избран К. Левицкий. Главная украинская рада должна была защищать интересы украинского народа в Австро-Венгрии.3 августа ГУР издала манифест к галицким украинцам, в котором призывала единодушно выступить против царской России.</w:t>
      </w:r>
    </w:p>
    <w:p>
      <w:pPr>
        <w:pStyle w:val="Normal"/>
        <w:tabs>
          <w:tab w:val="clear" w:pos="709"/>
          <w:tab w:val="left" w:pos="726" w:leader="none"/>
        </w:tabs>
        <w:rPr/>
      </w:pPr>
      <w:r>
        <w:rPr/>
        <w:t>Одной из важных задач, которой занималась ГУР была организация в австрийской армии отдельной украинской воинской части, которая должна была стать основой будущей национальной армии. Австрийское командование дало согласие на формирование украинского легиона под названием "Украинские сечевые стрельцы" (УСС). Добровольцами в УСС записалось 30 тыс. человек. Австрийское командование разрешило вооружить только 2 тыс. человек. В составе УСС были будущие украинские политики, учёные, литераторы, журналисты, которые оставили хорошо документированную историю УСС и богатое литературно-письменное наследие.</w:t>
      </w:r>
    </w:p>
    <w:p>
      <w:pPr>
        <w:pStyle w:val="Normal"/>
        <w:tabs>
          <w:tab w:val="clear" w:pos="709"/>
          <w:tab w:val="left" w:pos="726" w:leader="none"/>
        </w:tabs>
        <w:rPr/>
      </w:pPr>
      <w:r>
        <w:rPr/>
        <w:t>В августе 1914 г. группа деятелей украинского освободительного движения, которые вынуждены были выехать из Приднепровской Украины образовали во Львове Союз освобождения Украины (СОУ). Его организаторами были Д. Донцов, В. Дорошенко, Н. Зализняк, А. Жук, А. Скоропис - Йолтуховский. Союз опубликовал воззвание "К украинскому народу в России" и обращение "К общественной мысли Европы", в которых стремился доказать, что самостоятельная Украина сможет стать опорой для Европы в борьбе с российской экспансией. Он также опубликовал "Платформу Союза", в которой речь шла о том, что украинский народ имеет право на национальную самостоятельность. Будущее государство представлялось им как конституционная монархия с демократическим строем. В состав СОУ входили в основном представители левых партий - социал - демократы, бывшие руповцы, члены "Спилки", группы украинских эсеров. Союз рассматривал себя как зародыш будущего украинского правительства. После оккупации Львова российскими войсками члены СОУ переехали в Вену. Союз просуществовал почти до окончания войны.</w:t>
      </w:r>
    </w:p>
    <w:p>
      <w:pPr>
        <w:pStyle w:val="Normal"/>
        <w:tabs>
          <w:tab w:val="clear" w:pos="709"/>
          <w:tab w:val="left" w:pos="726" w:leader="none"/>
        </w:tabs>
        <w:rPr/>
      </w:pPr>
      <w:r>
        <w:rPr/>
        <w:t>Москвофилы, выехавшие из западноукраинских земель, основали в Киеве Карпато-российский освободительный комитет, который призывал галицких украинцев встречать российскую армию как освободительницу.</w:t>
      </w:r>
    </w:p>
    <w:p>
      <w:pPr>
        <w:pStyle w:val="Normal"/>
        <w:tabs>
          <w:tab w:val="clear" w:pos="709"/>
          <w:tab w:val="left" w:pos="726" w:leader="none"/>
        </w:tabs>
        <w:rPr/>
      </w:pPr>
      <w:r>
        <w:rPr/>
        <w:t>В сложных условиях оказались социалистические партии. В подполье левые социал-демократические партии руководствовались положениями, сформулированными большевиком В. Лениным в манифесте ЦК РСДРП "Война и российская социал-демократия". Исходя из интересов борьбы за победу социализма, он выдвинул лозунг: "превращение войны империалистической в войну гражданскую и поражения своего правительства в империалистической войне".</w:t>
      </w:r>
    </w:p>
    <w:p>
      <w:pPr>
        <w:pStyle w:val="Normal"/>
        <w:tabs>
          <w:tab w:val="clear" w:pos="709"/>
          <w:tab w:val="left" w:pos="726" w:leader="none"/>
        </w:tabs>
        <w:rPr>
          <w:b/>
          <w:b/>
        </w:rPr>
      </w:pPr>
      <w:r>
        <w:rPr>
          <w:b/>
        </w:rPr>
      </w:r>
    </w:p>
    <w:p>
      <w:pPr>
        <w:pStyle w:val="Heading1"/>
        <w:ind w:hanging="0"/>
        <w:rPr/>
      </w:pPr>
      <w:r>
        <w:rPr/>
        <w:t>1.3 Военные действия на украинских землях в 1914-1916 гг.</w:t>
      </w:r>
    </w:p>
    <w:p>
      <w:pPr>
        <w:pStyle w:val="Normal"/>
        <w:rPr>
          <w:lang w:eastAsia="en-US"/>
        </w:rPr>
      </w:pPr>
      <w:r>
        <w:rPr>
          <w:lang w:eastAsia="en-US"/>
        </w:rPr>
      </w:r>
    </w:p>
    <w:p>
      <w:pPr>
        <w:pStyle w:val="Normal"/>
        <w:tabs>
          <w:tab w:val="clear" w:pos="709"/>
          <w:tab w:val="left" w:pos="726" w:leader="none"/>
        </w:tabs>
        <w:rPr/>
      </w:pPr>
      <w:r>
        <w:rPr/>
        <w:t>Украина явилась ареной военных действий в первой мировой войне. По её территории проходил Юго-Западный фронт, который протянулся от Ивангорода до Каменец-Подольского общей протяжённостью 450 километров. В его состав в начале войны входили четыре российские армии: 4-я и 5-я были расположены в направлении на Перемышль и Львов, 3-я и 8-я - на Львов и Галич. Им противостояли четыре австро-венгерские армии.</w:t>
      </w:r>
    </w:p>
    <w:p>
      <w:pPr>
        <w:pStyle w:val="Normal"/>
        <w:tabs>
          <w:tab w:val="clear" w:pos="709"/>
          <w:tab w:val="left" w:pos="726" w:leader="none"/>
        </w:tabs>
        <w:rPr/>
      </w:pPr>
      <w:r>
        <w:rPr/>
        <w:t>Боевые действия на Юго-Западном фронте начались в Галичине. Галицкая битва продолжалась с 6 августа по 13 сентября 1914 года. С обеих сторон в ней принимало участие около 1,5 млн. человек - 700 тыс. российских и около 830 тыс. австро-венгерских солдат и офицеров. Военно-оперативная обстановка в начале военных действий для 4-й и 5-й российских армий не была благоприятной и они вынуждены были отступить на север к городам Красник и Томашов. Но оперативное пространство успешно использовали левофланговые 3-я и 8-я армии, которые начали наступление из района Дубна и Проскурова в направлении на Львов и Галич. На притоках Днестра - берегах рек Золотая Липа (13-15 августа 1914 г.) и Гнилая Липа (16-18 августа) они преодолели сопротивление австрийских войск и вынудили их отступить. Успешное наступление закончилось взятием 3 сентября Львова и 4 сентября - Галича. Австрийские войска отступили к рекам Сян и Дунаец. Российские войска блокировали хорошо укреплённую крепость Перемышль и вышли на рубеж реки Вислока, которая находится на расстоянии 80 км от Кракова.</w:t>
      </w:r>
    </w:p>
    <w:p>
      <w:pPr>
        <w:pStyle w:val="Normal"/>
        <w:tabs>
          <w:tab w:val="clear" w:pos="709"/>
          <w:tab w:val="left" w:pos="726" w:leader="none"/>
        </w:tabs>
        <w:rPr/>
      </w:pPr>
      <w:r>
        <w:rPr/>
        <w:t>В результате Галицкой битвы российские войска заняли всю восточную часть Западной Галичины и почти всю Буковину с г. Черновцы. В ходе этой операции австрийская армия потеряла 400 тыс. человек, в т. ч.100 тыс. военнопленными, 400 орудий. Планы немецкого командования удержать Восточный фронт только силами Австро-Венгрии потерпели крах.</w:t>
      </w:r>
    </w:p>
    <w:p>
      <w:pPr>
        <w:pStyle w:val="Normal"/>
        <w:tabs>
          <w:tab w:val="clear" w:pos="709"/>
          <w:tab w:val="left" w:pos="726" w:leader="none"/>
        </w:tabs>
        <w:rPr/>
      </w:pPr>
      <w:r>
        <w:rPr/>
        <w:t>Во время проведения боевых действий на западноукраинских землях обострилась оперативная обстановка на юге. На стороне австро-германского блока в войну вступила Турция. В акваторию Чёрного моря через Дарданеллы вошли немецкие крейсеры "Гебен" и "Бреслау" и вместе с турецким флотом потеснили англо-французские эскадры, в октябре 1914 г. внезапно обстреляли Севастополь, Одессу, Феодосию и Новороссийск. Для России появился ещё один фронт - Кавказский.</w:t>
      </w:r>
    </w:p>
    <w:p>
      <w:pPr>
        <w:pStyle w:val="Normal"/>
        <w:tabs>
          <w:tab w:val="clear" w:pos="709"/>
          <w:tab w:val="left" w:pos="726" w:leader="none"/>
        </w:tabs>
        <w:rPr/>
      </w:pPr>
      <w:r>
        <w:rPr/>
        <w:t>В конце 1914 г. как на Западном, так и на восточном фронтах были прекращены активные боевые действия, начался этап позиционной войны, что свидетельствовало о крахе немецкого плана молниеносной наступления. Важную роль в провале этого плана сыграла российская армия, которая своими активными действиями оттянула на Восточный фронт значительные германо-австрийские силы. Антанта заставила страны Четверного союза воевать на два фронта, но победы тоже не достигла.</w:t>
      </w:r>
    </w:p>
    <w:p>
      <w:pPr>
        <w:pStyle w:val="Normal"/>
        <w:tabs>
          <w:tab w:val="clear" w:pos="709"/>
          <w:tab w:val="left" w:pos="726" w:leader="none"/>
        </w:tabs>
        <w:rPr/>
      </w:pPr>
      <w:r>
        <w:rPr/>
        <w:t>В 1915 г. страны Четверного союза изменили стратегическую направленность главного удара. С целью разгрома России его центр был смещён на Восточный фронт. Это давало возможность союзникам существенно пополнить материальные ресурсы, после чего можно было сосредоточиться на разгроме Англии и Франции.</w:t>
      </w:r>
    </w:p>
    <w:p>
      <w:pPr>
        <w:pStyle w:val="Normal"/>
        <w:tabs>
          <w:tab w:val="clear" w:pos="709"/>
          <w:tab w:val="left" w:pos="726" w:leader="none"/>
        </w:tabs>
        <w:rPr/>
      </w:pPr>
      <w:r>
        <w:rPr/>
        <w:t>Разрабатывали свою стратегию и тактику и страны Антанты. В стратегическом отношении ставилась задача наступления на Берлин и вступление на территорию Венгрии путём активных военных действий в Карпатах. Но эти планы были оторваны от объективной действительности. Главным их недостатком было то, что они недостаточно учитывали материальное обеспечение военных операций. В российской армии не хватало вооружения, боеприпасов, одежды, обуви, продовольствия.</w:t>
      </w:r>
    </w:p>
    <w:p>
      <w:pPr>
        <w:pStyle w:val="Normal"/>
        <w:tabs>
          <w:tab w:val="clear" w:pos="709"/>
          <w:tab w:val="left" w:pos="726" w:leader="none"/>
        </w:tabs>
        <w:rPr/>
      </w:pPr>
      <w:r>
        <w:rPr/>
        <w:t>На протяжении февраля-марта 1915 г. российские армии вели бои в Карпатах. Их результатом была капитуляция гарнизона крепости Перемышль, захват 120 тыс. военнопленных и 900 орудий.</w:t>
      </w:r>
    </w:p>
    <w:p>
      <w:pPr>
        <w:pStyle w:val="Normal"/>
        <w:tabs>
          <w:tab w:val="clear" w:pos="709"/>
          <w:tab w:val="left" w:pos="726" w:leader="none"/>
        </w:tabs>
        <w:rPr/>
      </w:pPr>
      <w:r>
        <w:rPr/>
        <w:t>Реализуя свои стратегические планы по разгрому России, австро-германское командование перебросило с Западного фронта на Восточный большие людские резервы, технику и боеприпасы. Готовясь к главному удару в Галичине, германское командование создало из передислоцированных частей 11-ю армию под командованием генерала Макензена. Во взаимодействии с 4-й австрийской армией она сосредотачивается на прорыве российского фронта между городами Голица и Громник. Хорошо технически обеспеченные, имея перевес в артиллерии, германо-австрийские войска в середине 1915 г. перешли в наступление.</w:t>
      </w:r>
    </w:p>
    <w:p>
      <w:pPr>
        <w:pStyle w:val="Normal"/>
        <w:tabs>
          <w:tab w:val="clear" w:pos="709"/>
          <w:tab w:val="left" w:pos="726" w:leader="none"/>
        </w:tabs>
        <w:rPr/>
      </w:pPr>
      <w:r>
        <w:rPr/>
        <w:t>Российские войска, не имея в достаточном количестве вооружения и боеприпасов, не могли противостоять наступлению.3-я российская армия под командованием Радко-Дмитриева к концу апреля отступила за реку Сян. Началось отступление и других армий Юго-Западного фронта.8,9 и 11 российские армии на протяжении мая 1915 г. оставили Перемышль и отступили за Днестр. В июле 1915 г. российские войска оставили Львов и большую часть Галичины.</w:t>
      </w:r>
    </w:p>
    <w:p>
      <w:pPr>
        <w:pStyle w:val="Normal"/>
        <w:tabs>
          <w:tab w:val="clear" w:pos="709"/>
          <w:tab w:val="left" w:pos="726" w:leader="none"/>
        </w:tabs>
        <w:rPr/>
      </w:pPr>
      <w:r>
        <w:rPr/>
        <w:t>Чтобы не допустить окружения своих войск между Вислой и Бугом, российское командование начало общее отступление. До осени 1915 г. российские войска оставили Польшу, Литву, часть Латвии и Беларуси. Под Австро-германскую оккупацию попали украинские земли - Восточная Галичина, Северная Буковина и пять уездов Волыни.</w:t>
      </w:r>
    </w:p>
    <w:p>
      <w:pPr>
        <w:pStyle w:val="Normal"/>
        <w:tabs>
          <w:tab w:val="clear" w:pos="709"/>
          <w:tab w:val="left" w:pos="726" w:leader="none"/>
        </w:tabs>
        <w:rPr/>
      </w:pPr>
      <w:r>
        <w:rPr/>
        <w:t>К октябрю 1915 г. Восточный фронт проходил по линии Черновцы - Тернополь - Дубно - Пинск - Барановичи - Двинск - Рига. Австро-германское командование не смогло достичь своей стратегической цели - вывести Россию из войны, хотя она и понесла большие потери. Не реализовала своих стратегических планов и Россия. Война снова приобрела позиционный характер.</w:t>
      </w:r>
    </w:p>
    <w:p>
      <w:pPr>
        <w:pStyle w:val="Normal"/>
        <w:tabs>
          <w:tab w:val="clear" w:pos="709"/>
          <w:tab w:val="left" w:pos="726" w:leader="none"/>
        </w:tabs>
        <w:rPr/>
      </w:pPr>
      <w:r>
        <w:rPr/>
        <w:t>Для 1916 г. была характерна самая высокая активность и широта военных действий на Восточном фронте. Весной 1916 г. линия Юго-Западного фронта протянулась на 400 км от Пинских болот до румынской границы. Фронт держали четыре российские армии: 7-я, 8-я, 11-я и 19-я общей численностью около 639 тыс. солдат и офицеров. На их вооружении было 1770 лёгких и 168 тяжёлых орудий. Соответственно австро-германские войска имели 475 тыс. человек, 1300 лёгких и 545 тяжёлых орудий.</w:t>
      </w:r>
    </w:p>
    <w:p>
      <w:pPr>
        <w:pStyle w:val="Normal"/>
        <w:tabs>
          <w:tab w:val="clear" w:pos="709"/>
          <w:tab w:val="left" w:pos="726" w:leader="none"/>
        </w:tabs>
        <w:rPr/>
      </w:pPr>
      <w:r>
        <w:rPr/>
        <w:t>Главнокомандующим Юго-Западным фронтом был назначен генерал Алексей Брусилов. Досконально изучив обстановку, он тщательно разработал боевую операцию прорыва по всему фронту. Её реализация началась массовой артподготовкой 4 июня 1916 г. и продолжалась по всей линии фронта от 8 до 48 часов. После этого все четыре армии перешли в наступление и вскоре прорвали фронт австрийских войск, которые начали отступление 7 июня. Разгромив 4-ю австрийскую армию, 8-я российская армия заняла Луцк. Наступление продолжалось три дня, на протяжении которых в плен попало около 100 тыс. человек. На левом фланге усилиями 9-й армии были взяты Черновцы. За месяц наступательной операции, к середине августа 1916 г., российские войска подошли к Карпатским перевалам, освободив от австрийских войск территорию Буковины и Южной Галичины. В начале сентября Юго-Западный фронт протянулся по линии рек Стоход - Кислин - Золочев - Бережаны - Галич - Ворохта. На этой линии наступление прекратилось из-за нехватки боеприпасов, продовольствия, одежды в армиях. Наступательные операции 1916 г. имели большое значение, так как была значительно подорвана боеготовность австро-венгерской армии, которая потеряла убитыми и военнопленными около 500 тыс. человек. Германские войска вынуждены были прекратить наступление на Западном фронте и перебросить на Восточный фронт 11 дивизий. В августе 1916 г. в войну против Четверного союза вступила Румыния. К концу 1916 г. война снова приобрела позиционный характер.</w:t>
      </w:r>
      <w:r>
        <w:br w:type="page"/>
      </w:r>
    </w:p>
    <w:p>
      <w:pPr>
        <w:pStyle w:val="Heading1"/>
        <w:ind w:hanging="0"/>
        <w:rPr/>
      </w:pPr>
      <w:r>
        <w:rPr/>
        <w:t>1.4 Политика российских, австро-венгерских и немецких властей на украинских землях</w:t>
      </w:r>
    </w:p>
    <w:p>
      <w:pPr>
        <w:pStyle w:val="Normal"/>
        <w:tabs>
          <w:tab w:val="clear" w:pos="709"/>
          <w:tab w:val="left" w:pos="726" w:leader="none"/>
        </w:tabs>
        <w:rPr/>
      </w:pPr>
      <w:r>
        <w:rPr/>
      </w:r>
    </w:p>
    <w:p>
      <w:pPr>
        <w:pStyle w:val="Normal"/>
        <w:tabs>
          <w:tab w:val="clear" w:pos="709"/>
          <w:tab w:val="left" w:pos="726" w:leader="none"/>
        </w:tabs>
        <w:rPr/>
      </w:pPr>
      <w:r>
        <w:rPr/>
        <w:t>Вследствие того, что военные действия в ходе первой мировой войны проходила на территории Украины, украинское национальное движение преследовалось правительствами и Австро-Венгерской, и Российской империй.</w:t>
      </w:r>
    </w:p>
    <w:p>
      <w:pPr>
        <w:pStyle w:val="Normal"/>
        <w:tabs>
          <w:tab w:val="clear" w:pos="709"/>
          <w:tab w:val="left" w:pos="726" w:leader="none"/>
        </w:tabs>
        <w:rPr/>
      </w:pPr>
      <w:r>
        <w:rPr/>
        <w:t>Война, начавшаяся на Балканах, была в определённой мере результатом негативного отношения России к украинскому движению в Галичине. Российские официальные круги рассматривали Галичину как средоточие украинского сепаратизма. Этому способствовало и украинское национальное движение, прежде всего в Австро-Венгрии, которое имело тенденцию к его распространению на Приднепровскую Украину.</w:t>
      </w:r>
    </w:p>
    <w:p>
      <w:pPr>
        <w:pStyle w:val="Normal"/>
        <w:tabs>
          <w:tab w:val="clear" w:pos="709"/>
          <w:tab w:val="left" w:pos="726" w:leader="none"/>
        </w:tabs>
        <w:rPr/>
      </w:pPr>
      <w:r>
        <w:rPr/>
        <w:t>Россия делала всё возможное, чтобы предотвратить распространение этого движения из Львова на Приднепровскую Украину. Россию беспокоили политические достижения украинцев на парламентских выборах 1913 г. в Венский парламент, в который прошло 30 украинцев и только 1 москвофил (на предыдущих выборах 12 украинцев и 8 москвофилов), а также их влияние во Львовском сейме. Поэтому для России было необходимым покончить с центром украинского возрождения в Галичине.</w:t>
      </w:r>
    </w:p>
    <w:p>
      <w:pPr>
        <w:pStyle w:val="Normal"/>
        <w:tabs>
          <w:tab w:val="clear" w:pos="709"/>
          <w:tab w:val="left" w:pos="726" w:leader="none"/>
        </w:tabs>
        <w:rPr/>
      </w:pPr>
      <w:r>
        <w:rPr/>
        <w:t>Трагедия украинского национального движения заключалась в том, что его представители, не имея собственной государственности, чтобы защитить свои интересы, разделённые территориально, были вынуждены воевать друг против друга в армиях других государств, которые игнорировали украинские национальные интересы.</w:t>
      </w:r>
    </w:p>
    <w:p>
      <w:pPr>
        <w:pStyle w:val="Normal"/>
        <w:tabs>
          <w:tab w:val="clear" w:pos="709"/>
          <w:tab w:val="left" w:pos="726" w:leader="none"/>
        </w:tabs>
        <w:rPr/>
      </w:pPr>
      <w:r>
        <w:rPr/>
        <w:t>С началом войны в Австро-Венгерской империи развернулась борьба с украинским движением. По подозрениям в русофильстве украинцев арестовывали, высылали, уничтожали. Тысячи людей были арестованы и отправлены в специальные лагеря в Австрии, где их без суда и следствия годами держали в тяжелейших условиях. По неполным данным 36 тыс. украинцев, в т. ч. стариков и женщин, было расстреляно и повешено и столько же украинских заключённых погибло в австрийских концентрационных лагерях.</w:t>
      </w:r>
    </w:p>
    <w:p>
      <w:pPr>
        <w:pStyle w:val="Normal"/>
        <w:tabs>
          <w:tab w:val="clear" w:pos="709"/>
          <w:tab w:val="left" w:pos="726" w:leader="none"/>
        </w:tabs>
        <w:rPr/>
      </w:pPr>
      <w:r>
        <w:rPr/>
        <w:t>Царское правительство уже в первые дни войны начало осуществлять широкомасштабные антиукраинские акции, стремясь уничтожить национально - освободительное движение, считая его "сепаратизмом" и "мазепинством". Эти акции были направлены прежде всего против печатных органов "Просвиты" и клубов. В Киеве было приостановлено издание газеты "Рада", ежемесячного издания "Литературно-научные известия" и "Украинская хата", популярного еженедельника "Село". Редактора "Украинской хаты" П. Богацкого сослали в Восточную Сибирь. Многие политические и культурные деятели оказались в ссылке. Так, М. Грушевский после возвращения в 1914 г. в Киев был арестован и сослан сначала в Симбирск, позже в Казань. В 1916 г. его перевели в Москву под гласный надзор полиции, где он и находился до марта 1917 года.</w:t>
      </w:r>
    </w:p>
    <w:p>
      <w:pPr>
        <w:pStyle w:val="Normal"/>
        <w:tabs>
          <w:tab w:val="clear" w:pos="709"/>
          <w:tab w:val="left" w:pos="726" w:leader="none"/>
        </w:tabs>
        <w:rPr/>
      </w:pPr>
      <w:r>
        <w:rPr/>
        <w:t>Успехи российских войск в Галицкой операции дали возможность расширить репрессии и преследования "мазепинцев" в этом регионе Украины. Из оккупированных территорий царское правительство образовало Галицко-Буковинское генерал-губернаторство, которое возглавил черносотенец граф Г. Бобринский. Он заявлял, что "Восточная Галичина и Лемковщина изпокон веков часть единой великой Руси; в этих землях коренное население всегда было российским, строй их поэтому должен быть основан на российских принципах. Я буду внедрять здесь русский язык, закон и устройство".</w:t>
      </w:r>
    </w:p>
    <w:p>
      <w:pPr>
        <w:pStyle w:val="Normal"/>
        <w:tabs>
          <w:tab w:val="clear" w:pos="709"/>
          <w:tab w:val="left" w:pos="726" w:leader="none"/>
        </w:tabs>
        <w:rPr/>
      </w:pPr>
      <w:r>
        <w:rPr/>
        <w:t>Вслед за этим было разработано новое административное деление земель. Генерал-губернаторство было разделено на четыре губернии - Перемышльскую, Львовскую, Тернопольскую и Черновицкую. Их возглавили российские чиновники и местные москвофилы, которые начали репрессии против украинцев.</w:t>
      </w:r>
    </w:p>
    <w:p>
      <w:pPr>
        <w:pStyle w:val="Normal"/>
        <w:tabs>
          <w:tab w:val="clear" w:pos="709"/>
          <w:tab w:val="left" w:pos="726" w:leader="none"/>
        </w:tabs>
        <w:rPr/>
      </w:pPr>
      <w:r>
        <w:rPr/>
        <w:t>Политика российской администрации была направлена на ликвидацию национального самосознания и так называемого "мазепинского духа". Уже в октябре 1914 г. при генерал-губернаторе начал действовать жандармский отдел, который преследовал украинских общественных деятелей. В отчёте жандармского полковника Мезенцева отмечалось, что на протяжении нескольких месяцев было проведено около 1000 обысков 1200 арестов, 578 человек по решению генерал-губернатора были сосланы в отдалённые районы России.</w:t>
      </w:r>
    </w:p>
    <w:p>
      <w:pPr>
        <w:pStyle w:val="Normal"/>
        <w:tabs>
          <w:tab w:val="clear" w:pos="709"/>
          <w:tab w:val="left" w:pos="726" w:leader="none"/>
        </w:tabs>
        <w:rPr/>
      </w:pPr>
      <w:r>
        <w:rPr/>
        <w:t>Особенно жёсткие репрессии применялись к священнослужителям греко-католической церкви. Российская администрация арестовывала их и высылала в Сибирь. Во Львове 19 сентября 1914 г. был арестован митрополит А. Шептицкий. Вначале его вывезли в Курск, а потом в монастырскую тюрьму в Суздале, из которой он был освобождён только с началом революции 1917 года. В то же время позиции православия в генерал-губернаторстве укреплялись. Осуществление "православной акции" Св. Синод возложил на архиепископа Волынского Евлогия. По его распоряжению на греко-католические парафии, оставленные униатскими священниками, назначались православные настоятели, которые стремились покончить с греко-католической церковью и силой обратить население в православие.</w:t>
      </w:r>
    </w:p>
    <w:p>
      <w:pPr>
        <w:pStyle w:val="Normal"/>
        <w:tabs>
          <w:tab w:val="clear" w:pos="709"/>
          <w:tab w:val="left" w:pos="726" w:leader="none"/>
        </w:tabs>
        <w:rPr/>
      </w:pPr>
      <w:r>
        <w:rPr/>
        <w:t>Ещё большим трагизмом обернулось для украинского движения отступление российских войск. Отступая, они опустошали край, массово вывозили на Восток население. Было разграблено много украинских учреждений культуры, в частности Научное товарищество им. Шевченко, вывезены ценные предметы из музея и библиотеки Народного дома во Львове. Наступавшие австрийские войска проводили такую же разрушительную работу, что и отступавшие российские: преследовали украинцев, арестовывали и сажали в тюрьму население по обвинению в шпионаже в пользу русских, осуществляли суды и расстрелы мирных жителей.</w:t>
      </w:r>
    </w:p>
    <w:p>
      <w:pPr>
        <w:pStyle w:val="Normal"/>
        <w:tabs>
          <w:tab w:val="clear" w:pos="709"/>
          <w:tab w:val="left" w:pos="726" w:leader="none"/>
        </w:tabs>
        <w:rPr/>
      </w:pPr>
      <w:r>
        <w:rPr/>
        <w:t>Поражение российской армии в 1915 г. обусловили изменения в отношении российской общественности и правительственных кругов к украинскому вопросу. Лидер конституционных демократов П. Милюков добился принятия партией резолюции о признании прав украинцев на широкое культурное самоопределение. На сессии Государственной думы он, а также депутаты Н. Суханов, Н. Чхеидзе выступили с резким осуждением политики России в Галичине. На одном из думских заседаний фракции социал-демократов и трудовиков был подан запрос в отношении запрещения украинской прессы. Во время дискуссии по этому вопросу позиция правительства была подвергнута резкой критики в выступлениях депутатов И. Александрова, А. Дзюбинского, Н. Чхеидзе.</w:t>
      </w:r>
    </w:p>
    <w:p>
      <w:pPr>
        <w:pStyle w:val="Normal"/>
        <w:tabs>
          <w:tab w:val="clear" w:pos="709"/>
          <w:tab w:val="left" w:pos="726" w:leader="none"/>
        </w:tabs>
        <w:rPr/>
      </w:pPr>
      <w:r>
        <w:rPr/>
        <w:t>Резонансное значение имело письмо Красноярского епископа Никона в журнале "Биржевые ведомости" за июнь 1915 г. под названием "Орлы и вороны" в отношении реакции российского духовенства и администрации, которые поддержали антиукраинскую политику царизма.</w:t>
      </w:r>
    </w:p>
    <w:p>
      <w:pPr>
        <w:pStyle w:val="Normal"/>
        <w:tabs>
          <w:tab w:val="clear" w:pos="709"/>
          <w:tab w:val="left" w:pos="726" w:leader="none"/>
        </w:tabs>
        <w:rPr/>
      </w:pPr>
      <w:r>
        <w:rPr/>
        <w:t>В активную борьбу включились общественные деятели Украины. В Государственную думу обратилась украинская делегация в составе профессора Е. Иванова, писательницы С. Русовой и журналиста Ф. Матушевского с меморандумом о нуждах народного образования в Украине и о необходимости введения украинского языка в школе.</w:t>
      </w:r>
    </w:p>
    <w:p>
      <w:pPr>
        <w:pStyle w:val="Normal"/>
        <w:tabs>
          <w:tab w:val="clear" w:pos="709"/>
          <w:tab w:val="left" w:pos="726" w:leader="none"/>
        </w:tabs>
        <w:rPr/>
      </w:pPr>
      <w:r>
        <w:rPr/>
        <w:t>Активное движение за возрождение украинской культуры и образования развернулось на местах. На разных губернских и уездных, профессиональных и общественных собраниях принимались решения о введении украинского языка в школах, свободе украинской прессы, деятельности "Просвиты" и других культурно-образовательных организаций.</w:t>
      </w:r>
    </w:p>
    <w:p>
      <w:pPr>
        <w:pStyle w:val="Normal"/>
        <w:tabs>
          <w:tab w:val="clear" w:pos="709"/>
          <w:tab w:val="left" w:pos="726" w:leader="none"/>
        </w:tabs>
        <w:rPr/>
      </w:pPr>
      <w:r>
        <w:rPr/>
        <w:t>Значительную роль в возобновлении украинской общественно - политической и культурной жизни играли Союз освобождения Украины и Товарищество украинских поступовцев. Несмотря на то, что СОУ поддерживал Германию, но одновременно он выступал за прекращение войны и выражал надежду на то, что "все цивилизованные народы мира, в том числе и украинский, имеет полную свободу для решения своей судьбы и организации политических, общественных и экономических связей со своими соседями согласно своих желаний". Однако обе организации ограничились только декларациями. Конкретных практических действий в условиях войны они не предпринимали.</w:t>
      </w:r>
    </w:p>
    <w:p>
      <w:pPr>
        <w:pStyle w:val="Normal"/>
        <w:tabs>
          <w:tab w:val="clear" w:pos="709"/>
          <w:tab w:val="left" w:pos="726" w:leader="none"/>
        </w:tabs>
        <w:rPr/>
      </w:pPr>
      <w:r>
        <w:rPr/>
        <w:t>Введение военного положения усилило репрессии со стороны царских властей: была введена цензура, что значительно ухудшило политическую работу в массах.</w:t>
      </w:r>
    </w:p>
    <w:p>
      <w:pPr>
        <w:pStyle w:val="Normal"/>
        <w:tabs>
          <w:tab w:val="clear" w:pos="709"/>
          <w:tab w:val="left" w:pos="726" w:leader="none"/>
        </w:tabs>
        <w:rPr/>
      </w:pPr>
      <w:r>
        <w:rPr/>
        <w:t>С самого начала военные действия наложили отпечаток на все сферы внутренней жизни Украины. Прежде всего война существенно подорвала производительные силы. В армию было мобилизовано около половины работоспособного мужского населения Украины: в Волынской губернии - 49,9%, Киевской - 51,8, Полтавской - 49,4, Харьковской - 49,1, Черниговской - 50,6%. Несколько меньше был процент мобилизованных в Екатеринославской губернии (34,2%), промышленность которой непосредственно работала на военные нужды. Дефицит рабочей силы в городах (в разных отраслях промышленности - на 25-30%) покрывался за счёт женщин, подростков, военнопленных, крестьян.</w:t>
      </w:r>
    </w:p>
    <w:p>
      <w:pPr>
        <w:pStyle w:val="Normal"/>
        <w:tabs>
          <w:tab w:val="clear" w:pos="709"/>
          <w:tab w:val="left" w:pos="726" w:leader="none"/>
        </w:tabs>
        <w:rPr/>
      </w:pPr>
      <w:r>
        <w:rPr/>
        <w:t>Пополнение предприятий за счёт выходцев из села существенно усложняло острую ситуацию с рабочими руками в сельском хозяйстве. Повсеместное ухудшение качественного состава рабочих приводило к резкому падению производительности труда. Кризисные явления приобрели огромные масштабы. Н а протяжении 1914-1916 гг. в Украине было закрыто более 1400 предприятий и прекратили работу 26 доменных печей.</w:t>
      </w:r>
    </w:p>
    <w:p>
      <w:pPr>
        <w:pStyle w:val="Normal"/>
        <w:tabs>
          <w:tab w:val="clear" w:pos="709"/>
          <w:tab w:val="left" w:pos="726" w:leader="none"/>
        </w:tabs>
        <w:rPr/>
      </w:pPr>
      <w:r>
        <w:rPr/>
        <w:t>В Галичине за годы войны было разрушено около 40% хозяйственных и жилых построек, около 1,5 тыс. промышленных объектов. Даже стратегически важная нефтяная промышленность уменьшила производство на 1/3.</w:t>
      </w:r>
    </w:p>
    <w:p>
      <w:pPr>
        <w:pStyle w:val="Normal"/>
        <w:tabs>
          <w:tab w:val="clear" w:pos="709"/>
          <w:tab w:val="left" w:pos="726" w:leader="none"/>
        </w:tabs>
        <w:rPr/>
      </w:pPr>
      <w:r>
        <w:rPr/>
        <w:t>Первая мировая война имела негативные последствия и для сельского хозяйства. В Украине посевные площади сократились на 1889 тыс. десятин, в среднем на 8% снизилась урожайность, сбор зерновых уменьшался на 200 млн. пудов ежегодно. Количество зерна, собранного в 1916 г., уменьшилось по сравнению с 1913 г. на 27, а его товарная часть - на 32,6%.</w:t>
      </w:r>
    </w:p>
    <w:p>
      <w:pPr>
        <w:pStyle w:val="Normal"/>
        <w:tabs>
          <w:tab w:val="clear" w:pos="709"/>
          <w:tab w:val="left" w:pos="726" w:leader="none"/>
        </w:tabs>
        <w:rPr/>
      </w:pPr>
      <w:r>
        <w:rPr/>
        <w:t>Среди народных масс усиливалось недовольство войной, хозяйственной разрухой в стране, вообще политикой самодержавия. Увеличивалось количество забастовок, которые охватывали все промышленные центры. Если в 1915 г. в Украине состоялось 113 забастовок, в которых принимало участие 48 тыс. рабочих, то в 1916 г. их количество возросло до 218, а число участников соответственно до 193 тысяч. Возросло количество выступлений крестьян, усилились антивоенные настроения солдат. Страна стояла перед новым революционным взрывом.</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rPr/>
      </w:pPr>
      <w:r>
        <w:rPr/>
        <w:t>1. Британ В.Т., Висоцький О.Ю. Історія України з давнини до початку XXI століття. Навчальний посібник. - Дніпропетровськ: НМетАУ, 2007.170 с</w:t>
      </w:r>
    </w:p>
    <w:p>
      <w:pPr>
        <w:pStyle w:val="Style14"/>
        <w:rPr/>
      </w:pPr>
      <w:r>
        <w:rPr/>
        <w:t>2. А.I. Чуткий Iсторії України / А.I. Чуткий - Киiв, 2006</w:t>
      </w:r>
    </w:p>
    <w:p>
      <w:pPr>
        <w:pStyle w:val="Style14"/>
        <w:rPr/>
      </w:pPr>
      <w:r>
        <w:rPr/>
        <w:t>3. Грушевский М. Иллюстрированная история Украины / Грушевский М. - "БАО", 2004 - 768 с.</w:t>
      </w:r>
    </w:p>
    <w:p>
      <w:pPr>
        <w:pStyle w:val="Style14"/>
        <w:rPr/>
      </w:pPr>
      <w:r>
        <w:rPr/>
        <w:t>4. Ісакова Н.П. Історія України в схемах і таблицях / Ісакова Н.П. - К., 2005</w:t>
      </w:r>
    </w:p>
    <w:p>
      <w:pPr>
        <w:pStyle w:val="Style18"/>
        <w:rPr/>
      </w:pPr>
      <w:r>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b/>
      <w:i w:val="false"/>
      <w:color w:val="000000"/>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51">
    <w:name w:val="Основной текст (5)_ Знак"/>
    <w:qFormat/>
    <w:rPr>
      <w:rFonts w:eastAsia="Times New Roman" w:cs="Times New Roman"/>
      <w:sz w:val="18"/>
      <w:szCs w:val="18"/>
      <w:lang w:val="ru-RU" w:bidi="ar-SA"/>
    </w:rPr>
  </w:style>
  <w:style w:type="character" w:styleId="52">
    <w:name w:val="Основной текст (5) + Курсив"/>
    <w:qFormat/>
    <w:rPr>
      <w:rFonts w:eastAsia="Times New Roman" w:cs="Times New Roman"/>
      <w:i/>
      <w:iCs/>
      <w:sz w:val="18"/>
      <w:szCs w:val="18"/>
      <w:lang w:val="ru-RU" w:bidi="ar-SA"/>
    </w:rPr>
  </w:style>
  <w:style w:type="character" w:styleId="Style6">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Style7">
    <w:name w:val="Основной текст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ижний колонтитул Знак"/>
    <w:qFormat/>
    <w:rPr>
      <w:color w:val="000000"/>
      <w:sz w:val="28"/>
      <w:szCs w:val="28"/>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overflowPunct w:val="false"/>
      <w:autoSpaceDE w:val="false"/>
      <w:ind w:left="200" w:firstLine="709"/>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53">
    <w:name w:val="Основной текст (5)_"/>
    <w:basedOn w:val="Normal"/>
    <w:qFormat/>
    <w:pPr>
      <w:shd w:fill="FFFFFF" w:val="clear"/>
      <w:spacing w:lineRule="exact" w:line="216" w:before="300" w:after="0"/>
    </w:pPr>
    <w:rPr>
      <w:sz w:val="18"/>
      <w:szCs w:val="18"/>
    </w:rPr>
  </w:style>
  <w:style w:type="paragraph" w:styleId="54">
    <w:name w:val="Основной текст (5)"/>
    <w:basedOn w:val="Normal"/>
    <w:qFormat/>
    <w:pPr>
      <w:shd w:fill="FFFFFF" w:val="clear"/>
      <w:spacing w:lineRule="exact" w:line="216" w:before="300" w:after="0"/>
    </w:pPr>
    <w:rPr>
      <w:sz w:val="18"/>
      <w:szCs w:val="18"/>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ind w:left="360" w:firstLine="709"/>
      <w:jc w:val="center"/>
    </w:pPr>
    <w:rPr>
      <w:b/>
      <w:bCs/>
    </w:rPr>
  </w:style>
  <w:style w:type="paragraph" w:styleId="32">
    <w:name w:val="Основной текст с отступом 3"/>
    <w:basedOn w:val="Normal"/>
    <w:qFormat/>
    <w:pPr>
      <w:ind w:firstLine="348"/>
    </w:pPr>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0:00Z</dcterms:created>
  <dc:creator>WinStyle</dc:creator>
  <dc:description/>
  <cp:keywords/>
  <dc:language>en-US</dc:language>
  <cp:lastModifiedBy>SYSTEM</cp:lastModifiedBy>
  <dcterms:modified xsi:type="dcterms:W3CDTF">2011-09-05T05:40:00Z</dcterms:modified>
  <cp:revision>2</cp:revision>
  <dc:subject/>
  <dc:title>Пожарная безопасность</dc:title>
</cp:coreProperties>
</file>